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Na osnovu člana 8. Zakona o platama u državnim organima i javnim službama („Službeni glasnik RS”, broj 34/01) i člana 42. stav 1. Zakona o Vladi („Službeni glasnik RS”, br. 55/05 i 71/05-ispravka, 101/07 i 65/08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U R E D B U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IZMENAMA I DOPUNAMA UREDBE O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KOEFICIJENTIMA ZA OBRAČUN I ISPLATU PLAT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ZAPOSLENIH U JAVNIM SLUŽBAMA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U Uredbi o koeficijentima za obračun isplate plata zaposlenih u javnim službama („Službeni glasnik RS”, br. 44/01, 15/02, 30/02, 32/02, 69/02, 78/02, 61/03, 121/03, 130/03, 67/04, 120/04, 5/05, 26/05, 81/05, 105/05, 109/05, 27/06, 32/06, 58/06, 82/06, 106/06, 10/07, 40/07, 60/07, 91/07, 106/07, 7/08, 9/08, 24/08, 26/08, 31/08, 44/08, 54/08 i 108/08), u članu 2. tačka 11. posle stava 7. dodaju se novi st. 8. i 9.  koji glase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 xml:space="preserve">Rukovodilac službe u CSR, rukovodilac organizacione jedinice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 xml:space="preserve">centra za porodični smeštaj u CSR i realizator edukativnih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programa za stručne radnike (VII stepen stručne spreme)                           21,50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Supervizor u centru za socijalni rad i realizator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edukativnih programa i supervizor u centru za porodični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smeštaj (VII stepen stručne spreme)</w:t>
        <w:tab/>
        <w:tab/>
        <w:tab/>
        <w:t xml:space="preserve">                             21,30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Dosadašnji stav 8. koji postaje stav 10. menja si glas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>Vaspitač, socijalni radnik, specijalni pedagog, psiholog, pravnik, sociolog, voditelj slučaja, radnik na poslovima planiranja i razvoja, savetnik za hraniteljstvo, pedagog, radni terapeut, logoped, složeni ekonomski-finansijski poslovi, organizator kulturno-zabavnog života, nutricionista i trijažer u ustanovama socijalne zaštite za smeštaj korisnika i u CSR (VII stepen stručne spreme)                                                                                                                19,35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Posle dosadašnjeg stava 8. koji postaje stav 10. dodaju se novi st. 11. i 12. koji glase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 xml:space="preserve">Rukovodilac službe u CSR, rukovodilac organizacione jedinice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 xml:space="preserve">centra za porodični smeštaj u CSR i realizator edukativnih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programa za stručne radnike (VI stepen stručne spreme)</w:t>
        <w:tab/>
        <w:t xml:space="preserve">                  18,09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Supervizor u centru za socijalni rad i realizator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edukativnih programa i supervizor u centru za porodični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smeštaj (VI stepen stručne spreme)</w:t>
        <w:tab/>
        <w:tab/>
        <w:tab/>
        <w:t xml:space="preserve">                              17,89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Dosadašnji stav 9. postaje stav 13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Dosadašnji stav 10. koji postaje stav 14. menja se i glas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>Vaspitač, socijalni radnik, radni terapeut, pravnik, savetnik za hraniteljstvo u ustanovama u ustanovama socijalne zaštite za smeštaj korisnika; socijalni radnik, voditelj slučaja, radnik na poslovima planiranja i razvoja, pravnik u CSR; referent za komunikacije sa korisnicima usluga u ustanovi socijalne zaštite za smeštaj starih lica čiji je kapacitet iznad 1000 korisnika (VI stepen stručne spreme)                                                                                     15,83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Dosadašnji st. 11−29. postaju st. 15−33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U članu 3. tačka 9. stav 1. podtačka 1) alineja 2. menja se i glas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>- Direktor CSR i direktor centra za porodični smeštaj u opštini, odnosno gradu preko 400.000 stanovnika – 25%;”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Podtačka 4) menja se i glasi: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„4) Šef računovodstva, sekretar ustanove za smeštaj korisnika, centra za socijalni rad sa domskim odeljenjem i centra za porodični smeštaj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- preko 500 korisnika - 2,15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- od 200 do 500 korisnika - 2,05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- do 200 korisnika - 1,98;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Ova uredba stupa na snagu osmog dana od dana objavljivanja u „Službenom glasniku Republike Srbije”, a primenjuje se počev od obračuna i isplate plata za novembar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Broj: </w:t>
      </w:r>
      <w:r>
        <w:rPr>
          <w:lang w:val="ru-RU"/>
        </w:rPr>
        <w:t>110-5751/2005-32</w:t>
      </w:r>
    </w:p>
    <w:p>
      <w:pPr>
        <w:pStyle w:val="Normal"/>
        <w:rPr>
          <w:lang w:val="sr-CS"/>
        </w:rPr>
      </w:pPr>
      <w:r>
        <w:rPr>
          <w:lang w:val="sr-CS"/>
        </w:rPr>
        <w:t>U Beogradu</w:t>
      </w:r>
      <w:r>
        <w:rPr>
          <w:lang w:val="sr-Latn-CS"/>
        </w:rPr>
        <w:t xml:space="preserve">, </w:t>
      </w:r>
      <w:r>
        <w:rPr>
          <w:lang w:val="sr-CS"/>
        </w:rPr>
        <w:t>11</w:t>
      </w:r>
      <w:r>
        <w:rPr>
          <w:lang w:val="sr-Latn-CS"/>
        </w:rPr>
        <w:t xml:space="preserve">. </w:t>
      </w:r>
      <w:r>
        <w:rPr>
          <w:lang w:val="sr-CS"/>
        </w:rPr>
        <w:t>dec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/>
        </w:rPr>
      </w:pPr>
      <w:r>
        <w:rPr>
          <w:lang w:val="ru-RU"/>
        </w:rPr>
        <w:t xml:space="preserve">V L A D A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73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Cs w:val="20"/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09:00Z</dcterms:created>
  <dc:creator>NO NAME</dc:creator>
  <dc:description/>
  <cp:keywords/>
  <dc:language>en-US</dc:language>
  <cp:lastModifiedBy>Bojan</cp:lastModifiedBy>
  <cp:lastPrinted>2008-12-11T12:53:00Z</cp:lastPrinted>
  <dcterms:modified xsi:type="dcterms:W3CDTF">2008-12-12T14:09:00Z</dcterms:modified>
  <cp:revision>2</cp:revision>
  <dc:subject/>
  <dc:title>39</dc:title>
</cp:coreProperties>
</file>