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 </w:t>
      </w:r>
      <w:r>
        <w:rPr>
          <w:lang w:val="sr-CS"/>
        </w:rPr>
        <w:t>osnovu člana 43. stav 3. Zakona o Vladi („Službeni glasnik RS”, br. 55/05, 71/05-ispravka, 101/07 i 65/08), a u vezi sa Nacionalnom strategijom za borbu protiv pranja novca i finansiranja terorizma („Službeni glasnik RS”, broj 89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 A K Lj U Č A K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Usvaja se Akcioni plan za sprovođenje Nacionalne strategije za borbu protiv pranja novca i finansiranja terorizma, koji je sastavni deo ovog zaključka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Ovaj zaključak</w:t>
      </w:r>
      <w:r>
        <w:rPr>
          <w:lang w:val="ru-RU"/>
        </w:rPr>
        <w:t xml:space="preserve">, </w:t>
      </w:r>
      <w:r>
        <w:rPr>
          <w:lang w:val="sr-CS"/>
        </w:rPr>
        <w:t>radi realizacije, dostaviti: Ministarstvu finansija, koje će po jedan primerak dostaviti Deviznom inspektoratu, Poreskoj upravi, Upravi carina, Upravi za sprečavanje pranja novca i Upravi za igre na sreću, Ministarstvu unutrašnjih poslova, Bezbednosno-informativnoj agenciji, Ministarstvu odbrane, koje će po jedan primerak dostaviti Vojnoobaveštajnoj agenciji i Vojnobezbednosnoj agenciji, Ministarstvu pravde, koje će po jedan primerak dostaviti Vrhovnom sudu Srbije i Republičkom javnom tužilaštvu, Narodnoj banci Srbije i Komisiji za hartije od vrednosti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05 Broj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U Beogradu, 1</w:t>
      </w:r>
      <w:r>
        <w:rPr>
          <w:lang w:val="sr-Latn-CS"/>
        </w:rPr>
        <w:t>6</w:t>
      </w:r>
      <w:r>
        <w:rPr>
          <w:lang w:val="ru-RU"/>
        </w:rPr>
        <w:t>. oktobra 2009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ru-RU"/>
        </w:rPr>
        <w:tab/>
        <w:t xml:space="preserve">                       </w:t>
        <w:tab/>
        <w:t xml:space="preserve">               </w:t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lang w:val="sr-CS"/>
        </w:rPr>
        <w:t>PRVI POTPREDSEDNIK VLADE -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ZAMENIK PREDSEDNIKA VLADE</w:t>
      </w:r>
      <w:r>
        <w:rPr>
          <w:lang w:val="ru-RU"/>
        </w:rPr>
        <w:tab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Ivica Dač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25:00Z</dcterms:created>
  <dc:creator>Gordana </dc:creator>
  <dc:description/>
  <cp:keywords/>
  <dc:language>en-US</dc:language>
  <cp:lastModifiedBy>JovanS</cp:lastModifiedBy>
  <cp:lastPrinted>2009-10-14T14:32:00Z</cp:lastPrinted>
  <dcterms:modified xsi:type="dcterms:W3CDTF">2009-10-21T15:25:00Z</dcterms:modified>
  <cp:revision>2</cp:revision>
  <dc:subject/>
  <dc:title>На основу члана 43</dc:title>
</cp:coreProperties>
</file>