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42. stav 2. Zakona o Vladi („Službeni glasnik RS”, br. 55/05, 71/05 – ispravka, 101/07, 65/08, 16/11, 68/12 –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DLUK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I DOPUNAMA POSLOVNIKA VLAD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autoSpaceDE w:val="false"/>
        <w:ind w:firstLine="708"/>
        <w:rPr/>
      </w:pPr>
      <w:r>
        <w:rPr>
          <w:lang w:val="sr-Latn-CS" w:eastAsia="en-US"/>
        </w:rPr>
        <w:tab/>
        <w:t xml:space="preserve">U Poslovniku Vlade („Službeni glasnik RS”, br. 61/06 – prečišćen tekst, 69/08, 88/09, 33/10, 69/10, 20/11 i 37/11), u članu 4. stav 2. reči: „– zamenika predsednika Vlade” brišu se. 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>U članu 7. st. 4. i 5. menjaju se i glase:</w:t>
      </w:r>
    </w:p>
    <w:p>
      <w:pPr>
        <w:pStyle w:val="Normal"/>
        <w:autoSpaceDE w:val="false"/>
        <w:ind w:firstLine="708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ab/>
        <w:t>„Kada naročito važni i hitni slučajevi nalažu da se sednica Vlade sazove i održi bez odlaganja, a većina članova Vlade zbog službenog putovanja ili drugog posebno opravdanog razloga ne može da prisustvuje sednici, predsednik Vlade može odlučiti da se sednica Vlade održi, a da odsutni članovi Vlade glasaju telefonom ili telefaksom (telefonska sednica).</w:t>
      </w:r>
    </w:p>
    <w:p>
      <w:pPr>
        <w:pStyle w:val="Normal"/>
        <w:autoSpaceDE w:val="false"/>
        <w:ind w:firstLine="708"/>
        <w:rPr>
          <w:sz w:val="22"/>
          <w:lang w:val="sr-Latn-CS" w:eastAsia="en-US"/>
        </w:rPr>
      </w:pPr>
      <w:r>
        <w:rPr>
          <w:lang w:val="sr-Latn-CS" w:eastAsia="en-US"/>
        </w:rPr>
        <w:tab/>
        <w:t>Dnevni red telefonske sednice Vlade unapred utvrđuje predsednik Vlade i o tako utvrđenom dnevnom redu se ne glasa i on se ne može menjati.”</w:t>
      </w:r>
    </w:p>
    <w:p>
      <w:pPr>
        <w:pStyle w:val="Normal"/>
        <w:autoSpaceDE w:val="false"/>
        <w:ind w:firstLine="708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>Posle člana 38. dodaje se naziv člana i član 38a, koji glase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Platforme za međunarodne susret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38a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Platformu za međunarodne susrete predsednika i potpredsednika Vlade, kada istupaju u svojstvu predsednika odnosno potpredsednika Vlade, priprema Ministarstvo spoljnih poslova u saradnji sa organima državne uprave u čijoj nadležnosti su pitanja koja su povezana sa ciljem posete.</w:t>
      </w:r>
    </w:p>
    <w:p>
      <w:pPr>
        <w:pStyle w:val="Normal"/>
        <w:rPr/>
      </w:pPr>
      <w:r>
        <w:rPr>
          <w:lang w:val="sr-Latn-CS" w:eastAsia="en-US"/>
        </w:rPr>
        <w:tab/>
        <w:t xml:space="preserve">Platformu za međunarodne susrete predsednika i potpredsednika Vlade, kada istupaju u svojstvu ministara nadležnih za određeni resor, priprema resorno ministarstvo, u saradnji sa drugim organima državne uprave u čiju nadležnost spadaju pitanja koja su povezana sa ciljem posete. </w:t>
      </w:r>
    </w:p>
    <w:p>
      <w:pPr>
        <w:pStyle w:val="Normal"/>
        <w:autoSpaceDE w:val="false"/>
        <w:ind w:firstLine="708"/>
        <w:rPr>
          <w:rFonts w:ascii="Calibri" w:hAnsi="Calibri" w:cs="Calibri"/>
          <w:lang w:val="sr-Latn-CS" w:eastAsia="en-US"/>
        </w:rPr>
      </w:pPr>
      <w:r>
        <w:rPr>
          <w:lang w:val="sr-Latn-CS" w:eastAsia="en-US"/>
        </w:rPr>
        <w:tab/>
        <w:t xml:space="preserve">Platformu za međunarodne susrete ministara u Vladi priprema resorno ministarstvo, u saradnji sa drugim organima državne uprave u čiju nadležnost spadaju pitanja koja su povezana sa ciljem posete.” </w:t>
      </w:r>
    </w:p>
    <w:p>
      <w:pPr>
        <w:pStyle w:val="Normal"/>
        <w:autoSpaceDE w:val="false"/>
        <w:ind w:firstLine="708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>U članu 39a dodaju se st. 4–7, koji glase:</w:t>
      </w:r>
    </w:p>
    <w:p>
      <w:pPr>
        <w:pStyle w:val="Normal"/>
        <w:rPr/>
      </w:pPr>
      <w:r>
        <w:rPr>
          <w:lang w:val="sr-Latn-CS" w:eastAsia="en-US"/>
        </w:rPr>
        <w:tab/>
        <w:t>„Uz nacrt zakona i predlog uredbe ili odluke, kao i uz predlog strategije razvoja i predlog Fiskalne strategije, predlagač kao prilog dostavlja i izjavu o ostvarenoj saradnji, odnosno pribavljanju mišljenja od organa, organizacija i tela koji prema posebnim propisima daju mišljenja na nacrte, odnosno predloge tih akata.</w:t>
      </w:r>
    </w:p>
    <w:p>
      <w:pPr>
        <w:pStyle w:val="Normal"/>
        <w:rPr/>
      </w:pPr>
      <w:r>
        <w:rPr>
          <w:lang w:val="sr-Latn-CS" w:eastAsia="en-US"/>
        </w:rPr>
        <w:tab/>
        <w:t>Izjava iz stava 4. ovog člana sadrži podatke o tome sa kojim je organima, organizacijama i telima ostvarena saradnja, odnosno od kojih su organa, organizacija i tela, u skladu sa posebnim propisima, pribavljena mišljenja, sa napomenom o tome da li su primedbe tih organa, organizacija i tela prihvaćene, a u slučaju da određene primedbe nisu prihvaćene, u izjavi se navode i razlozi za neprihvatanje tih primedaba. Uz izjavu se dostavljaju i mišljenja organa, organizacija i tela iz stava 4. ovog člana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Ako neki organ, organizacija ili telo iz stava 4. ovog člana ne dostavi svoje mišljenje u roku iz člana 47. ovog poslovnika, predlagač više nije u obavezi da pribavi to mišljenje, ali je dužan da podatak o tome navede u izjavi iz stava 4. ovog člana.</w:t>
      </w:r>
    </w:p>
    <w:p>
      <w:pPr>
        <w:pStyle w:val="Normal"/>
        <w:autoSpaceDE w:val="false"/>
        <w:ind w:firstLine="708"/>
        <w:rPr/>
      </w:pPr>
      <w:r>
        <w:rPr>
          <w:lang w:val="sr-Latn-CS" w:eastAsia="en-US"/>
        </w:rPr>
        <w:tab/>
        <w:t>Ako obaveza ostvarivanja saradnje, odnosno pribavljanja mišljenja, u smislu stava 4. ovog člana, nije predviđena posebnim propisima, predlagač to navodi u izjavi iz stava 4. ovog člana.”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rPr/>
      </w:pPr>
      <w:r>
        <w:rPr>
          <w:lang w:val="sr-Latn-CS" w:eastAsia="en-US"/>
        </w:rPr>
        <w:tab/>
        <w:t>Naziv člana 41. i član 41. menjaju se i glase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Javna rasprava</w:t>
      </w:r>
    </w:p>
    <w:p>
      <w:pPr>
        <w:pStyle w:val="Normal"/>
        <w:jc w:val="center"/>
        <w:rPr/>
      </w:pPr>
      <w:r>
        <w:rPr>
          <w:lang w:val="sr-Latn-CS" w:eastAsia="en-US"/>
        </w:rPr>
        <w:t>Član 41.</w:t>
      </w:r>
    </w:p>
    <w:p>
      <w:pPr>
        <w:pStyle w:val="Normal"/>
        <w:rPr/>
      </w:pPr>
      <w:r>
        <w:rPr>
          <w:lang w:val="sr-Latn-CS" w:eastAsia="en-US"/>
        </w:rPr>
        <w:tab/>
        <w:t>Predlagač je obavezan da u pripremi zakona kojim se bitno menja uređenje nekog pitanja ili uređuje pitanje koje posebno zanima javnost sprovede javnu raspravu. Javna rasprava se može sprovesti i u pripremi strategije razvoja, uredbe i odluke.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Smatra se da su kriterijimi iz stava 1. ovog člana koji se odnose na obavezu sprovođenja javne rasprave ispunjeni u sledećim slučajevima: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1) prilikom pripreme novog sistemskog zakona;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2) prilikom pripreme novog zakona, osim ako nadležni odbor na obrazložen predlog predlagača ne odluči drukčije;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3) prilikom pripreme zakona o izmenama i dopunama zakona ako se njime bitno menjaju rešenja iz postojećeg zakona, o čemu nadležni odbor, na obrazložen predlog predlagača, odlučuje u svakom konkretnom slučaju;</w:t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4) prilikom pripreme zakona o potvrđivanju međunarodnog ugovora – samo ako nadležni odbor odluči da se sprovede javna rasprava, i to na obrazložen predlog Ministarstva spoljnih poslova ili organa državne uprave iz čijeg su delokruga pitanja uređena međunarodnim ugovorom.</w:t>
      </w:r>
    </w:p>
    <w:p>
      <w:pPr>
        <w:pStyle w:val="Normal"/>
        <w:rPr/>
      </w:pPr>
      <w:r>
        <w:rPr>
          <w:lang w:val="sr-Latn-CS" w:eastAsia="en-US"/>
        </w:rPr>
        <w:tab/>
        <w:t>Odluku o sprovođenju javne rasprave, program javne rasprave i rok u kojem se ona sprovodi određuje nadležni odbor, na predlog predlagača.</w:t>
      </w:r>
    </w:p>
    <w:p>
      <w:pPr>
        <w:pStyle w:val="Normal"/>
        <w:rPr/>
      </w:pPr>
      <w:r>
        <w:rPr>
          <w:lang w:val="sr-Latn-CS" w:eastAsia="en-US"/>
        </w:rPr>
        <w:tab/>
        <w:t>Postupak javne rasprave započinje objavljivanjem javnog poziva za učešće u javnoj raspravi sa programom javne rasprave na internet stranici predlagača i portalu e-uprave. Javni poziv sadrži i informacije o obrazovanju i sastavu radne grupe koja je pripremila nacrt odnosno predlog akta koji je predmet javne rasprave.</w:t>
      </w:r>
    </w:p>
    <w:p>
      <w:pPr>
        <w:pStyle w:val="Normal"/>
        <w:rPr/>
      </w:pPr>
      <w:r>
        <w:rPr>
          <w:lang w:val="sr-Latn-CS" w:eastAsia="en-US"/>
        </w:rPr>
        <w:tab/>
        <w:t>Program javne rasprave obavezno sadrži: nacrt odnosno predlog akta koji je predmet javne rasprave sa obrazloženjem i prilozima utvrđenim ovim poslovnikom, rok za sprovođenje javne rasprave, važne informacije o aktivnostima koje se planiraju u okviru javne rasprave (održavanje okruglih stolova, tribina, adresu i vreme njihovog održavanja i dr.), način dostavljanja predloga, sugestija, inicijativa i komentara, kao i druge podatke značajne za njeno sprovođenje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 xml:space="preserve">Rok za dostavljanje inicijativa, predloga, sugestija i komentara u pismenom ili elektronskom obliku iznosi najmanje 15 dana od dana objavljivanja javnog poziva. </w:t>
      </w:r>
    </w:p>
    <w:p>
      <w:pPr>
        <w:pStyle w:val="Normal"/>
        <w:rPr/>
      </w:pPr>
      <w:r>
        <w:rPr>
          <w:lang w:val="sr-Latn-CS" w:eastAsia="en-US"/>
        </w:rPr>
        <w:tab/>
        <w:t>Javna rasprava traje najmanje 20 dana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Ako predlagač ne sprovede javnu raspravu, a bio je obavezan, nadležni odbor pri razmatranju nacrta zakona sam određuje program javne rasprave i rok u kojem se ona sprovodi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Predlagača koji ne sprovede javnu raspravu prema programu koji mu je odredio nadležni odbor obavezuje da javnu raspravu sprovede u potpunosti.</w:t>
      </w:r>
    </w:p>
    <w:p>
      <w:pPr>
        <w:pStyle w:val="Normal"/>
        <w:autoSpaceDE w:val="false"/>
        <w:ind w:firstLine="708"/>
        <w:rPr>
          <w:sz w:val="22"/>
          <w:lang w:val="sr-Latn-CS" w:eastAsia="en-US"/>
        </w:rPr>
      </w:pPr>
      <w:r>
        <w:rPr>
          <w:lang w:val="sr-Latn-CS" w:eastAsia="en-US"/>
        </w:rPr>
        <w:tab/>
        <w:t>Predlagač je dužan da izveštaj o sprovedenoj javnoj raspravi objavi na svojoj internet stranici i portalu e-uprave najkasnije u roku od 15 dana od dana okončanja javne rasprave.”</w:t>
      </w:r>
    </w:p>
    <w:p>
      <w:pPr>
        <w:pStyle w:val="Normal"/>
        <w:autoSpaceDE w:val="false"/>
        <w:ind w:firstLine="708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ab/>
        <w:t>U članu 46. posle stava 5. dodaju se novi st. 6. i 7, koji glase:</w:t>
      </w:r>
    </w:p>
    <w:p>
      <w:pPr>
        <w:pStyle w:val="Normal"/>
        <w:rPr/>
      </w:pPr>
      <w:r>
        <w:rPr>
          <w:lang w:val="sr-Latn-CS" w:eastAsia="en-US"/>
        </w:rPr>
        <w:tab/>
        <w:t xml:space="preserve">„O analizi efekata zakona, koja se, u skladu sa odredbama ovog poslovnika, dostavlja uz nacrt zakona, pribavlja se mišljenje Kancelarije za regulatornu reformu i analizu efekata propisa. Ako predlagač oceni da uz nacrt zakona ne treba da priloži analizu efekata zakona, dužan je da o tome pribavi mišljenje Kancelarije za regulatornu reformu i analizu efekata propisa. </w:t>
      </w:r>
    </w:p>
    <w:p>
      <w:pPr>
        <w:pStyle w:val="Normal"/>
        <w:rPr>
          <w:sz w:val="22"/>
          <w:lang w:val="sr-Latn-CS" w:eastAsia="en-US"/>
        </w:rPr>
      </w:pPr>
      <w:r>
        <w:rPr>
          <w:lang w:val="sr-Latn-CS" w:eastAsia="en-US"/>
        </w:rPr>
        <w:tab/>
        <w:t>Predlagač je dužan da zatraži mišljenje organa, organizacija i tela koji su u skladu sa posebnim propisima ovlašćeni za davanje mišljenja i odgovoran je za postupanje na način iz člana 39a st. 4–7. ovog poslovnika.”</w:t>
      </w:r>
    </w:p>
    <w:p>
      <w:pPr>
        <w:pStyle w:val="Normal"/>
        <w:autoSpaceDE w:val="false"/>
        <w:ind w:firstLine="708"/>
        <w:rPr/>
      </w:pPr>
      <w:r>
        <w:rPr>
          <w:lang w:val="sr-Latn-CS" w:eastAsia="en-US"/>
        </w:rPr>
        <w:tab/>
        <w:t>Dosadašnji stav 6. postaje stav 8.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 xml:space="preserve">U članu 53. reči: „– zamenik predsednika Vlade” brišu se. 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rPr/>
      </w:pPr>
      <w:r>
        <w:rPr>
          <w:lang w:val="sr-Latn-CS" w:eastAsia="en-US"/>
        </w:rPr>
        <w:tab/>
        <w:t>U članu 67. dodaje se stav 2, koji glasi:</w:t>
      </w:r>
    </w:p>
    <w:p>
      <w:pPr>
        <w:pStyle w:val="Normal"/>
        <w:rPr/>
      </w:pPr>
      <w:r>
        <w:rPr>
          <w:lang w:val="sr-Latn-CS" w:eastAsia="en-US"/>
        </w:rPr>
        <w:tab/>
        <w:t xml:space="preserve">„Republički sekretarijat za zakonodavstvo dostavlja na objavljivanje u „Službenom glasniku Republike Srbije” akte Vlade u pismenoj formi i u elektronskoj formi.” 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ab/>
        <w:t>U članu 70. stav 3. menja se i glasi:</w:t>
      </w:r>
    </w:p>
    <w:p>
      <w:pPr>
        <w:pStyle w:val="Normal"/>
        <w:rPr/>
      </w:pPr>
      <w:r>
        <w:rPr>
          <w:lang w:val="sr-Latn-CS" w:eastAsia="en-US"/>
        </w:rPr>
        <w:tab/>
        <w:t xml:space="preserve">„Predstavnik Vlade može na sednici Narodne skupštine bez mišljenja Vlade odbiti svaki amandman drugog predlagača.” </w:t>
      </w:r>
    </w:p>
    <w:p>
      <w:pPr>
        <w:pStyle w:val="Normal"/>
        <w:rPr/>
      </w:pPr>
      <w:r>
        <w:rPr>
          <w:lang w:val="sr-Latn-CS" w:eastAsia="en-US"/>
        </w:rPr>
        <w:tab/>
        <w:t>Posle stava 3. dodaje se novi stav 4, koji glasi:</w:t>
      </w:r>
    </w:p>
    <w:p>
      <w:pPr>
        <w:pStyle w:val="Normal"/>
        <w:rPr>
          <w:sz w:val="22"/>
          <w:lang w:val="sr-Latn-CS" w:eastAsia="en-US"/>
        </w:rPr>
      </w:pPr>
      <w:r>
        <w:rPr>
          <w:lang w:val="sr-Latn-CS" w:eastAsia="en-US"/>
        </w:rPr>
        <w:tab/>
        <w:t>„Predstavnik Vlade može na sednici Narodne skupštine bez mišljenja Vlade prihvatiti amandman drugog predlagača samo ako se njime bitno ne menjaju rešenja iz predloga akta Vlade i ako je za to pribavio pozitivna mišljenja Generalnog sekretarijata, Republičkog sekretarijata za zakonodavstvo i Kancelarije za evropske integracije, a na njihov zahtev i ministarstva odnosno drugog organa državne uprave sa čijim nadležnostima su povezana pitanja na koja se amandman koji se prihvata odnosi.”</w:t>
      </w:r>
    </w:p>
    <w:p>
      <w:pPr>
        <w:pStyle w:val="Normal"/>
        <w:rPr/>
      </w:pPr>
      <w:r>
        <w:rPr>
          <w:lang w:val="sr-Latn-CS" w:eastAsia="en-US"/>
        </w:rPr>
        <w:tab/>
        <w:t>Dosadašnji stav 4. postaje stav 5.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/>
      </w:pPr>
      <w:r>
        <w:rPr>
          <w:lang w:val="sr-Latn-CS" w:eastAsia="en-US"/>
        </w:rPr>
        <w:tab/>
        <w:t>U članu 85. stav 1. reči: „ministarstva ili posebne organizacije” zamenjuju se rečima: „ministarstva, posebne organizacije ili imaoca javnih ovlašćenja na nivou Republike”.</w:t>
      </w:r>
    </w:p>
    <w:p>
      <w:pPr>
        <w:pStyle w:val="Normal"/>
        <w:rPr/>
      </w:pPr>
      <w:r>
        <w:rPr>
          <w:lang w:val="sr-Latn-CS" w:eastAsia="en-US"/>
        </w:rPr>
        <w:tab/>
        <w:t xml:space="preserve">Posle stava 2. dodaje se novi stav 3, koji glasi: </w:t>
      </w:r>
    </w:p>
    <w:p>
      <w:pPr>
        <w:pStyle w:val="Normal"/>
        <w:rPr/>
      </w:pPr>
      <w:r>
        <w:rPr>
          <w:lang w:val="sr-Latn-CS" w:eastAsia="en-US"/>
        </w:rPr>
        <w:tab/>
        <w:t xml:space="preserve">„Kada se radi o propisu koji je doneo imalac javnih ovlašćenja na nivou Republike, Generalni sekretar pribavlja i izjašnjenje ministarstva koje je, u skladu sa zakonom, nadležno da vrši nadzor nad radom imaoca javnih ovlašćenja na nivou Republike koji je doneo propis, a koje se dostavlja u roku iz stava 2. ovog člana .”  </w:t>
      </w:r>
    </w:p>
    <w:p>
      <w:pPr>
        <w:pStyle w:val="Normal"/>
        <w:rPr/>
      </w:pPr>
      <w:r>
        <w:rPr>
          <w:lang w:val="sr-Latn-CS" w:eastAsia="en-US"/>
        </w:rPr>
        <w:tab/>
        <w:t>Dosadašnji stav 3. postaje stav 4.</w:t>
      </w:r>
    </w:p>
    <w:p>
      <w:pPr>
        <w:pStyle w:val="Normal"/>
        <w:ind w:firstLine="708"/>
        <w:rPr>
          <w:sz w:val="22"/>
          <w:lang w:val="sr-Latn-CS" w:eastAsia="en-US"/>
        </w:rPr>
      </w:pPr>
      <w:r>
        <w:rPr>
          <w:lang w:val="sr-Latn-CS" w:eastAsia="en-US"/>
        </w:rPr>
        <w:tab/>
        <w:t>U dosadašnjem stavu 4, koji postaje stav 5, reči: „ministarstva ili posebne organizacije” zamenjuju se rečima: „ministarstva, posebne organizacije ili imaoca javnih ovlašćenja na nivou Republike”.</w:t>
      </w:r>
    </w:p>
    <w:p>
      <w:pPr>
        <w:pStyle w:val="Normal"/>
        <w:autoSpaceDE w:val="false"/>
        <w:ind w:firstLine="708"/>
        <w:rPr>
          <w:sz w:val="22"/>
          <w:lang w:val="sr-Latn-CS" w:eastAsia="en-US"/>
        </w:rPr>
      </w:pPr>
      <w:r>
        <w:rPr>
          <w:sz w:val="22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 xml:space="preserve">U članu 87. stav 1. menja se i glasi: 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„Ako ministarstvo, posebna organizacija ili imalac javnih ovlašćenja na nivou Republike ne donesu propis u utvrđenom roku, propis može doneti Vlada, pod uslovom da nedonošenje propisa može izazvati štetne posledice po život ili zdravlje ljudi, životnu sredinu, privredu ili imovinu veće vrednosti.”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ind w:firstLine="708"/>
        <w:rPr>
          <w:sz w:val="22"/>
          <w:lang w:val="sr-Latn-CS" w:eastAsia="en-US"/>
        </w:rPr>
      </w:pPr>
      <w:r>
        <w:rPr>
          <w:lang w:val="sr-Latn-CS" w:eastAsia="en-US"/>
        </w:rPr>
        <w:tab/>
        <w:t>U članu 94. stav 2. zapeta i reči: „funkcioner zadužen za koordinaciju odnosa sa javnošću” brišu se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Stav 3. briše se.</w:t>
      </w:r>
    </w:p>
    <w:p>
      <w:pPr>
        <w:pStyle w:val="Normal"/>
        <w:ind w:firstLine="708"/>
        <w:rPr/>
      </w:pPr>
      <w:r>
        <w:rPr>
          <w:lang w:val="sr-Latn-CS" w:eastAsia="en-US"/>
        </w:rPr>
        <w:tab/>
        <w:t>Dosadašnji stav 4. postaje stav 3.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3.</w:t>
      </w:r>
    </w:p>
    <w:p>
      <w:pPr>
        <w:pStyle w:val="Normal"/>
        <w:ind w:firstLine="709"/>
        <w:rPr/>
      </w:pPr>
      <w:r>
        <w:rPr>
          <w:lang w:val="sr-Latn-CS" w:eastAsia="en-US"/>
        </w:rPr>
        <w:tab/>
        <w:t>U čl. 37, 38. i 46. reči: „memorandum o budžetu” u određenom padežu zamenjuju se rečima: „Fiskalna strategija” u odgovarajućem padežu.</w:t>
      </w:r>
    </w:p>
    <w:p>
      <w:pPr>
        <w:pStyle w:val="Normal"/>
        <w:ind w:firstLine="709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4.</w:t>
      </w:r>
    </w:p>
    <w:p>
      <w:pPr>
        <w:pStyle w:val="Normal"/>
        <w:ind w:firstLine="709"/>
        <w:rPr/>
      </w:pPr>
      <w:r>
        <w:rPr>
          <w:lang w:val="sr-Latn-CS" w:eastAsia="en-US"/>
        </w:rPr>
        <w:tab/>
        <w:t>Odredbe čl. 4. i 5. i člana 6. (novi stav 7. u članu 46) ove odluke ne primenjuju se na materijale koji su do dana stupanja na snagu ove odluke na propisan način pripremljeni i dostavljeni Vladi preko Generalnog sekretarijata.</w:t>
      </w:r>
    </w:p>
    <w:p>
      <w:pPr>
        <w:pStyle w:val="Normal"/>
        <w:autoSpaceDE w:val="false"/>
        <w:ind w:firstLine="708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5.</w:t>
      </w:r>
    </w:p>
    <w:p>
      <w:pPr>
        <w:pStyle w:val="Normal"/>
        <w:rPr/>
      </w:pPr>
      <w:r>
        <w:rPr>
          <w:lang w:val="sr-Latn-CS" w:eastAsia="en-US"/>
        </w:rPr>
        <w:tab/>
        <w:t xml:space="preserve">Ova odluka stupa na snagu osmog dana od dana objavljivanja u „Službenom glasniku Republike Srbije”. 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sz w:val="23"/>
          <w:szCs w:val="23"/>
          <w:lang w:val="sr-Latn-CS" w:eastAsia="en-US"/>
        </w:rPr>
        <w:t>05 Broj: 020-2482/2013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U Beogradu, 28. marta 2013. godine</w:t>
      </w:r>
    </w:p>
    <w:p>
      <w:pPr>
        <w:pStyle w:val="TextBodyIndent"/>
        <w:tabs>
          <w:tab w:val="left" w:pos="1418" w:leader="none"/>
        </w:tabs>
        <w:ind w:hanging="0"/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V L A D A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 prepisa overava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eljko Odalović</w:t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Ivica Dačić, s.r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eastAsia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sz w:val="28"/>
      <w:lang w:val="sr-CS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5:00Z</dcterms:created>
  <dc:creator>daktilo09</dc:creator>
  <dc:description/>
  <dc:language>en-US</dc:language>
  <cp:lastModifiedBy>jovan</cp:lastModifiedBy>
  <dcterms:modified xsi:type="dcterms:W3CDTF">2013-04-17T14:15:00Z</dcterms:modified>
  <cp:revision>2</cp:revision>
  <dc:subject/>
  <dc:title/>
</cp:coreProperties>
</file>