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Na osnovu člana 195. stav 1. Zakona o Vojsci Srbije („Službeni glasnik RS”, br. 116/07 i 88/09) i člana 42. stav 1. Zakona o Vladi („Službeni glasnik RS”, br. 55/05, 71/05 – ispravka, 101/07 i 65/08),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Vlada donosi</w:t>
      </w:r>
    </w:p>
    <w:p>
      <w:pPr>
        <w:pStyle w:val="Normal"/>
        <w:autoSpaceDE w:val="false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U R E D B 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o  izmenama i  dopunama Uredbe o transformaciji vojnih ustanova koje obavljaju proizvodnu i uslužnu delatnost po principu sticanja i raspodele dobiti i o pravima i obavezama civilnih lica na službi u Vojsci Srbije zaposlenih u tim ustanovam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iCs/>
          <w:lang w:val="ru-RU" w:eastAsia="en-US"/>
        </w:rPr>
        <w:t>Član 1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U Uredbi o transformaciji vojnih ustanova koje obavljaju proizvodnu i uslužnu delatnost po principu sticanja i raspodele dobiti i o pravima i obavezama civilnih lica na službi u Vojsci Srbije </w:t>
      </w:r>
      <w:r>
        <w:rPr>
          <w:lang w:val="sr-CS" w:eastAsia="en-US"/>
        </w:rPr>
        <w:t>zaposlenih u tim ustanovama („Službeni glasnik RS”, broj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58/08), u članu 2.</w:t>
      </w:r>
      <w:r>
        <w:rPr>
          <w:lang w:val="ru-RU" w:eastAsia="en-US"/>
        </w:rPr>
        <w:t xml:space="preserve"> stav 1. tačka 1) tačka i zapeta zamenjuj</w:t>
      </w:r>
      <w:r>
        <w:rPr>
          <w:lang w:val="sr-CS" w:eastAsia="en-US"/>
        </w:rPr>
        <w:t>e</w:t>
      </w:r>
      <w:r>
        <w:rPr>
          <w:lang w:val="ru-RU" w:eastAsia="en-US"/>
        </w:rPr>
        <w:t xml:space="preserve"> se zapetom i dodaju se reči: „koje mogu steći status pravnog lica”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Posle stava 1. dodaje se stav 2. koji glasi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Ministar odbrane urediće način rada, poslovanja i upravljanja ustanovama iz stava 1. tačka 1) ovog člana i odrediće vojne ustanove koje mogu steći status pravnog lica.”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ru-RU" w:eastAsia="en-US"/>
        </w:rPr>
        <w:t>Član 2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U članu 3. stav 1. tačka 4) menja se i glasi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4) izgradnji i održavanju objekata infrastrukture;”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ab/>
        <w:t>U tački 5. tačka i zapeta zamenjuje se tačkom, a tačka 6) briše se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ab/>
        <w:t>Posle stava 1. dodaje se novi stav 2. koji glasi: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„Vojne ustanove koje obavljaju proizvodnu i uslužnu delatnost u funkciji realizacije logističke podrške Vojske Srbije i zadovoljenja njenih opštih logističkih potreba, kao i potreba iz oblasti lovno-šumske delatnosti, pre transformacije sprovešće racionalizaciju broja zaposlenih promenom organizacijsko-formacijske strukture.”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Dosadašnji stav 2. postaje stav 3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Član 3.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U članu 7. dodaje se stav 2. koji glasi: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„</w:t>
      </w:r>
      <w:r>
        <w:rPr>
          <w:lang w:val="ru-RU" w:eastAsia="en-US"/>
        </w:rPr>
        <w:t xml:space="preserve">Organizacione jedinice Ministarstva pretpostavljene postojećim ustanovama koje obavljaju proizvodnu i uslužnu delatnost u funkciji realizacije logističke podrške Vojske Srbije i zadovoljenja njenih opštih logističkih potreba, kao i potreba iz oblasti lovno-šumske delatnosti pripremiće i dostaviti ministru </w:t>
      </w:r>
      <w:r>
        <w:rPr>
          <w:lang w:val="sr-CS" w:eastAsia="en-US"/>
        </w:rPr>
        <w:t>predlog programa racionalizacije broja zaposlenih kroz promenu organizacijsko-formacijske strukture.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Član 4.</w:t>
      </w:r>
    </w:p>
    <w:p>
      <w:pPr>
        <w:pStyle w:val="Normal"/>
        <w:autoSpaceDE w:val="false"/>
        <w:rPr>
          <w:b/>
          <w:b/>
          <w:bCs/>
          <w:iCs/>
          <w:sz w:val="16"/>
          <w:szCs w:val="16"/>
          <w:lang w:val="ru-RU" w:eastAsia="en-US"/>
        </w:rPr>
      </w:pPr>
      <w:r>
        <w:rPr>
          <w:b/>
          <w:bCs/>
          <w:iCs/>
          <w:sz w:val="16"/>
          <w:szCs w:val="16"/>
          <w:lang w:val="ru-RU" w:eastAsia="en-US"/>
        </w:rPr>
      </w:r>
    </w:p>
    <w:p>
      <w:pPr>
        <w:pStyle w:val="Normal"/>
        <w:autoSpaceDE w:val="false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>Član 8. menja se i glasi: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iCs/>
          <w:lang w:val="ru-RU" w:eastAsia="en-US"/>
        </w:rPr>
      </w:pPr>
      <w:r>
        <w:rPr>
          <w:bCs/>
          <w:iCs/>
          <w:lang w:val="ru-RU" w:eastAsia="en-US"/>
        </w:rPr>
        <w:tab/>
        <w:t xml:space="preserve">„Dugovanja postojećih vojnih ustanova koje se transformišu u jednočlana privredna društva čiji je osnivač Republika Srbija, a koja do dana osnivanja tog privrednog društva nastanu na ime neisplaćenih zarada, doprinosa i pripadajućih naknada zaposlenim u tim ustanovama, kao i dugovanja tih ustanova prema trećim licima preuzima novoosnovano privredno društvo. 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Potraživanja postojećih vojnih ustanova koje se transformišu u jednočlana privredna društva čiji je osnivač Republika Srbija prema trećim licima i obaveze koje proizilaze iz njih, preuzima novoosnovano privredno društvo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Dugovanja postojećih vojnih ustanova koje sprovode racionalizaciju broja zaposlenih promenom organizacijsko-formacijske strukture, koja su nastala do dana donošenja odluke o promeni organizacijsko-formacijske strukture na ime neisplaćenih zarada, doprinosa i pripadajućih naknada zaposlenima u tim ustanovama, kao i dugovanja tih ustanova prema trećim licima izmiriće Ministarstvo pre sprovođenja postupka transformacije tih ustanova.”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b/>
          <w:bCs/>
          <w:iCs/>
          <w:lang w:val="ru-RU" w:eastAsia="en-US"/>
        </w:rPr>
        <w:t xml:space="preserve">                                                                             </w:t>
      </w:r>
      <w:r>
        <w:rPr>
          <w:b/>
          <w:bCs/>
          <w:iCs/>
          <w:lang w:val="ru-RU" w:eastAsia="en-US"/>
        </w:rPr>
        <w:t>Član 5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U članu 9. st. 1. i 2. posle reči:  „uredbe” dodaju se reči: „bez statusa pravnog lica”.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ru-RU" w:eastAsia="en-US"/>
        </w:rPr>
        <w:tab/>
        <w:t>Posle stava  2. dodaje se novi stav 3. koji glasi: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ru-RU" w:eastAsia="en-US"/>
        </w:rPr>
        <w:tab/>
        <w:t>„</w:t>
      </w:r>
      <w:r>
        <w:rPr>
          <w:lang w:val="sr-CS" w:eastAsia="en-US"/>
        </w:rPr>
        <w:t>Civilna lica zaposlena u ustanovama iz člana 2. tačka 1) ove uredbe koje dobiju status pravnog lica zaključiće sa direktorom te ustanove ugovor o radu u skladu sa opštim propisima o radu, od kada ostvaruju prava i obaveze iz radnog odnosa u skladu sa zakonom koji uređuje rad, a civilnim licima koja odbiju zaključenje ugovora o radu, prestaje radni odnos bez prava na jednokratnu otpremninu koja, u skladu sa Zakonom o Vojsci Srbije,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pripada zaposlenima kojima je radni odnos prestao kao višku zaposlenih.”</w:t>
      </w:r>
      <w:r>
        <w:rPr>
          <w:lang w:val="ru-RU" w:eastAsia="en-US"/>
        </w:rPr>
        <w:t xml:space="preserve">  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lang w:val="sr-CS" w:eastAsia="en-US"/>
        </w:rPr>
        <w:tab/>
        <w:t>Dosadašnji stav 3. postaje stav 4.</w:t>
      </w:r>
    </w:p>
    <w:p>
      <w:pPr>
        <w:pStyle w:val="Normal"/>
        <w:autoSpaceDE w:val="false"/>
        <w:spacing w:before="240" w:after="0"/>
        <w:jc w:val="both"/>
        <w:rPr>
          <w:lang w:val="sr-CS" w:eastAsia="en-US"/>
        </w:rPr>
      </w:pPr>
      <w:r>
        <w:rPr>
          <w:lang w:val="sr-CS" w:eastAsia="en-US"/>
        </w:rPr>
        <w:tab/>
        <w:t>Posle stava 4. dodaje se stav 5. koji glasi:</w:t>
      </w:r>
    </w:p>
    <w:p>
      <w:pPr>
        <w:pStyle w:val="Normal"/>
        <w:autoSpaceDE w:val="false"/>
        <w:spacing w:before="240" w:after="0"/>
        <w:jc w:val="both"/>
        <w:rPr>
          <w:lang w:val="ru-RU" w:eastAsia="en-US"/>
        </w:rPr>
      </w:pPr>
      <w:r>
        <w:rPr>
          <w:lang w:val="sr-CS" w:eastAsia="en-US"/>
        </w:rPr>
        <w:tab/>
        <w:t>„</w:t>
      </w:r>
      <w:r>
        <w:rPr>
          <w:lang w:val="ru-RU" w:eastAsia="en-US"/>
        </w:rPr>
        <w:t>Pravo na otpremninu u skladu sa Zakonom o Vojsci Srbije imaju i civilna lica na službi u Vojsci Srbije zaposlena u postojećim vojnim ustanovama, kojima se u postupku racionalizacije broja zaposlenih ukidaju radna mesta na koja su raspoređena ili se smanjuje broj izvršilaca na jednom radnom mestu.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Član 6.</w:t>
      </w:r>
    </w:p>
    <w:p>
      <w:pPr>
        <w:pStyle w:val="Normal"/>
        <w:autoSpaceDE w:val="false"/>
        <w:spacing w:before="240" w:after="0"/>
        <w:rPr/>
      </w:pPr>
      <w:r>
        <w:rPr>
          <w:bCs/>
          <w:iCs/>
          <w:lang w:val="ru-RU" w:eastAsia="en-US"/>
        </w:rPr>
        <w:tab/>
        <w:t>Posle člana 9. dodaju se čl. 9a i 9b koji glase:</w:t>
      </w:r>
    </w:p>
    <w:p>
      <w:pPr>
        <w:pStyle w:val="Normal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Član 9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Civilna lica zaposlena u vojnim ustanovama koje obavljaju proizvodnu i uslužnu delatnost po principu sticanja i raspodele dobiti, do završetka  transformacije tih ustanova ostvaruju prava i obaveze iz radnog odnosa u skladu sa Zakonom o Vojsci Srbije,  a prava na isplatu plate, naknada i drugih primanja, kao i stambeno obezbeđenje ostvaruju u skladu sa propisima kojima se uređuje poslovanje tih ustan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9b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Transformacija vojnih ustanova sprovodiće se prema dinamici obezbeđivanja novčanih sredstava u Planu finansiranja odb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Transformacija iz stava 1. ovog člana okončaće se najkasnije u roku od dve godine od dana stupanja na snagu ove uredbe.”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iCs/>
          <w:lang w:val="ru-RU" w:eastAsia="en-US"/>
        </w:rPr>
        <w:t>Član 7.</w:t>
      </w:r>
    </w:p>
    <w:p>
      <w:pPr>
        <w:pStyle w:val="Normal"/>
        <w:autoSpaceDE w:val="false"/>
        <w:jc w:val="both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Ova uredba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Broj: </w:t>
      </w:r>
      <w:r>
        <w:rPr>
          <w:lang w:val="sr-Latn-CS"/>
        </w:rPr>
        <w:t xml:space="preserve"> 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</w:t>
      </w:r>
      <w:r>
        <w:rPr>
          <w:lang w:val="sr-CS"/>
        </w:rPr>
        <w:t>1</w:t>
      </w:r>
      <w:r>
        <w:rPr>
          <w:lang w:val="ru-RU"/>
        </w:rPr>
        <w:t xml:space="preserve">2. </w:t>
      </w:r>
      <w:r>
        <w:rPr>
          <w:lang w:val="sr-CS"/>
        </w:rPr>
        <w:t>novembra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36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200" w:right="108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9:00Z</dcterms:created>
  <dc:creator>Internet</dc:creator>
  <dc:description/>
  <cp:keywords/>
  <dc:language>en-US</dc:language>
  <cp:lastModifiedBy>JovanS</cp:lastModifiedBy>
  <cp:lastPrinted>2009-11-12T11:15:00Z</cp:lastPrinted>
  <dcterms:modified xsi:type="dcterms:W3CDTF">2009-11-16T15:09:00Z</dcterms:modified>
  <cp:revision>2</cp:revision>
  <dc:subject/>
  <dc:title>Član 1</dc:title>
</cp:coreProperties>
</file>