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>Na osnovu člana 3</w:t>
      </w:r>
      <w:r>
        <w:rPr>
          <w:szCs w:val="24"/>
          <w:lang w:val="sr-CS" w:eastAsia="en-US"/>
        </w:rPr>
        <w:t xml:space="preserve">0. stav 2. Zakona o tehničkim zahtevima za proizvode i ocenjivanju usaglašenosti </w:t>
      </w:r>
      <w:r>
        <w:rPr>
          <w:szCs w:val="24"/>
          <w:lang w:val="en-US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en-US" w:eastAsia="en-US"/>
        </w:rPr>
        <w:t xml:space="preserve">Službeni </w:t>
      </w:r>
      <w:r>
        <w:rPr>
          <w:szCs w:val="24"/>
          <w:lang w:val="sr-CS" w:eastAsia="en-US"/>
        </w:rPr>
        <w:t>glasnik RS”</w:t>
      </w:r>
      <w:r>
        <w:rPr>
          <w:szCs w:val="24"/>
          <w:lang w:val="en-US" w:eastAsia="en-US"/>
        </w:rPr>
        <w:t>, br</w:t>
      </w:r>
      <w:r>
        <w:rPr>
          <w:szCs w:val="24"/>
          <w:lang w:val="sr-CS" w:eastAsia="en-US"/>
        </w:rPr>
        <w:t>oj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sr-CS" w:eastAsia="en-US"/>
        </w:rPr>
        <w:t>36</w:t>
      </w:r>
      <w:r>
        <w:rPr>
          <w:szCs w:val="24"/>
          <w:lang w:val="en-US" w:eastAsia="en-US"/>
        </w:rPr>
        <w:t>/0</w:t>
      </w:r>
      <w:r>
        <w:rPr>
          <w:szCs w:val="24"/>
          <w:lang w:val="sr-CS" w:eastAsia="en-US"/>
        </w:rPr>
        <w:t>9</w:t>
      </w:r>
      <w:r>
        <w:rPr>
          <w:szCs w:val="24"/>
          <w:lang w:val="en-US" w:eastAsia="en-US"/>
        </w:rPr>
        <w:t>) )</w:t>
      </w:r>
      <w:r>
        <w:rPr>
          <w:szCs w:val="24"/>
          <w:lang w:val="sr-CS" w:eastAsia="en-US"/>
        </w:rPr>
        <w:t xml:space="preserve"> i člana 42. stav 1. Zakona o Vladi </w:t>
      </w:r>
      <w:r>
        <w:rPr>
          <w:szCs w:val="24"/>
          <w:lang w:val="en-US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en-US" w:eastAsia="en-US"/>
        </w:rPr>
        <w:t xml:space="preserve">Službeni </w:t>
      </w:r>
      <w:r>
        <w:rPr>
          <w:szCs w:val="24"/>
          <w:lang w:val="sr-CS" w:eastAsia="en-US"/>
        </w:rPr>
        <w:t>glasnik RS”</w:t>
      </w:r>
      <w:r>
        <w:rPr>
          <w:szCs w:val="24"/>
          <w:lang w:val="en-US" w:eastAsia="en-US"/>
        </w:rPr>
        <w:t>, br</w:t>
      </w:r>
      <w:r>
        <w:rPr>
          <w:szCs w:val="24"/>
          <w:lang w:val="sr-CS" w:eastAsia="en-US"/>
        </w:rPr>
        <w:t>. 55/05, 71/05-ispravka, 101/07 i 65/08</w:t>
      </w:r>
      <w:r>
        <w:rPr>
          <w:szCs w:val="24"/>
          <w:lang w:val="en-US" w:eastAsia="en-US"/>
        </w:rPr>
        <w:t xml:space="preserve">)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sr-CS" w:eastAsia="en-US"/>
        </w:rPr>
        <w:t>Vlada donos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en-US" w:eastAsia="en-US"/>
        </w:rPr>
        <w:t>U R E D B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en-US" w:eastAsia="en-US"/>
        </w:rPr>
        <w:t>U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O NAČINU PRIZNAVANjA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INOSTRANIH ISPRAVA I ZNAKOVA USAGLAŠENOST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en-US" w:eastAsia="en-US"/>
        </w:rPr>
        <w:t>Član 1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om uredbom uređu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se n</w:t>
      </w:r>
      <w:r>
        <w:rPr>
          <w:rFonts w:cs="Times New Roman" w:ascii="Times New Roman" w:hAnsi="Times New Roman"/>
          <w:sz w:val="24"/>
          <w:szCs w:val="24"/>
          <w:lang w:val="sr-Latn-CS"/>
        </w:rPr>
        <w:t>ač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znavanja važenja u Republici Srbiji isprava o usaglašenosti koje izdaju inostrana tela za ocenjivanje usaglašenosti (u daljem tekstu: inostrane isprave) i znakova usaglašenosti izdatih u inostranstvu (u daljem tekstu: inostrani znakovi usaglašenosti)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Inostrane isprave jesu: sertifikat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izveštaj o ispitivanju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deklaracija o usaglašenosti, uverenje o kontrolisanju ili drugi dokument kojim se potvrđuje usaglašenost proizvoda sa  zahtevima inostranog tehničkog propis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Inostrani znakovi usaglašenosti jesu: </w:t>
      </w:r>
      <w:r>
        <w:rPr>
          <w:bCs/>
          <w:iCs/>
          <w:szCs w:val="24"/>
          <w:lang w:val="sr-Latn-CS" w:eastAsia="en-US"/>
        </w:rPr>
        <w:t>CE</w:t>
      </w:r>
      <w:r>
        <w:rPr>
          <w:bCs/>
          <w:iCs/>
          <w:szCs w:val="24"/>
          <w:lang w:val="sr-CS" w:eastAsia="en-US"/>
        </w:rPr>
        <w:t xml:space="preserve"> znak i drugi znakovi usaglašenosti koji se stavlja na proizvod u skladu zahtevima inostranog tehničkog propis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3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nostrana isprava ili znak usaglašenosti koji je izdat skladu sa potvrđenim međunarodnim sporazumom čiji je potpisnik Republika Srbija, važi u Republici Srbij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Na traženje pravnih ili fizičkih lica, </w:t>
      </w:r>
      <w:r>
        <w:rPr>
          <w:lang w:val="sr-CS" w:eastAsia="en-US"/>
        </w:rPr>
        <w:t>ministarstvo u čijem delokrugu je  priprema i donošenje tehničkih propisa kojima se uređuju zahtevi za proizvode na koje se odnosi inostrana isprava, odnosno znak usaglašenosti (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lje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tekstu</w:t>
      </w:r>
      <w:r>
        <w:rPr>
          <w:lang w:val="sr-CS" w:eastAsia="en-US"/>
        </w:rPr>
        <w:t xml:space="preserve">: nadležno </w:t>
      </w:r>
      <w:r>
        <w:rPr>
          <w:lang w:val="ru-RU" w:eastAsia="en-US"/>
        </w:rPr>
        <w:t>ministarstvo</w:t>
      </w:r>
      <w:r>
        <w:rPr>
          <w:lang w:val="sr-CS" w:eastAsia="en-US"/>
        </w:rPr>
        <w:t>),</w:t>
      </w:r>
      <w:r>
        <w:rPr>
          <w:lang w:val="sr-CS"/>
        </w:rPr>
        <w:t xml:space="preserve"> daje mišljenje o postojanju potvrđenog međunarodnog sporazuma iz stava 1. ovog člana, odnosno da li je određena inostrana isprava ili znak usaglašenosti izdat u skladu sa tim sporazum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CS" w:eastAsia="en-US"/>
        </w:rPr>
        <w:t>Član 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Ako inostrana isprava ili znak usaglašenosti nije izdat u skladu sa sporazumom iz člana 3. stav 1. ove uredbe, p</w:t>
      </w:r>
      <w:r>
        <w:rPr>
          <w:szCs w:val="24"/>
          <w:lang w:val="ru-RU" w:eastAsia="en-US"/>
        </w:rPr>
        <w:t>ostupak</w:t>
      </w:r>
      <w:r>
        <w:rPr>
          <w:szCs w:val="24"/>
          <w:lang w:val="sr-CS" w:eastAsia="en-US"/>
        </w:rPr>
        <w:t xml:space="preserve"> za priznavanje važenja inostrane isprave, odnosno znaka usaglašenosti </w:t>
      </w:r>
      <w:r>
        <w:rPr>
          <w:szCs w:val="24"/>
          <w:lang w:val="ru-RU" w:eastAsia="en-US"/>
        </w:rPr>
        <w:t>pokre</w:t>
      </w:r>
      <w:r>
        <w:rPr>
          <w:szCs w:val="24"/>
          <w:lang w:val="sr-CS" w:eastAsia="en-US"/>
        </w:rPr>
        <w:t>ć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se, pre stavljanja proizvoda na tržište ili upotrebu u Republici Srbiji,  na osnovu zahteva za priznavanje koji podnosi inostrani </w:t>
      </w:r>
      <w:r>
        <w:rPr>
          <w:bCs/>
          <w:iCs/>
          <w:szCs w:val="24"/>
          <w:lang w:val="sr-CS" w:eastAsia="en-US"/>
        </w:rPr>
        <w:t>proizvođač ili njegov zastupnik, odnosno uvoznik</w:t>
      </w:r>
      <w:r>
        <w:rPr>
          <w:szCs w:val="24"/>
          <w:lang w:val="sr-CS" w:eastAsia="en-US"/>
        </w:rPr>
        <w:t xml:space="preserve"> (u daljem tekstu: podnosilac zahteva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Zahtev iz stava 1. ovog člana podnosi se </w:t>
      </w:r>
      <w:r>
        <w:rPr>
          <w:szCs w:val="24"/>
          <w:lang w:val="sr-CS" w:eastAsia="en-US"/>
        </w:rPr>
        <w:t xml:space="preserve">nadležnom </w:t>
      </w:r>
      <w:r>
        <w:rPr>
          <w:szCs w:val="24"/>
          <w:lang w:val="en-US" w:eastAsia="en-US"/>
        </w:rPr>
        <w:t>ministarstv</w:t>
      </w:r>
      <w:r>
        <w:rPr>
          <w:szCs w:val="24"/>
          <w:lang w:val="sr-CS" w:eastAsia="en-US"/>
        </w:rPr>
        <w:t>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Podnosilac zahteva snosi troškove postupka priznavanja koji obuhvataju troškove za rad Komisije za priznavanje važenja inostranih isprava i znakova usaglašenosti iz člana 7. ove uredbe (u daljem tekstu: Komisija)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en-US" w:eastAsia="en-US"/>
        </w:rPr>
        <w:t xml:space="preserve">lan </w:t>
      </w:r>
      <w:r>
        <w:rPr>
          <w:bCs/>
          <w:iCs/>
          <w:szCs w:val="24"/>
          <w:lang w:val="sr-CS" w:eastAsia="en-US"/>
        </w:rPr>
        <w:t>5</w:t>
      </w:r>
      <w:r>
        <w:rPr>
          <w:bCs/>
          <w:iCs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sr-CS" w:eastAsia="en-US"/>
        </w:rPr>
        <w:t>Zahtev iz člana 4. ove uredbe sadrž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1) </w:t>
      </w:r>
      <w:r>
        <w:rPr>
          <w:szCs w:val="24"/>
          <w:lang w:val="sr-CS" w:eastAsia="en-US"/>
        </w:rPr>
        <w:t>poslovno ime, odnosno naziv i adresu sedišta i pravnu formu podnosioca zahtev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2) vrstu inostrane isprave, odnosno znaka usaglašenosti, čije priznavanje se traž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3) naziv države u kojoj je izdata inostrana isprava, odnosno znak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4) naziv inostranog </w:t>
      </w:r>
      <w:r>
        <w:rPr>
          <w:szCs w:val="24"/>
          <w:lang w:val="ru-RU" w:eastAsia="en-US"/>
        </w:rPr>
        <w:t>teh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ko</w:t>
      </w:r>
      <w:r>
        <w:rPr>
          <w:szCs w:val="24"/>
          <w:lang w:val="sr-CS" w:eastAsia="en-US"/>
        </w:rPr>
        <w:t>g propisa na osnovu koga je izdata inostrana isprava, odnosno na osnovu koga je stavljen znak usaglašenosti, kao i naziv službenog glasila u kome je taj propis objavljen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vrstu, odnosno naziv proizvoda i druge podatke radi bliže identifikacije proizvoda na koji se odnosi inostrana isprava, odnosno znak usaglašenosti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6) poslovno ime, odnosno naziv i adresu sedišta i pravnu formu pravnog subjekta koji je izdao inostranu ispravu, odnosno stavio znak usaglašenosti na proizvod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7) naziv države u kojoj je imenovano ili ovlašćeno telo za ocenjivanje usaglašenosti  koje je izdalo inostranu ispravu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8) naziv organa koji je imenovao, odnosno ovlastio telo za ocenjivanje usaglašenosti iz tačke 7) ovog član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9) druge podatke od značaja za priznavanje važenja inostrane isprave, odnosno znaka usaglašenost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Uz zahtev iz člana 5. ove uredbe podnose se sledeći dokaz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kopija izvoda iz registra privrednih subjekata za podnosioca zahteva, overena od strane nadležnog organa, kao i overeni prevod tog izvoda na srpski jezik od strane ovlašćenog sudskog tumača, ako je podnosilac zahteva inostrani proizvođač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originalnu inostranu ispravu ili njenu kopiju overenu od strane inostranog nadležnog organa, kao i overeni prevod te isprave na srpski jezik od strane ovlašćenog sudskog tumač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kopiju originalnog teksta tehničkog propisa iz člana 5. tačka 4) ove uredbe 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val="sr-CS" w:eastAsia="en-US"/>
        </w:rPr>
        <w:t>overeni prevod tog propisa na srpski jezik od strane ovlašćenog sudskog tumač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kopiju izvoda iz registra privrednih subjekata za lice iz člana 5. tačka 6) ove uredbe, overenu od strane inostranog nadležnog organa, kao i overeni prevod tog izvoda na srpski jezik od strane ovlašćenog sudskog tumač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kopiju akta o imenovanju, odnosno ovlašćivanju ili drugog odgovarajućeg dokumenta, koji je izdao organ iz člana 5. tačka 8) ove uredbe, overenu od strane inostranog nadležnog organa, kao i overeni prevod tog akta na srpski jezik od strane ovlašćenog sudskog tumač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6) dokaz o plaćenoj republičkoj administrativnoj taksi, u skladu sa zakonom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7) drugi dokazi kojima se potvrđuju navodi iz zahteva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Ispunjenost uslova za priznavanje važenja inostarane isprave utvrđuje Komisija koju, za oblast jednog ili više tehničkih propisa, obrazuje ministar nadležnog ministarstva (u daljem tekstu: nadležni ministar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Komisiju </w:t>
      </w:r>
      <w:r>
        <w:rPr>
          <w:szCs w:val="24"/>
          <w:lang w:val="ru-RU" w:eastAsia="en-US"/>
        </w:rPr>
        <w:t>sa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javaju</w:t>
      </w:r>
      <w:r>
        <w:rPr>
          <w:szCs w:val="24"/>
          <w:lang w:val="sr-CS" w:eastAsia="en-US"/>
        </w:rPr>
        <w:t xml:space="preserve"> najmanje </w:t>
      </w:r>
      <w:r>
        <w:rPr>
          <w:szCs w:val="24"/>
          <w:lang w:val="ru-RU" w:eastAsia="en-US"/>
        </w:rPr>
        <w:t>tri</w:t>
      </w:r>
      <w:r>
        <w:rPr>
          <w:szCs w:val="24"/>
          <w:lang w:val="sr-CS" w:eastAsia="en-US"/>
        </w:rPr>
        <w:t xml:space="preserve"> č</w:t>
      </w:r>
      <w:r>
        <w:rPr>
          <w:szCs w:val="24"/>
          <w:lang w:val="ru-RU" w:eastAsia="en-US"/>
        </w:rPr>
        <w:t>lana</w:t>
      </w:r>
      <w:r>
        <w:rPr>
          <w:szCs w:val="24"/>
          <w:lang w:val="sr-CS" w:eastAsia="en-US"/>
        </w:rPr>
        <w:t xml:space="preserve">, od kojih je najmanje jedan </w:t>
      </w:r>
      <w:r>
        <w:rPr>
          <w:szCs w:val="24"/>
          <w:lang w:val="ru-RU" w:eastAsia="en-US"/>
        </w:rPr>
        <w:t>predstavnik</w:t>
      </w:r>
      <w:r>
        <w:rPr>
          <w:szCs w:val="24"/>
          <w:lang w:val="sr-CS" w:eastAsia="en-US"/>
        </w:rPr>
        <w:t xml:space="preserve"> nadležnog </w:t>
      </w:r>
      <w:r>
        <w:rPr>
          <w:szCs w:val="24"/>
          <w:lang w:val="ru-RU" w:eastAsia="en-US"/>
        </w:rPr>
        <w:t>ministarstva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predstavnik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Akreditacionog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tel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rbije</w:t>
      </w:r>
      <w:r>
        <w:rPr>
          <w:szCs w:val="24"/>
          <w:lang w:val="sr-CS" w:eastAsia="en-US"/>
        </w:rPr>
        <w:t xml:space="preserve"> i predstavnik iz reda stručnjaka iz oblasti koja je uređena odgovarajućim srpskim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Članovi Komisije mogu imati zameni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Po potrebi, u rad Komisije mogu se uključiti i drugi stručnjaci, izvan nadležnog ministarstva, za oblast koja je uređena odgovarajućim srpskim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en-US" w:eastAsia="en-US"/>
        </w:rPr>
        <w:t xml:space="preserve">Radom </w:t>
      </w:r>
      <w:r>
        <w:rPr>
          <w:szCs w:val="24"/>
          <w:lang w:val="sr-CS" w:eastAsia="en-US"/>
        </w:rPr>
        <w:t xml:space="preserve">Komisije </w:t>
      </w:r>
      <w:r>
        <w:rPr>
          <w:szCs w:val="24"/>
          <w:lang w:val="en-US" w:eastAsia="en-US"/>
        </w:rPr>
        <w:t xml:space="preserve">rukovodi predstavnik </w:t>
      </w:r>
      <w:r>
        <w:rPr>
          <w:szCs w:val="24"/>
          <w:lang w:val="sr-CS" w:eastAsia="en-US"/>
        </w:rPr>
        <w:t xml:space="preserve">nadležnog </w:t>
      </w:r>
      <w:r>
        <w:rPr>
          <w:szCs w:val="24"/>
          <w:lang w:val="en-US" w:eastAsia="en-US"/>
        </w:rPr>
        <w:t>ministars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en-US" w:eastAsia="en-US"/>
        </w:rPr>
      </w:pPr>
      <w:r>
        <w:rPr>
          <w:bCs/>
          <w:iCs/>
          <w:szCs w:val="24"/>
          <w:lang w:val="en-US" w:eastAsia="en-US"/>
        </w:rPr>
        <w:t xml:space="preserve">Član </w:t>
      </w:r>
      <w:r>
        <w:rPr>
          <w:bCs/>
          <w:iCs/>
          <w:szCs w:val="24"/>
          <w:lang w:val="sr-CS" w:eastAsia="en-US"/>
        </w:rPr>
        <w:t>8</w:t>
      </w:r>
      <w:r>
        <w:rPr>
          <w:bCs/>
          <w:iCs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Komisija na osnovu podnetog zahteva za priznavanje i priloženih dokaza, utvrđuje da li:</w:t>
      </w:r>
    </w:p>
    <w:p>
      <w:pPr>
        <w:pStyle w:val="1teks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zahtevi iz inostranog tehničkog propisa obezbeđuju najmanje isti stepen zaštite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bezbednosti života i zdravlja ljudi, zaštite životinja i biljaka, zaštite životne sredine, zaštite potrošača i drugih korisnika i zaštite imovine, koji </w:t>
      </w:r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dređen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htevi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govarajućeg </w:t>
      </w:r>
      <w:r>
        <w:rPr>
          <w:rFonts w:cs="Times New Roman" w:ascii="Times New Roman" w:hAnsi="Times New Roman"/>
          <w:sz w:val="24"/>
          <w:szCs w:val="24"/>
          <w:lang w:val="sr-Latn-CS"/>
        </w:rPr>
        <w:t>srpskog tehničkog propis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CommentText"/>
        <w:numPr>
          <w:ilvl w:val="0"/>
          <w:numId w:val="2"/>
        </w:numPr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>zahtevi iz inostranog tehničkog propi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koje inostrano telo za ocenjivanje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usaglašenosti mora da ispuni da bi sprovodilo postupak ocenjivanja usaglašenosti proizvoda, obezbeđuju najmanje isti stepen ispunjenosti zahteva koji su utvrđeni </w:t>
      </w:r>
      <w:r>
        <w:rPr>
          <w:sz w:val="24"/>
          <w:szCs w:val="24"/>
          <w:lang w:val="sr-CS"/>
        </w:rPr>
        <w:t xml:space="preserve">odgovarajućim </w:t>
      </w:r>
      <w:r>
        <w:rPr>
          <w:sz w:val="24"/>
          <w:szCs w:val="24"/>
          <w:lang w:val="hr-HR"/>
        </w:rPr>
        <w:t xml:space="preserve">srpskim tehničkim propisom za </w:t>
      </w:r>
      <w:r>
        <w:rPr>
          <w:sz w:val="24"/>
          <w:szCs w:val="24"/>
          <w:lang w:val="sr-CS"/>
        </w:rPr>
        <w:t>imenovano, odnosno ovlašćeno telo za ocenjivanje usaglašenosti.</w:t>
      </w:r>
    </w:p>
    <w:p>
      <w:pPr>
        <w:pStyle w:val="CommentText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ommentText"/>
        <w:ind w:firstLine="720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Član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Komisija na osnovu podnetog zahteva za priznavanje, priloženih dokaza i utvrđenih činjenica, utvrđuje da li inostrana isprava, odnosno znak usaglašenosti,  ispunjava uslove iz člana 8. ove uredb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Nadležni ministar, na predlog Komisije, donosi rešenje o priznavanju važenja inostrane isprave, odnosno znaka usaglašenosti, ako je utvrđeno da inostrana isprava, odnosno znak usaglašenosti ispunjava propisane uslo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Nadležni ministar, na predlog Komisije, donosi rešenje kojim se odbija zahtev za priznavanje, ako je utvrđeno da inostrana isprava, odnosno znak usaglašenosti, ne ispunjava propisane uslo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Predlozi iz st. 2. i 3. ovog člana, moraju biti obrazložen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szCs w:val="24"/>
          <w:lang w:val="sr-CS" w:eastAsia="en-US"/>
        </w:rPr>
        <w:t>Član 1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trike/>
          <w:szCs w:val="24"/>
          <w:lang w:val="sr-CS" w:eastAsia="en-US"/>
        </w:rPr>
      </w:pPr>
      <w:r>
        <w:rPr>
          <w:lang w:val="sr-CS" w:eastAsia="en-US"/>
        </w:rPr>
        <w:t>Nadležni ministar donosi rešenje o priznavanju važenja inostrane isprave, odnosno znaka usaglašenosti po prethodno pribavljenom mišljenju ministarstva  nadležnog za poslove koji se odnose na tehničke propis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Uz zahtev za davanje mišljenja iz stava 1. ovog člana, nadležno ministarstvo dostavlja predlog rešenja o priznavanju važenja inostrane isprave, odnosno znaka usaglašenosti, sa obrazloženje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Ministarstvo iz stava 1. ovog člana dužno je da mišljenje pismeno dostavi nadležnom ministarstvu u roku od deset dana od dana prijema zahteva za davanje mišljen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Ako mišljenje ne bude dostavljeno u roku iz stava 3. ovog člana, smatra se da nije bilo primedab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trike/>
          <w:szCs w:val="24"/>
          <w:lang w:val="sr-CS" w:eastAsia="en-US"/>
        </w:rPr>
      </w:pPr>
      <w:r>
        <w:rPr>
          <w:strike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szCs w:val="24"/>
          <w:lang w:val="sr-CS" w:eastAsia="en-US"/>
        </w:rPr>
        <w:t>Član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>Rešenje iz člana 10. ove uredbe važi do isteka roka važenja inostrane isprave, ako je taj rok utvrđen u isprav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Ako u inostranoj ispravi nije utvrđen rok važenja,</w:t>
      </w:r>
      <w:r>
        <w:rPr>
          <w:szCs w:val="24"/>
          <w:lang w:val="sr-CS" w:eastAsia="en-US"/>
        </w:rPr>
        <w:t xml:space="preserve"> r</w:t>
      </w:r>
      <w:r>
        <w:rPr>
          <w:lang w:val="sr-CS" w:eastAsia="en-US"/>
        </w:rPr>
        <w:t xml:space="preserve">ešenje </w:t>
      </w:r>
      <w:r>
        <w:rPr>
          <w:lang w:val="en-US" w:eastAsia="en-US"/>
        </w:rPr>
        <w:t>o</w:t>
      </w:r>
      <w:r>
        <w:rPr>
          <w:lang w:val="sr-CS" w:eastAsia="en-US"/>
        </w:rPr>
        <w:t xml:space="preserve"> priznavanju važenja inostrane isprave važi najduže tri godine od dana njegovog donoše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lan 1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en-US" w:eastAsia="en-US"/>
        </w:rPr>
        <w:t xml:space="preserve">Rešenje </w:t>
      </w:r>
      <w:r>
        <w:rPr>
          <w:szCs w:val="24"/>
          <w:lang w:val="sr-CS" w:eastAsia="en-US"/>
        </w:rPr>
        <w:t>iz člana 10. stav 1. ove uredbe, sadrži naročito: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vrstu inostrane isprave, odnosno znaka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2) poslovno ime, odnosno naziv i adresu sedišta pravnog subjekta koji je izdao inostranu ispravu, odnosno stavio znak usaglašenosti na proizvod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3) naziv države u kojoj je izdata inostrana isprava, odnosno stavljen znak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4) naziv inostranog </w:t>
      </w:r>
      <w:r>
        <w:rPr>
          <w:szCs w:val="24"/>
          <w:lang w:val="ru-RU" w:eastAsia="en-US"/>
        </w:rPr>
        <w:t>teh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ko</w:t>
      </w:r>
      <w:r>
        <w:rPr>
          <w:szCs w:val="24"/>
          <w:lang w:val="sr-CS" w:eastAsia="en-US"/>
        </w:rPr>
        <w:t xml:space="preserve">g propisa na osnovu koga je izdata inostrana isprava, odnosno stavljen znak usaglašenosti, kao i naziv i broju službenog glasila u kome je taj propis objavljen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vrstu, odnosno naziv proizvoda i druge podatke radi bliže identifikacije proizvoda na koji se odnosi inostrana isprava, odnosno znak usaglašenos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rok važenja reše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Rešenje iz člana 12. ove uredbe, nadležno ministarstvo dostavlja ministarstvu nadležnom za vođenje registra inostranih isprava i znakova usaglašenosti koji važe u Republici Srbiji radi upisa u taj registar, u skladu sa  zakonom kojim se uređuju  tehnički zahtevi za proizvode i ocenjivanju usaglašenosti i propisom donetim na osnovu t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/>
        </w:rPr>
        <w:t>Za nove isporuke proizvoda iz uvoza, za koji je rešenje o priznavanju inostranih isprava i znakova usaglašenosti upisano u registar iz stava 1. ovog člana, nije potrebno podnositi novi zahtev za priznavan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Pri uvozu proizvoda iz stava 2. ovog člana, kao dokaz o važenju inostranih isprava i znakova usaglašenosti koje prate taj proizvod, koristi se odgovarajući izvod iz registra iz stava 1. ovog člana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Stupanjem na snagu ove uredbe prestaju da važe odredbe Uredbe o načinu ovlašćivanja tela za ocenjivanje usaglašenosti, registru ovlašćenih tela za ocenjivanje usaglašenosti, evidenciji o ispravama o usaglašenosti, znacima o usaglašenosti i telima za ocenjivanje usaglašenosti, kao i uslovima za primenu tehničkih propisa drugih država („Službeni list SCG”, broj 22/06), u delu kojim se uređuju uslovi za primenu tehničkih propisa drugih država i odredbe člana 19. te uredbe, kao i odredbe  člana 16. Uredbe o načinu i postupcima ocenjivanja usaglašenosti („Službeni list SCG”, broj 22/06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1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Ova uredba stupa na snagu osmog dana od dana objavljivanja u „Službenom glasniku Republike Srbije”, a primenjuje se od 1. marta 2010. god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 xml:space="preserve">Broj: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>U Beogradu,        2009. godine                                                          P R E D S E D N I K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8:00Z</dcterms:created>
  <dc:creator>ana komatina</dc:creator>
  <dc:description/>
  <cp:keywords/>
  <dc:language>en-US</dc:language>
  <cp:lastModifiedBy>JovanS</cp:lastModifiedBy>
  <cp:lastPrinted>2001-10-28T12:39:00Z</cp:lastPrinted>
  <dcterms:modified xsi:type="dcterms:W3CDTF">2009-11-24T17:48:00Z</dcterms:modified>
  <cp:revision>2</cp:revision>
  <dc:subject/>
  <dc:title>178</dc:title>
</cp:coreProperties>
</file>