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Na osnovu člana 123. tačka 3. Ustava Republike Srbije, a u vezi sa članom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. Zakona o budžetu Republike Srbije za 2010. godinu („Službeni glasnik RS”, broj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10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/09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UREDB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O USLOVIMA I NAČINU PODSTICANjA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PROVOĐENjA SUBVENCIONISANE KUPOVINE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AUTOBU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IZVEDENIH U REPUBLICI SRBIJI U 2010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Ovom uredbom uređuju se uslovi i način podsticanja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a subvencionisane kupovine autobusa proizvedenih u Republici Srbiji u 2010. godi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2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Direktni korisnici podsticaja u smislu ove uredbe su proizvođači autobusa u Republici Srbiji, a indirektni korisnici su krajnji kup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Sredstva za namene iz člana 1. ove uredbe u iznosu 1.000.000.000,00 dinara obezbeđena su Zakonom o budžetu Republike Srbije za 2010. godinu („Službeni glasnik RS”, broj 107/09), u okviru Razdela 17- Ministarstvo ekonomije i regionalnog razvoja, funkcija 410-Opšti ekonomski i komercijalni poslovi i poslovi po pitanju rada, ekonomska klasifikacija 621-Nabavka domaće finansijske imovin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Raspodela sredstva iz stava 1. ovog člana vršiće se avansnim plaćanjem proizvođačima autobusa u Republici Srbiji u ratama, srazmerno dinamici proizvodnje i prodaje autobus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Podsticanje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a subvencionisane kupovine autobusa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iz člana 1. ove uredbe sprovodi se umanjenjem proizvođačke cene novog autobusa sa pogonskim dizel motorom koji ispunjava najma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kološke standarde propisane normom „Euro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u visini 20% od cene iskazane u dinarima na dan izdavanja fakture, odnosno fiskalnog računa i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dodatnim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manjenjem proizvođačke cene novog autobusa pri kupovini autobusa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sa pogonom na komprinovani prirodni gas (CNG) koji ispunjava najma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kološke standarde propisane normom „Euro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ili hibridnim pogonom </w:t>
      </w:r>
      <w:r>
        <w:rPr>
          <w:rFonts w:cs="Times New Roman" w:ascii="Times New Roman" w:hAnsi="Times New Roman"/>
          <w:sz w:val="24"/>
          <w:szCs w:val="24"/>
          <w:lang w:val="sr-CS"/>
        </w:rPr>
        <w:t>u visini 10% od cene iskazane u dinarima na dan izdavanja fakture, odnosno fiskalnog raču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Ministar nadležan za poslove ekonomije i regionalnog razvoja bliže propisuje način podsticanja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a subvencionisane kupovine autobusa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Pravo kupovine  novih autobusa iz člana 1. ove uredbe imaj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1) fizička lica koja obavljaju registrovanu delatnos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2) pravna lica registrovana u skladu sa zakon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Pri prvoj registraciji proizvoda iz člana 1. ove uredbe, u saobraćajnu dozvolu unosi se klauzula o zabrani otuđenja autobusa u roku od tri godine od dana registracije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avo subvencionisane kupovine novih autobusa u skladu sa ovom uredbom imaju lica iz stava 1. ovog člana koja imaju prebivalište, odnosno sedište na teritoriji Republike Srbije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6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Podsticanje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a subvencionisane kupovine autobusa proizvedenih u Republici Srbiji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primenjivaće se do utroška sredstava iz člana 3. ove uredbe, a najkasnije do 15. decembra 2010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Ministarstvo nadležno za poslove ekonomije i regionalnog razvoja polugodišnje će izveštavati Vladu o korišćenju sredstava u skladu sa ovom uredbom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adzor nad sprovođenjem ove uredbe u delu koji se odnosi na postupak podsticanja proizvodnje, prodaje i sprovođenja subvencionisane kupovine autobusa proizvedenih u Republici Srbiji vrši ministarstvo nadležno za poslove ekonomije i regionalnog razvoja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u delu koji se odnosi na zabranu raspolaganja - ministarstvo nadležno za unutrašnje poslov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en-U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U Beogradu,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V L A D A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POTPREDSEDNI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34:00Z</dcterms:created>
  <dc:creator>sasa</dc:creator>
  <dc:description/>
  <cp:keywords/>
  <dc:language>en-US</dc:language>
  <cp:lastModifiedBy>JovanS</cp:lastModifiedBy>
  <cp:lastPrinted>2010-02-04T11:56:00Z</cp:lastPrinted>
  <dcterms:modified xsi:type="dcterms:W3CDTF">2010-02-12T17:34:00Z</dcterms:modified>
  <cp:revision>2</cp:revision>
  <dc:subject/>
  <dc:title>ПРЕДЛОГ</dc:title>
</cp:coreProperties>
</file>