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EDLOG ZAKONA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IZMENAMA I DOPUNAMA </w:t>
      </w:r>
      <w:r>
        <w:rPr>
          <w:rFonts w:cs="Times New Roman" w:ascii="Times New Roman" w:hAnsi="Times New Roman"/>
          <w:color w:val="000000"/>
          <w:sz w:val="24"/>
          <w:szCs w:val="24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PLATAMA </w:t>
      </w:r>
    </w:p>
    <w:p>
      <w:pPr>
        <w:pStyle w:val="2zakon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 DRŽAVNIM ORGANIMA I JAVNIM SLUŽBAMA </w:t>
      </w:r>
    </w:p>
    <w:p>
      <w:pPr>
        <w:pStyle w:val="2zakon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lan 1.</w:t>
      </w:r>
    </w:p>
    <w:p>
      <w:pPr>
        <w:pStyle w:val="Pn1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>U Zakon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en-US"/>
        </w:rPr>
        <w:t xml:space="preserve"> o platama državnim organima i javnim službama 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en-US"/>
        </w:rPr>
        <w:t>Slu</w:t>
      </w:r>
      <w:r>
        <w:rPr>
          <w:sz w:val="24"/>
          <w:szCs w:val="24"/>
          <w:lang w:val="sr-CS"/>
        </w:rPr>
        <w:t xml:space="preserve">žbeni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g</w:t>
      </w:r>
      <w:r>
        <w:rPr>
          <w:sz w:val="24"/>
          <w:szCs w:val="24"/>
          <w:lang w:val="en-US"/>
        </w:rPr>
        <w:t>lasnik RS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en-US"/>
        </w:rPr>
        <w:t xml:space="preserve">, br.  34/01, 62/06-dr. zakon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en-US"/>
        </w:rPr>
        <w:t xml:space="preserve"> 116/08-dr. zakon)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en-US"/>
        </w:rPr>
        <w:t xml:space="preserve"> članu 2.  stav 1. tač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en-US"/>
        </w:rPr>
        <w:t xml:space="preserve"> 2), posle reči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en-US"/>
        </w:rPr>
        <w:t>koeficijenta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en-US"/>
        </w:rPr>
        <w:t xml:space="preserve">, reči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en-US"/>
        </w:rPr>
        <w:t>koji se množi osnovic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>(u daljem tekstu: koeficijent)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en-US"/>
        </w:rPr>
        <w:t xml:space="preserve"> brišu se.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e stava 1. dodaju se st. 2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4.  koji glase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red elemenata iz stava 1. ovog člana, plate zaposlenih iz člana 1. tačka 4) ovog zakona sadrže i deo plate po  osnovu radnog učinka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snovnu platu </w:t>
      </w:r>
      <w:r>
        <w:rPr>
          <w:rFonts w:cs="Times New Roman" w:ascii="Times New Roman" w:hAnsi="Times New Roman"/>
          <w:sz w:val="24"/>
          <w:szCs w:val="24"/>
          <w:lang w:val="ru-RU"/>
        </w:rPr>
        <w:t>izabr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enov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ni proizvod osnovice iz tačke 1) ovog člana i koeficijenta iz tačke 2) ovog člana, osim za zaposlene iz člana 1. tačka 4) ovog zakona. </w:t>
      </w:r>
    </w:p>
    <w:p>
      <w:pPr>
        <w:pStyle w:val="1tekst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ko se plata utvrđuje u skladu sa stavom 2. ovog člana, osnovna plata određuje se množenjem koeficijenta, osnovice za obračun plate i korektivnog koeficijenta.”</w:t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e člana 4. dodaje se član 4a koji glasi:</w:t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Član 4a</w:t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Indent"/>
        <w:rPr/>
      </w:pPr>
      <w:r>
        <w:rPr/>
        <w:t>Deo plate po osnovu radnog učinka određuje se procentualnim uvećanjem osnovne plat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Procentualno uvećanje osnovne plate izražava priznati radni učinak po osnovu obima rada, kvaliteta izvršenog posla, broja i strukture opredeljenih osiguranih lica, kao i drugih kriterijuma i merila utvrđenih aktom iz stava 3. ovog čl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lada utvrđuje  korektivne koeficijente, najviše procentualno uvećanje osnovne plate, kriterijume i merila za deo plate koji se ostvaruje po osnovu radnog učinka, kao i način obračuna plate.”</w:t>
      </w:r>
    </w:p>
    <w:p>
      <w:pPr>
        <w:pStyle w:val="TextBody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3.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5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osl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„(minuli rad)” dodaju se reči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„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u visini od 0,4 %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snovic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u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stvare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ad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nos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tav 2. menja se i glas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Dodatak na platu iz stava 1. tač. 2)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5) ovog člana obračunava se i isplaćuje u visini utvrđenoj propisima o radu.”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sle stava 2. dodaju se st. 3. i 4. koji glase: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Osnovnicu za obračun dodatka na platu čini osnovna plata utvrđena ovim zakonom.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Za zaposlene iz člana 1. tačka 4) ovog zakona, osnovicu za obračun dodatka na platu čini osnovna plata iz člana 2. stav 4. ovog zakona uvećana za radni učinak.”</w:t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12. posle stava 1. dodaju se st. 2. i 3. koji glase: </w:t>
      </w:r>
    </w:p>
    <w:p>
      <w:pPr>
        <w:pStyle w:val="TextBodyIndent"/>
        <w:rPr/>
      </w:pPr>
      <w:r>
        <w:rPr/>
        <w:t>„</w:t>
      </w:r>
      <w:r>
        <w:rPr/>
        <w:t>Izuzetno za zaposlene u javnim službama iz člana 1. tačka 4) ovog zakona koji ostvaruju sopstvene prihode iz dopunskog rada i pružanjem drugih usluga u skladu sa zakonom, plate se mogu uvećati iz ostvarenog prihoda srazmerno učešću troškova rada u ostvarenom prihodu.</w:t>
      </w:r>
    </w:p>
    <w:p>
      <w:pPr>
        <w:pStyle w:val="Normal"/>
        <w:ind w:firstLine="720"/>
        <w:jc w:val="both"/>
        <w:rPr>
          <w:b/>
          <w:b/>
        </w:rPr>
      </w:pPr>
      <w:r>
        <w:rPr/>
        <w:t>Elementi za obračun i isplatu plata iz stava 2. ovog člana utvrđuju se opštim aktom poslodavca.”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Prelazn</w:t>
      </w:r>
      <w:r>
        <w:rPr>
          <w:bCs/>
        </w:rPr>
        <w:t>a</w:t>
      </w:r>
      <w:r>
        <w:rPr>
          <w:bCs/>
          <w:lang w:val="sr-CS"/>
        </w:rPr>
        <w:t xml:space="preserve"> i završn</w:t>
      </w:r>
      <w:r>
        <w:rPr>
          <w:bCs/>
        </w:rPr>
        <w:t>a</w:t>
      </w:r>
      <w:r>
        <w:rPr>
          <w:bCs/>
          <w:lang w:val="sr-CS"/>
        </w:rPr>
        <w:t xml:space="preserve"> odredb</w:t>
      </w:r>
      <w:r>
        <w:rPr>
          <w:bCs/>
        </w:rPr>
        <w:t>a</w:t>
      </w:r>
    </w:p>
    <w:p>
      <w:pPr>
        <w:pStyle w:val="TextBodyInden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jc w:val="center"/>
        <w:rPr/>
      </w:pPr>
      <w:r>
        <w:rPr/>
        <w:t xml:space="preserve">Član </w:t>
      </w:r>
      <w:r>
        <w:rPr>
          <w:lang w:val="en-US"/>
        </w:rPr>
        <w:t>5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A</w:t>
      </w:r>
      <w:r>
        <w:rPr>
          <w:lang w:val="ru-RU"/>
        </w:rPr>
        <w:t>kt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doneće se u roku od šest meseci od dana stupanja na snagu ovog zako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Do donošenja akta iz stava 1. ovog člana primenjuju se propisi koji su važili do dana stupanja na snagu ovog zakona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t>Član</w:t>
      </w:r>
      <w:r>
        <w:rPr>
          <w:lang w:val="en-US"/>
        </w:rPr>
        <w:t xml:space="preserve"> 6</w:t>
      </w:r>
      <w:r>
        <w:rPr/>
        <w:t>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1tekst"/>
        <w:spacing w:before="240" w:after="2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j zakon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om glasniku Republike Srbi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lang w:val="sr-CS"/>
        </w:rPr>
      </w:pPr>
      <w:r>
        <w:rPr/>
        <w:t xml:space="preserve"> </w:t>
      </w:r>
      <w:r>
        <w:rPr>
          <w:lang w:val="sr-CS"/>
        </w:rPr>
        <w:t>O B R A Z L O Ž E Nj 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. USTAVNI OSNO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Ustavni osnov za donošenje ovog zakona sadržan je u članu 97. tačka</w:t>
      </w:r>
      <w:r>
        <w:rPr>
          <w:lang w:val="sr-CS"/>
        </w:rPr>
        <w:t xml:space="preserve"> 8.</w:t>
      </w:r>
      <w:r>
        <w:rPr>
          <w:color w:val="000000"/>
          <w:lang w:val="sr-CS"/>
        </w:rPr>
        <w:t xml:space="preserve"> Ustava Republike Srbije, kojim se utvrđuje da Republika Srbija, između ostalog, uređuje </w:t>
      </w:r>
      <w:r>
        <w:rPr>
          <w:lang w:val="sr-CS"/>
        </w:rPr>
        <w:t xml:space="preserve">sistem u oblasti radnih odnosa i člana 97. </w:t>
      </w:r>
      <w:r>
        <w:rPr>
          <w:lang w:val="ru-RU"/>
        </w:rPr>
        <w:t>t</w:t>
      </w:r>
      <w:r>
        <w:rPr>
          <w:lang w:val="sr-CS"/>
        </w:rPr>
        <w:t xml:space="preserve">ačka 10. Ustava Republike Srbije prema kojem Republika Srbija, između ostalog, uređuje i obezbeđuje sistem u oblasti </w:t>
      </w:r>
      <w:r>
        <w:rPr/>
        <w:t xml:space="preserve">socijalnog osiguranja i </w:t>
      </w:r>
      <w:r>
        <w:rPr>
          <w:lang w:val="sr-CS"/>
        </w:rPr>
        <w:t>zdrav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II. RAZLOZI ZA DONOŠE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34" w:firstLine="709"/>
        <w:jc w:val="both"/>
        <w:rPr/>
      </w:pPr>
      <w:r>
        <w:rPr>
          <w:lang w:val="sr-CS"/>
        </w:rPr>
        <w:t>Cilj zakona je stvaranje uslova za sprovođenje reforme u finansiranju zdravstvene zaštite, odnosno zdravstvenog osiguranja kako na primarnom, tako i na sekundarnom i tercijernom nivou zdravstvene zaštite, iz sredstava obaveznog zdravstvenog osiguranja.</w:t>
      </w:r>
    </w:p>
    <w:p>
      <w:pPr>
        <w:pStyle w:val="Normal"/>
        <w:ind w:right="-34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4" w:firstLine="709"/>
        <w:jc w:val="both"/>
        <w:rPr/>
      </w:pPr>
      <w:r>
        <w:rPr>
          <w:lang w:val="sr-CS"/>
        </w:rPr>
        <w:tab/>
        <w:t xml:space="preserve">Radi postizanja tog cilja neophodno je, pre svega, stvoriti uslove za drugačiji način obračuna i isplate plata  zaposlenih u zdravstvenim ustanovama, odnosno uspostavljanje sistema plata zaposlenih u zdravstvenim ustanovama koje zavise od rezultata rada. Novim sistemom obračuna i isplate plata zaposlenih u zdravstvenim ustanovama plata se sastoji od osnovne plate, dela plate po osnovu radnog učinka, dodataka na platu i dr. Na taj način u zdravstvenom sistemu, za razliku od drugih zaposlenih u javnim službama, uspostavlja se novi način obračuna i isplate plata, zbog čega je neophodno izvršiti izmene i dopune </w:t>
      </w:r>
      <w:r>
        <w:rPr>
          <w:lang w:val="ru-RU"/>
        </w:rPr>
        <w:t>Zakon</w:t>
      </w:r>
      <w:r>
        <w:rPr>
          <w:lang w:val="sr-CS"/>
        </w:rPr>
        <w:t xml:space="preserve">a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latam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organ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j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ama</w:t>
      </w:r>
      <w:r>
        <w:rPr>
          <w:lang w:val="sr-Latn-CS"/>
        </w:rPr>
        <w:t>,</w:t>
      </w:r>
      <w:r>
        <w:rPr>
          <w:lang w:val="sr-CS"/>
        </w:rPr>
        <w:t xml:space="preserve"> kako bi se stvorio preduslov za uspostavljanje novih vidova finansiranja zdravstvene zaštit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sr-CS"/>
        </w:rPr>
        <w:tab/>
        <w:t xml:space="preserve">Na ovaj način stvoriće se uslovi da se na primarnom nivou zdravstvene zaštite uvede novi model plaćanja za pružene zdravstvene usluge u domu zdravlja - primenom modela plaćanja po glavi stanovnika (per capita). Predlog uvođenja novog modela finansiranja primarnog nivoa zdravstvene zaštite ogleda se pre svega u </w:t>
      </w:r>
      <w:r>
        <w:rPr>
          <w:lang w:val="ru-RU"/>
        </w:rPr>
        <w:t>uspostavljanju</w:t>
      </w:r>
      <w:r>
        <w:rPr>
          <w:lang w:val="sr-CS"/>
        </w:rPr>
        <w:t xml:space="preserve"> </w:t>
      </w:r>
      <w:r>
        <w:rPr>
          <w:lang w:val="ru-RU"/>
        </w:rPr>
        <w:t>metodologije</w:t>
      </w:r>
      <w:r>
        <w:rPr>
          <w:lang w:val="sr-CS"/>
        </w:rPr>
        <w:t xml:space="preserve"> </w:t>
      </w:r>
      <w:r>
        <w:rPr>
          <w:lang w:val="ru-RU"/>
        </w:rPr>
        <w:t>pravedne</w:t>
      </w:r>
      <w:r>
        <w:rPr>
          <w:lang w:val="sr-CS"/>
        </w:rPr>
        <w:t xml:space="preserve"> </w:t>
      </w:r>
      <w:r>
        <w:rPr>
          <w:lang w:val="ru-RU"/>
        </w:rPr>
        <w:t>raspodele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domovi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avedn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kompenzacije</w:t>
      </w:r>
      <w:r>
        <w:rPr>
          <w:lang w:val="sr-CS"/>
        </w:rPr>
        <w:t xml:space="preserve"> </w:t>
      </w:r>
      <w:r>
        <w:rPr>
          <w:lang w:val="ru-RU"/>
        </w:rPr>
        <w:t>zaposlen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enu</w:t>
      </w:r>
      <w:r>
        <w:rPr>
          <w:lang w:val="sr-CS"/>
        </w:rPr>
        <w:t xml:space="preserve"> </w:t>
      </w:r>
      <w:r>
        <w:rPr>
          <w:lang w:val="ru-RU"/>
        </w:rPr>
        <w:t>zdravstv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nagra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rezultatima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Na </w:t>
      </w:r>
      <w:r>
        <w:rPr>
          <w:lang w:val="ru-RU"/>
        </w:rPr>
        <w:t>sekundarn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rcijern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plani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zmena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finansiranja</w:t>
      </w:r>
      <w:r>
        <w:rPr>
          <w:lang w:val="sr-CS"/>
        </w:rPr>
        <w:t xml:space="preserve"> - </w:t>
      </w:r>
      <w:r>
        <w:rPr>
          <w:lang w:val="ru-RU"/>
        </w:rPr>
        <w:t>u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modela</w:t>
      </w:r>
      <w:r>
        <w:rPr>
          <w:lang w:val="sr-CS"/>
        </w:rPr>
        <w:t xml:space="preserve"> </w:t>
      </w:r>
      <w:r>
        <w:rPr>
          <w:lang w:val="ru-RU"/>
        </w:rPr>
        <w:t>finansiranj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dijagnost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srodnim</w:t>
      </w:r>
      <w:r>
        <w:rPr>
          <w:lang w:val="sr-CS"/>
        </w:rPr>
        <w:t xml:space="preserve"> </w:t>
      </w:r>
      <w:r>
        <w:rPr>
          <w:lang w:val="ru-RU"/>
        </w:rPr>
        <w:t>grupama</w:t>
      </w:r>
      <w:r>
        <w:rPr>
          <w:lang w:val="sr-CS"/>
        </w:rPr>
        <w:t xml:space="preserve"> (</w:t>
      </w:r>
      <w:r>
        <w:rPr>
          <w:lang w:val="sr-Latn-CS"/>
        </w:rPr>
        <w:t>DR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)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dijagnost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srodnih</w:t>
      </w:r>
      <w:r>
        <w:rPr>
          <w:lang w:val="sr-CS"/>
        </w:rPr>
        <w:t xml:space="preserve"> </w:t>
      </w:r>
      <w:r>
        <w:rPr>
          <w:lang w:val="ru-RU"/>
        </w:rPr>
        <w:t>grupa</w:t>
      </w:r>
      <w:r>
        <w:rPr>
          <w:lang w:val="sr-CS"/>
        </w:rPr>
        <w:t xml:space="preserve">.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rakti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podrazumev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vesti</w:t>
      </w:r>
      <w:r>
        <w:rPr>
          <w:lang w:val="sr-CS"/>
        </w:rPr>
        <w:t xml:space="preserve"> </w:t>
      </w:r>
      <w:r>
        <w:rPr>
          <w:lang w:val="ru-RU"/>
        </w:rPr>
        <w:t>paketi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 xml:space="preserve"> </w:t>
      </w:r>
      <w:r>
        <w:rPr>
          <w:lang w:val="ru-RU"/>
        </w:rPr>
        <w:t>pojedina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dijagnost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srodnim</w:t>
      </w:r>
      <w:r>
        <w:rPr>
          <w:lang w:val="sr-CS"/>
        </w:rPr>
        <w:t xml:space="preserve"> </w:t>
      </w:r>
      <w:r>
        <w:rPr>
          <w:lang w:val="ru-RU"/>
        </w:rPr>
        <w:t>grup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paket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ugovorenih</w:t>
      </w:r>
      <w:r>
        <w:rPr>
          <w:lang w:val="sr-CS"/>
        </w:rPr>
        <w:t xml:space="preserve"> </w:t>
      </w:r>
      <w:r>
        <w:rPr>
          <w:lang w:val="ru-RU"/>
        </w:rPr>
        <w:t>pake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 </w:t>
      </w:r>
      <w:r>
        <w:rPr>
          <w:lang w:val="ru-RU"/>
        </w:rPr>
        <w:t>jedn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nos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dravstvenim</w:t>
      </w:r>
      <w:r>
        <w:rPr>
          <w:lang w:val="sr-CS"/>
        </w:rPr>
        <w:t xml:space="preserve"> </w:t>
      </w:r>
      <w:r>
        <w:rPr>
          <w:lang w:val="ru-RU"/>
        </w:rPr>
        <w:t>ustanova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ekundardn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rcijern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Takođe, za sve druge zdravstvene ustanove u kojima se ne primenjuje model plaćanja per capita ili </w:t>
      </w:r>
      <w:r>
        <w:rPr>
          <w:lang w:val="sr-Latn-CS"/>
        </w:rPr>
        <w:t>DRG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,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zavisi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rezultata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t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lata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</w:t>
      </w:r>
      <w:r>
        <w:rPr>
          <w:lang w:val="ru-RU"/>
        </w:rPr>
        <w:t>zdravstvenim</w:t>
      </w:r>
      <w:r>
        <w:rPr>
          <w:lang w:val="sr-CS"/>
        </w:rPr>
        <w:t xml:space="preserve"> </w:t>
      </w:r>
      <w:r>
        <w:rPr>
          <w:lang w:val="ru-RU"/>
        </w:rPr>
        <w:t>ustanovama</w:t>
      </w:r>
      <w:r>
        <w:rPr>
          <w:lang w:val="sr-CS"/>
        </w:rPr>
        <w:t>.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III</w:t>
      </w:r>
      <w:r>
        <w:rPr>
          <w:lang w:val="sr-CS"/>
        </w:rPr>
        <w:t>. OBJAŠNjENjE OSNOVNIH PRAVNIH INSTITUTA I  POJEDINAČNIH REŠ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/>
        <w:t>U čl. 1-</w:t>
      </w:r>
      <w:r>
        <w:rPr>
          <w:lang w:val="sr-Latn-CS"/>
        </w:rPr>
        <w:t>4.</w:t>
      </w:r>
      <w:r>
        <w:rPr/>
        <w:t xml:space="preserve">  predložen je </w:t>
      </w:r>
      <w:r>
        <w:rPr>
          <w:lang w:val="sr-CS"/>
        </w:rPr>
        <w:t xml:space="preserve">nov </w:t>
      </w:r>
      <w:r>
        <w:rPr/>
        <w:t>način obračuna plate zaposlenih u zdravstvenim ustanovama koje se isplaćuju iz sredstava obaveznog zdravstvenog osiguranja.</w:t>
      </w:r>
      <w:r>
        <w:rPr>
          <w:lang w:val="sr-CS"/>
        </w:rPr>
        <w:t xml:space="preserve"> Naime, do sada važeći Zakon o platama u državnim organima i javnim službama uređivao je sistem plata svih zaposlenih u javnim službama (zdravstvene ustanove, ustanove socijalne zaštite, ustanove kulture, organizacije za obavezno socijalno osiguranje i dr.) na jedinstven način bez prepoznavanja specifičnosti pojedinih oblasti, odnosno bez prepoznavanja potrebe da se u sistemu plata zaposlenih u javnim službama uvede i kategorija  - nagrađivanje prema radu, odnosno radnog učinka. S obzirom da je u sistemu zdravstvene zaštite, odnosno zdravstvenog osiguranja, radi obezbeđivanja većeg kvaliteta pružanja zdravstvenih usluga, kao i boljih rezultata rada (a time i većeg zadovoljstva pacijenata), neophodno izvršiti promenu u načinu finansiranja plata zaposlenih, predložen je novi sistem obračuna plata zaposlenih u zdravstvenim ustanovama koje se finansiraju iz sredstava obaveznog zdravstvenog osiguranja, kao i zarada onih zaposlenih koji ostvaruju zaradu iz sredstava poslodavca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Predloženo je da se p</w:t>
      </w:r>
      <w:r>
        <w:rPr>
          <w:lang w:val="ru-RU"/>
        </w:rPr>
        <w:t>lata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la</w:t>
      </w:r>
      <w:r>
        <w:rPr>
          <w:lang w:val="sr-CS"/>
        </w:rPr>
        <w:t>ć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obaveznog</w:t>
      </w:r>
      <w:r>
        <w:rPr>
          <w:lang w:val="sr-CS"/>
        </w:rPr>
        <w:t xml:space="preserve"> </w:t>
      </w:r>
      <w:r>
        <w:rPr>
          <w:lang w:val="ru-RU"/>
        </w:rPr>
        <w:t>zdravstven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dela plate koju čini osnovna plata,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plat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inka</w:t>
      </w:r>
      <w:r>
        <w:rPr>
          <w:lang w:val="sr-CS"/>
        </w:rPr>
        <w:t xml:space="preserve">, </w:t>
      </w:r>
      <w:r>
        <w:rPr>
          <w:lang w:val="ru-RU"/>
        </w:rPr>
        <w:t>dodatk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lat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zaposleni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orez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rinosa</w:t>
      </w:r>
      <w:r>
        <w:rPr>
          <w:lang w:val="sr-CS"/>
        </w:rPr>
        <w:t xml:space="preserve">.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takođe, </w:t>
      </w:r>
      <w:r>
        <w:rPr>
          <w:lang w:val="ru-RU"/>
        </w:rPr>
        <w:t>da</w:t>
      </w:r>
      <w:r>
        <w:rPr>
          <w:lang w:val="sr-CS"/>
        </w:rPr>
        <w:t xml:space="preserve">  Vlada utvrđuje korektivne koeficijente, najviše procentualno uvećanje osnovne plate, kriterijume i merila za deo plate koji se ostvaruje po osnovu radnog učinka,  način obračuna plate zaposlenih u zdravstvenim ustanovama. </w:t>
      </w:r>
      <w:r>
        <w:rPr/>
        <w:t>Takođe, predložena su i uvećanja plate po osnovu dodataka na platu, kao i po osnovu prihoda koje ostvare zd</w:t>
      </w:r>
      <w:r>
        <w:rPr>
          <w:lang w:val="sr-CS"/>
        </w:rPr>
        <w:t>ra</w:t>
      </w:r>
      <w:r>
        <w:rPr/>
        <w:t>vstvene ustanove.</w:t>
      </w: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Uvođenjem novog načina obračunavanja plata zaposlenih u zdravstvenim ustanovama stvaraju se uslovi za nagrađivanje prema radu, odnosno za nagrađivanje prema rezultatima rada, a što je jedan od osnovnih elemenata za promenu načina finansiranja obaveznog zdravstvenog osiguranja. Na predloženi način stvoriće se uslovi da zaposleni u zdravstvenoj ustanovi koji ostvaruje bolje rezultate rada ostvari platu veću od plate onog zaposlenog koji ne ostvaruje prosečne rezultate rada. Ovakav vid finansiranja predstavlja dodatnu stimulaciju i podsticanje većeg kvaliteta u pružanju zdravstvenih usluga, a time i većeg zadovoljstva korisnika zdravstvene zaštit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5. utvrđuje se rok za donošenje akta iz člana 2. ovog zakona i utvrđuje se koji se propisi primenjuju do donošenja istih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lanom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utvrđuje se rok stupanja na snagu ovog zako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 PROCENA FINANSIJSKIH SREDSTAVA</w:t>
      </w:r>
      <w:r>
        <w:rPr/>
        <w:t xml:space="preserve"> P</w:t>
      </w:r>
      <w:r>
        <w:rPr>
          <w:lang w:val="sr-CS"/>
        </w:rPr>
        <w:t>OTREBNIH ZA SPROVOĐ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Za sprovođenje ovog zakona nije potrebno obezbediti dodatna sredstva u budžetu Republike Srbije za 2010. </w:t>
      </w:r>
      <w:r>
        <w:rPr>
          <w:lang w:val="ru-RU"/>
        </w:rPr>
        <w:t>g</w:t>
      </w:r>
      <w:r>
        <w:rPr>
          <w:lang w:val="sr-CS"/>
        </w:rPr>
        <w:t>odinu i Finansijskom planu Republičkog zavoda za zdravstveno osiguranje za 2010. godinu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lang w:val="sr-Latn-CS"/>
        </w:rPr>
        <w:t xml:space="preserve">V. </w:t>
      </w:r>
      <w:r>
        <w:rPr>
          <w:lang w:val="sr-CS"/>
        </w:rPr>
        <w:t>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di što hitnije promene u načinu finansiranja zdravstvenih usluga na svim nivoima zdravstvene zaštite koja se planira u 2010. godine, a koja zahteva i promenu u načinu finansiranja plata zaposlenih u zdravstvu, neophodno je da se po hitnom postupku donese </w:t>
      </w:r>
      <w:r>
        <w:rPr/>
        <w:t>Zakon o platama državnim organima i javnim službama</w:t>
      </w:r>
      <w:r>
        <w:rPr>
          <w:lang w:val="sr-CS"/>
        </w:rPr>
        <w:t>, radi mogućeg otklanjanja štetnih posledica koje bi mogle nastati po održivost sistema obaveznog zdravstvenog osiguranja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sr-CS"/>
        </w:rPr>
        <w:t xml:space="preserve">Imajući u vidu napred navedeno, smatramo da su se stekli uslovi da se Zakon o izmenama i dopunama </w:t>
      </w:r>
      <w:r>
        <w:rPr/>
        <w:t>Zakon</w:t>
      </w:r>
      <w:r>
        <w:rPr>
          <w:lang w:val="sr-CS"/>
        </w:rPr>
        <w:t>a</w:t>
      </w:r>
      <w:r>
        <w:rPr/>
        <w:t xml:space="preserve"> o platama državnim organima i javnim službama</w:t>
      </w:r>
      <w:r>
        <w:rPr>
          <w:lang w:val="sr-CS"/>
        </w:rPr>
        <w:t xml:space="preserve"> donese po hitnom postupku.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I. PREGLED ODREDABA KOJE SE MENjAJU, ODNOSNO DOPUNjUJU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Član 2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Plate izabranih, imenovanih i postavljenih lica i zaposlenih iz člana 1. ovog zakona utvrđuju se na osnovu: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1) osnovice za obračun plata (u daljem tekstu: osnovica); </w:t>
      </w:r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oeficijenta </w:t>
      </w:r>
      <w:r>
        <w:rPr>
          <w:rFonts w:cs="Times New Roman" w:ascii="Times New Roman" w:hAnsi="Times New Roman"/>
          <w:strike/>
          <w:sz w:val="24"/>
          <w:szCs w:val="24"/>
        </w:rPr>
        <w:t>koji se množi osnovic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(u daljem tekstu: koeficijent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3) dodatka na platu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) obaveza koje zaposleni plaća po osnovu poreza i doprinosa za obavezno socijalno osiguranje iz plate, u skladu sa zakonom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RED ELEMENATA IZ STAVA 1. OVOG ČLANA, PLATE ZAPOSLENIH IZ ČLANA 1. TAČKA 4) OVOG ZAKONA SADRŽE I DEO PLATE PO OSNOVU RADNOG UČINKA, U SKLADU SA UREDBOM VLADE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SNOVNU PLATU </w:t>
      </w:r>
      <w:r>
        <w:rPr>
          <w:rFonts w:cs="Times New Roman" w:ascii="Times New Roman" w:hAnsi="Times New Roman"/>
          <w:sz w:val="24"/>
          <w:szCs w:val="24"/>
        </w:rPr>
        <w:t>IZABRANIH, IMENOVANIH I POSTAVLjENIH LICA I ZAPOSLENIH IZ ČLANA 1. OVOG 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NI PROIZVOD OSNOVICE IZ TAČKE 1) OVOG ČLANA I KOEFICIJENTA IZ TAČKE 2) OVOG ČLANA, OSIM ZA ZAPOSLENE IZ ČLANA 1. TAČKA 4) OVOG ZAKONA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SE PLATA UTVRĐUJE U SKLADU SA STAVOM 2. OVOG ČLANA, OSNOVNA PLATA ODREĐUJE SE MNOŽENjEM KOEFICIJENTA, OSNOVICE ZA OBRAČUN PLATE I  KOREKTIVNOG KOEFICIJENTA.</w:t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A</w:t>
      </w:r>
    </w:p>
    <w:p>
      <w:pPr>
        <w:pStyle w:val="TextBodyIndent"/>
        <w:rPr/>
      </w:pPr>
      <w:r>
        <w:rPr/>
        <w:t>DEO PLATE PO OSNOVU RADNOG UČINKA ODREĐUJE SE PROCENTUALNIM UVEĆANjEM OSNOVNE PLAT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PROCENTUALNO UVEĆANjE OSNOVNE PLATE IZRAŽAVA PRIZNATI RADNI UČINAK PO OSNOVU OBIMA RADA, KVALITETA IZVRŠENOG POSLA, BROJA I STRUKTURE OPREDELjENIH OSIGURANIH LICA, KAO I DRUGIH KRITERIJUMA I MERILA UTVRĐENIH AKTOM IZ STAVA 3. OVOG ČL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VLADA UTVRĐUJE  KOREKTIVNI KOEFICIJENT, NAJVIŠE PROCENTUALNO UVEĆANjE OSNOVNE PLATE, KRITERIJUME I MERILA ZA DEO PLATE KOJI SE OSTVARUJE PO OSNOVU RADNOG UČINKA, KAO I NAČIN OBRAČUNA PLATE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Član 5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Dodatak na platu pripada za: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>1) vreme provedeno u radnom odnosu (minuli rad)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U VISINI OD </w:t>
      </w:r>
      <w:r>
        <w:rPr>
          <w:rFonts w:cs="Times New Roman" w:ascii="Times New Roman" w:hAnsi="Times New Roman"/>
          <w:sz w:val="24"/>
          <w:szCs w:val="24"/>
        </w:rPr>
        <w:t>0,4% OD OSNOV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ZA SVAKU PUNU GODINU RADA OSTVARENU U RADNOM ODNOSU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2) dežurstvo i druge slučajeve rada dužeg od punog radnog vremena određene propisima (prekovremeni rad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3) rad na dan državnog i verskog praznik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4) dnevnu naknadu za povećane troškove rada i boravka na terenu (terenski dodatak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</w:rPr>
        <w:t xml:space="preserve">5) rad noću (između 22,00 i 6,00 časova narednog dana), ako takav rad nije vrednovan pri utvrđivanju koeficijenta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DODATAK NA PLATU IZ STAVA 1. TAČ. 2)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5) OVOG ČLANA OBRAČUNAVA SE I ISPLAĆUJE U VISINI UTVRĐENOJ PROPISIMA O RADU”.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SNOVNICU ZA OBRAČUN DODATKA NA PLATU ČINI OSNOVNA PLATA UTVRĐENA OVIM ZAKONOM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ZAPOSLENE IZ ČLANA 1. TAČKA 4) OVOG ZAKONA, OSNOVICU ZA OBRAČUN DODATKA NA PLATU ČINI OSNOVNA PLATA IZ ČLANA 2. STAV 4. OVOG ZAKONA UVEĆANA ZA RADNI UČINAK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2. 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J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misl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h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l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%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BodyTextIndent3"/>
        <w:ind w:firstLine="720"/>
        <w:rPr/>
      </w:pPr>
      <w:r>
        <w:rPr/>
        <w:t>IZUZETNO ZA ZAPOSLENE U JAVNIM SLUŽBAMA IZ ČLANA 1. TAČKA 4) OVOG ZAKONA KOJI OSTVARUJU SOPSTVENE PRIHODE IZ DOPUNSKOG RADA I PRUŽANjEM DRUGIH USLUGA U SKLADU SA ZAKONOM, PLATE SE MOGU UVEĆATI IZ OSTVARENOG PRIHODA SRAZMERNO UČEŠĆU TROŠKOVA RADA U OSTVARENOM PRIHODU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ELEMENTI ZA OBRAČUN I ISPLATU PLATA IZ STAVA 2. OVOG ČLANA UTVRĐUJU SE OPŠTIM AKTOM POSLODAVCA.</w:t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1440"/>
    </w:pPr>
    <w:rPr>
      <w:lang w:val="sr-CS"/>
    </w:rPr>
  </w:style>
  <w:style w:type="paragraph" w:styleId="Pn1">
    <w:name w:val="pn1"/>
    <w:basedOn w:val="Normal"/>
    <w:qFormat/>
    <w:pPr>
      <w:spacing w:before="280" w:after="150"/>
    </w:pPr>
    <w:rPr>
      <w:sz w:val="23"/>
      <w:szCs w:val="23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i/>
      <w:i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10:00Z</dcterms:created>
  <dc:creator>danijela.rajkovic</dc:creator>
  <dc:description/>
  <cp:keywords/>
  <dc:language>en-US</dc:language>
  <cp:lastModifiedBy>JovanS</cp:lastModifiedBy>
  <cp:lastPrinted>2010-06-10T16:05:00Z</cp:lastPrinted>
  <dcterms:modified xsi:type="dcterms:W3CDTF">2010-06-11T15:10:00Z</dcterms:modified>
  <cp:revision>2</cp:revision>
  <dc:subject/>
  <dc:title>На основу члана 83</dc:title>
</cp:coreProperties>
</file>