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EDLOG  ZAKO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ZABRANI  USAVRŠAVANjA, PROIZVODNjE  I STVARANjA  ZALIHA BAKTERIOLOŠKOG (BIOLOŠKOG) I TOKSIČKOG ORUŽJA I O NjIHOVOM UNIŠTAVANjU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Ovim zakonom propisuje se zabrana usavršavanja, proizvodnje, korišćenja i stvaranja zaliha bakteriološkog (biološkog) i toksičkog oružja i o njihovom uništavanju, u skladu sa potvrđenom Konvencijom o zabrani usavršavanja, proizvodnje i stvaranja zaliha bakteriološkog (biološkog) i toksičkog oružja i o njihovom uništavanju od 10. aprila 1972. godine („Službeni list SFRJ” – Međunarodni ugovori i drugi sporazumi, broj 43/74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 xml:space="preserve">Član 2.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74" w:hanging="0"/>
        <w:jc w:val="both"/>
        <w:rPr/>
      </w:pPr>
      <w:r>
        <w:rPr/>
        <w:tab/>
        <w:t>Pojedini pojmovi upotrebljeni u ovom zakonu imaju sledeće značenje:</w:t>
      </w:r>
    </w:p>
    <w:p>
      <w:pPr>
        <w:pStyle w:val="Normal"/>
        <w:ind w:left="37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ind w:left="1122" w:hanging="374"/>
        <w:jc w:val="both"/>
        <w:rPr/>
      </w:pPr>
      <w:r>
        <w:rPr/>
        <w:t>Bakteriološko (biološko) oružje 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3" w:leader="none"/>
        </w:tabs>
        <w:ind w:left="1683" w:hanging="561"/>
        <w:jc w:val="both"/>
        <w:rPr/>
      </w:pPr>
      <w:r>
        <w:rPr/>
        <w:t>mikrobiološki ili drugi biološki agens ili toksin, bez obzira na njegovo poreklo ili način proizvodnje, koji po vrsti i količini nije namenjen upotrebi u profilaktičke, zaštitne ili druge mirnodopske svrhe;</w:t>
      </w:r>
    </w:p>
    <w:p>
      <w:pPr>
        <w:pStyle w:val="Normal"/>
        <w:tabs>
          <w:tab w:val="clear" w:pos="708"/>
          <w:tab w:val="left" w:pos="1683" w:leader="none"/>
        </w:tabs>
        <w:ind w:left="1683" w:hanging="56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3" w:leader="none"/>
        </w:tabs>
        <w:ind w:left="1683" w:hanging="561"/>
        <w:jc w:val="both"/>
        <w:rPr/>
      </w:pPr>
      <w:r>
        <w:rPr/>
        <w:t>oružje, oprema ili sredstva namenjena za korišćenje takvog agensa ili toksina u neprijateljske svrhe ili u oružanim sukobi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1122" w:hanging="374"/>
        <w:jc w:val="both"/>
        <w:rPr/>
      </w:pPr>
      <w:r>
        <w:rPr/>
        <w:t>Biološki agens je svaki materijal biološkog porekla koji može da izazove štetu, bolest ili oboljenj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 xml:space="preserve">Član </w:t>
      </w:r>
      <w:r>
        <w:rPr>
          <w:lang w:val="en-US"/>
        </w:rPr>
        <w:t>3</w:t>
      </w:r>
      <w:r>
        <w:rPr/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/>
        <w:t>Na teritoriji Republike Srbije</w:t>
      </w:r>
      <w:r>
        <w:rPr>
          <w:b/>
        </w:rPr>
        <w:t xml:space="preserve"> </w:t>
      </w:r>
      <w:r>
        <w:rPr/>
        <w:t>zabranjeno 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savršavati, proizvoditi, posedovati, koristiti, stvarati zalihe, sticati, zadržavati, izvoziti, uvoziti, reeksportovati, obavljati transport, tranzit, pretovar ili direktno ili indirektno na druga lica prenositi bakteriološko (biološko) oružje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savršavati, proizvoditi, posedovati, koristiti, stvarati zalihe, sticati, zadržavati, izvoziti, uvoziti, reeksportovati, obavljati transport, tranzit, pretovar ili direktno ili indirektno na druga lica prenositi biološke agense ili toksin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bilo koji način pomagati, finansirati, ohrabrivati ili podsticati druge da se uključe u aktivnosti iz tač. 1) i 2) ovog čl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Član 4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Na teritoriji Republike Srbije dozvoljeno je usavršavanje, proizvodnja, korišćenje, stvaranje zaliha, sticanje, posedovanje i promet bioloških agenasa</w:t>
      </w:r>
      <w:r>
        <w:rPr>
          <w:b/>
        </w:rPr>
        <w:t xml:space="preserve"> </w:t>
      </w:r>
      <w:r>
        <w:rPr/>
        <w:t xml:space="preserve">i toksina u profilaktičke, zaštitne, dijagnostičke, preventivne i druge miroljubive svrhe ili u cilju suzbijanja, odnosno lečenja bolesti. </w:t>
      </w:r>
    </w:p>
    <w:p>
      <w:pPr>
        <w:pStyle w:val="Normal"/>
        <w:ind w:firstLine="720"/>
        <w:jc w:val="both"/>
        <w:rPr/>
      </w:pPr>
      <w:r>
        <w:rPr/>
        <w:t xml:space="preserve">Obavljanje delatnosti iz stava 1. ovog člana, izdavanje dozvola, vođenje evidencija o izdatim dozvolama, nadzor i druga pitanja u vezi sa obavljanjem delatnosti sa biološkim agensima urediće se posebnim zakonom.  </w:t>
      </w:r>
    </w:p>
    <w:p>
      <w:pPr>
        <w:pStyle w:val="Normal"/>
        <w:ind w:left="2832" w:firstLine="708"/>
        <w:rPr/>
      </w:pPr>
      <w:r>
        <w:rPr/>
        <w:t xml:space="preserve">       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Član 5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/>
        <w:t xml:space="preserve">Komisija za sprovođenje Konvencije (u daljem tekstu: Komisija) prati i koordinira aktivnosti u vezi sa sprovođenjem međunarodnih obaveza iz Konvencije i ovog zakona. </w:t>
      </w:r>
    </w:p>
    <w:p>
      <w:pPr>
        <w:pStyle w:val="Normal"/>
        <w:ind w:firstLine="720"/>
        <w:jc w:val="both"/>
        <w:rPr/>
      </w:pPr>
      <w:r>
        <w:rPr/>
        <w:t>Komisiju obrazuje Vlada.</w:t>
      </w:r>
    </w:p>
    <w:p>
      <w:pPr>
        <w:pStyle w:val="Normal"/>
        <w:ind w:firstLine="720"/>
        <w:jc w:val="both"/>
        <w:rPr/>
      </w:pPr>
      <w:r>
        <w:rPr/>
        <w:t xml:space="preserve">O sprovođenju ovog zakona Komisija podnosi izveštaj Vladi najmanje jednom u šest mese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Članovi Komisije i predstavnici nadležnih organa koji učestvuju u sprovođenju ovog zakona, dužni su da štite poverljive informacije do kojih dođu u vršenju poslova u vezi sa primenom Konvencije. 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Član 7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Ministarstvo nadležno za spoljne poslove dostavlja izveštaj (deklaraciju)</w:t>
      </w:r>
      <w:r>
        <w:rPr>
          <w:lang w:val="sr-Latn-CS"/>
        </w:rPr>
        <w:t xml:space="preserve"> </w:t>
      </w:r>
      <w:r>
        <w:rPr/>
        <w:t>nadležnom telu za podršku primeni Konvencije</w:t>
      </w:r>
      <w:r>
        <w:rPr>
          <w:b/>
          <w:lang w:val="sr-Latn-CS"/>
        </w:rPr>
        <w:t xml:space="preserve"> </w:t>
      </w:r>
      <w:r>
        <w:rPr/>
        <w:t>pri Ujedinjenim nacijama svake godine do 15. aprila tekuće godine za prethodnu godin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Član 8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/>
        <w:t>Novčanom kaznom od 500.000 do 3.000.000 dinara kazniće se za privredni prestup pravno lice ako:</w:t>
      </w:r>
    </w:p>
    <w:p>
      <w:pPr>
        <w:pStyle w:val="Normal"/>
        <w:ind w:firstLine="708"/>
        <w:jc w:val="both"/>
        <w:rPr/>
      </w:pPr>
      <w:r>
        <w:rPr/>
        <w:t xml:space="preserve">1) usavršava, proizvodi, poseduje, koristi, stvara zalihe, stiče, zadržava, izvozi, uvozi, reeksportuje, obavlja transport, tranzit, pretovar ili na druga lica direktno ili indirektno prenosi biološko oružje </w:t>
      </w:r>
      <w:r>
        <w:rPr>
          <w:lang w:val="sr-RS"/>
        </w:rPr>
        <w:t xml:space="preserve">(član 3. </w:t>
      </w:r>
      <w:r>
        <w:rPr/>
        <w:t>tačka</w:t>
      </w:r>
      <w:r>
        <w:rPr>
          <w:lang w:val="sr-RS"/>
        </w:rPr>
        <w:t xml:space="preserve"> 1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) usavršava, proizvodi, poseduje, koristi, stvara zalihe, stiče, zadržava, izvozi, uvozi, reeksportuje, obavlja transport, tranzit, pretovar ili na druga lica direktno ili indirektno prenosi biološke agense ili toksine</w:t>
      </w:r>
      <w:r>
        <w:rPr>
          <w:lang w:val="sr-RS"/>
        </w:rPr>
        <w:t xml:space="preserve"> (član 3. </w:t>
      </w:r>
      <w:r>
        <w:rPr/>
        <w:t>tačka</w:t>
      </w:r>
      <w:r>
        <w:rPr>
          <w:lang w:val="sr-RS"/>
        </w:rPr>
        <w:t xml:space="preserve"> 2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na bilo koji način pomaže, finansira, ohrabruje ili podstiče druge da se uključe u aktivnosti koje su zabranjene ovim zakonom</w:t>
      </w:r>
      <w:r>
        <w:rPr>
          <w:lang w:val="sr-RS"/>
        </w:rPr>
        <w:t xml:space="preserve"> (član 3. </w:t>
      </w:r>
      <w:r>
        <w:rPr/>
        <w:t>tačka</w:t>
      </w:r>
      <w:r>
        <w:rPr>
          <w:lang w:val="sr-RS"/>
        </w:rPr>
        <w:t xml:space="preserve"> 3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Za radnje iz stava 1. ovog člana, novčanom kaznom od 50.000 do 200.000 dinara, kazniće se za privredni prestup i odgovorno lice u pravnom lic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Član 9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ab/>
        <w:t>Za radnje iz člana 8.</w:t>
      </w:r>
      <w:r>
        <w:rPr>
          <w:lang w:val="sr-RS"/>
        </w:rPr>
        <w:t xml:space="preserve"> stav 1.</w:t>
      </w:r>
      <w:r>
        <w:rPr/>
        <w:t xml:space="preserve"> ovog zakona, kazniće se za prekršaj preduzetnik novčanom kaznom od 200.000 do 500.000 dinara.</w:t>
      </w:r>
    </w:p>
    <w:p>
      <w:pPr>
        <w:pStyle w:val="Normal"/>
        <w:jc w:val="both"/>
        <w:rPr/>
      </w:pPr>
      <w:r>
        <w:rPr/>
        <w:tab/>
        <w:t>Za radnje iz člana 8.</w:t>
      </w:r>
      <w:r>
        <w:rPr>
          <w:lang w:val="sr-RS"/>
        </w:rPr>
        <w:t xml:space="preserve"> stav 1. </w:t>
      </w:r>
      <w:r>
        <w:rPr/>
        <w:t>ovog zakona, kazniće se za prekršaj fizičko lice novčanom kaznom od 50.000 do 150.000 dinar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lang w:val="sr-Latn-CS"/>
        </w:rPr>
      </w:pPr>
      <w:r>
        <w:rPr/>
        <w:t>Član 10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Ovaj zakon stupa na snagu osmog dana od dana objavljivanja u „Službenom  glasniku Republike Srbije”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 R A Z L O Ž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  <w:lang w:val="sr-Latn-CS"/>
        </w:rPr>
        <w:t xml:space="preserve">I. </w:t>
      </w:r>
      <w:r>
        <w:rPr>
          <w:b/>
        </w:rPr>
        <w:t>Ustavni osn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Ustavni osnov za donošenje ovog zakona sadržan je u odredbama člana 97. tačka 9. Ustava Republike Srbije, po kome Republika Srbija uređuje i obezbeđuje, između ostalog, sistem zaštite i unapređenja životne sredine i proizvodnju, promet i prevoz oružja, otrovnih, zapaljivih, eksplozivnih, radioaktivnih i drugih opasnih materi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  <w:lang w:val="sr-Latn-CS"/>
        </w:rPr>
        <w:t>II.</w:t>
      </w:r>
      <w:r>
        <w:rPr>
          <w:lang w:val="sr-Latn-CS"/>
        </w:rPr>
        <w:t xml:space="preserve"> </w:t>
      </w:r>
      <w:r>
        <w:rPr>
          <w:b/>
        </w:rPr>
        <w:t>Razlozi za donošenje zak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svajanje zakona o zabrani usavršavanja, proizvodnje i stvaranja zaliha bakteriološkog (biološkog) i toksičkog oružja i o njegovom uništavanju je u funkciji osposobljavanja Republike Srbije da, kao strana Konvencije Ujedinjenih nacija o zabrani usavršavanja, proizvodnje i stvaranja zaliha bakteriološkog (biološkog) i toksičkog oružja i o njegovom uništavanju (</w:t>
      </w:r>
      <w:r>
        <w:rPr>
          <w:lang w:val="sr-Latn-CS"/>
        </w:rPr>
        <w:t>BTWC)</w:t>
      </w:r>
      <w:r>
        <w:rPr/>
        <w:t>, stekne kapacitete i sposobnosti da odgovori međunarodnim zahtevima u vezi sa sprečavanjem nedržavnih činioca</w:t>
      </w:r>
      <w:r>
        <w:rPr>
          <w:lang w:val="sr-Latn-CS"/>
        </w:rPr>
        <w:t xml:space="preserve"> </w:t>
      </w:r>
      <w:r>
        <w:rPr/>
        <w:t>(strukture nad kojima država nema kontrolu) da dođu u posed agenasa, toksina, patogenih materija i dr, a koji se mogu koristiti suprotno ciljevima Konvencije. Otuda se ovim zakonom potvrđuje privrženost Republike Srbije ciljevima neproliferacije oružja za masovno uništenje, odnosno onemogućava zloupotreba njihovog korišćenja za aktivnosti koje su u suprotnosti sa Konvencijom (</w:t>
      </w:r>
      <w:r>
        <w:rPr>
          <w:lang w:val="sr-Latn-CS"/>
        </w:rPr>
        <w:t>BTWC</w:t>
      </w:r>
      <w:r>
        <w:rPr/>
        <w:t xml:space="preserve">), Rezolucijom Saveta bezbednosti Ujedinjenih nacija 1540 i drugim međunarodnim instrumentima, uključujući i one koji su usvojeni u borbi protiv terorizma.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>
          <w:b/>
          <w:b/>
        </w:rPr>
      </w:pPr>
      <w:r>
        <w:rPr>
          <w:b/>
          <w:lang w:val="sr-Latn-CS"/>
        </w:rPr>
        <w:t>III.</w:t>
      </w:r>
      <w:r>
        <w:rPr>
          <w:b/>
        </w:rPr>
        <w:t xml:space="preserve"> Objašnjenje osnovnih pravnih instituta i pojedinačnih reše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U članu 1. je pored utvrđivanja sadržaja zakona regulisano i nekoliko značajnih stvari. Propisana je zabrana usavršavanja, proizvodnje, korišćenja i stvaranja zaliha bakteriološkog (biološkog) i toksičkog oružja. Na ovaj način Republika Srbija je potvrdila svoje opredeljenje da neće sprovoditi bilo kakve aktivnosti u vezi sa biološkim i toksičnim oružjem i time ispunila jedan od najznačajnijih zahteva Konvencije. </w:t>
      </w:r>
    </w:p>
    <w:p>
      <w:pPr>
        <w:pStyle w:val="Normal"/>
        <w:ind w:firstLine="708"/>
        <w:jc w:val="both"/>
        <w:rPr/>
      </w:pPr>
      <w:r>
        <w:rPr/>
        <w:t>Takođe, uvođenjem zabrane korišćenja biološkog oružja (član 3.) Republika Srbija unapređuje primenu Konvencije i prevazilazi na nacionalnom nivou utvrđene manjkavosti Konvencije, što predstavlja međunarodni standard.</w:t>
      </w:r>
    </w:p>
    <w:p>
      <w:pPr>
        <w:pStyle w:val="Normal"/>
        <w:ind w:firstLine="708"/>
        <w:jc w:val="both"/>
        <w:rPr/>
      </w:pPr>
      <w:r>
        <w:rPr/>
        <w:t xml:space="preserve">U članu 4. zakona uređuje se ostvarivanje aktivnosti, odnosno delatnosti sa biološkim agensima, koje nisu u suprotnosti sa Konvencijom. </w:t>
      </w:r>
    </w:p>
    <w:p>
      <w:pPr>
        <w:pStyle w:val="Normal"/>
        <w:ind w:firstLine="708"/>
        <w:jc w:val="both"/>
        <w:rPr/>
      </w:pPr>
      <w:r>
        <w:rPr/>
        <w:t>U cilju prevazilaženja utvrđenog nedostatka Konvencije, koja nema institut međunarodne verifikacije, detaljno uređivanje pitanja obavljanja delatnosti sa biološkim agensima u skladu sa Konvencijom, izdavanje dozvola, vođenje evidencije, nadzor i dr. pitanja, biće predmet posebnog zakona (član 4. stav 2.).</w:t>
      </w:r>
    </w:p>
    <w:p>
      <w:pPr>
        <w:pStyle w:val="Normal"/>
        <w:ind w:firstLine="708"/>
        <w:jc w:val="both"/>
        <w:rPr/>
      </w:pPr>
      <w:r>
        <w:rPr/>
        <w:t xml:space="preserve">Zakonom se predviđa obrazovanje Komisije za sprovođenje ove Konvencije, koja će pratiti i koordinirati aktivnosti u vezi sa sprovođenjem međunarodnih obaveza iz Konvencije. </w:t>
      </w:r>
    </w:p>
    <w:p>
      <w:pPr>
        <w:pStyle w:val="Normal"/>
        <w:ind w:firstLine="708"/>
        <w:jc w:val="both"/>
        <w:rPr/>
      </w:pPr>
      <w:r>
        <w:rPr/>
        <w:t xml:space="preserve">U članu </w:t>
      </w:r>
      <w:r>
        <w:rPr>
          <w:lang w:val="sr-Latn-CS"/>
        </w:rPr>
        <w:t>7</w:t>
      </w:r>
      <w:r>
        <w:rPr/>
        <w:t xml:space="preserve">. uređuje se pitanje podnošenja deklaracije Republike Srbije nadležnom telu za podršku primeni Konvencije pri Ujedinjenim nacijama, u skladu sa Završnom deklaracijom 3. Pregledne konferencije država članica Konvencije, uključujući aneks Završne deklaracije o Merama izgradnje poverenja, kao i na osnovu preporuka sa </w:t>
      </w:r>
      <w:r>
        <w:rPr>
          <w:i/>
          <w:lang w:val="sr-Latn-CS"/>
        </w:rPr>
        <w:t>Ad hoc</w:t>
      </w:r>
      <w:r>
        <w:rPr>
          <w:lang w:val="sr-Latn-CS"/>
        </w:rPr>
        <w:t xml:space="preserve"> </w:t>
      </w:r>
      <w:r>
        <w:rPr/>
        <w:t>sastanaka naučnih i tehnoloških eksperata država članica Konvencije.</w:t>
      </w:r>
    </w:p>
    <w:p>
      <w:pPr>
        <w:pStyle w:val="Normal"/>
        <w:ind w:firstLine="708"/>
        <w:jc w:val="both"/>
        <w:rPr/>
      </w:pPr>
      <w:r>
        <w:rPr/>
        <w:t>U zakonu su utvrđene i visine kazni za privredne prestupe i prekršaje za povrede odredaba ovog zakona.</w:t>
      </w:r>
    </w:p>
    <w:p>
      <w:pPr>
        <w:pStyle w:val="Normal"/>
        <w:ind w:firstLine="708"/>
        <w:rPr>
          <w:b/>
          <w:b/>
        </w:rPr>
      </w:pPr>
      <w:r>
        <w:rPr>
          <w:b/>
          <w:lang w:val="sr-Latn-CS"/>
        </w:rPr>
        <w:t>IV</w:t>
      </w:r>
      <w:r>
        <w:rPr>
          <w:b/>
        </w:rPr>
        <w:t>. Procena iznosa finansijskih sredstava potrebnih za sprovođenje zak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Za sprovođenje ovog zakona neće biti potrebna dodatna finansijska sredstva jer izvršavanje ovog zakona spada u redovne poslove ministarstva nadležnog za spoljne poslove i drugih nadležnih organa Republike Srbije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174"/>
        </w:tabs>
        <w:ind w:left="2174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174"/>
        </w:tabs>
        <w:ind w:left="217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04"/>
        </w:tabs>
        <w:ind w:left="2804" w:hanging="9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60" w:hanging="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51:00Z</dcterms:created>
  <dc:creator>dragana.mladenovic</dc:creator>
  <dc:description/>
  <cp:keywords/>
  <dc:language>en-US</dc:language>
  <cp:lastModifiedBy>JovanS</cp:lastModifiedBy>
  <cp:lastPrinted>2010-07-05T12:28:00Z</cp:lastPrinted>
  <dcterms:modified xsi:type="dcterms:W3CDTF">2010-07-07T13:51:00Z</dcterms:modified>
  <cp:revision>2</cp:revision>
  <dc:subject/>
  <dc:title>НАЦРТ ЗАКОНА  О ЗАБРАНИ УСАВРШАВАЊА, ПРОИЗВОДЊЕ И СТВАРАЊА ЗАЛИХА БАКТЕРИОЛОШКОГ (БИОЛОШКОГ) И ТОКСИЧКОГ ОРУЖЈА И О ЊЕГОВОМ УНИШТАВАЊУ</dc:title>
</cp:coreProperties>
</file>