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Na osnovu člana 8a Zakona o uslovima za obavljanje prometa robe, vršenje usluga u prometu robe i inspekcijskom nadzoru („Službeni glasnik RS,</w:t>
      </w:r>
      <w:r>
        <w:rPr>
          <w:lang w:val="sr-Latn-CS"/>
        </w:rPr>
        <w:t xml:space="preserve">” </w:t>
      </w:r>
      <w:r>
        <w:rPr/>
        <w:t xml:space="preserve">br. 39/96, 20/97, 46/98, 34/01-dr. zakon, 80/02-dr zakon i 101/05-dr.zakon) i </w:t>
      </w:r>
      <w:r>
        <w:rPr>
          <w:lang w:val="sr-Latn-CS"/>
        </w:rPr>
        <w:t xml:space="preserve"> člana 42. stav 1. Zakona o  Vladi (</w:t>
      </w:r>
      <w:r>
        <w:rPr/>
        <w:t>„Službeni glasnik RS,</w:t>
      </w:r>
      <w:r>
        <w:rPr>
          <w:lang w:val="sr-Latn-CS"/>
        </w:rPr>
        <w:t xml:space="preserve">” </w:t>
      </w:r>
      <w:r>
        <w:rPr/>
        <w:t>br. 55/05, 71/05-ispravka, 101/07 i 65/08),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Vlada do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  R  E  D  B  U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IZMENI I  DOPUNI UREDBE O PRIVREMENIM USLOVIM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BAVLjANjE PROMETA BRAŠ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Uredbi o privremenim uslovima za obavljanje prometa brašna („Službeni glasnik RS”, broj 69/06), u članu 3. posle stava 4. dodaju  se st. 5, 6. i 7. koji glase:</w:t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Izuzetno, ako pravno lice ili preduzetnik izvozi brašno u zemlju koja je propisala obavezu obeležavanja brašna, dužan je da u skladištu, magacinu ili poslovnom prostoru obeleži brašno namenjeno izvozu evidencionom markicom koja je propisana u zemlji uvoznici.</w:t>
      </w:r>
    </w:p>
    <w:p>
      <w:pPr>
        <w:pStyle w:val="Normal"/>
        <w:ind w:firstLine="708"/>
        <w:jc w:val="both"/>
        <w:rPr/>
      </w:pPr>
      <w:r>
        <w:rPr/>
        <w:t xml:space="preserve">Izvoznik je dužan da ministarstvu nadležnom za poslove trgovine mesečno dostavlja izveštaj o realizovanom izvozu koji sadrži: naziv pravnog lica/preduzetnika, mesto i adresu, PIB, šifru delatnosti, matični broj, podatke o dobijenim evidencionim markicama od ino-partnera, datum isporuke, podatke o prevoznom sredstvu, količini i vrsti brašna izraženoj u kilogramima, </w:t>
      </w:r>
      <w:r>
        <w:rPr>
          <w:lang w:val="ru-RU"/>
        </w:rPr>
        <w:t>pe</w:t>
      </w:r>
      <w:r>
        <w:rPr/>
        <w:t>č</w:t>
      </w:r>
      <w:r>
        <w:rPr>
          <w:lang w:val="ru-RU"/>
        </w:rPr>
        <w:t>at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otpis</w:t>
      </w:r>
      <w:r>
        <w:rPr/>
        <w:t xml:space="preserve"> </w:t>
      </w:r>
      <w:r>
        <w:rPr>
          <w:lang w:val="ru-RU"/>
        </w:rPr>
        <w:t>ovla</w:t>
      </w:r>
      <w:r>
        <w:rPr/>
        <w:t>šć</w:t>
      </w:r>
      <w:r>
        <w:rPr>
          <w:lang w:val="ru-RU"/>
        </w:rPr>
        <w:t>enog</w:t>
      </w:r>
      <w:r>
        <w:rPr/>
        <w:t xml:space="preserve"> </w:t>
      </w:r>
      <w:r>
        <w:rPr>
          <w:lang w:val="ru-RU"/>
        </w:rPr>
        <w:t>lic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Izvoznik je dužan da izveštaj o realizovanom izvozu dostavlja do 10. u tekućem mesecu za predhodni mesec”.</w:t>
      </w:r>
    </w:p>
    <w:p>
      <w:pPr>
        <w:pStyle w:val="Normal"/>
        <w:ind w:firstLine="708"/>
        <w:jc w:val="both"/>
        <w:rPr/>
      </w:pPr>
      <w:r>
        <w:rPr/>
        <w:t>Dosadašnji stav 5. postaje stav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 članu 18. st.1, 3. i 4. reči: „(član 3. stav 4)” zamenjuju se rečima: „(član 3. st. 4, 5, 6. i 7).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va uredba stupa na snagu osmog dana od dana objavljivljnja u „Službenom glasniku Republike Srbij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o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Beogradu,                                            VLADA</w:t>
      </w:r>
    </w:p>
    <w:p>
      <w:pPr>
        <w:pStyle w:val="Normal"/>
        <w:ind w:left="4956" w:firstLine="708"/>
        <w:jc w:val="both"/>
        <w:rPr/>
      </w:pPr>
      <w:r>
        <w:rPr/>
        <w:t>POTPREDSEDNIK VLAD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42:00Z</dcterms:created>
  <dc:creator>vesko</dc:creator>
  <dc:description/>
  <cp:keywords/>
  <dc:language>en-US</dc:language>
  <cp:lastModifiedBy>JovanS</cp:lastModifiedBy>
  <cp:lastPrinted>2010-07-15T14:12:00Z</cp:lastPrinted>
  <dcterms:modified xsi:type="dcterms:W3CDTF">2010-07-19T15:42:00Z</dcterms:modified>
  <cp:revision>2</cp:revision>
  <dc:subject/>
  <dc:title>П  Р  Е  Д  Л  О  Г</dc:title>
</cp:coreProperties>
</file>