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Na osnovu člana 69. stav 5. Zakona o zaštiti konkurencije („Službeni glasnik RS”, broj 51/09) i člana 42. stav 1. Zakona o Vladi („Službeni glasnik RS”, br. 55/05, 71/05-ispravka, 101/07 i 65/08),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UREDBU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O USLOVIMA ZA OSLOBAĐANjE OBAVEZE PLAĆANjA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NOVČANOG IZNOSA MERE ZAŠTITE KONKURENCIJE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Ovom uredbom bliže se određuju uslovi za oslobađanje obaveze plaćanja novčanog iznosa mere zaštite konkurencije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Učesnik u restriktivnom sporazumu oslobađa se obaveze plaćanja novčanog iznosa mere zaštite konkurencije ako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1) prvi prijavi sporazum o kojem Komisija nije imala ranija saznanja ili nije imala dovoljno dokaza da pokrene postupak;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2) dostavi raspoložive dokaze o restriktivnom sporazumu i/ili ukaže Komisiji na mesto ili lice kod koga se ti dokazi nalaze;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lang w:val="sr-CS"/>
        </w:rPr>
        <w:t xml:space="preserve">3) nije prinudio ili podstrekavao druge učesnike na tržištu na zaključenje ili sprovođenje restriktivnog sporazuma;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4) nije inicijator ni organizator restriktivnog sporazuma.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Član 3.</w:t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/>
      </w:pPr>
      <w:r>
        <w:rPr>
          <w:bCs/>
          <w:lang w:val="sr-CS"/>
        </w:rPr>
        <w:tab/>
      </w:r>
      <w:r>
        <w:rPr>
          <w:bCs/>
          <w:lang w:val="ru-RU"/>
        </w:rPr>
        <w:t>Pore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slov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ana</w:t>
      </w:r>
      <w:r>
        <w:rPr>
          <w:bCs/>
          <w:lang w:val="sr-CS"/>
        </w:rPr>
        <w:t xml:space="preserve"> 2. </w:t>
      </w:r>
      <w:r>
        <w:rPr>
          <w:bCs/>
          <w:lang w:val="ru-RU"/>
        </w:rPr>
        <w:t>ov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redbe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česnik u restriktivnom sporazumu </w:t>
      </w:r>
      <w:r>
        <w:rPr>
          <w:lang w:val="sr-CS"/>
        </w:rPr>
        <w:t>o</w:t>
      </w:r>
      <w:r>
        <w:rPr>
          <w:lang w:val="ru-RU"/>
        </w:rPr>
        <w:t>sloba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og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mer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konkurencije</w:t>
      </w:r>
      <w:r>
        <w:rPr>
          <w:lang w:val="sr-CS"/>
        </w:rPr>
        <w:t xml:space="preserve"> i ako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>1) potpiše izjavu kojom se obavezuje da će u dobroj veri, potpuno i stalno sarađivati sa Komisijom za zaštitu konkurencije (u daljem tekstu: Komisija) do pravosnažnosti rešenja kojim je izrečena mera zaštite konkurencije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/>
      </w:pPr>
      <w:r>
        <w:rPr>
          <w:lang w:val="sr-CS"/>
        </w:rPr>
        <w:t>2) dostavi sve informacije koje poseduje ili su mu dostupne, uključujući i isprave i druge dokaze u vezi sa prijavljenim sporazumom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lang w:val="sr-CS"/>
        </w:rPr>
        <w:t xml:space="preserve">bez odlaganja obustavi dalje učešće u restriktivnom sporazumu, osim na osnovu odobrenja i zahteva Komisije, a u cilju vođenja postupka i prikupljanja dokaza. 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/>
      </w:pPr>
      <w:r>
        <w:rPr>
          <w:lang w:val="sr-CS"/>
        </w:rPr>
        <w:t>Izjavom iz stava 1. ovog člana podnosilac prijave se obavezuje da neće preduzimati radnje kojima bi se ugrozilo sprovođenje postupka, a naročito da: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/>
      </w:pPr>
      <w:r>
        <w:rPr>
          <w:lang w:val="sr-CS"/>
        </w:rPr>
        <w:t xml:space="preserve">1) saopštava podatke iz prijave ili njen sadržaj trećoj strani, osim na osnovu odobrenja Komisije; 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>2) uništava ili prikriva dokaze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roj</w:t>
      </w:r>
    </w:p>
    <w:p>
      <w:pPr>
        <w:pStyle w:val="Normal"/>
        <w:rPr/>
      </w:pPr>
      <w:r>
        <w:rPr>
          <w:lang w:val="sr-CS"/>
        </w:rPr>
        <w:t xml:space="preserve">U Beogradu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06:00Z</dcterms:created>
  <dc:creator> </dc:creator>
  <dc:description/>
  <cp:keywords/>
  <dc:language>en-US</dc:language>
  <cp:lastModifiedBy>JovanS</cp:lastModifiedBy>
  <cp:lastPrinted>2010-07-19T11:05:00Z</cp:lastPrinted>
  <dcterms:modified xsi:type="dcterms:W3CDTF">2010-07-21T15:06:00Z</dcterms:modified>
  <cp:revision>2</cp:revision>
  <dc:subject/>
  <dc:title>На основу члана 69</dc:title>
</cp:coreProperties>
</file>