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Na osnovu člana 123. tačka 3. Ustava Republike Srbije, a u vezi sa članom 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. Zakona o budžetu Republike Srbije za 2010. godinu („Službeni glasnik RS”, broj 107/09)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Vlada donos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UREDBU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O IZMENAMA I DOPUNAMA UREDBE O USLOVIMA I NAČINU PODSTICANjA PROIZVODNjE I PRODAJE ELEKTRIČNIH IZOLATORA I OSIGURAČ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OIZVEDENIH U REPUBLICI SRBIJI U 2010. GODIN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U Uredbi o uslovima i načinu podsticanja proizvodnje i prodaje električnih izolatora i osigurača proizvedenih u Republici Srbiji u 2010. godini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Službeni glasnik RS</w:t>
      </w:r>
      <w:r>
        <w:rPr>
          <w:rFonts w:cs="Times New Roman" w:ascii="Times New Roman" w:hAnsi="Times New Roman"/>
          <w:sz w:val="24"/>
          <w:szCs w:val="24"/>
          <w:lang w:val="sr-CS"/>
        </w:rPr>
        <w:t>”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broj 38/10) član 5. menja se i glasi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Član 5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inistarstvo ekonomije i regionalnog razvoja u roku od pet radnih dana od dana prijema ugovora o prodaji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zaključenih između proizvođača, odnosno pravnih lica koja je proizvođač ovlastio za trgovinu i distribucij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izvoda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iz člana 1. ove uredbe i privrednih subjekata za proizvodnju, distribuciju i/ili prenos električne energije u Republici Srbiji</w:t>
      </w:r>
      <w:r>
        <w:rPr>
          <w:rFonts w:cs="Times New Roman" w:ascii="Times New Roman" w:hAnsi="Times New Roman"/>
          <w:sz w:val="24"/>
          <w:szCs w:val="24"/>
          <w:lang w:val="sr-CS"/>
        </w:rPr>
        <w:t>, odobrava sredstva na ime subvencije proizvođačim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keramičkih izolatora i izolacio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ibora u Republici Srbiji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Direktni korisnici subvencije dužni su da Ministarstvu ekonomije i regionalnog razvoja dostave ugovore kojima su pravna lica iz stava 1. ovog člana ovlašćena za trgovinu i distribuciju proizvoda iz člana 1. ove uredbe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2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U članu 6. posle reči: „proizvoda” dodaju se reči: „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iz člana 1. ove uredbe, direktno ili preko pravnih lica ovlašćenih za trgovinu i distribuciju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, posle reči: „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ispunjen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 dodaje se zapeta, a reči: „</w:t>
      </w:r>
      <w:r>
        <w:rPr>
          <w:rFonts w:cs="Times New Roman" w:ascii="Times New Roman" w:hAnsi="Times New Roman"/>
          <w:sz w:val="24"/>
          <w:szCs w:val="24"/>
          <w:lang w:val="sr-CS"/>
        </w:rPr>
        <w:t>od strane isporučioca, isporučilac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 zamenjuju se rečima: „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direktni korisnik iz člana 2. ove uredb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Ova uredba stupa na snagu narednog dana od dana objavljivanja u „Službenom glasniku Republike Srbije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05 Bro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U Beogradu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VLADA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PREDSEDNIK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45:00Z</dcterms:created>
  <dc:creator>jelena.radic</dc:creator>
  <dc:description/>
  <cp:keywords/>
  <dc:language>en-US</dc:language>
  <cp:lastModifiedBy>JovanS</cp:lastModifiedBy>
  <cp:lastPrinted>2010-07-22T14:48:00Z</cp:lastPrinted>
  <dcterms:modified xsi:type="dcterms:W3CDTF">2010-07-26T15:45:00Z</dcterms:modified>
  <cp:revision>2</cp:revision>
  <dc:subject/>
  <dc:title>Уредбa о изменама и допунама  Уредбе о условима и начину подстицања производње и продаје електричних изолатора и осигурача про</dc:title>
</cp:coreProperties>
</file>