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sr-C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Na osnovu člana 12. stav 2. tačka 18) Zakona o odbrani („Službeni glasnik RS</w:t>
      </w:r>
      <w:r>
        <w:rPr>
          <w:color w:val="000000"/>
          <w:lang w:val="sr-Latn-CS"/>
        </w:rPr>
        <w:t>”</w:t>
      </w:r>
      <w:r>
        <w:rPr>
          <w:color w:val="000000"/>
          <w:lang w:val="sr-CS"/>
        </w:rPr>
        <w:t>, br.116/07, 88/09, 88/09 - dr. zakon i 104/09 - dr. zakon) i člana 42. stav 1. Zakona o Vladi („Službeni glasnik RS”, br. 55/05, 71/05 -ispravka, 101/07 i 65/08),</w:t>
      </w:r>
    </w:p>
    <w:p>
      <w:pPr>
        <w:pStyle w:val="Normal"/>
        <w:shd w:fill="FFFFFF" w:val="clear"/>
        <w:rPr>
          <w:lang w:val="sr-CS"/>
        </w:rPr>
      </w:pPr>
      <w:r>
        <w:rPr>
          <w:color w:val="000000"/>
          <w:lang w:val="sr-CS"/>
        </w:rPr>
        <w:tab/>
        <w:t>Vlada donosi</w:t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bCs/>
          <w:color w:val="000000"/>
          <w:lang w:val="sr-CS"/>
        </w:rPr>
        <w:t>UREDBU</w:t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bCs/>
          <w:color w:val="000000"/>
          <w:lang w:val="sr-CS"/>
        </w:rPr>
        <w:t>o kriterijumima za raspoređivanje građana i materijalnih sredstava za potrebe odbrane i popune Vojske Srbije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bCs/>
          <w:color w:val="000000"/>
          <w:lang w:val="sr-CS"/>
        </w:rPr>
        <w:t>Član 1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Ovom uredbom propisuju se kriterijumi za raspoređivanje građana i materijalnih sredstava za potrebe odbrane i popune Vojske Srbije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bCs/>
          <w:color w:val="000000"/>
          <w:lang w:val="sr-CS"/>
        </w:rPr>
        <w:t>Član 2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Građani i materijalna sredstva raspoređuju se za potrebe popune Vojske Srbije i vojnih jedinica i vojnih ustanova Ministarstva odbrane i druge potrebe odbrane, u skladu sa zakonom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bCs/>
          <w:color w:val="000000"/>
          <w:lang w:val="sr-CS"/>
        </w:rPr>
        <w:t>Član 3.</w:t>
      </w:r>
    </w:p>
    <w:p>
      <w:pPr>
        <w:pStyle w:val="Normal"/>
        <w:shd w:fill="FFFFFF" w:val="clear"/>
        <w:rPr>
          <w:lang w:val="sr-CS"/>
        </w:rPr>
      </w:pPr>
      <w:r>
        <w:rPr>
          <w:color w:val="000000"/>
          <w:lang w:val="sr-CS"/>
        </w:rPr>
        <w:tab/>
        <w:t>Građani se raspoređuju na dužnosti u ratnim jedinicama Vojske Srbije i vojnim jedinicama i vojnim ustanovama Ministarstva odbrane prema vojnoevidencionim specijalnostima, odnosno sposobnosti za vršenje vojne službe.</w:t>
      </w:r>
    </w:p>
    <w:p>
      <w:pPr>
        <w:pStyle w:val="Normal"/>
        <w:shd w:fill="FFFFFF" w:val="clear"/>
        <w:rPr>
          <w:lang w:val="sr-CS"/>
        </w:rPr>
      </w:pPr>
      <w:r>
        <w:rPr>
          <w:color w:val="000000"/>
          <w:lang w:val="sr-CS"/>
        </w:rPr>
        <w:tab/>
        <w:t xml:space="preserve">Na dužnosti u civilnoj zaštiti i u druge snage odbrane građani raspoređuju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prema njihovoj zdravstvenoj sposobnosti, školskoj spremi, zanimanju, stručnoj osposobljenosti u Vojsci Srbije ili civilnoj službi i drugim svojstvima potrebnim za uspešno obavljanje tih dužnosti.</w:t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bCs/>
          <w:color w:val="000000"/>
          <w:lang w:val="sr-CS"/>
        </w:rPr>
        <w:t>Član 4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U ratne jedinice Vojske Srbije, vojne jedinice i vojne ustanove Ministarstva odbrane, civilnu zaštitu i druge snage odbrane raspoređuju se građani vojni obveznici sa najbliže teritorije, odnosno čije je prebivalište ili mesto rada najbliže mobilizacijskom mestu - zborištu ratne jedinice, odnosno ustanove koja se popunjava.</w:t>
      </w:r>
    </w:p>
    <w:p>
      <w:pPr>
        <w:pStyle w:val="Normal"/>
        <w:shd w:fill="FFFFFF" w:val="clear"/>
        <w:rPr>
          <w:lang w:val="sr-CS"/>
        </w:rPr>
      </w:pPr>
      <w:r>
        <w:rPr>
          <w:color w:val="000000"/>
          <w:lang w:val="sr-CS"/>
        </w:rPr>
        <w:tab/>
        <w:t>Izuzetno od stava 1. ovog člana, ako se popuna ne može izvršiti sa najbliže teritorije, ratne jedinice Vojske Srbije, vojne jedinice i vojne ustanove Ministarstva odbrane, civilna zaštita i druge snage odbrane popunjavaju se eksteritorijalno.</w:t>
      </w:r>
    </w:p>
    <w:p>
      <w:pPr>
        <w:pStyle w:val="Normal"/>
        <w:shd w:fill="FFFFFF" w:val="clear"/>
        <w:rPr>
          <w:lang w:val="sr-CS"/>
        </w:rPr>
      </w:pPr>
      <w:r>
        <w:rPr>
          <w:color w:val="000000"/>
          <w:lang w:val="sr-CS"/>
        </w:rPr>
        <w:tab/>
        <w:t>Vojni obveznici pripadnici aktivne rezerve raspoređuju se u komande, jedinice i ustanove Vojske Srbije i vojne jedinice i vojne ustanove Ministarstva odbrane sa kojima su zaključili ugovor.</w:t>
      </w:r>
    </w:p>
    <w:p>
      <w:pPr>
        <w:pStyle w:val="Normal"/>
        <w:shd w:fill="FFFFFF" w:val="clear"/>
        <w:rPr>
          <w:lang w:val="sr-CS"/>
        </w:rPr>
      </w:pPr>
      <w:r>
        <w:rPr>
          <w:color w:val="000000"/>
          <w:lang w:val="sr-CS"/>
        </w:rPr>
        <w:tab/>
        <w:t>Vojni obveznici pripadnici pasivne rezerve raspoređuju se u komande, jedinice i ustanove Vojske Srbije, vojne jedinice i vojne ustanove Ministarstva odbrane, državne organe, civilnu zaštitu i druge snage odbrane.</w:t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>Pripadnici pasivne rezerve raspoređuju se, po pravilu, po teritorijalnom</w:t>
      </w:r>
      <w:r>
        <w:rPr>
          <w:color w:val="000000"/>
          <w:lang w:val="it-IT"/>
        </w:rPr>
        <w:t xml:space="preserve"> </w:t>
      </w:r>
      <w:r>
        <w:rPr>
          <w:color w:val="000000"/>
          <w:lang w:val="sr-CS"/>
        </w:rPr>
        <w:t>principu</w:t>
      </w:r>
      <w:r>
        <w:rPr>
          <w:color w:val="000000"/>
          <w:lang w:val="it-IT"/>
        </w:rPr>
        <w:t>.</w:t>
      </w:r>
    </w:p>
    <w:p>
      <w:pPr>
        <w:pStyle w:val="Normal"/>
        <w:shd w:fill="FFFFFF" w:val="clear"/>
        <w:rPr/>
      </w:pPr>
      <w:r>
        <w:rPr>
          <w:color w:val="000000"/>
          <w:lang w:val="it-IT"/>
        </w:rPr>
        <w:tab/>
      </w:r>
      <w:r>
        <w:rPr>
          <w:color w:val="000000"/>
          <w:lang w:val="sr-CS"/>
        </w:rPr>
        <w:t>Vojni obveznici pripadnici aktivne rezerve civilne zaštite raspoređuju se u</w:t>
      </w:r>
      <w:r>
        <w:rPr>
          <w:color w:val="000000"/>
          <w:lang w:val="it-IT"/>
        </w:rPr>
        <w:t xml:space="preserve"> </w:t>
      </w:r>
      <w:r>
        <w:rPr>
          <w:color w:val="000000"/>
          <w:lang w:val="sr-CS"/>
        </w:rPr>
        <w:t>skladu sa odredbama ove uredbe i posebnim propisima kojima je uređena oblast civilne</w:t>
      </w:r>
      <w:r>
        <w:rPr>
          <w:color w:val="000000"/>
          <w:lang w:val="it-IT"/>
        </w:rPr>
        <w:t xml:space="preserve"> </w:t>
      </w:r>
      <w:r>
        <w:rPr>
          <w:color w:val="000000"/>
          <w:lang w:val="sr-CS"/>
        </w:rPr>
        <w:t>zaštite.</w:t>
      </w:r>
    </w:p>
    <w:p>
      <w:pPr>
        <w:pStyle w:val="Normal"/>
        <w:shd w:fill="FFFFFF" w:val="clear"/>
        <w:jc w:val="center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Normal"/>
        <w:shd w:fill="FFFFFF" w:val="clear"/>
        <w:jc w:val="center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Normal"/>
        <w:shd w:fill="FFFFFF" w:val="clear"/>
        <w:jc w:val="center"/>
        <w:rPr>
          <w:lang w:val="sr-Latn-CS"/>
        </w:rPr>
      </w:pPr>
      <w:r>
        <w:rPr>
          <w:bCs/>
          <w:color w:val="000000"/>
          <w:lang w:val="sr-CS"/>
        </w:rPr>
        <w:t>Član 5.</w:t>
      </w:r>
    </w:p>
    <w:p>
      <w:pPr>
        <w:pStyle w:val="Normal"/>
        <w:shd w:fill="FFFFFF" w:val="clear"/>
        <w:rPr>
          <w:lang w:val="sr-Latn-CS"/>
        </w:rPr>
      </w:pPr>
      <w:r>
        <w:rPr>
          <w:color w:val="000000"/>
          <w:lang w:val="sr-CS"/>
        </w:rPr>
        <w:tab/>
        <w:t>Vojni obveznici raspoređuju se prvenstveno na dužnosti u Vojsku Srbije, vojne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jedinice i vojne ustanove Ministarstva odbrane i u jedinice policije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Izuzetno od odredbe stava 1. ovog člana, vojni obveznici mogu se rasporediti i u jedinice i organe civilne zaštite i druge snage odbrane, ako su ratne jedinice Vojske Srbije, vojne jedinice i vojne ustanove Ministarstva odbrane i jedinice policije popunjene po formaciji i ako za raspoređivanje na radna mesta po ratnoj sistematizaciji nema drugih lica osposobljenih za obavljanje poslova na tim radnim mestima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bCs/>
          <w:color w:val="000000"/>
          <w:lang w:val="sr-CS"/>
        </w:rPr>
        <w:t>Član 6.</w:t>
      </w:r>
    </w:p>
    <w:p>
      <w:pPr>
        <w:pStyle w:val="Normal"/>
        <w:shd w:fill="FFFFFF" w:val="clear"/>
        <w:rPr>
          <w:lang w:val="sr-CS"/>
        </w:rPr>
      </w:pPr>
      <w:r>
        <w:rPr>
          <w:color w:val="000000"/>
          <w:lang w:val="sr-CS"/>
        </w:rPr>
        <w:tab/>
        <w:t>Vojnom obvezniku se utvrđuje jedan ratni raspored, kojim mu se određuje dužnost na koju se javlja prilikom mobilizacije.</w:t>
      </w:r>
    </w:p>
    <w:p>
      <w:pPr>
        <w:pStyle w:val="Normal"/>
        <w:shd w:fill="FFFFFF" w:val="clear"/>
        <w:rPr>
          <w:lang w:val="sr-CS"/>
        </w:rPr>
      </w:pPr>
      <w:r>
        <w:rPr>
          <w:color w:val="000000"/>
          <w:lang w:val="sr-CS"/>
        </w:rPr>
        <w:tab/>
        <w:t>Građanin koji ima materijalnu obavezu odvojenu od ratnog rasporeda, u slučaju mobilizacije, izvršava materijalnu obavezu, u skladu sa zakonom.</w:t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bCs/>
          <w:color w:val="000000"/>
          <w:lang w:val="sr-CS"/>
        </w:rPr>
        <w:t>Član 7.</w:t>
      </w:r>
    </w:p>
    <w:p>
      <w:pPr>
        <w:pStyle w:val="Normal"/>
        <w:shd w:fill="FFFFFF" w:val="clear"/>
        <w:rPr>
          <w:lang w:val="sr-CS"/>
        </w:rPr>
      </w:pPr>
      <w:r>
        <w:rPr>
          <w:color w:val="000000"/>
          <w:lang w:val="sr-CS"/>
        </w:rPr>
        <w:tab/>
        <w:t>Raspoređivanje vojnih obveznika vrši se po sledećem redu prvenstva:</w:t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>1) u ratne komande, jedinice i ustanove Vojske Srbije;</w:t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>2) u vojne jedinice i vojne ustanove Ministarstva odbrane;</w:t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>3) u Ministarstvo unutrašnjih poslova;</w:t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>4) u jedinice i organe civilne zaštite;</w:t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>5) u organe, jedinice i službe osmatranja, obaveštavanja i uzbunjivanja;</w:t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>6) u državne organe, privredna društva, druga pravna lica i kod preduzetnika koji proizvode predmete, odnosno vrše usluge od posebnog značaja za odbranu zemlje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Vojnim obveznicima koji nisu raspoređeni u skladu sa stavom 1. ovog člana i drugim građanima koji imaju prava i obaveze u odbrani zemlje, radna obaveza se utvrđuje u skladu sa zakonom kojim se uređuje vojna, radna i materijalna obaveza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bCs/>
          <w:color w:val="000000"/>
          <w:lang w:val="sr-CS"/>
        </w:rPr>
        <w:t>Član 8.</w:t>
      </w:r>
    </w:p>
    <w:p>
      <w:pPr>
        <w:pStyle w:val="Normal"/>
        <w:shd w:fill="FFFFFF" w:val="clear"/>
        <w:rPr>
          <w:lang w:val="sr-CS"/>
        </w:rPr>
      </w:pPr>
      <w:r>
        <w:rPr>
          <w:color w:val="000000"/>
          <w:lang w:val="sr-CS"/>
        </w:rPr>
        <w:tab/>
        <w:t>Raspoređivanje vojnika u rezervi za popunu Vojske Srbije i vojnih jedinica i vojnih ustanova Ministarstva odbrane vrši se po sledećim kriterijumima: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ab/>
        <w:t>1) u padobranske jedinice raspoređuju se vojnici u rezervi do 32 godine života, u diverzantske, rečno-diverzantske, protivterorističke i izviđačko-ronilačke jedinice raspoređuju se vojnici u rezervi do 35 godina života;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ab/>
        <w:t>2</w:t>
      </w:r>
      <w:r>
        <w:rPr>
          <w:color w:val="000000"/>
          <w:spacing w:val="-10"/>
          <w:lang w:val="sr-CS"/>
        </w:rPr>
        <w:t>) u jedinice kopnene vojske i vazduhoplovstva i protivvazduhoplovne odbrane raspoređuju se vojnici u rezervi do 40 godina života;</w:t>
      </w:r>
    </w:p>
    <w:p>
      <w:pPr>
        <w:pStyle w:val="Normal"/>
        <w:ind w:firstLine="720"/>
        <w:rPr>
          <w:lang w:val="sr-CS"/>
        </w:rPr>
      </w:pPr>
      <w:r>
        <w:rPr>
          <w:color w:val="000000"/>
          <w:lang w:val="sr-CS"/>
        </w:rPr>
        <w:tab/>
        <w:t>3) u jedinice teritorijalnih snaga i vojne jedinice i vojne ustanove Ministarstva odbrane mogu se rasporediti vojnici u rezervi — muškarci do 45, a žene — do 40 godina života.</w:t>
      </w:r>
    </w:p>
    <w:p>
      <w:pPr>
        <w:pStyle w:val="Normal"/>
        <w:shd w:fill="FFFFFF" w:val="clear"/>
        <w:rPr>
          <w:lang w:val="sr-CS"/>
        </w:rPr>
      </w:pPr>
      <w:r>
        <w:rPr>
          <w:color w:val="000000"/>
          <w:lang w:val="sr-CS"/>
        </w:rPr>
        <w:tab/>
        <w:t>Na teritoriji na kojoj nema dovoljan broj vojnika u rezervi do 35 godina, u jedinice se mogu raspoređivati i vojnici u rezervi do 40 godina života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U jedinice iz stava 1. tač. 2) i 3) ovog člana, na dužnosti vozača motornih vozila koja su razvrstana u neborbena vozila i na dužnosti zanatlija, u jedinice saniteta ili na druge stručne dužnosti mogu se raspoređivati vojnici u rezervi — muškarci do 55, a žene — do 50 godina života, ako nema vojnika u rezervi mlađih godišta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bCs/>
          <w:color w:val="000000"/>
          <w:lang w:val="sr-CS"/>
        </w:rPr>
        <w:t>Član 9.</w:t>
      </w:r>
    </w:p>
    <w:p>
      <w:pPr>
        <w:pStyle w:val="Normal"/>
        <w:shd w:fill="FFFFFF" w:val="clear"/>
        <w:rPr>
          <w:spacing w:val="-10"/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  <w:spacing w:val="-10"/>
          <w:lang w:val="sr-CS"/>
        </w:rPr>
        <w:t>Vojni obveznici razvrstani u pilotske, padobranske, diverzantske, rečno-diverzantske, protivterorističke i izviđačko-ronilačke vojnoevidencione specijalnosti raspoređuju se prvenstveno u Vojsku Srbije.</w:t>
      </w:r>
    </w:p>
    <w:p>
      <w:pPr>
        <w:pStyle w:val="Normal"/>
        <w:shd w:fill="FFFFFF" w:val="clear"/>
        <w:rPr>
          <w:lang w:val="sr-CS"/>
        </w:rPr>
      </w:pPr>
      <w:r>
        <w:rPr>
          <w:color w:val="000000"/>
          <w:lang w:val="sr-CS"/>
        </w:rPr>
        <w:tab/>
        <w:t>Vojni obveznici razvrstani u raketne, radarsko-računarske, vojnopolicijske, izviđačke, kriptoobrađivačke, kriptoplanerske, kriptološke i teleprinterske vojnoevidencione specijalnosti, radiofoniste, radiorelejne, radioizviđačke, telefoniste, vozače borbenih vozila i samohodnih oruđa, vozače – poslužioce inženjerijskih mašina, nišandžije na borbenim vozilima i nišandžije artiljerijskih oruđa i mehaničare svih vojnoevidencionih specijalnosti raspoređuju se na dužnosti odgovarajućih vojnoevidencionih specijalnosti za koje su obučeni u jedinicama odgovarajućeg roda, odnosno službe Vojske Srbije.</w:t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bCs/>
          <w:color w:val="000000"/>
          <w:lang w:val="sr-CS"/>
        </w:rPr>
        <w:t>Član 10.</w:t>
      </w:r>
    </w:p>
    <w:p>
      <w:pPr>
        <w:pStyle w:val="Normal"/>
        <w:shd w:fill="FFFFFF" w:val="clear"/>
        <w:rPr>
          <w:lang w:val="sr-CS"/>
        </w:rPr>
      </w:pPr>
      <w:r>
        <w:rPr>
          <w:color w:val="000000"/>
          <w:lang w:val="sr-CS"/>
        </w:rPr>
        <w:tab/>
        <w:t>Vojni obveznici članovi posade vazduhoplova i plovnih objekata i vozači motornih vozila raspoređuju se u jedinice u koje su raspoređeni vazduhoplovi, plovni objekti i motorna vozila za čije su upravljanje osposobljeni.</w:t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bCs/>
          <w:color w:val="000000"/>
          <w:lang w:val="sr-CS"/>
        </w:rPr>
        <w:t>Član 11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Radi popune komandnih dužnosti u ratne komande, jedinice i ustanove Vojske Srbije, rezervni oficiri i rezervni podoficiri raspoređuju se po sledećim kriterijumima: na dužnosti komandira odeljenja i voda - do 40 godina života, na dužnosti komandira čete (baterije) i komandanta bataljona (diviziona) - do 45 godina života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bCs/>
          <w:color w:val="000000"/>
          <w:lang w:val="sr-CS"/>
        </w:rPr>
        <w:t>Član 12.</w:t>
      </w:r>
    </w:p>
    <w:p>
      <w:pPr>
        <w:pStyle w:val="Normal"/>
        <w:shd w:fill="FFFFFF" w:val="clear"/>
        <w:rPr>
          <w:lang w:val="sr-CS"/>
        </w:rPr>
      </w:pPr>
      <w:r>
        <w:rPr>
          <w:color w:val="000000"/>
          <w:lang w:val="sr-CS"/>
        </w:rPr>
        <w:tab/>
        <w:t>U Ministarstvo unutrašnjih poslova raspoređuju se lica iz rezervnog sastava, u skladu sa zakonom, po sledećim kriterijumima:</w:t>
      </w:r>
    </w:p>
    <w:p>
      <w:pPr>
        <w:pStyle w:val="Normal"/>
        <w:rPr/>
      </w:pPr>
      <w:r>
        <w:rPr>
          <w:color w:val="000000"/>
          <w:lang w:val="sr-CS"/>
        </w:rPr>
        <w:tab/>
        <w:t>1) lica u radnom odnosu, u svojstvu ovlašćenih službenih lica;</w:t>
      </w:r>
    </w:p>
    <w:p>
      <w:pPr>
        <w:pStyle w:val="Normal"/>
        <w:rPr/>
      </w:pPr>
      <w:r>
        <w:rPr>
          <w:color w:val="000000"/>
          <w:lang w:val="sr-CS"/>
        </w:rPr>
        <w:tab/>
        <w:t>2) lica koja su služila vojni rok u Vojnoj policiji, u izviđačkim, graničnim, padobranskim, diverzantskim i gardijskim jedinicama, ako nisu raspoređena na odgovarajuće dužnosti u vojnopolicijskim, diverzantskim, izviđačkim, ronilačkim i padobranskim jedinicama Vojske Srbije;</w:t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ab/>
        <w:t>3) lica obučena za pojedine vojnoevidencione specijalnosti koje odgovaraju sistematizaciji specijalizovanih dužnosti u policiji, ako nisu raspoređena na odgovarajuće dužnosti u Vojsci Srbije;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4) ostala lica koja nisu raspoređena u jedinice Vojske Srbije.</w:t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bCs/>
          <w:color w:val="000000"/>
          <w:lang w:val="sr-CS"/>
        </w:rPr>
        <w:t>Član 13.</w:t>
      </w:r>
    </w:p>
    <w:p>
      <w:pPr>
        <w:pStyle w:val="Normal"/>
        <w:shd w:fill="FFFFFF" w:val="clear"/>
        <w:rPr>
          <w:lang w:val="sr-CS"/>
        </w:rPr>
      </w:pPr>
      <w:r>
        <w:rPr>
          <w:color w:val="000000"/>
          <w:lang w:val="sr-CS"/>
        </w:rPr>
        <w:tab/>
        <w:t>U jedinice i organe civilne zaštite raspoređuju se neraspoređeni vojni obveznici, vojni obveznici koji su vojni rok služili bez oružja i lica u rezervnom sastavu koja su obavezu služenja vojnog roka regulisala vršenjem civilne službe, i to - muškarci do 60, a žene - do 50 godina života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Izuzetno od stava 1. ovog člana, u civilnu zaštitu mogu se raspoređivati i drugi građani koji imaju prava i dužnosti kao i specifična znanja i sposobnosti za odbranu zemlje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bCs/>
          <w:color w:val="000000"/>
          <w:lang w:val="sr-CS"/>
        </w:rPr>
        <w:t>Član 14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U organe, jedinice i službe osmatranja, obaveštavanja i uzbunjivanja raspoređuju se vojni obveznici koji nisu raspoređeni po odredbama člana 7. stav 1. tač. 1) do 4) ove uredbe, vojni obveznici koji su vojni rok služili bez oružja, lica u rezervnom sastavu koja su obavezu služenja vojnog roka regulisala vršenjem civilne službe i drugi građani koji imaju prava i dužnosti u odbrani zemlje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bCs/>
          <w:color w:val="000000"/>
          <w:lang w:val="sr-CS"/>
        </w:rPr>
        <w:t>Član 15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Državni organi, privredna društva i druga pravna lica koja proizvode predmete, odnosno vrše usluge od značaja za odbranu zemlje ili su osposobljena za takvu proizvodnju popunjavaju se prvenstveno licima koja su zaposlena u tim subjektima i koja podležu radnoj obavezi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bCs/>
          <w:color w:val="000000"/>
          <w:lang w:val="sr-CS"/>
        </w:rPr>
        <w:t>Član 16.</w:t>
      </w:r>
    </w:p>
    <w:p>
      <w:pPr>
        <w:pStyle w:val="Normal"/>
        <w:shd w:fill="FFFFFF" w:val="clear"/>
        <w:rPr>
          <w:lang w:val="sr-CS"/>
        </w:rPr>
      </w:pPr>
      <w:r>
        <w:rPr>
          <w:color w:val="000000"/>
          <w:lang w:val="sr-CS"/>
        </w:rPr>
        <w:tab/>
        <w:t>Raspoređivanje lica koja ne podležu vojnoj obavezi i vojnih obveznika koji nemaju ratni raspored za vreme ratnog i vanrednog stanja vrši se prilikom njihovog javljanja nadležnom teritorijalnom organu.</w:t>
      </w:r>
    </w:p>
    <w:p>
      <w:pPr>
        <w:pStyle w:val="Normal"/>
        <w:shd w:fill="FFFFFF" w:val="clear"/>
        <w:rPr>
          <w:lang w:val="sr-CS"/>
        </w:rPr>
      </w:pPr>
      <w:r>
        <w:rPr>
          <w:color w:val="000000"/>
          <w:lang w:val="sr-CS"/>
        </w:rPr>
        <w:tab/>
        <w:t>Lica koja ne podležu vojnoj obavezi i vojni obveznici koji nemaju ratni raspored, odnosno dobrovoljci raspoređuju se, prema njihovim stručnim i psihofizičkim sposobnostima i prema željama, prvenstveno u jedinice i organe civilne zaštite, organe, jedinice i službe osmatranja, obaveštavanja i uzbunjivanja i jedinice radne obaveze, a mogu se raspoređivati i u ratne jedinice Vojske Srbije.</w:t>
      </w:r>
    </w:p>
    <w:p>
      <w:pPr>
        <w:pStyle w:val="Normal"/>
        <w:shd w:fill="FFFFFF" w:val="clear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bCs/>
          <w:color w:val="000000"/>
          <w:lang w:val="sr-CS"/>
        </w:rPr>
        <w:t>Član 17.</w:t>
      </w:r>
    </w:p>
    <w:p>
      <w:pPr>
        <w:pStyle w:val="Normal"/>
        <w:shd w:fill="FFFFFF" w:val="clear"/>
        <w:rPr>
          <w:lang w:val="sr-CS"/>
        </w:rPr>
      </w:pPr>
      <w:r>
        <w:rPr>
          <w:color w:val="000000"/>
          <w:lang w:val="sr-CS"/>
        </w:rPr>
        <w:tab/>
        <w:t>Raspoređivanje stvari i materijalnih sredstava vrši se, u skladu sa zakonom kojim se uređuje vojna, radna i materijalna obaveza, tako da se obezbedi popuna prvenstveno komandi i ratnih jedinica Vojske Srbije, vojnih jedinica i vojnih ustanova Ministarstva odbrane, a zatim civilne zaštite i drugih snaga odbrane.</w:t>
      </w:r>
    </w:p>
    <w:p>
      <w:pPr>
        <w:pStyle w:val="Normal"/>
        <w:shd w:fill="FFFFFF" w:val="clear"/>
        <w:rPr>
          <w:lang w:val="sr-CS"/>
        </w:rPr>
      </w:pPr>
      <w:r>
        <w:rPr>
          <w:color w:val="000000"/>
          <w:lang w:val="sr-CS"/>
        </w:rPr>
        <w:tab/>
        <w:t>Raspoređivanje stvari i materijalnih sredstava za potrebe jedinica Vojske Srbije i vojnih jedinica i vojnih ustanova Ministarstva odbrane, civilne zaštite i drugih snaga odbrane vrši se sa najbliže teritorije.</w:t>
      </w:r>
    </w:p>
    <w:p>
      <w:pPr>
        <w:pStyle w:val="Normal"/>
        <w:shd w:fill="FFFFFF" w:val="clear"/>
        <w:rPr>
          <w:lang w:val="sr-CS"/>
        </w:rPr>
      </w:pPr>
      <w:r>
        <w:rPr>
          <w:color w:val="000000"/>
          <w:lang w:val="sr-CS"/>
        </w:rPr>
        <w:tab/>
        <w:t>Popunom se obezbeđuje maksimalno moguća tipizacija stvari i materijalnih sredstava za potrebe jedinica Vojske Srbije, vojnih jedinica i vojnih ustanova Ministarstva odbrane, civilne zaštite i drugih snaga odbrane.</w:t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ab/>
        <w:t>Spajanje materijalne obaveze i ratnog rasporeda lica koje je rukovalac stvari i materijalnih sredstava vrši se ako je za rukovanje stvarima potrebno posebno znanje i osposobljenost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bCs/>
          <w:color w:val="000000"/>
          <w:lang w:val="sr-CS"/>
        </w:rPr>
        <w:t>Član 18.</w:t>
      </w:r>
    </w:p>
    <w:p>
      <w:pPr>
        <w:pStyle w:val="Normal"/>
        <w:shd w:fill="FFFFFF" w:val="clear"/>
        <w:rPr>
          <w:lang w:val="sr-CS"/>
        </w:rPr>
      </w:pPr>
      <w:r>
        <w:rPr>
          <w:color w:val="000000"/>
          <w:lang w:val="sr-CS"/>
        </w:rPr>
        <w:tab/>
        <w:t>Raspoređivanje stvari i materijalnih sredstava kao i pružanje usluga od posebnog značaja za odbranu zemlje vrše se po sledećem redosledu:</w:t>
      </w:r>
    </w:p>
    <w:p>
      <w:pPr>
        <w:pStyle w:val="Normal"/>
        <w:rPr>
          <w:lang w:val="pl-PL"/>
        </w:rPr>
      </w:pPr>
      <w:r>
        <w:rPr>
          <w:color w:val="000000"/>
          <w:lang w:val="sr-CS"/>
        </w:rPr>
        <w:tab/>
        <w:t>1) za popunu robnih rezervi predmetima namenjenim za potrebe Vojske Srbije i</w:t>
      </w:r>
      <w:r>
        <w:rPr>
          <w:color w:val="000000"/>
          <w:lang w:val="pl-PL"/>
        </w:rPr>
        <w:t xml:space="preserve"> </w:t>
      </w:r>
      <w:r>
        <w:rPr>
          <w:color w:val="000000"/>
          <w:lang w:val="sr-CS"/>
        </w:rPr>
        <w:t>drugih snaga odbrane u miru i ratu, u skladu sa zakonom kojim se uređuju robne rezerve;</w:t>
      </w:r>
    </w:p>
    <w:p>
      <w:pPr>
        <w:pStyle w:val="Normal"/>
        <w:rPr/>
      </w:pPr>
      <w:r>
        <w:rPr>
          <w:color w:val="000000"/>
          <w:lang w:val="sr-CS"/>
        </w:rPr>
        <w:tab/>
        <w:t>2) za popunu Vojske Srbije predmetima koji se ne mogu nabaviti na tržištu ili se ne mogu nabaviti u potrebnim količinama, a koji su namenjeni za funkcionisanje i razvoj u miru, odnosno za vođenje borbenih dejstava u ratu;</w:t>
      </w:r>
    </w:p>
    <w:p>
      <w:pPr>
        <w:pStyle w:val="Normal"/>
        <w:rPr/>
      </w:pPr>
      <w:r>
        <w:rPr>
          <w:color w:val="000000"/>
          <w:lang w:val="sr-CS"/>
        </w:rPr>
        <w:tab/>
        <w:t>3) za civilnu zaštitu i druge snage odbrane, po redu prvenstva iz člana 7. stav 1. tač. 3) do 6) ove uredbe, raspoređuju se proizvodi koji se ne mogu nabaviti na tržištu u količinama potrebnim za odbrambene pripreme u miru ili za izvršavanje zadataka za vreme ratnog i vanrednog stanja;</w:t>
      </w:r>
    </w:p>
    <w:p>
      <w:pPr>
        <w:pStyle w:val="Normal"/>
        <w:rPr/>
      </w:pPr>
      <w:r>
        <w:rPr>
          <w:color w:val="000000"/>
          <w:lang w:val="sr-CS"/>
        </w:rPr>
        <w:tab/>
        <w:t>4) za potrebe privrednih društava i drugih pravnih lica iz čl. 62. i 63. zakona kojim se uređuje odbrana, raspoređuju se sirovine i reprodukcioni materijal neophodni za njihovu proizvodnju koji se ne mogu nabaviti na tržištu u dovoljnim količinama;</w:t>
      </w:r>
    </w:p>
    <w:p>
      <w:pPr>
        <w:pStyle w:val="Normal"/>
        <w:rPr/>
      </w:pPr>
      <w:r>
        <w:rPr>
          <w:color w:val="000000"/>
          <w:lang w:val="sr-CS"/>
        </w:rPr>
        <w:tab/>
        <w:t>5) za ishranu, higijenu i druge osnovne životne potrebe pripadnika Vojske Srbije u miru, odnosno stanovništva, Vojske Srbije i drugih snaga odbrane za vreme ratnog i vanrednog stanja raspoređuju se proizvodi kojih nema na tržištu u dovoljnim količinama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Potrebnim količinama proizvoda iz stava 1. ovog člana smatraju se količine utvrđene Planom odbrane Republike Srbije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bCs/>
          <w:color w:val="000000"/>
          <w:lang w:val="sr-CS"/>
        </w:rPr>
        <w:t>Član 19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Raspoređivanje vojnih obveznika u Vojsku Srbije, vojne jedinice i vojne ustanove Ministarstva odbrane, civilnu zaštitu i druge snage odbrane izvršeno do dana stupanja na snagu ove uredbe uskladiće se sa kriterijumima iz ove uredbe u roku od šest meseci od dana njenog stupanja na snagu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bCs/>
          <w:color w:val="000000"/>
          <w:lang w:val="sr-CS"/>
        </w:rPr>
        <w:t>Član 20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Danom stupanja na snagu ove uredbe prestaje da važi Uredba o kriterijumima za raspoređivanje građana i normativima materijalnih sredstava za potrebe popune Vojske Jugoslavije i druge potrebe odbrane zemlje („Službeni list SRJ”, broj 52/94)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bCs/>
          <w:color w:val="000000"/>
          <w:lang w:val="sr-CS"/>
        </w:rPr>
        <w:t>Član 21.</w:t>
      </w:r>
    </w:p>
    <w:p>
      <w:pPr>
        <w:pStyle w:val="Normal"/>
        <w:shd w:fill="FFFFFF" w:val="clear"/>
        <w:rPr>
          <w:lang w:val="sr-CS"/>
        </w:rPr>
      </w:pPr>
      <w:r>
        <w:rPr>
          <w:color w:val="000000"/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>0</w:t>
      </w:r>
      <w:r>
        <w:rPr>
          <w:lang w:val="sr-CS"/>
        </w:rPr>
        <w:t>5 Broj: 110-7295/20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>, 14. oktobra</w:t>
      </w:r>
      <w:r>
        <w:rPr>
          <w:lang w:val="sr-CS"/>
        </w:rPr>
        <w:t xml:space="preserve"> </w:t>
      </w:r>
      <w:r>
        <w:rPr>
          <w:lang w:val="ru-RU"/>
        </w:rPr>
        <w:t>2010. godine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Tačnost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prepisa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overav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GENERALNI SEKRETAR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Tamara Stojčević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RVI POTPREDSEDNIK VLADE – ZAMENIK PREDSEDNIKA VLADE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Ivica Dačić, s.r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Style41">
    <w:name w:val="Style4"/>
    <w:basedOn w:val="Normal"/>
    <w:qFormat/>
    <w:pPr>
      <w:tabs>
        <w:tab w:val="clear" w:pos="1418"/>
        <w:tab w:val="left" w:pos="720" w:leader="none"/>
      </w:tabs>
    </w:pPr>
    <w:rPr/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5:23:00Z</dcterms:created>
  <dc:creator> </dc:creator>
  <dc:description/>
  <cp:keywords/>
  <dc:language>en-US</dc:language>
  <cp:lastModifiedBy>Bojan</cp:lastModifiedBy>
  <dcterms:modified xsi:type="dcterms:W3CDTF">2010-10-15T15:23:00Z</dcterms:modified>
  <cp:revision>2</cp:revision>
  <dc:subject/>
  <dc:title>341</dc:title>
</cp:coreProperties>
</file>