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Na osnovu tačke 7. stav 1. Odluke o osnivanju Koordinacionog tela za proces pristupanja Evropskoj uniji („Službeni glasnik RS”, br. 95/07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5/10</w:t>
      </w:r>
      <w:r>
        <w:rPr>
          <w:sz w:val="22"/>
          <w:szCs w:val="22"/>
        </w:rPr>
        <w:t xml:space="preserve"> i 87/10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PREDSEDNIKA I SEKRETARA PODGRUPE ZA INFORMACIONO DRUŠTVO I MEDIJE STRUČNE GRUPE KOORDINACIONOG TELA ZA PROCES PRISTUPANjA EVROPSKOJ UNIJ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Razrešavaju se dužnosti u Podgrupi za informaciono društvo i medije Stručne grupe Koordinacionog tela za proces pristupanja Evropskoj unij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Nadica Momirov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. Maja Raković, sekretar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Podgrupu za informaciono društvo i medije Stručne grupe Koordinacionog tela za proces pristupanja Evropskoj uniji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Snežana Stojanović Plavšić, državni sekretar u Ministarstvu kulture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za sekretar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- Maja Petrović, savetnik u Ministarstvu kulture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9035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decembra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Na osnovu člana </w:t>
      </w:r>
      <w:r>
        <w:rPr/>
        <w:t>7</w:t>
      </w:r>
      <w:r>
        <w:rPr>
          <w:lang w:val="sr-CS"/>
        </w:rPr>
        <w:t xml:space="preserve">. </w:t>
      </w:r>
      <w:r>
        <w:rPr/>
        <w:t xml:space="preserve">stav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Zakona</w:t>
      </w:r>
      <w:r>
        <w:rPr/>
        <w:t xml:space="preserve"> o</w:t>
      </w:r>
      <w:r>
        <w:rPr>
          <w:lang w:val="sr-CS"/>
        </w:rPr>
        <w:t xml:space="preserve"> </w:t>
      </w:r>
      <w:r>
        <w:rPr/>
        <w:t>Centralnom registru obaveznog socijalnog osiguranja</w:t>
      </w:r>
      <w:r>
        <w:rPr>
          <w:lang w:val="sr-CS"/>
        </w:rPr>
        <w:t xml:space="preserve"> („Službeni glasnik RS”, br</w:t>
      </w:r>
      <w:r>
        <w:rPr/>
        <w:t>oj 30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 CENTRALNOG REGISTRA OBAVEZNOG SOCIJALNOG OSIGU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Dejan Vidojević dužnosti člana Upravnog odbora Centralnog registra obaveznog socijalnog osigura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Rada Kostić, pomoćnik direktora Poreske uprave u Ministarstvu finansija, za člana Upravnog odbora Centralnog registra obaveznog socijalnog osigura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05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3</w:t>
      </w:r>
      <w:r>
        <w:rPr/>
        <w:t>7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 REPUBLIČKE DIREKCIJE ZA IMOVINU REPUBLIKE SRB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Srboljub Panić dužnosti pomoćnika direktora Republičke direkcije za imovinu Republike Srbije – Sektor za zaštitu državne imovine i inspekcijski nadzor, zbog postavljenja na položaj pomoćnika direktora Republičke direkcije za imovinu Republike Srbije – Sektor za zaštitu i kontrolu korišćenja državne imovin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07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3</w:t>
      </w:r>
      <w:r>
        <w:rPr/>
        <w:t>7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POSTAVLjENjU NA POLOŽAJ POMOĆNIKA DIREKTORA REPUBLIČKE DIREKCIJE ZA IMOVINU REPUBLIKE SRBIJ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Srboljub Panić na položaj pomoćnika direktora Republičke direkcije za imovinu Republike Srbije – Sektor za zaštitu i kontrolu korišćenja državne imovine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07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3</w:t>
      </w:r>
      <w:r>
        <w:rPr/>
        <w:t>b</w:t>
      </w:r>
      <w:r>
        <w:rPr>
          <w:lang w:val="sr-CS"/>
        </w:rPr>
        <w:t xml:space="preserve"> stav 1. Uredbe o osnivanju Službe Koordinacionog tela Vlade Republike Srbije za opštine Preševo, Bujanovac i Medveđa („Službeni glasnik RS”, br. 61/06-prečišćen tekst, 3/08 i 36/10), člana 179. stav 2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 SLUŽBE KOORDINACIONOG TELA VLADE REPUBLIKE SRBIJE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ZA OPŠTINE PREŠEVO, BUJANOVAC I MEDVEĐ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Jelena Varagić za pomoćnika direktora Službe Koordinacionog tela Vlade Republike Srbije za opštine Preševo, Bujanovac i Medveđ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3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 xml:space="preserve">194. stav 1. </w:t>
      </w:r>
      <w:r>
        <w:rPr>
          <w:sz w:val="22"/>
          <w:szCs w:val="22"/>
          <w:lang w:val="sr-CS"/>
        </w:rPr>
        <w:t xml:space="preserve">Zakona o </w:t>
      </w:r>
      <w:r>
        <w:rPr>
          <w:sz w:val="22"/>
          <w:szCs w:val="22"/>
        </w:rPr>
        <w:t>autorskom i srodnim pravima</w:t>
      </w:r>
      <w:r>
        <w:rPr>
          <w:sz w:val="22"/>
          <w:szCs w:val="22"/>
          <w:lang w:val="sr-CS"/>
        </w:rPr>
        <w:t xml:space="preserve"> („Službeni glasnik RS”, br</w:t>
      </w:r>
      <w:r>
        <w:rPr>
          <w:sz w:val="22"/>
          <w:szCs w:val="22"/>
        </w:rPr>
        <w:t>oj 104/09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</w:rPr>
        <w:t>IMENOVANjU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PREDSEDNIKA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</w:rPr>
        <w:t>ZAMENIKA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PREDSEDNIKA</w:t>
      </w:r>
      <w:r>
        <w:rPr>
          <w:b/>
          <w:sz w:val="22"/>
          <w:szCs w:val="22"/>
          <w:lang w:val="sr-Latn-CS"/>
        </w:rPr>
        <w:t xml:space="preserve">,  </w:t>
      </w:r>
      <w:r>
        <w:rPr>
          <w:b/>
          <w:sz w:val="22"/>
          <w:szCs w:val="22"/>
        </w:rPr>
        <w:t>ČLANOVA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ZAMENIKA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ČLANOVA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KOMISIJE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ZA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AUTORSKO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SRODNA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PRAV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</w:rPr>
        <w:t>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Komisij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autorsko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srodn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prav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menuj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se</w:t>
      </w:r>
      <w:r>
        <w:rPr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CS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prof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d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Slobodan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Marković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profeso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Pravnog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fakultet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Univerzitet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Beogradu</w:t>
      </w:r>
      <w:r>
        <w:rPr>
          <w:sz w:val="22"/>
          <w:szCs w:val="22"/>
          <w:lang w:val="sr-Latn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Latn-CS"/>
        </w:rPr>
        <w:t>)</w:t>
      </w:r>
      <w:r>
        <w:rPr>
          <w:sz w:val="22"/>
          <w:szCs w:val="22"/>
          <w:lang w:val="sr-CS"/>
        </w:rPr>
        <w:t xml:space="preserve"> za </w:t>
      </w:r>
      <w:r>
        <w:rPr>
          <w:sz w:val="22"/>
          <w:szCs w:val="22"/>
        </w:rPr>
        <w:t>zamenik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predsednika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- </w:t>
      </w:r>
      <w:r>
        <w:rPr>
          <w:sz w:val="22"/>
          <w:szCs w:val="22"/>
        </w:rPr>
        <w:t>prof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d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Katarin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Damnjanović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profeso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Pravnog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fakultet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Univerzitet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Union</w:t>
      </w:r>
      <w:r>
        <w:rPr>
          <w:sz w:val="22"/>
          <w:szCs w:val="22"/>
          <w:lang w:val="sr-Latn-CS"/>
        </w:rPr>
        <w:t>;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ab/>
        <w:t xml:space="preserve">3) </w:t>
      </w:r>
      <w:r>
        <w:rPr>
          <w:sz w:val="22"/>
          <w:szCs w:val="22"/>
        </w:rPr>
        <w:t>z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članove</w:t>
      </w:r>
      <w:r>
        <w:rPr>
          <w:sz w:val="22"/>
          <w:szCs w:val="22"/>
          <w:lang w:val="sr-Latn-CS"/>
        </w:rPr>
        <w:t>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</w:rPr>
        <w:t>m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Miodrag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Marković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advokat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z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Beograda</w:t>
      </w:r>
      <w:r>
        <w:rPr>
          <w:sz w:val="22"/>
          <w:szCs w:val="22"/>
          <w:lang w:val="sr-Latn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</w:rPr>
        <w:t>Istok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Žagor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ekonomista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savetnik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autorsk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prav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Katigo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d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Beograd</w:t>
      </w:r>
      <w:r>
        <w:rPr>
          <w:sz w:val="22"/>
          <w:szCs w:val="22"/>
          <w:lang w:val="sr-Latn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(3) </w:t>
      </w:r>
      <w:r>
        <w:rPr>
          <w:sz w:val="22"/>
          <w:szCs w:val="22"/>
        </w:rPr>
        <w:t>Zlatan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Begović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dipl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pravnik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Radio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televizij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Srbije</w:t>
      </w:r>
      <w:r>
        <w:rPr>
          <w:sz w:val="22"/>
          <w:szCs w:val="22"/>
          <w:lang w:val="sr-Latn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(4) </w:t>
      </w:r>
      <w:r>
        <w:rPr>
          <w:sz w:val="22"/>
          <w:szCs w:val="22"/>
        </w:rPr>
        <w:t>Dušan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Stojković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advokat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z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Beograda</w:t>
      </w:r>
      <w:r>
        <w:rPr>
          <w:sz w:val="22"/>
          <w:szCs w:val="22"/>
          <w:lang w:val="sr-Latn-CS"/>
        </w:rPr>
        <w:t>;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4) </w:t>
      </w:r>
      <w:r>
        <w:rPr>
          <w:sz w:val="22"/>
          <w:szCs w:val="22"/>
        </w:rPr>
        <w:t>z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zamenike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članova</w:t>
      </w:r>
      <w:r>
        <w:rPr>
          <w:sz w:val="22"/>
          <w:szCs w:val="22"/>
          <w:lang w:val="sr-Latn-CS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(1) </w:t>
      </w:r>
      <w:r>
        <w:rPr>
          <w:sz w:val="22"/>
          <w:szCs w:val="22"/>
        </w:rPr>
        <w:t>d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Slobodan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Gavrilović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advokat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z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Beograda</w:t>
      </w:r>
      <w:r>
        <w:rPr>
          <w:sz w:val="22"/>
          <w:szCs w:val="22"/>
          <w:lang w:val="sr-Latn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  <w:tab/>
        <w:t xml:space="preserve">(2) </w:t>
      </w:r>
      <w:r>
        <w:rPr>
          <w:sz w:val="22"/>
          <w:szCs w:val="22"/>
        </w:rPr>
        <w:t>Ognjen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Uzelac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dipl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pravnik</w:t>
      </w:r>
      <w:r>
        <w:rPr>
          <w:sz w:val="22"/>
          <w:szCs w:val="22"/>
          <w:lang w:val="sr-Latn-CS"/>
        </w:rPr>
        <w:t>, „</w:t>
      </w:r>
      <w:r>
        <w:rPr>
          <w:sz w:val="22"/>
          <w:szCs w:val="22"/>
        </w:rPr>
        <w:t>Dunav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film</w:t>
      </w:r>
      <w:r>
        <w:rPr>
          <w:sz w:val="22"/>
          <w:szCs w:val="22"/>
          <w:lang w:val="sr-Latn-CS"/>
        </w:rPr>
        <w:t xml:space="preserve">ˮ, </w:t>
      </w:r>
      <w:r>
        <w:rPr>
          <w:sz w:val="22"/>
          <w:szCs w:val="22"/>
        </w:rPr>
        <w:t>Beograd</w:t>
      </w:r>
      <w:r>
        <w:rPr>
          <w:sz w:val="22"/>
          <w:szCs w:val="22"/>
          <w:lang w:val="sr-Latn-CS"/>
        </w:rPr>
        <w:t xml:space="preserve">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24 broj: 119-7625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decembra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ZA DRŽAVNU 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LOKALNU SAMOUPRAV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Saša Mogić dužnosti pomoćnika ministra za državnu upravu i lokalnu samoupravu – Sektor za lokalnu samoupravu, zbog postavljenja na položaj pomoćnika ministra za državnu upravu i lokalnu samoupravu – Sektor za lokalnu samoupravu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9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ZA DRŽAVNU 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LOKALNU SAMOUPRAV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Biljana Žarković dužnosti pomoćnika ministra za državnu upravu i lokalnu samoupravu – Sektor za unapređenje kapaciteta jedinica lokalne samouprave, zbog postavljenja na položaj pomoćnika ministra za državnu upravu i lokalnu samoupravu – Sektor za unapređenje kapaciteta jedinica lokalne samouprav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7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Saša Mogić na položaj pomoćnika ministra za državnu upravu i lokalnu samoupravu – Sektor za lokalnu samoupravu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9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Biljana Žarković na položaj pomoćnika ministra za državnu upravu i lokalnu samoupravu – Sektor za unapređenje kapaciteta jedinica lokalne samouprave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9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OSVET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Bojana Mitrović dužnosti pomoćnika ministra prosvete – Sektor za finansije, zbog postavljenja na položaj pomoćnika ministra prosvete – Sektor za finans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9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OSVET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Zoran Trninić dužnosti pomoćnika ministra prosvete – Sektor za investicije, učenički i studentski standard i javne nabavke, zbog postavljenja na položaj pomoćnika ministra prosvete – Sektor za investicije, učenički i studentski standard i javne nabavk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8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OSVET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Bogoljub Lazarević dužnosti pomoćnika ministra prosvete – Sektor za srednje obrazovanje, zbog postavljenja na položaj pomoćnika ministra prosvete – Sektor za srednje obrazovanje i vaspitan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9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OSVET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mr Zoran Kostić dužnosti pomoćnika ministra prosvete – Sektor za inspekcijske i nadzorne poslove i školske uprave, zbog postavljenja na položaj pomoćnika ministra prosvete – Sektor za školske uprave i inspekcijske i nadzorne poslov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8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OSVET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mr Želimir Popov dužnosti pomoćnika ministra prosvete – Sektor za predškolsko i osnovno obrazovanje i vaspitanje, zbog postavljenja na položaj pomoćnika ministra prosvete – Sektor za predškolsko i osnovno obrazovanje i vaspitan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0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6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SEKRETARA MINISTARSTVA PROSVET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Željka Knežević dužnosti sekretara Ministarstva prosvete, zbog postavljenja na položaj sekretara Ministarstva prosvet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9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RA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Bojana Mitrović na položaj pomoćnika ministra prosvete – Sektor za finansije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0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RA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Zoran Trninić na položaj pomoćnika ministra prosvete – Sektor za investicije i učenički i studentski standard i javne nabavke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0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RA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Bogoljub Lazarević na položaj pomoćnika ministra prosvete – Sektor za srednje obrazovanje i vaspitanje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03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RA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mr Zoran Kostić na položaj pomoćnika ministra prosvete – Sektor za školske uprave i inspekcijske i nadzorne poslove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93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RA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mr Želimir Popov na položaj pomoćnika ministra prosvete – Sektor za predškolsko i osnovno obrazovanje i vaspitanje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1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6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SEKRETA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A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Željka Knežević na položaj sekretara Ministarstva prosvete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0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37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ZAVODA ZA RAZVOJ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mr Sonja Tontić dužnosti pomoćnika direktora Republičkog zavoda za razvoj – Sektor za regionalni razvoj, zbog postavljenja na položaj pomoćnika direktora Republičkog zavoda za razvoj – Sektor za strateške analize i planiranje razvoj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7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37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ZAVODA ZA RAZVO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Postavlja se mr Sonja Tontić na položaj pomoćnika direktora Republičkog zavoda za razvoj – Sektor za strateške analize i planiranje razvoja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7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37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IREKCIJE ZA VODNE PUTEV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Postavlja se Ljubiša Mihajlović na položaj pomoćnika direktora Direkcije za vodne puteve – Sektor za unutrašnje plovne puteve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16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ZA TELEKOMUNIKA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INFORMACIONO DRUŠTVO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Marija Krajnović Zečević dužnosti pomoćnika ministra za telekomunikacije i informaciono društvo – Sektor za poštanski saobraćaj, zbog postavljenja na položaj pomoćnika ministra za telekomunikacije i informaciono društvo – Sektor za poštanski saobraćaj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0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ZA TELEKOMUNIKA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INFORMACIONO DRUŠTVO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Irena Posin dužnosti pomoćnika ministra za telekomunikacije i informaciono društvo – Sektor za međunarodnu saradnju i evropske integracije, zbog postavljenja na položaj pomoćnika ministra za telekomunikacije i informaciono društvo – Sektor za evropske integrac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1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 TELEKOMUNIKACIJE I INFORMACIONO DRUŠTVO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Marija Krajnović Zečević na položaj pomoćnika ministra za telekomunikacije i informaciono društvo – Sektor za poštanski saobraćaj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1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 TELEKOMUNIKACIJE I INFORMACIONO DRUŠTVO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Irena Posin na položaj pomoćnika ministra za telekomunikacije i informaciono društvo – Sektor za evropske integracije, na pet godi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1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3</w:t>
      </w:r>
      <w:r>
        <w:rPr/>
        <w:t>7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 REPUBLIČ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INFORMATIKU I INTERNET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Marko Mandić dužnosti pomoćnika direktora Republičkog zavoda za informatiku i internet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23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3</w:t>
      </w:r>
      <w:r>
        <w:rPr/>
        <w:t>7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 xml:space="preserve">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 REPUBLIČ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INFORMATIKU I INTERNET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Aleksandar Ivić za pomoćnika direktora Republičkog zavoda za informatiku i internet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2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53:00Z</dcterms:created>
  <dc:creator>Zlata Ivanic</dc:creator>
  <dc:description/>
  <cp:keywords/>
  <dc:language>en-US</dc:language>
  <cp:lastModifiedBy>Bojan</cp:lastModifiedBy>
  <dcterms:modified xsi:type="dcterms:W3CDTF">2010-12-15T13:53:00Z</dcterms:modified>
  <cp:revision>2</cp:revision>
  <dc:subject/>
  <dc:title>367</dc:title>
</cp:coreProperties>
</file>