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color w:val="000000"/>
          <w:sz w:val="20"/>
          <w:lang w:val="en-US" w:eastAsia="en-US"/>
        </w:rPr>
        <w:t>Tabela usklađenos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82"/>
        <w:gridCol w:w="1708"/>
        <w:gridCol w:w="1745"/>
        <w:gridCol w:w="1745"/>
        <w:gridCol w:w="123"/>
        <w:gridCol w:w="1622"/>
        <w:gridCol w:w="1745"/>
      </w:tblGrid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sr-CS"/>
              </w:rPr>
              <w:t xml:space="preserve">1. </w:t>
            </w:r>
            <w:r>
              <w:rPr>
                <w:b/>
                <w:color w:val="000000"/>
                <w:lang w:val="ru-RU" w:eastAsia="en-US"/>
              </w:rPr>
              <w:t>Direktiva o insajderskom trgovanju i manipulacijama na tržištu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NewRomanPSMT;Times New Roman"/>
                <w:b/>
              </w:rPr>
              <w:t>1:32003L0006</w:t>
            </w:r>
          </w:p>
        </w:tc>
      </w:tr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>Ovlašćeni predlagač propisa: Vlada; Obrađivač:</w:t>
            </w:r>
            <w:r>
              <w:rPr>
                <w:b/>
                <w:color w:val="000000"/>
                <w:lang w:val="en-US" w:eastAsia="en-US"/>
              </w:rPr>
              <w:t>Ministarstvo finansija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lang w:val="sr-CS"/>
              </w:rPr>
              <w:t>4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>12</w:t>
            </w:r>
            <w:r>
              <w:rPr>
                <w:b/>
                <w:color w:val="000000"/>
                <w:lang w:val="sr-Latn-CS"/>
              </w:rPr>
              <w:t xml:space="preserve">. </w:t>
            </w:r>
            <w:r>
              <w:rPr>
                <w:b/>
                <w:color w:val="000000"/>
                <w:lang w:val="sr-RS"/>
              </w:rPr>
              <w:t>novembar</w:t>
            </w:r>
            <w:r>
              <w:rPr>
                <w:b/>
                <w:color w:val="000000"/>
                <w:lang w:val="sr-Latn-CS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 xml:space="preserve">2010. </w:t>
            </w:r>
            <w:r>
              <w:rPr>
                <w:b/>
                <w:color w:val="000000"/>
                <w:lang w:val="en-US" w:eastAsia="en-US"/>
              </w:rPr>
              <w:t>godine</w:t>
            </w:r>
          </w:p>
        </w:tc>
      </w:tr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5. Predlog</w:t>
            </w:r>
            <w:r>
              <w:rPr>
                <w:b/>
                <w:color w:val="000000"/>
                <w:lang w:val="ru-RU" w:eastAsia="en-US"/>
              </w:rPr>
              <w:t xml:space="preserve"> zakona o tržištu kapitala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5 (2008-5)</w:t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b/>
                <w:color w:val="000000"/>
                <w:lang w:val="sr-CS"/>
              </w:rPr>
              <w:t xml:space="preserve">. </w:t>
            </w:r>
            <w:r>
              <w:rPr>
                <w:b/>
                <w:color w:val="000000"/>
                <w:lang w:val="ru-RU" w:eastAsia="en-US"/>
              </w:rPr>
              <w:t>Usklađenost propisa Republike Srbije sa propisima EU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(a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a1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b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b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c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d)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e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f)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Odredbe propisa EU (član, stav, tačka, podtačka, aneks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/>
            </w:pPr>
            <w:r>
              <w:rPr>
                <w:b/>
                <w:color w:val="000000"/>
                <w:lang w:val="en-US" w:eastAsia="en-US"/>
              </w:rPr>
              <w:t>Sadržina odredb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Odredba  propisa RS</w:t>
            </w:r>
            <w:r>
              <w:rPr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(član, stav, tačka)</w:t>
            </w:r>
            <w:r>
              <w:rPr>
                <w:b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lang w:val="en-US" w:eastAsia="en-US"/>
              </w:rPr>
              <w:t>Sadržina odredb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Usklađenost propisa RS sa propisima EU (potpuno usklađen, delimično usklađen, neusklađen, nije potrebno obezbediti usklađenost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Razlozi za delimičnu usklađenost, neusklađenost ili zašto nije potrebno obezbediti usklađenost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Predloženi datum za postizanje potpune usklađenos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Napomena u vezi sa usklađenošću propisa RS sa propisima EU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nsajderske informacije</w:t>
            </w:r>
            <w:r>
              <w:rPr/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  <w:r>
              <w:rPr>
                <w:lang w:val="sr-RS"/>
              </w:rPr>
              <w:t>6</w:t>
            </w:r>
            <w:r>
              <w:rPr/>
              <w:t>, 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nsajderske informacije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anipulacije na tržišt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  <w:r>
              <w:rPr>
                <w:lang w:val="sr-RS"/>
              </w:rPr>
              <w:t>7</w:t>
            </w:r>
            <w:r>
              <w:rPr/>
              <w:t>, 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anipulacije na tržišt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inansijski instrumen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inansijski instrumen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Regulisano tržiš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  <w:r>
              <w:rPr>
                <w:lang w:val="sr-RS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Regulisano tržišt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ihvaćene tržišne praks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5.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ihvaćene tržišne praks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efinicije - lic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en-US"/>
              </w:rPr>
              <w:t>Neusk</w:t>
            </w:r>
            <w:r>
              <w:rPr>
                <w:lang w:val="en-US" w:eastAsia="en-US"/>
              </w:rPr>
              <w:t>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Nije predmet ovog zakona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Zakon o privrednim društvima uređuje ovaj pojam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efinicije - nadležni orga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adležni orga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brana insajderskog trgovanja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1</w:t>
            </w:r>
            <w:r>
              <w:rPr>
                <w:lang w:val="sr-RS"/>
              </w:rPr>
              <w:t xml:space="preserve"> i </w:t>
            </w: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brana insajderskog trgovanja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brana insajderskog trgovanja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1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brana insajderskog trgovanja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uze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1.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uze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Razmena insajderskih informaci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Razmena insajderskih informa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Primena zabrane na druga l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Primena zabrane na druga lic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brana manipulacija na tržišt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brana manipulacija na tržišt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baveza izdavaoca da obelodani insajderske informacij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1</w:t>
            </w:r>
            <w:r>
              <w:rPr>
                <w:lang w:val="sr-RS"/>
              </w:rPr>
              <w:t xml:space="preserve"> i </w:t>
            </w: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baveza izdavaoca da obelodani insajderske informaci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dlaganje obelodanjivan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1</w:t>
            </w:r>
            <w:r>
              <w:rPr>
                <w:lang w:val="sr-RS"/>
              </w:rPr>
              <w:t xml:space="preserve"> i </w:t>
            </w: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dlaganje obelodanj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brana selektivnog obelodanjivan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brana selektivnog obelodanji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Izveštavanje i obelodanjivanje transakcija od strane lica koja obavljaju dužnosti rukovodila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1,2</w:t>
            </w:r>
            <w:r>
              <w:rPr>
                <w:lang w:val="sr-RS"/>
              </w:rPr>
              <w:t xml:space="preserve"> i </w:t>
            </w: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Izveštavanje i obelodanjivanje transakcija od strane lica koja obavljaju dužnosti rukovodilac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Distribucija informacija o investicionom istraživanja i strategiji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Distribucija informacija o investicionom istraživanja i strategij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aveze organizatora tržišt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aveze organizatora tržiš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nformisanje javnosti</w:t>
            </w:r>
            <w:r>
              <w:rPr/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6</w:t>
            </w:r>
            <w:r>
              <w:rPr>
                <w:lang w:val="sr-RS"/>
              </w:rPr>
              <w:t xml:space="preserve"> i</w:t>
            </w:r>
            <w:r>
              <w:rPr/>
              <w:t xml:space="preserve"> 94.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nformisanje javnos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aveze javnih instituci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aveze javnih instituci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aveze investicionog društv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aveze investicionog društv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Navodi se obaveza Evropske komisije (EK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R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Izuzeće za monetarne operacije centralnih banak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  <w:r>
              <w:rPr>
                <w:lang w:val="sr-RS"/>
              </w:rPr>
              <w:t xml:space="preserve"> i </w:t>
            </w: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Izuzeće za monetarne operacije centralnih banak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elimič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Izostavljanje izuzeća za centralne banke drugih država članica EU je adekvatno dok Srbija ne postane članica EU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Kada Srbija postane članica EU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Izuzimanje programa otkupa vlastitih akcija i stabilizacije finansijskih instrumenat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Izuzimanje programa otkupa vlastitih akcija i stabilizacije finansijskih instrumen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elokrug </w:t>
            </w:r>
            <w:r>
              <w:rPr>
                <w:lang w:val="sr-RS" w:eastAsia="en-US"/>
              </w:rPr>
              <w:t>direktiv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,2,3</w:t>
            </w:r>
            <w:r>
              <w:rPr>
                <w:lang w:val="sr-RS"/>
              </w:rPr>
              <w:t xml:space="preserve"> i </w:t>
            </w: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elokrug Poglavlja </w:t>
            </w:r>
            <w:r>
              <w:rPr>
                <w:lang w:val="sr-RS" w:eastAsia="en-US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en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1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en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en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1.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en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Nadležni organ, konsultovanje sa učesnicima na tržišt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Nadležni organ, konsultovanje sa učesnicima na tržišt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vlašćenja nadležnog organ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  <w:r>
              <w:rPr>
                <w:lang w:val="sr-RS"/>
              </w:rPr>
              <w:t xml:space="preserve">i </w:t>
            </w:r>
            <w:r>
              <w:rPr/>
              <w:t>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vlašćenja nadležnog organ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sebna ovlašćen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istup dokumenti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ržišni podaci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ržišni podaci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dzo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2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dzo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Evidencije podataka i telefonskih poziv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3.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Evidencije podataka i telefonskih poziv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estanak postupan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estanak postup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ustava trgovan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ustava trgov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mrzavanje imovi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.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mrzavanje imovi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ustava obavljanja delatnost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.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ustava obavljanja delatnost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Čuvanje poslovne taj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sr-RS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Čuvanje poslovne taj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dministrativne kazne</w:t>
            </w:r>
            <w:r>
              <w:rPr/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94.1</w:t>
            </w:r>
            <w:r>
              <w:rPr>
                <w:lang w:val="sr-RS"/>
              </w:rPr>
              <w:t xml:space="preserve"> i </w:t>
            </w:r>
            <w:r>
              <w:rPr/>
              <w:t xml:space="preserve"> 27</w:t>
            </w:r>
            <w:r>
              <w:rPr>
                <w:lang w:val="sr-R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dministrativne kaz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Kaznene mere za nesarađivanje u toku istrag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4.1.14 i 285.1.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Kaznene mere za nesarađivanje u toku istrag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avno objavljivanje kaznenih me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4.4 i 275.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avno objavljivanje kaznenih me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ravo žalbe pred sudskim organim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avo žalbe pred sudskim organi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tpuno 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za saradnj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za saradnj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 xml:space="preserve">Delimično 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S</w:t>
            </w:r>
            <w:r>
              <w:rPr>
                <w:lang w:val="sr-Latn-CS"/>
              </w:rPr>
              <w:t xml:space="preserve"> obzirom da je Komisija potpisnica IOSCO multilateralnog memoranduma o saradnji</w:t>
            </w:r>
            <w:r>
              <w:rPr>
                <w:lang w:val="sr-RS"/>
              </w:rPr>
              <w:t xml:space="preserve"> ona sprovodi neke mere, ali ostalo ne bi</w:t>
            </w:r>
            <w:r>
              <w:rPr>
                <w:lang w:val="sr-Latn-CS"/>
              </w:rPr>
              <w:t xml:space="preserve"> trebalo biti uključen</w:t>
            </w:r>
            <w:r>
              <w:rPr>
                <w:lang w:val="sr-RS"/>
              </w:rPr>
              <w:t>o</w:t>
            </w:r>
            <w:r>
              <w:rPr>
                <w:lang w:val="sr-Latn-CS"/>
              </w:rPr>
              <w:t xml:space="preserve"> u Zakon dok Srbija ne postane član EU i dok ne bude u stanju da ima korist od reciprociteta predviđenih ovim odredbama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ocedure EK i Odbo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R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 w:eastAsia="en-US"/>
              </w:rPr>
              <w:t>Rok za postizanje usklađenosti</w:t>
            </w:r>
            <w:r>
              <w:rPr>
                <w:lang w:val="sr-RS" w:eastAsia="en-US"/>
              </w:rPr>
              <w:t xml:space="preserve"> sa direktivom za države članic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R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Prekogranične teritorije u sastavu držav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R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Odredba se odnosi samo na države sa prekograničnim teritorijama u svom sastavu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Stavljanje van snage ranijih direktiv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R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upanje na snag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R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ao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val="sr-RS" w:eastAsia="en-US"/>
              </w:rPr>
              <w:t>eprenosi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19:00Z</dcterms:created>
  <dc:creator>Aleksandar Zavišić</dc:creator>
  <dc:description/>
  <cp:keywords/>
  <dc:language>en-US</dc:language>
  <cp:lastModifiedBy>Bojan</cp:lastModifiedBy>
  <cp:lastPrinted>2011-01-10T11:25:00Z</cp:lastPrinted>
  <dcterms:modified xsi:type="dcterms:W3CDTF">2011-01-11T10:19:00Z</dcterms:modified>
  <cp:revision>2</cp:revision>
  <dc:subject/>
  <dc:title>Table of Concordance form</dc:title>
</cp:coreProperties>
</file>