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6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sr-Latn-CS"/>
        </w:rPr>
        <w:t>Tabela usklađenost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745"/>
        <w:gridCol w:w="1745"/>
        <w:gridCol w:w="1745"/>
        <w:gridCol w:w="1745"/>
        <w:gridCol w:w="1745"/>
        <w:gridCol w:w="123"/>
        <w:gridCol w:w="1622"/>
        <w:gridCol w:w="1745"/>
      </w:tblGrid>
      <w:tr>
        <w:trPr/>
        <w:tc>
          <w:tcPr>
            <w:tcW w:w="105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>
                <w:b/>
                <w:b/>
              </w:rPr>
            </w:pPr>
            <w:r>
              <w:rPr>
                <w:b/>
                <w:color w:val="000000"/>
                <w:lang w:val="sr-CS"/>
              </w:rPr>
              <w:t xml:space="preserve">1. </w:t>
            </w:r>
            <w:r>
              <w:rPr>
                <w:b/>
                <w:color w:val="000000"/>
                <w:lang w:val="sr-Latn-CS"/>
              </w:rPr>
              <w:t>Direktiva o prospektima</w:t>
            </w:r>
          </w:p>
        </w:tc>
        <w:tc>
          <w:tcPr>
            <w:tcW w:w="33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2. </w:t>
            </w:r>
            <w:r>
              <w:rPr>
                <w:rFonts w:eastAsia="TimesNewRomanPSMT;Times New Roman"/>
                <w:b/>
              </w:rPr>
              <w:t>1:32003L0071</w:t>
            </w:r>
          </w:p>
        </w:tc>
      </w:tr>
      <w:tr>
        <w:trPr/>
        <w:tc>
          <w:tcPr>
            <w:tcW w:w="1059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3. </w:t>
            </w:r>
            <w:r>
              <w:rPr>
                <w:b/>
                <w:color w:val="000000"/>
                <w:lang w:val="sr-CS"/>
              </w:rPr>
              <w:t>Ovlašćeni predlagač propisa: Vlada; Obrađivač:</w:t>
            </w:r>
            <w:r>
              <w:rPr>
                <w:b/>
                <w:color w:val="000000"/>
                <w:lang w:val="sr-Latn-CS"/>
              </w:rPr>
              <w:t>Ministarstvo finansija</w:t>
            </w:r>
          </w:p>
        </w:tc>
        <w:tc>
          <w:tcPr>
            <w:tcW w:w="33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color w:val="000000"/>
                <w:lang w:val="sr-CS"/>
              </w:rPr>
              <w:t>4. 12</w:t>
            </w:r>
            <w:r>
              <w:rPr>
                <w:b/>
                <w:color w:val="000000"/>
                <w:lang w:val="sr-Latn-CS"/>
              </w:rPr>
              <w:t xml:space="preserve">. </w:t>
            </w:r>
            <w:r>
              <w:rPr>
                <w:b/>
                <w:color w:val="000000"/>
                <w:lang w:val="sr-CS"/>
              </w:rPr>
              <w:t>novembar</w:t>
            </w:r>
            <w:r>
              <w:rPr>
                <w:b/>
                <w:color w:val="000000"/>
                <w:lang w:val="sr-Latn-CS"/>
              </w:rPr>
              <w:t xml:space="preserve"> 2010. godine</w:t>
            </w:r>
          </w:p>
        </w:tc>
      </w:tr>
      <w:tr>
        <w:trPr/>
        <w:tc>
          <w:tcPr>
            <w:tcW w:w="1059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680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lang w:val="ru-RU"/>
              </w:rPr>
              <w:t>5. Predlog</w:t>
            </w:r>
            <w:r>
              <w:rPr>
                <w:b/>
                <w:color w:val="000000"/>
                <w:lang w:val="sr-Latn-CS"/>
              </w:rPr>
              <w:t xml:space="preserve"> zakona o tržištu kapitala</w:t>
            </w:r>
            <w:r>
              <w:rPr>
                <w:b/>
                <w:color w:val="000000"/>
                <w:lang w:val="ru-RU"/>
              </w:rPr>
              <w:t xml:space="preserve">  </w:t>
            </w:r>
          </w:p>
        </w:tc>
        <w:tc>
          <w:tcPr>
            <w:tcW w:w="33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color w:val="000000"/>
              </w:rPr>
              <w:t>6. 35 (2008-5)</w:t>
            </w:r>
          </w:p>
        </w:tc>
      </w:tr>
      <w:tr>
        <w:trPr/>
        <w:tc>
          <w:tcPr>
            <w:tcW w:w="13958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</w:t>
            </w:r>
            <w:r>
              <w:rPr>
                <w:b/>
                <w:bCs/>
                <w:color w:val="000000"/>
                <w:lang w:val="sr-CS"/>
              </w:rPr>
              <w:t xml:space="preserve">. </w:t>
            </w:r>
            <w:r>
              <w:rPr>
                <w:b/>
                <w:bCs/>
                <w:color w:val="000000"/>
                <w:lang w:val="sr-Latn-CS"/>
              </w:rPr>
              <w:t>Usklađenost propisa Republike Srbije sa propisima EU</w:t>
            </w:r>
          </w:p>
        </w:tc>
      </w:tr>
      <w:tr>
        <w:trPr/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5"/>
              <w:jc w:val="both"/>
              <w:rPr/>
            </w:pPr>
            <w:r>
              <w:rPr>
                <w:b/>
                <w:bCs/>
                <w:color w:val="000000"/>
                <w:lang w:val="sr-Latn-CS"/>
              </w:rPr>
              <w:t>(a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5"/>
              <w:jc w:val="both"/>
              <w:rPr/>
            </w:pPr>
            <w:r>
              <w:rPr>
                <w:b/>
                <w:bCs/>
                <w:color w:val="000000"/>
                <w:lang w:val="sr-Latn-CS"/>
              </w:rPr>
              <w:t>a1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-50" w:hanging="0"/>
              <w:jc w:val="both"/>
              <w:rPr/>
            </w:pPr>
            <w:r>
              <w:rPr>
                <w:b/>
                <w:bCs/>
                <w:color w:val="000000"/>
                <w:lang w:val="sr-Latn-CS"/>
              </w:rPr>
              <w:t>b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-50" w:hanging="0"/>
              <w:jc w:val="both"/>
              <w:rPr/>
            </w:pPr>
            <w:r>
              <w:rPr>
                <w:b/>
                <w:bCs/>
                <w:color w:val="000000"/>
                <w:lang w:val="sr-Latn-CS"/>
              </w:rPr>
              <w:t>b1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color w:val="000000"/>
                <w:lang w:val="sr-Latn-CS"/>
              </w:rPr>
              <w:t>c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21"/>
              <w:jc w:val="both"/>
              <w:rPr/>
            </w:pPr>
            <w:r>
              <w:rPr>
                <w:b/>
                <w:bCs/>
                <w:color w:val="000000"/>
                <w:lang w:val="sr-Latn-CS"/>
              </w:rPr>
              <w:t>d)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color w:val="000000"/>
                <w:lang w:val="sr-Latn-CS"/>
              </w:rPr>
              <w:t>e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color w:val="000000"/>
                <w:lang w:val="sr-Latn-CS"/>
              </w:rPr>
              <w:t>f)</w:t>
            </w:r>
          </w:p>
        </w:tc>
      </w:tr>
      <w:tr>
        <w:trPr/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5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Odredbe propisa EU (član, stav, tačka, podtačka, aneks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5"/>
              <w:rPr/>
            </w:pPr>
            <w:r>
              <w:rPr>
                <w:b/>
                <w:bCs/>
                <w:color w:val="000000"/>
                <w:lang w:val="sr-Latn-CS"/>
              </w:rPr>
              <w:t>Sadržina odredbe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5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Odredba  propisa RS</w:t>
            </w:r>
            <w:r>
              <w:rPr>
                <w:b/>
                <w:bCs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spacing w:before="0" w:after="120"/>
              <w:ind w:firstLine="5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 xml:space="preserve">(član, stav, tačka) </w:t>
            </w:r>
          </w:p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lang w:val="sr-Latn-CS"/>
              </w:rPr>
              <w:t>Sadržina odredbe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Usklađenost propisa RS sa propisima EU (potpuno usklađen, delimično usklađen, neusklađen, nije potrebno obezbediti usklađenost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21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Razlozi za delimičnu usklađenost, neusklađenost ili zašto nije potrebno obezbediti usklađenost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Predloženi datum za postizanje potpune usklađenosti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Napomena u vezi sa usklađenošću propisa RS sa propisima EU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amena i delokrug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e</w:t>
            </w:r>
            <w:r>
              <w:rPr>
                <w:lang w:val="sr-CS"/>
              </w:rPr>
              <w:t>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Izuzeće od primene za i</w:t>
            </w:r>
            <w:r>
              <w:rPr>
                <w:lang w:val="sr-Latn-CS"/>
              </w:rPr>
              <w:t>nstitucije za kolektivno investiranje osim zatvorenih vrs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Izuzeće od primene za i</w:t>
            </w:r>
            <w:r>
              <w:rPr>
                <w:lang w:val="sr-Latn-CS"/>
              </w:rPr>
              <w:t xml:space="preserve">nstitucije za kolektivno investiranje osim zatvorenih vrsta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Izuzeće od primene za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n</w:t>
            </w:r>
            <w:r>
              <w:rPr>
                <w:lang w:val="sr-Latn-CS"/>
              </w:rPr>
              <w:t>evlasničke HoV izdate od strane država članica EU, njihovih centralnih banaka, regionalnih ili lokalnih vlasti, javnih međunarodnih organa  ili Evropske centralne bank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Nevlasničke HoV izdate od strane </w:t>
            </w:r>
            <w:r>
              <w:rPr>
                <w:lang w:val="sr-CS"/>
              </w:rPr>
              <w:t>Republike Srbije i Narodne banke Srbije.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Delimič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Izuzeće za HoV izdate od strane država članica EU ili njihovih centralnih banaka trebalo bi da se odloži dok Srbija ne postane članica EU i ne dobije pravo na recipročne povlastice. 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sr-CS"/>
              </w:rPr>
              <w:t>Danom pristupanja Republike Srbije Evropskoj uniji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color w:val="FF0000"/>
                <w:lang w:val="sr-Latn-CS"/>
              </w:rPr>
              <w:t xml:space="preserve">. 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Izuzeće od primene za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a</w:t>
            </w:r>
            <w:r>
              <w:rPr>
                <w:lang w:val="sr-Latn-CS"/>
              </w:rPr>
              <w:t>kcije centralnih banaka država članica EU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T</w:t>
            </w:r>
            <w:r>
              <w:rPr>
                <w:lang w:val="sr-Latn-CS"/>
              </w:rPr>
              <w:t>rebalo bi da se odloži dok Srbija ne postane članica EU i ne dobije pravo na recipročne povlastice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sr-CS"/>
              </w:rPr>
              <w:t>Danom pristupanja Republike Srbije Evropskoj uniji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zuzeće od primene za</w:t>
            </w:r>
            <w:r>
              <w:rPr>
                <w:lang w:val="sr-Latn-CS"/>
              </w:rPr>
              <w:t xml:space="preserve"> HoV sa garancijom države članice EU ili sa garancijom jedinice  regionalne ili lokalne vlasti</w:t>
            </w:r>
            <w:r>
              <w:rPr>
                <w:lang w:val="sr-CS"/>
              </w:rPr>
              <w:t>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T</w:t>
            </w:r>
            <w:r>
              <w:rPr>
                <w:lang w:val="sr-Latn-CS"/>
              </w:rPr>
              <w:t>rebalo bi da se odloži dok Srbija ne postane članica EU i ne dobije pravo na recipročne povlastice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sr-CS"/>
              </w:rPr>
              <w:t>Danom pristupanja Republike Srbije Evropskoj uniji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Izuzeće od primene za</w:t>
            </w:r>
            <w:r>
              <w:rPr>
                <w:lang w:val="sr-Latn-CS"/>
              </w:rPr>
              <w:t xml:space="preserve"> HoV koje izdaju neprofitni izdavaoci koje priznaje država članica EU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T</w:t>
            </w:r>
            <w:r>
              <w:rPr>
                <w:lang w:val="sr-Latn-CS"/>
              </w:rPr>
              <w:t>rebalo bi da se odloži dok Srbija ne postane članica EU i ne dobije pravo na recipročne povlastice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sr-CS"/>
              </w:rPr>
              <w:t>Danom pristupanja Republike Srbije Evropskoj uniji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Izuzeće od primene za</w:t>
            </w:r>
            <w:r>
              <w:rPr>
                <w:lang w:val="sr-Latn-CS"/>
              </w:rPr>
              <w:t xml:space="preserve">  nevlasničke hartije od vrednosti koje kreditne institucije izdaju kontinuirano ili periodičn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e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sr-CS"/>
              </w:rPr>
              <w:t>Danom pristupanja Republike Srbije Evropskoj uniji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Izuzeće od primene za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n</w:t>
            </w:r>
            <w:r>
              <w:rPr>
                <w:lang w:val="sr-Latn-CS"/>
              </w:rPr>
              <w:t>ezamenjiv</w:t>
            </w:r>
            <w:r>
              <w:rPr>
                <w:lang w:val="sr-CS"/>
              </w:rPr>
              <w:t>e</w:t>
            </w:r>
            <w:r>
              <w:rPr>
                <w:lang w:val="sr-Latn-CS"/>
              </w:rPr>
              <w:t xml:space="preserve"> udel</w:t>
            </w:r>
            <w:r>
              <w:rPr>
                <w:lang w:val="sr-CS"/>
              </w:rPr>
              <w:t>e</w:t>
            </w:r>
            <w:r>
              <w:rPr>
                <w:lang w:val="sr-Latn-CS"/>
              </w:rPr>
              <w:t xml:space="preserve"> u stanovima i sličnim nepokretnostima koji se ne mogu prodati bez gubitka učešća u imovin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S pravom ne spada u definiciju „prenosivih hartija od vrednosti“ bez obzira na odluku da se unese konkretno izuzeće u DP.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zuzeće od primene za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p</w:t>
            </w:r>
            <w:r>
              <w:rPr>
                <w:lang w:val="sr-Latn-CS"/>
              </w:rPr>
              <w:t>onud</w:t>
            </w:r>
            <w:r>
              <w:rPr>
                <w:lang w:val="sr-CS"/>
              </w:rPr>
              <w:t>e</w:t>
            </w:r>
            <w:r>
              <w:rPr>
                <w:lang w:val="sr-Latn-CS"/>
              </w:rPr>
              <w:t xml:space="preserve"> h</w:t>
            </w:r>
            <w:r>
              <w:rPr>
                <w:lang w:val="sr-CS"/>
              </w:rPr>
              <w:t xml:space="preserve">ov </w:t>
            </w:r>
            <w:r>
              <w:rPr>
                <w:lang w:val="sr-Latn-CS"/>
              </w:rPr>
              <w:t>u ukupnoj vrednosti manjoj od 2.500.000 evr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amera je da i ove HoV budu regulisane Zakonom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sr-CS"/>
              </w:rPr>
              <w:t>Danom pristupanja Republike Srbije Evropskoj uniji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2.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zuzeće od primene za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Hov izdate u Švedskoj za osiguranje hipotekarnih kredi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uzeće je relevantno samo za instrument iz Švedske</w:t>
            </w:r>
            <w:r>
              <w:rPr>
                <w:lang w:val="sr-CS"/>
              </w:rPr>
              <w:t>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2.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zuzeće od primene z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h</w:t>
            </w:r>
            <w:r>
              <w:rPr>
                <w:lang w:val="sr-CS"/>
              </w:rPr>
              <w:t>ov</w:t>
            </w:r>
            <w:r>
              <w:rPr>
                <w:lang w:val="sr-Latn-CS"/>
              </w:rPr>
              <w:t xml:space="preserve"> koje kreditne institucije izdaju kontinuirano ili periodično, ako je ukupna vrednost ponude manja od 50.000.000 evra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amera je da i ove HoV budu regulisane Zakonom, osim ako ne postoji još neko izuzeće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sr-CS"/>
              </w:rPr>
              <w:t>Danom pristupanja Republike Srbije Evropskoj uniji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Izborno pravo da se izrađuje prospek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Odredba je pitanje izbora i nije zabranjena Zakonom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Hartije od vrednost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2.</w:t>
            </w:r>
            <w:r>
              <w:rPr>
                <w:lang w:val="sr-CS"/>
              </w:rPr>
              <w:t>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Hartije od vrednost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Vlasničke HoV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sr-CS"/>
              </w:rPr>
              <w:t>3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Vlasničke HoV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Nevlasničke HoV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2.</w:t>
            </w:r>
            <w:r>
              <w:rPr>
                <w:lang w:val="sr-CS"/>
              </w:rPr>
              <w:t>3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Nevlasničke HoV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Član 2.1.37 definiše “dužničke  hartije od vrednosti” umesto “nevlasničkih hartija od vrednosti”  (“non-equity securities”), što dovodi do istog rezultata uz veću fleksibilnost i mogućnost da se  derivatne hartije regulišu zasebno ukoliko je to neophodno.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Javna ponuda hartija od vrednost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2.3</w:t>
            </w:r>
            <w:r>
              <w:rPr>
                <w:lang w:val="sr-CS"/>
              </w:rPr>
              <w:t>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Javna ponuda hartija od vrednost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Kvalifikovani investitor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14</w:t>
            </w:r>
            <w:r>
              <w:rPr>
                <w:lang w:val="sr-CS"/>
              </w:rPr>
              <w:t>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Kvalifikovani investitor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elimič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ojam neto godišnjeg prihoda je zamenjen godišnjim poslovnim prihodom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sr-CS"/>
              </w:rPr>
              <w:t>Danom pristupanja Republike Srbije Evropskoj uniji ili nakon potpunog usklađivanja zakona koji uređuju računovodstvo i reviziju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Zbog razlika u načinu sastavljanja bilansa preduzeća u zemljama EU i kod nas, propisan je pojam koji najbliže odgovara pojmu neto godišnjeg prihoda.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Mala i srednja preduzeć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14.</w:t>
            </w:r>
            <w:r>
              <w:rPr>
                <w:lang w:val="sr-CS"/>
              </w:rPr>
              <w:t>1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ruga pravna lica koja ne ispunjavaju uslove za velika preduzeća, proizlazi da su mala i sredn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Delimič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Pojam neto godišnjeg prihoda je zamenjen godišnjim poslovnim prihodom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sr-CS"/>
              </w:rPr>
              <w:t>Danom pristupanja Republike Srbije Evropskoj uniji ili nakon potpunog usklađivanja zakona koji uređuju računovodstvo i reviziju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Zbog razlika u načinu sastavljanja bilansa preduzeća u zemljama EU i kod nas, propisan je pojam koji najbliže odgovara pojmu neto godišnjeg prihoda.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Kreditna instituci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Kreditna instituci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Delimič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Predlog </w:t>
            </w:r>
            <w:r>
              <w:rPr>
                <w:lang w:val="sr-Latn-CS"/>
              </w:rPr>
              <w:t xml:space="preserve">zakona </w:t>
            </w:r>
            <w:r>
              <w:rPr>
                <w:lang w:val="sr-CS"/>
              </w:rPr>
              <w:t xml:space="preserve">vrši upućivanje na 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z</w:t>
            </w:r>
            <w:r>
              <w:rPr>
                <w:lang w:val="sr-Latn-CS"/>
              </w:rPr>
              <w:t xml:space="preserve">akon </w:t>
            </w:r>
            <w:r>
              <w:rPr>
                <w:lang w:val="sr-CS"/>
              </w:rPr>
              <w:t>kojim se uređuju banke</w:t>
            </w:r>
            <w:r>
              <w:rPr>
                <w:lang w:val="sr-Latn-CS"/>
              </w:rPr>
              <w:t>.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sr-CS"/>
              </w:rPr>
              <w:t>Danom pristupanja Republike Srbije Evropskoj uniji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Dok Srbija ne postane članica EU preporučuje se što uža definicija, jer do tada banke u Srbiji neće moći da ostvaruju međunarodne povlastice koje se omogućuju kreditnim institucijama iz EU.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zdavalac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2.1.3</w:t>
            </w:r>
            <w:r>
              <w:rPr>
                <w:lang w:val="sr-CS"/>
              </w:rPr>
              <w:t>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zdavalac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Lice koje upućuje ponudu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2.1.</w:t>
            </w:r>
            <w:r>
              <w:rPr>
                <w:lang w:val="sr-CS"/>
              </w:rPr>
              <w:t>3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Lice koje upućuje ponudu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Regulisano tržišt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2.1.2</w:t>
            </w:r>
            <w:r>
              <w:rPr>
                <w:lang w:val="sr-CS"/>
              </w:rPr>
              <w:t>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Regulisano tržišt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rogram ponud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2.1.4</w:t>
            </w:r>
            <w:r>
              <w:rPr>
                <w:lang w:val="sr-CS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rogram ponud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Ponavljajuće izdavanje hartija od vrednost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2.1.4</w:t>
            </w:r>
            <w:r>
              <w:rPr>
                <w:lang w:val="sr-CS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Ponavljajuće izdavanje hartija od vrednost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Matična država članic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Matična država članica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</w:t>
            </w:r>
            <w:r>
              <w:rPr>
                <w:lang w:val="sr-Latn-CS"/>
              </w:rPr>
              <w:t>i</w:t>
            </w:r>
            <w:r>
              <w:rPr>
                <w:lang w:val="sr-CS"/>
              </w:rPr>
              <w:t>je</w:t>
            </w:r>
            <w:r>
              <w:rPr>
                <w:lang w:val="sr-Latn-CS"/>
              </w:rPr>
              <w:t xml:space="preserve"> neophodn</w:t>
            </w:r>
            <w:r>
              <w:rPr>
                <w:lang w:val="sr-CS"/>
              </w:rPr>
              <w:t>o</w:t>
            </w:r>
            <w:r>
              <w:rPr>
                <w:lang w:val="sr-Latn-CS"/>
              </w:rPr>
              <w:t xml:space="preserve"> u Zakonu sve do momenta dok Srbiji ne bude osigurano članstvo u EU</w:t>
            </w:r>
            <w:r>
              <w:rPr>
                <w:lang w:val="sr-CS"/>
              </w:rPr>
              <w:t>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Neposredno pre nego što se Srbiji osigura članstvo u EU.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Država članica prijem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Država članica prijem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</w:t>
            </w:r>
            <w:r>
              <w:rPr>
                <w:lang w:val="sr-Latn-CS"/>
              </w:rPr>
              <w:t>i</w:t>
            </w:r>
            <w:r>
              <w:rPr>
                <w:lang w:val="sr-CS"/>
              </w:rPr>
              <w:t>je</w:t>
            </w:r>
            <w:r>
              <w:rPr>
                <w:lang w:val="sr-Latn-CS"/>
              </w:rPr>
              <w:t xml:space="preserve"> neophodn</w:t>
            </w:r>
            <w:r>
              <w:rPr>
                <w:lang w:val="sr-CS"/>
              </w:rPr>
              <w:t>o</w:t>
            </w:r>
            <w:r>
              <w:rPr>
                <w:lang w:val="sr-Latn-CS"/>
              </w:rPr>
              <w:t xml:space="preserve"> u Zakonu sve do momenta dok Srbiji ne bude osigurano članstvo u EU</w:t>
            </w:r>
            <w:r>
              <w:rPr>
                <w:lang w:val="sr-CS"/>
              </w:rPr>
              <w:t>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Neposredno pre nego što se Srbiji osigura članstvo u EU.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Institucije kolektivnog investiranja osim zatvorenih vrs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Institucije kolektivnog investiranja osim zatvorenih vrs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Navedene odredbe nisu predmet Predloga zakona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Srbija ima poseban Zakon o investicionim fondovima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Jedinice institucija kolektivnog investiran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Jedinice institucija kolektivnog investiranja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Navedene odredbe nisu predmet Predloga zakona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Srbija ima poseban Zakon o investicionim fondovima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dobrenj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dobrenj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Ne</w:t>
            </w:r>
            <w:r>
              <w:rPr>
                <w:lang w:val="sr-Latn-CS"/>
              </w:rPr>
              <w:t>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Koncept „odobrenja“ koji se  koristi u </w:t>
            </w:r>
            <w:r>
              <w:rPr>
                <w:lang w:val="sr-CS"/>
              </w:rPr>
              <w:t xml:space="preserve">tekstu zakona </w:t>
            </w:r>
            <w:r>
              <w:rPr>
                <w:lang w:val="sr-Latn-CS"/>
              </w:rPr>
              <w:t>konzistentan je sa definicijom koja važi u EU</w:t>
            </w:r>
            <w:r>
              <w:rPr>
                <w:lang w:val="sr-CS"/>
              </w:rPr>
              <w:t>, ali nije posebno data definicija samog pojma</w:t>
            </w:r>
            <w:r>
              <w:rPr>
                <w:lang w:val="sr-Latn-CS"/>
              </w:rPr>
              <w:t xml:space="preserve">.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sr-CS"/>
              </w:rPr>
              <w:t>Danom pristupanja Republike Srbije Evropskoj uniji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snovni prospek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2.1.4</w:t>
            </w:r>
            <w:r>
              <w:rPr>
                <w:lang w:val="sr-CS"/>
              </w:rPr>
              <w:t>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snovni prospek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Pojedinci koji mogu biti kvalifikovani investitor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Pojedinci koji mogu biti kvalifikovani investitor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Registar kvalifikovanih investitor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14.3</w:t>
            </w:r>
            <w:r>
              <w:rPr>
                <w:lang w:val="sr-CS"/>
              </w:rPr>
              <w:t>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Registar kvalifikovanih investitor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baveza Evropske Komisij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aveza objavljivanja prospek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</w:t>
            </w:r>
            <w:r>
              <w:rPr>
                <w:lang w:val="sr-CS"/>
              </w:rPr>
              <w:t>1. i 11.</w:t>
            </w:r>
            <w:r>
              <w:rPr>
                <w:lang w:val="ru-RU"/>
              </w:rPr>
              <w:t>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Obaveza objavljivanja prospek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2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uze</w:t>
            </w:r>
            <w:r>
              <w:rPr>
                <w:lang w:val="sr-CS"/>
              </w:rPr>
              <w:t>će za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p</w:t>
            </w:r>
            <w:r>
              <w:rPr>
                <w:lang w:val="sr-Latn-CS"/>
              </w:rPr>
              <w:t>onud</w:t>
            </w:r>
            <w:r>
              <w:rPr>
                <w:lang w:val="sr-CS"/>
              </w:rPr>
              <w:t>u</w:t>
            </w:r>
            <w:r>
              <w:rPr>
                <w:lang w:val="sr-Latn-CS"/>
              </w:rPr>
              <w:t xml:space="preserve"> HoV upućen</w:t>
            </w:r>
            <w:r>
              <w:rPr>
                <w:lang w:val="sr-CS"/>
              </w:rPr>
              <w:t>u</w:t>
            </w:r>
            <w:r>
              <w:rPr>
                <w:lang w:val="sr-Latn-CS"/>
              </w:rPr>
              <w:t xml:space="preserve"> isključivo kvalifikovanim investitorim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1.1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uze</w:t>
            </w:r>
            <w:r>
              <w:rPr>
                <w:lang w:val="sr-CS"/>
              </w:rPr>
              <w:t>će za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p</w:t>
            </w:r>
            <w:r>
              <w:rPr>
                <w:lang w:val="sr-Latn-CS"/>
              </w:rPr>
              <w:t>onud</w:t>
            </w:r>
            <w:r>
              <w:rPr>
                <w:lang w:val="sr-CS"/>
              </w:rPr>
              <w:t>u</w:t>
            </w:r>
            <w:r>
              <w:rPr>
                <w:lang w:val="sr-Latn-CS"/>
              </w:rPr>
              <w:t xml:space="preserve"> HoV upućen</w:t>
            </w:r>
            <w:r>
              <w:rPr>
                <w:lang w:val="sr-CS"/>
              </w:rPr>
              <w:t>u</w:t>
            </w:r>
            <w:r>
              <w:rPr>
                <w:lang w:val="sr-Latn-CS"/>
              </w:rPr>
              <w:t xml:space="preserve"> isključivo kvalifikovanim investitorim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Izuze</w:t>
            </w:r>
            <w:r>
              <w:rPr>
                <w:lang w:val="sr-CS"/>
              </w:rPr>
              <w:t>će za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p</w:t>
            </w:r>
            <w:r>
              <w:rPr>
                <w:lang w:val="sr-Latn-CS"/>
              </w:rPr>
              <w:t>onud</w:t>
            </w:r>
            <w:r>
              <w:rPr>
                <w:lang w:val="sr-CS"/>
              </w:rPr>
              <w:t>u</w:t>
            </w:r>
            <w:r>
              <w:rPr>
                <w:lang w:val="sr-Latn-CS"/>
              </w:rPr>
              <w:t xml:space="preserve"> upućen</w:t>
            </w:r>
            <w:r>
              <w:rPr>
                <w:lang w:val="sr-CS"/>
              </w:rPr>
              <w:t>u</w:t>
            </w:r>
            <w:r>
              <w:rPr>
                <w:lang w:val="sr-Latn-CS"/>
              </w:rPr>
              <w:t xml:space="preserve"> licima čiji broj ne može biti veći od 100, a koji nisu kvalifikovani investitor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Izuze</w:t>
            </w:r>
            <w:r>
              <w:rPr>
                <w:lang w:val="sr-CS"/>
              </w:rPr>
              <w:t>će za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p</w:t>
            </w:r>
            <w:r>
              <w:rPr>
                <w:lang w:val="sr-Latn-CS"/>
              </w:rPr>
              <w:t>onud</w:t>
            </w:r>
            <w:r>
              <w:rPr>
                <w:lang w:val="sr-CS"/>
              </w:rPr>
              <w:t>u</w:t>
            </w:r>
            <w:r>
              <w:rPr>
                <w:lang w:val="sr-Latn-CS"/>
              </w:rPr>
              <w:t xml:space="preserve"> upućen</w:t>
            </w:r>
            <w:r>
              <w:rPr>
                <w:lang w:val="sr-CS"/>
              </w:rPr>
              <w:t>u</w:t>
            </w:r>
            <w:r>
              <w:rPr>
                <w:lang w:val="sr-Latn-CS"/>
              </w:rPr>
              <w:t xml:space="preserve"> licima čiji broj ne može biti veći od 100, a koji nisu kvalifikovani investitor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uze</w:t>
            </w:r>
            <w:r>
              <w:rPr>
                <w:lang w:val="sr-CS"/>
              </w:rPr>
              <w:t>će z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</w:t>
            </w:r>
            <w:r>
              <w:rPr>
                <w:lang w:val="sr-Latn-CS"/>
              </w:rPr>
              <w:t>onud</w:t>
            </w:r>
            <w:r>
              <w:rPr>
                <w:lang w:val="sr-CS"/>
              </w:rPr>
              <w:t>u</w:t>
            </w:r>
            <w:r>
              <w:rPr>
                <w:lang w:val="sr-Latn-CS"/>
              </w:rPr>
              <w:t xml:space="preserve"> HoV licima koja uplaćuju najmanje 50.000 evra po investitoru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uze</w:t>
            </w:r>
            <w:r>
              <w:rPr>
                <w:lang w:val="sr-CS"/>
              </w:rPr>
              <w:t>će z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</w:t>
            </w:r>
            <w:r>
              <w:rPr>
                <w:lang w:val="sr-Latn-CS"/>
              </w:rPr>
              <w:t>onud</w:t>
            </w:r>
            <w:r>
              <w:rPr>
                <w:lang w:val="sr-CS"/>
              </w:rPr>
              <w:t>u</w:t>
            </w:r>
            <w:r>
              <w:rPr>
                <w:lang w:val="sr-Latn-CS"/>
              </w:rPr>
              <w:t xml:space="preserve"> HoV licima koja uplaćuju najmanje 50.000 evra po investitoru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uze</w:t>
            </w:r>
            <w:r>
              <w:rPr>
                <w:lang w:val="sr-CS"/>
              </w:rPr>
              <w:t>će z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</w:t>
            </w:r>
            <w:r>
              <w:rPr>
                <w:lang w:val="sr-Latn-CS"/>
              </w:rPr>
              <w:t>onud</w:t>
            </w:r>
            <w:r>
              <w:rPr>
                <w:lang w:val="sr-CS"/>
              </w:rPr>
              <w:t>u</w:t>
            </w:r>
            <w:r>
              <w:rPr>
                <w:lang w:val="sr-Latn-CS"/>
              </w:rPr>
              <w:t xml:space="preserve"> HoV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čija pojedinačna vrednost iznosi najmanje 50.000 evr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uze</w:t>
            </w:r>
            <w:r>
              <w:rPr>
                <w:lang w:val="sr-CS"/>
              </w:rPr>
              <w:t>će z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</w:t>
            </w:r>
            <w:r>
              <w:rPr>
                <w:lang w:val="sr-Latn-CS"/>
              </w:rPr>
              <w:t>onud</w:t>
            </w:r>
            <w:r>
              <w:rPr>
                <w:lang w:val="sr-CS"/>
              </w:rPr>
              <w:t>u</w:t>
            </w:r>
            <w:r>
              <w:rPr>
                <w:lang w:val="sr-Latn-CS"/>
              </w:rPr>
              <w:t xml:space="preserve"> HoV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čija pojedinačna vrednost iznosi najmanje 50.000 evr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uze</w:t>
            </w:r>
            <w:r>
              <w:rPr>
                <w:lang w:val="sr-CS"/>
              </w:rPr>
              <w:t>će z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</w:t>
            </w:r>
            <w:r>
              <w:rPr>
                <w:lang w:val="sr-Latn-CS"/>
              </w:rPr>
              <w:t>onud</w:t>
            </w:r>
            <w:r>
              <w:rPr>
                <w:lang w:val="sr-CS"/>
              </w:rPr>
              <w:t>u</w:t>
            </w:r>
            <w:r>
              <w:rPr>
                <w:lang w:val="sr-Latn-CS"/>
              </w:rPr>
              <w:t xml:space="preserve"> HoV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ukupne vrednosti manje od 100.000 evra, pri čemu se ovaj iznos računa tokom perioda od 12 mesec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uze</w:t>
            </w:r>
            <w:r>
              <w:rPr>
                <w:lang w:val="sr-CS"/>
              </w:rPr>
              <w:t>će z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</w:t>
            </w:r>
            <w:r>
              <w:rPr>
                <w:lang w:val="sr-Latn-CS"/>
              </w:rPr>
              <w:t>onud</w:t>
            </w:r>
            <w:r>
              <w:rPr>
                <w:lang w:val="sr-CS"/>
              </w:rPr>
              <w:t>u</w:t>
            </w:r>
            <w:r>
              <w:rPr>
                <w:lang w:val="sr-Latn-CS"/>
              </w:rPr>
              <w:t xml:space="preserve"> HoV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ukupne vrednosti manje od 100.000 evra, pri čemu se ovaj iznos računa tokom perioda od 12 mesec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3.2,  stav 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aredna proda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aredna proda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Objavljivanje prospekta za uključenje u trgovanj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Objavljivanje prospekta za uključenje u trgovanj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Izuzeci od obaveze  objavljivanja prospek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Akcije izdate radi zamen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Izuzeci od obaveze  objavljivanja prospek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Hartije od vrednosti koje se nude kao način plaćanja u ponudi za preuzimanj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Izuzeci od obaveze  objavljivanja prospek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Hartije od vrednosti koje se nude u vezi sa spajanjem društav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Izuzeci od obaveze  objavljivanja prospek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Akcije koje se nude bez naknad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Izuzeci od obaveze  objavljivanja prospek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Hartije od vrednosti koje se nude sadašnjim ili bivšim članovima uprave ili zaposlenim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Izuzeci za uključenje u trgovanj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Akcije koje u toku 12-mesečnog perioda čine manje od 10% izdatih akci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Izuzeci za uključenje u trgovanj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Akcije izdate radi zamen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Izuzeci za uključenje u trgovanj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Hartije od vrednosti koje se nude kao način plaćanja u ponudi za preuzimanj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Izuzeci za uključenje u trgovanj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Hartije od vrednosti koje se nude u vezi sa spajanjem društav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Izuzeci za uključenje u trgovanj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Akcije koje se izdaju postojećim akcionarima bez naknad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Izuzeci za uključenje u trgovanj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Hartije od vrednosti koje se nude sadašnjim ili bivšim članovima uprave ili zaposlenim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Izuzeci za uključenje u trgovanj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Akcije izdate nakon konverzije ili zamene drugih HoV, odn. ostvarivanjem prava iz drugih HoV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Izuzeci za uključenje u trgovanje </w:t>
            </w:r>
            <w:r>
              <w:rPr>
                <w:lang w:val="sr-CS"/>
              </w:rPr>
              <w:t>o</w:t>
            </w:r>
            <w:r>
              <w:rPr>
                <w:lang w:val="sr-Latn-CS"/>
              </w:rPr>
              <w:t>dređen</w:t>
            </w:r>
            <w:r>
              <w:rPr>
                <w:lang w:val="sr-CS"/>
              </w:rPr>
              <w:t>ih</w:t>
            </w:r>
            <w:r>
              <w:rPr>
                <w:lang w:val="sr-Latn-CS"/>
              </w:rPr>
              <w:t xml:space="preserve"> hartije od vrednosti koje su već uključene u trgovanje na drugom regulisanom tržištu</w:t>
            </w:r>
            <w:r>
              <w:rPr>
                <w:lang w:val="sr-CS"/>
              </w:rPr>
              <w:t>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Ovu odredbu ne bi trebalo uključiti u Zakon dok se Srbiji ne osiguraju članstvo u EU i recipročne povlastice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sr-CS"/>
              </w:rPr>
              <w:t>Danom pristupanja Republike Srbije Evropskoj uniji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O</w:t>
            </w:r>
            <w:r>
              <w:rPr>
                <w:lang w:val="sr-Latn-CS"/>
              </w:rPr>
              <w:t>baveza E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avodi se obaveza EK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ospek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ospek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Skraćeni prospek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1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Skraćeni prospek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jedinačni ili zasebni dokument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jedinačni ili zasebni dokument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Osnovni prospekt za određene HoV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Osnovni prospekt za određene HoV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O</w:t>
            </w:r>
            <w:r>
              <w:rPr>
                <w:lang w:val="sr-Latn-CS"/>
              </w:rPr>
              <w:t>baveza E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dgovornost za sadržaj prospek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,2</w:t>
            </w:r>
            <w:r>
              <w:rPr>
                <w:lang w:val="sr-CS"/>
              </w:rPr>
              <w:t xml:space="preserve"> i</w:t>
            </w:r>
            <w:r>
              <w:rPr/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dgovornost za sadržaj prospek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dgovornost za sadržaj prospek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,2,3</w:t>
            </w:r>
            <w:r>
              <w:rPr>
                <w:lang w:val="sr-CS"/>
              </w:rPr>
              <w:t xml:space="preserve"> i </w:t>
            </w:r>
            <w:r>
              <w:rPr/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dgovornost za sadržaj prospek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avez</w:t>
            </w:r>
            <w:r>
              <w:rPr>
                <w:lang w:val="sr-CS"/>
              </w:rPr>
              <w:t>a E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Akt o minimalnom sadržaju informacija </w:t>
            </w:r>
            <w:r>
              <w:rPr>
                <w:lang w:val="sr-Latn-CS"/>
              </w:rPr>
              <w:t>koje treba uključiti u prospekt u vezi sa različitim izdava</w:t>
            </w:r>
            <w:r>
              <w:rPr>
                <w:lang w:val="sr-CS"/>
              </w:rPr>
              <w:t>ocima..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20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Akt o minimalnom sadržaju informacija </w:t>
            </w:r>
            <w:r>
              <w:rPr>
                <w:lang w:val="sr-Latn-CS"/>
              </w:rPr>
              <w:t>koje treba uključiti u prospekt u vezi sa različitim izdava</w:t>
            </w:r>
            <w:r>
              <w:rPr>
                <w:lang w:val="sr-CS"/>
              </w:rPr>
              <w:t>ocima..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Usklađenost sa propisima IOSC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20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Usklađenost sa propisima IOSC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Izostavljanje podataka – konačna ponuđena cen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  <w:r>
              <w:rPr>
                <w:lang w:val="sr-CS"/>
              </w:rPr>
              <w:t xml:space="preserve">i </w:t>
            </w:r>
            <w:r>
              <w:rPr/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Izostavljanje podataka – konačna ponuđena cen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Izostavljanje drugih podatak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,5</w:t>
            </w:r>
            <w:r>
              <w:rPr>
                <w:lang w:val="sr-CS"/>
              </w:rPr>
              <w:t xml:space="preserve"> i </w:t>
            </w:r>
            <w:r>
              <w:rPr/>
              <w:t>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Izostavljanje drugih podatak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Izostavljanje drugih podatak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Izostavljanje drugih podatak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O</w:t>
            </w:r>
            <w:r>
              <w:rPr>
                <w:lang w:val="sr-Latn-CS"/>
              </w:rPr>
              <w:t>baveza E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Validnost  prospek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Validnost  prospek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Validnost osnovnog prospek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Validnost osnovnog prospek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Validnost prospekta za kontinuiranu ponudu nevlasničkih HoV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Validnost prospekta za kontinuiranu ponudu nevlasničkih HoV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Validnost  dokumenta o registracij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4</w:t>
            </w:r>
            <w:r>
              <w:rPr>
                <w:lang w:val="sr-CS"/>
              </w:rPr>
              <w:t xml:space="preserve"> i </w:t>
            </w:r>
            <w:r>
              <w:rPr/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Validnost  dokumenta o registracij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Godišnji dokument o objavljenim informacijam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Godišnji dokument o objavljenim informacijam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Godišnji dokument o objavljenim informacijam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</w:t>
            </w:r>
            <w:r>
              <w:rPr>
                <w:lang w:val="sr-CS"/>
              </w:rPr>
              <w:t xml:space="preserve"> i </w:t>
            </w:r>
            <w:r>
              <w:rPr/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Godišnji dokument o objavljenim informacijam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Izuzeci za HoV čija pojedinačna vrednost iznosi najmanje 50.000 evr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Izuzeci za HoV čija pojedinačna vrednost iznosi najmanje 50.000 evr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O</w:t>
            </w:r>
            <w:r>
              <w:rPr>
                <w:lang w:val="sr-Latn-CS"/>
              </w:rPr>
              <w:t>baveza E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Uključenje putem upućivan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Uključenje putem upućivan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Uključenje putem upućivan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Uključenje putem upućivan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O</w:t>
            </w:r>
            <w:r>
              <w:rPr>
                <w:lang w:val="sr-Latn-CS"/>
              </w:rPr>
              <w:t>baveza E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Prospekti koji se sastoje iz zasebnih dokumena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Prospekti koji se sastoje iz zasebnih dokumena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Prospekti koji se sastoje iz zasebnih dokumena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2</w:t>
            </w:r>
            <w:r>
              <w:rPr>
                <w:lang w:val="sr-CS"/>
              </w:rPr>
              <w:t xml:space="preserve"> i </w:t>
            </w:r>
            <w:r>
              <w:rPr/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Prospekti koji se sastoje iz zasebnih dokumena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Prospekti koji se sastoje iz zasebnih dokumena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Prospekti koji se sastoje iz zasebnih dokumena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dobrenje prospek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, 27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dobrenje prospek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Rok za davanje odobren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3 </w:t>
            </w:r>
            <w:r>
              <w:rPr>
                <w:lang w:val="sr-CS"/>
              </w:rPr>
              <w:t>i</w:t>
            </w:r>
            <w:r>
              <w:rPr/>
              <w:t xml:space="preserve"> 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Rok za davanje odobren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roduženi ro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roduženi ro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epotpuna dokumentaci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epotpuna dokumentaci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Prenos odobrenja drugim državama članicam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Ovu odredbu ne bi trebalo uključiti u Zakon dok se Srbiji ne osiguraju članstvo u EU i recipročne povlastice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sr-CS"/>
              </w:rPr>
              <w:t>Danom pristupanja Republike Srbije Evropskoj uniji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Komisija nije odgovorna za prospek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Komisija nije odgovorna za prospek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O</w:t>
            </w:r>
            <w:r>
              <w:rPr>
                <w:lang w:val="sr-Latn-CS"/>
              </w:rPr>
              <w:t>baveza E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javljivanje prospek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</w:t>
            </w:r>
            <w:r>
              <w:rPr>
                <w:lang w:val="sr-CS"/>
              </w:rPr>
              <w:t xml:space="preserve"> i </w:t>
            </w:r>
            <w:r>
              <w:rPr/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javljivanje prospek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javljivanje prospek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,2</w:t>
            </w:r>
            <w:r>
              <w:rPr>
                <w:lang w:val="sr-CS"/>
              </w:rPr>
              <w:t xml:space="preserve"> i </w:t>
            </w:r>
            <w:r>
              <w:rPr/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javljivanje prospek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javljivanje prospek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javljivanje prospek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javljivanje prospek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javljivanje prospek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javljivanje prospek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8</w:t>
            </w:r>
            <w:r>
              <w:rPr>
                <w:lang w:val="sr-CS"/>
              </w:rPr>
              <w:t xml:space="preserve"> i </w:t>
            </w:r>
            <w:r>
              <w:rPr/>
              <w:t>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javljivanje prospek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javljivanje prospek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javljivanje prospek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O</w:t>
            </w:r>
            <w:r>
              <w:rPr>
                <w:lang w:val="sr-Latn-CS"/>
              </w:rPr>
              <w:t>baveza E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glašavanj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glašavanj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glašavanj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glašavanj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glašavanj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glašavanj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glašavanj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glašavanj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glašavanj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glašavanj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glašavanj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glašavanj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O</w:t>
            </w:r>
            <w:r>
              <w:rPr>
                <w:lang w:val="sr-Latn-CS"/>
              </w:rPr>
              <w:t>baveza E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Dopuna prospek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1,2,3</w:t>
            </w:r>
            <w:r>
              <w:rPr>
                <w:lang w:val="sr-CS"/>
              </w:rPr>
              <w:t xml:space="preserve"> i </w:t>
            </w:r>
            <w:r>
              <w:rPr/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Dopuna prospek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Pravo da se odustane od upis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Pravo da se odustane od upis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Odobrenje prospekta koje važi na nivou cele Zajednic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N</w:t>
            </w:r>
            <w:r>
              <w:rPr>
                <w:lang w:val="sr-Latn-CS"/>
              </w:rPr>
              <w:t>e bi trebalo uključiti u Zakon dok se Srbiji ne osiguraju članstvo u EU i recipročne povlastice koje se predviđaju ovim odredbama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Neposredno pre nego što se Srbiji osigura članstvo u EU.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baveštavanj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N</w:t>
            </w:r>
            <w:r>
              <w:rPr>
                <w:lang w:val="sr-Latn-CS"/>
              </w:rPr>
              <w:t>e bi trebalo uključiti u Zakon dok se Srbiji ne osiguraju članstvo u EU i recipročne povlastice koje se predviđaju ovim odredbama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Neposredno pre nego što se Srbiji osigura članstvo u EU.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Upotreba jezik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N</w:t>
            </w:r>
            <w:r>
              <w:rPr>
                <w:lang w:val="sr-Latn-CS"/>
              </w:rPr>
              <w:t>e bi trebalo uključiti u Zakon dok se Srbiji ne osiguraju članstvo u EU i recipročne povlastice koje se predviđaju ovim odredbama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Neposredno pre nego što se Srbiji osigura članstvo u EU.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Izdavaoci osnovani u trećim zemljam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N</w:t>
            </w:r>
            <w:r>
              <w:rPr>
                <w:lang w:val="sr-Latn-CS"/>
              </w:rPr>
              <w:t>e bi trebalo uključiti u Zakon dok se Srbiji ne osiguraju članstvo u EU i recipročne povlastice koje se predviđaju ovim odredbama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Neposredno pre nego što se Srbiji osigura članstvo u EU.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Ovlašćenj</w:t>
            </w:r>
            <w:r>
              <w:rPr>
                <w:lang w:val="sr-CS"/>
              </w:rPr>
              <w:t>e za nadzor nad obavezama prema direktiv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dređivanje nadležnih organ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Delegiranje ovlašćenja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</w:t>
            </w:r>
            <w:r>
              <w:rPr>
                <w:lang w:val="sr-Latn-CS"/>
              </w:rPr>
              <w:t>e zahteva</w:t>
            </w:r>
            <w:r>
              <w:rPr>
                <w:lang w:val="sr-CS"/>
              </w:rPr>
              <w:t xml:space="preserve"> se </w:t>
            </w:r>
            <w:r>
              <w:rPr>
                <w:lang w:val="sr-Latn-CS"/>
              </w:rPr>
              <w:t xml:space="preserve"> delegiranje ovlašćenja</w:t>
            </w:r>
            <w:r>
              <w:rPr>
                <w:lang w:val="sr-CS"/>
              </w:rPr>
              <w:t>, već predstavlja opciju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Zahtevanje dodatnih informaci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1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Zahtevanje dodatnih informaci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Zahtevanje dokumena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1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Zahtevanje dokumena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Traženje dodatnih informacija od revizora i članova uprav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1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Traženje dodatnih informacija od revizora i članova uprav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Obustava javne ponude</w:t>
            </w:r>
            <w:r>
              <w:rPr>
                <w:lang w:val="sr-CS"/>
              </w:rPr>
              <w:t xml:space="preserve"> ili prijema u trgovanj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4</w:t>
            </w:r>
            <w:r>
              <w:rPr>
                <w:lang w:val="sr-CS"/>
              </w:rPr>
              <w:t>4.1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Obustava javne ponude</w:t>
            </w:r>
            <w:r>
              <w:rPr>
                <w:lang w:val="sr-CS"/>
              </w:rPr>
              <w:t xml:space="preserve"> ili prijema u trgovanj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ustava oglašavan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1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ustava oglašavan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.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Zabrana javne ponud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43.</w:t>
            </w:r>
            <w:r>
              <w:rPr>
                <w:lang w:val="sr-CS"/>
              </w:rPr>
              <w:t>2 i 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Zabrana javne ponud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.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ustava trgovan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1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ustava trgovan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.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Zabrana trgovan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1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Zabrana trgovan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.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Javno obelodanjivanj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Javno obelodanjivanj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Dodatne informacij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1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Dodatne informacij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ustava trgovan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1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ustava trgovan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Zahtevi u pogledu kontinuiranog obelodanjivan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0. do 7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Zahtevi u pogledu kontinuiranog obelodanjivan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Praćenje i nadzor nad ispunjavanjem propisanih obavez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4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Praćenje i nadzor nad ispunjavanjem propisanih obavez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Obaveze za </w:t>
            </w:r>
            <w:r>
              <w:rPr>
                <w:lang w:val="sr-Latn-CS"/>
              </w:rPr>
              <w:t>države sa prekograničnim</w:t>
            </w:r>
            <w:r>
              <w:rPr>
                <w:lang w:val="sr-CS"/>
              </w:rPr>
              <w:t xml:space="preserve"> t</w:t>
            </w:r>
            <w:r>
              <w:rPr>
                <w:lang w:val="sr-Latn-CS"/>
              </w:rPr>
              <w:t>eritorijama u svom sastavu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Odredba nije obavez</w:t>
            </w:r>
            <w:r>
              <w:rPr>
                <w:lang w:val="sr-CS"/>
              </w:rPr>
              <w:t>ujuća za sve članice EU.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Čuvanje poslovne tajn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25</w:t>
            </w:r>
            <w:r>
              <w:rPr>
                <w:lang w:val="sr-CS"/>
              </w:rPr>
              <w:t>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Čuvanje poslovne tajn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Saradnja između organ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80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Saradnja između organ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Delimič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Odnosi se na zemlje koje su članice IOSCO i potpisnice MMOR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Kad se Srbiji osigura članstvo u EU.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Sa praktične strane, član 283. Zakona predviđa saradnju između Srbije i bilo kog regulatora koji je potpisnik memoranduma  o razumevanju iz člana 283.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Saradnja između organ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80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Saradnja između organ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Mere predostrožnost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Predviđa se saradnja nadzornih organa zemalja članica.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sr-CS"/>
              </w:rPr>
              <w:t>Danom pristupanja Republike Srbije Evropskoj uniji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O</w:t>
            </w:r>
            <w:r>
              <w:rPr>
                <w:lang w:val="sr-Latn-CS"/>
              </w:rPr>
              <w:t>baveza E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Administrativne kazn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Administrativne kazn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Javno objavljivanje kaznenih mera i sankci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7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O</w:t>
            </w:r>
            <w:r>
              <w:rPr>
                <w:lang w:val="sr-Latn-CS"/>
              </w:rPr>
              <w:t>bjavljivanje kaznenih mera i sankci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 xml:space="preserve">Delimično </w:t>
            </w:r>
            <w:r>
              <w:rPr>
                <w:lang w:val="sr-CS"/>
              </w:rPr>
              <w:t>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ropisano je obaveštavanje regulisanog tržišta, MTP, NBS i kreditne institucije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sr-CS"/>
              </w:rPr>
              <w:t>Danom pristupanja Republike Srbije Evropskoj uniji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Pravo žalbe pred sudskim organim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Regulisano drugim zakonima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mene i dopune</w:t>
            </w:r>
            <w:r>
              <w:rPr>
                <w:lang w:val="sr-CS"/>
              </w:rPr>
              <w:t xml:space="preserve"> direktiv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Odredbom se menjaju druge direktive EU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Stavljanje van snag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Odredbom se Direktiva EC stavlja van snage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ranspozici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Utvrđuje se rok u kom države članice EU treba da usvoje Direktivu, a koji je već prošao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relazna odredb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e važi za Srbiju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ontrol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avodi se obaveza EK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Stupanje na snagu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ije obaveza Srbije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a koga se odnosi direktiv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ije obaveza Srbije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Aneks 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ospek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ospek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Ne</w:t>
            </w:r>
            <w:r>
              <w:rPr>
                <w:lang w:val="sr-Latn-CS"/>
              </w:rPr>
              <w:t>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</w:t>
            </w:r>
            <w:r>
              <w:rPr>
                <w:lang w:val="sr-Latn-CS"/>
              </w:rPr>
              <w:t>adrž</w:t>
            </w:r>
            <w:r>
              <w:rPr>
                <w:lang w:val="sr-CS"/>
              </w:rPr>
              <w:t>i</w:t>
            </w:r>
            <w:r>
              <w:rPr>
                <w:lang w:val="sr-Latn-CS"/>
              </w:rPr>
              <w:t xml:space="preserve"> sveobuhvatne zahteve u pogledu forme i sadržaja obelodanjivanja koj</w:t>
            </w:r>
            <w:r>
              <w:rPr>
                <w:lang w:val="sr-CS"/>
              </w:rPr>
              <w:t>e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su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predmet podzakonskih akata </w:t>
            </w:r>
            <w:r>
              <w:rPr>
                <w:lang w:val="sr-Latn-CS"/>
              </w:rPr>
              <w:t xml:space="preserve"> Komisije</w:t>
            </w:r>
            <w:r>
              <w:rPr>
                <w:lang w:val="sr-CS"/>
              </w:rPr>
              <w:t xml:space="preserve"> za hov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sr-CS"/>
              </w:rPr>
              <w:t>Danom pristupanja Republike Srbije Evropskoj uniji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Aneks I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Dokumenta za registraciju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Dokumenta za registraciju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Ne</w:t>
            </w:r>
            <w:r>
              <w:rPr>
                <w:lang w:val="sr-Latn-CS"/>
              </w:rPr>
              <w:t>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</w:t>
            </w:r>
            <w:r>
              <w:rPr>
                <w:lang w:val="sr-Latn-CS"/>
              </w:rPr>
              <w:t>adrž</w:t>
            </w:r>
            <w:r>
              <w:rPr>
                <w:lang w:val="sr-CS"/>
              </w:rPr>
              <w:t>i</w:t>
            </w:r>
            <w:r>
              <w:rPr>
                <w:lang w:val="sr-Latn-CS"/>
              </w:rPr>
              <w:t xml:space="preserve"> sveobuhvatne zahteve u pogledu forme i sadržaja obelodanjivanja koj</w:t>
            </w:r>
            <w:r>
              <w:rPr>
                <w:lang w:val="sr-CS"/>
              </w:rPr>
              <w:t>e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su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predmet podzakonskih akata </w:t>
            </w:r>
            <w:r>
              <w:rPr>
                <w:lang w:val="sr-Latn-CS"/>
              </w:rPr>
              <w:t xml:space="preserve"> Komisije</w:t>
            </w:r>
            <w:r>
              <w:rPr>
                <w:lang w:val="sr-CS"/>
              </w:rPr>
              <w:t xml:space="preserve"> za hov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sr-CS"/>
              </w:rPr>
              <w:t>Danom pristupanja Republike Srbije Evropskoj uniji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Aneks</w:t>
            </w:r>
            <w:r>
              <w:rPr>
                <w:sz w:val="36"/>
                <w:szCs w:val="36"/>
                <w:lang w:val="sr-Latn-CS"/>
              </w:rPr>
              <w:t xml:space="preserve"> </w:t>
            </w:r>
            <w:r>
              <w:rPr>
                <w:lang w:val="sr-Latn-CS"/>
              </w:rPr>
              <w:t>II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Dokument o HoV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Dokument o HoV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Ne</w:t>
            </w:r>
            <w:r>
              <w:rPr>
                <w:lang w:val="sr-Latn-CS"/>
              </w:rPr>
              <w:t>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</w:t>
            </w:r>
            <w:r>
              <w:rPr>
                <w:lang w:val="sr-Latn-CS"/>
              </w:rPr>
              <w:t>adrž</w:t>
            </w:r>
            <w:r>
              <w:rPr>
                <w:lang w:val="sr-CS"/>
              </w:rPr>
              <w:t>i</w:t>
            </w:r>
            <w:r>
              <w:rPr>
                <w:lang w:val="sr-Latn-CS"/>
              </w:rPr>
              <w:t xml:space="preserve"> sveobuhvatne zahteve u pogledu forme i sadržaja obelodanjivanja koj</w:t>
            </w:r>
            <w:r>
              <w:rPr>
                <w:lang w:val="sr-CS"/>
              </w:rPr>
              <w:t>e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su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predmet podzakonskih akata </w:t>
            </w:r>
            <w:r>
              <w:rPr>
                <w:lang w:val="sr-Latn-CS"/>
              </w:rPr>
              <w:t xml:space="preserve"> Komisije</w:t>
            </w:r>
            <w:r>
              <w:rPr>
                <w:lang w:val="sr-CS"/>
              </w:rPr>
              <w:t xml:space="preserve"> za hov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sr-CS"/>
              </w:rPr>
              <w:t>Danom pristupanja Republike Srbije Evropskoj uniji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Aneks</w:t>
            </w:r>
            <w:r>
              <w:rPr>
                <w:sz w:val="36"/>
                <w:szCs w:val="36"/>
                <w:lang w:val="sr-Latn-CS"/>
              </w:rPr>
              <w:t xml:space="preserve"> </w:t>
            </w:r>
            <w:r>
              <w:rPr>
                <w:lang w:val="sr-Latn-CS"/>
              </w:rPr>
              <w:t>IV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Skraćeni prospek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Skraćeni prospek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Ne</w:t>
            </w:r>
            <w:r>
              <w:rPr>
                <w:lang w:val="sr-Latn-CS"/>
              </w:rPr>
              <w:t>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r-CS"/>
              </w:rPr>
              <w:t>S</w:t>
            </w:r>
            <w:r>
              <w:rPr>
                <w:sz w:val="23"/>
                <w:szCs w:val="23"/>
                <w:lang w:val="sr-Latn-CS"/>
              </w:rPr>
              <w:t>adrž</w:t>
            </w:r>
            <w:r>
              <w:rPr>
                <w:sz w:val="23"/>
                <w:szCs w:val="23"/>
                <w:lang w:val="sr-CS"/>
              </w:rPr>
              <w:t>i</w:t>
            </w:r>
            <w:r>
              <w:rPr>
                <w:sz w:val="23"/>
                <w:szCs w:val="23"/>
                <w:lang w:val="sr-Latn-CS"/>
              </w:rPr>
              <w:t xml:space="preserve"> sveobuhvatne zahteve u pogledu forme i sadržaja obelodanjivanja koj</w:t>
            </w:r>
            <w:r>
              <w:rPr>
                <w:sz w:val="23"/>
                <w:szCs w:val="23"/>
                <w:lang w:val="sr-CS"/>
              </w:rPr>
              <w:t>e</w:t>
            </w:r>
            <w:r>
              <w:rPr>
                <w:sz w:val="23"/>
                <w:szCs w:val="23"/>
                <w:lang w:val="sr-Latn-CS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su</w:t>
            </w:r>
            <w:r>
              <w:rPr>
                <w:sz w:val="23"/>
                <w:szCs w:val="23"/>
                <w:lang w:val="sr-Latn-CS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 xml:space="preserve">predmet podzakonskih akata </w:t>
            </w:r>
            <w:r>
              <w:rPr>
                <w:sz w:val="23"/>
                <w:szCs w:val="23"/>
                <w:lang w:val="sr-Latn-CS"/>
              </w:rPr>
              <w:t xml:space="preserve"> Komisije</w:t>
            </w:r>
            <w:r>
              <w:rPr>
                <w:sz w:val="23"/>
                <w:szCs w:val="23"/>
                <w:lang w:val="sr-CS"/>
              </w:rPr>
              <w:t xml:space="preserve"> za hov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sr-CS"/>
              </w:rPr>
              <w:t>Danom pristupanja Republike Srbije Evropskoj uniji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72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ailStyle15">
    <w:name w:val="EmailStyle15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20:00Z</dcterms:created>
  <dc:creator>Aleksandar Zavišić</dc:creator>
  <dc:description/>
  <cp:keywords/>
  <dc:language>en-US</dc:language>
  <cp:lastModifiedBy>Bojan</cp:lastModifiedBy>
  <cp:lastPrinted>2010-12-30T17:59:00Z</cp:lastPrinted>
  <dcterms:modified xsi:type="dcterms:W3CDTF">2011-01-11T10:20:00Z</dcterms:modified>
  <cp:revision>2</cp:revision>
  <dc:subject/>
  <dc:title>Table of Concordance form</dc:title>
</cp:coreProperties>
</file>