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color w:val="000000"/>
          <w:sz w:val="20"/>
          <w:lang w:val="en-US" w:eastAsia="en-US"/>
        </w:rPr>
        <w:t>Tabela usklađenos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45"/>
        <w:gridCol w:w="1745"/>
        <w:gridCol w:w="1745"/>
        <w:gridCol w:w="1745"/>
        <w:gridCol w:w="123"/>
        <w:gridCol w:w="1622"/>
        <w:gridCol w:w="1745"/>
      </w:tblGrid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sr-CS"/>
              </w:rPr>
              <w:t xml:space="preserve">1. </w:t>
            </w:r>
            <w:r>
              <w:rPr>
                <w:b/>
                <w:color w:val="000000"/>
                <w:lang w:val="ru-RU" w:eastAsia="en-US"/>
              </w:rPr>
              <w:t>Direktiva u vezi sa sistemima zaštite investitora</w:t>
            </w:r>
          </w:p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 </w:t>
            </w:r>
            <w:r>
              <w:rPr>
                <w:b/>
                <w:color w:val="000000"/>
                <w:lang w:val="en-US" w:eastAsia="en-US"/>
              </w:rPr>
              <w:t>31997L0009</w:t>
            </w:r>
          </w:p>
        </w:tc>
      </w:tr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 xml:space="preserve">Ovlašćeni predlagač propisa: Vlada;  Obrađivač: </w:t>
            </w:r>
            <w:r>
              <w:rPr>
                <w:b/>
                <w:color w:val="000000"/>
                <w:lang w:val="en-US" w:eastAsia="en-US"/>
              </w:rPr>
              <w:t>Ministarstvo finansija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sr-CS"/>
              </w:rPr>
              <w:t xml:space="preserve">4. </w:t>
            </w: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lang w:val="sr-Latn-CS"/>
              </w:rPr>
              <w:t xml:space="preserve">. </w:t>
            </w:r>
            <w:r>
              <w:rPr>
                <w:b/>
                <w:color w:val="000000"/>
                <w:lang w:val="sr-CS"/>
              </w:rPr>
              <w:t>novembar</w:t>
            </w:r>
            <w:r>
              <w:rPr>
                <w:b/>
                <w:color w:val="000000"/>
                <w:lang w:val="sr-Latn-CS"/>
              </w:rPr>
              <w:t xml:space="preserve"> 2010. </w:t>
            </w:r>
            <w:r>
              <w:rPr>
                <w:b/>
                <w:color w:val="000000"/>
                <w:lang w:val="en-US" w:eastAsia="en-US"/>
              </w:rPr>
              <w:t>godine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5. </w:t>
            </w:r>
            <w:r>
              <w:rPr>
                <w:b/>
                <w:color w:val="000000"/>
                <w:lang w:val="ru-RU" w:eastAsia="en-US"/>
              </w:rPr>
              <w:t>Predlog zakona o tržištu kapitala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35 (2008-5)</w:t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b/>
                <w:color w:val="000000"/>
                <w:lang w:val="sr-CS"/>
              </w:rPr>
              <w:t xml:space="preserve">. </w:t>
            </w:r>
            <w:r>
              <w:rPr>
                <w:b/>
                <w:color w:val="000000"/>
                <w:lang w:val="ru-RU" w:eastAsia="en-US"/>
              </w:rPr>
              <w:t>Usklađenost propisa Republike Srbije sa propisima EU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(a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a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b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b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sr-CS" w:eastAsia="en-US"/>
              </w:rPr>
              <w:t>v</w:t>
            </w:r>
            <w:r>
              <w:rPr>
                <w:b/>
                <w:color w:val="000000"/>
                <w:lang w:val="en-US" w:eastAsia="en-US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/>
            </w:pPr>
            <w:r>
              <w:rPr>
                <w:b/>
                <w:color w:val="000000"/>
                <w:lang w:val="sr-CS" w:eastAsia="en-US"/>
              </w:rPr>
              <w:t>g</w:t>
            </w:r>
            <w:r>
              <w:rPr>
                <w:b/>
                <w:color w:val="000000"/>
                <w:lang w:val="en-US" w:eastAsia="en-US"/>
              </w:rPr>
              <w:t>)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sr-CS" w:eastAsia="en-US"/>
              </w:rPr>
              <w:t>d</w:t>
            </w:r>
            <w:r>
              <w:rPr>
                <w:b/>
                <w:color w:val="000000"/>
                <w:lang w:val="en-US" w:eastAsia="en-US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sr-CS" w:eastAsia="en-US"/>
              </w:rPr>
              <w:t>đ</w:t>
            </w:r>
            <w:r>
              <w:rPr>
                <w:b/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Odredbe propisa EU (član, stav, tačka, podtačka, aneks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/>
            </w:pPr>
            <w:r>
              <w:rPr>
                <w:b/>
                <w:color w:val="000000"/>
                <w:lang w:val="en-US" w:eastAsia="en-US"/>
              </w:rPr>
              <w:t>Sadržina odredb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Odredbe  propisa RS</w:t>
            </w:r>
            <w:r>
              <w:rPr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(član, stav, tačka)</w:t>
            </w:r>
            <w:r>
              <w:rPr>
                <w:b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lang w:val="en-US" w:eastAsia="en-US"/>
              </w:rPr>
              <w:t>Sadržina odredb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Usklađenost propisa RS sa propisima EU (potpuno usklađen, delimično usklađen, neusklađen, nije potrebno obezbediti usklađenost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Razlozi za delimičnu usklađenost, neusklađenost ili zašto nije potrebno obezbediti usklađenost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Predloženi datum za postizanje potpune usklađenos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Napomena u vezi sa usklađenošću propisa RS sa propisima EU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nvesticiono društ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nvesticiono društ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nvesticioni poslov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, 2.1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Investicione usluge i dodatne uslug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Finansijski i</w:t>
            </w:r>
            <w:r>
              <w:rPr>
                <w:lang w:val="en-US" w:eastAsia="en-US"/>
              </w:rPr>
              <w:t>nstrumen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inansijski instrumen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vestito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ije predmet zakon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anom pristupanja RSrbije EU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ilijala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ije predmet zakon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anom pristupanja RSrbije EU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jednički investicioni poslov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ije predmet zakon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anom pristupanja RSrbije EU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adležni organ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adzor nad upravljanjem fondom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bavez</w:t>
            </w:r>
            <w:r>
              <w:rPr>
                <w:lang w:val="en-US" w:eastAsia="en-US"/>
              </w:rPr>
              <w:t>a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o</w:t>
            </w:r>
            <w:r>
              <w:rPr>
                <w:lang w:val="sr-CS" w:eastAsia="en-US"/>
              </w:rPr>
              <w:t>rganizovanja sistema za zaštitu investito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1, 1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bavez</w:t>
            </w:r>
            <w:r>
              <w:rPr>
                <w:lang w:val="en-US" w:eastAsia="en-US"/>
              </w:rPr>
              <w:t>a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o</w:t>
            </w:r>
            <w:r>
              <w:rPr>
                <w:lang w:val="sr-CS" w:eastAsia="en-US"/>
              </w:rPr>
              <w:t>rganizovanja sistema za zaštitu investito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ravo na isplatu odštetnih zahtev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CS"/>
              </w:rPr>
              <w:t>9</w:t>
            </w:r>
            <w:r>
              <w:rPr/>
              <w:t xml:space="preserve">.1 </w:t>
            </w:r>
            <w:r>
              <w:rPr>
                <w:lang w:val="sr-CS"/>
              </w:rPr>
              <w:t xml:space="preserve">i </w:t>
            </w: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ravo na isplatu odštetnih zahtev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Raspodela osiguravajuće zaštite između članic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Ne treba da se usvoji pre nego što Srbija postane članica EU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Kada Srbija postane članica EU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znos potraž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CS"/>
              </w:rPr>
              <w:t>9</w:t>
            </w:r>
            <w:r>
              <w:rPr/>
              <w:t>.3</w:t>
            </w:r>
            <w:r>
              <w:rPr>
                <w:lang w:val="sr-CS"/>
              </w:rPr>
              <w:t xml:space="preserve"> i </w:t>
            </w: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znos potraž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Potraživanja koja proizilaze iz pranja novc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CS"/>
              </w:rPr>
              <w:t>9</w:t>
            </w:r>
            <w:r>
              <w:rPr/>
              <w:t>.6</w:t>
            </w:r>
            <w:r>
              <w:rPr>
                <w:lang w:val="sr-CS"/>
              </w:rPr>
              <w:t xml:space="preserve"> i </w:t>
            </w:r>
            <w:r>
              <w:rPr/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Potraživanja koja proizilaze iz pranja novc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sigurani izno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CS"/>
              </w:rPr>
              <w:t>40</w:t>
            </w:r>
            <w:r>
              <w:rPr/>
              <w:t>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sigurani iznos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zuzeti klijenti člana fond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CS"/>
              </w:rPr>
              <w:t>40</w:t>
            </w:r>
            <w:r>
              <w:rPr/>
              <w:t>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zuzeti klijenti člana fond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 w:eastAsia="en-US"/>
              </w:rPr>
              <w:t>Izbor osiguravajuće zaštite</w:t>
            </w:r>
            <w:r>
              <w:rPr>
                <w:lang w:val="sr-CS" w:eastAsia="en-US"/>
              </w:rPr>
              <w:t xml:space="preserve"> u većem iznos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zbor nije odabran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 w:eastAsia="en-US"/>
              </w:rPr>
              <w:t>Izborno smanjenje osiguravajuće zaštite</w:t>
            </w:r>
            <w:r>
              <w:rPr>
                <w:lang w:val="sr-CS" w:eastAsia="en-US"/>
              </w:rPr>
              <w:t xml:space="preserve"> u procenti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zbor nije odabran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euplaćivanje doprinosa fond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CS"/>
              </w:rPr>
              <w:t>6</w:t>
            </w:r>
            <w:r>
              <w:rPr/>
              <w:t>.2</w:t>
            </w:r>
            <w:r>
              <w:rPr>
                <w:lang w:val="sr-CS"/>
              </w:rPr>
              <w:t xml:space="preserve"> i 3</w:t>
            </w:r>
            <w:r>
              <w:rPr/>
              <w:t>, 14</w:t>
            </w:r>
            <w:r>
              <w:rPr>
                <w:lang w:val="sr-CS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Neuplaćivanje doprinosa fond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sključenje člana fond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dredba spada u diskreciono pravo nadležnog organa i zato je izostavljen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sključenje člana fond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dredba spada u diskreciono pravo nadležnog organa i zato je izostavljen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sključenje člana fond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dredba spada u diskreciono pravo nadležnog organa i zato je izostavljen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siguravajuća zaštita do povlačenja investicionog društva iz fonda za zaštitu investitor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9.1 i 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siguravajuća zaštita do povlačenja investicionog društva iz fonda za zaštitu investitor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siguravajuća zaštita filijala van Srbi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CS"/>
              </w:rPr>
              <w:t>5</w:t>
            </w:r>
            <w:r>
              <w:rPr/>
              <w:t>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siguravajuća zaštita filijala van Srbi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elimič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dnosi se na filijale domaćih inv. društava, a obrnuto ne bi  trebalo da se propisuje dok Srbija ne postane članica EU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Kada Srbija postane članica EU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siguravajuća zaštita filijala van Srbi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dredba spada u diskreciono pravo nadležnog organa i zato je izostavljena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sigurani iznos prema jednom članu fond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sigurani iznos prema jednom članu fond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Zajedničk</w:t>
            </w:r>
            <w:r>
              <w:rPr>
                <w:lang w:val="en-US" w:eastAsia="en-US"/>
              </w:rPr>
              <w:t>i investicioni poslov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Nije od ključnog značaja u Predlogu zakona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Kada Srbija postane članica EU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psolutno pra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Nije od ključnog značaja u Predlogu zakona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Kada Srbija postane članica EU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Blagovremena obrada potraž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141.2 </w:t>
            </w:r>
            <w:r>
              <w:rPr>
                <w:lang w:val="sr-RS"/>
              </w:rPr>
              <w:t>i 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Blagovremena obrada potraž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Blagovremena obrada potraž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140.5</w:t>
            </w:r>
            <w:r>
              <w:rPr>
                <w:lang w:val="sr-RS"/>
              </w:rPr>
              <w:t xml:space="preserve"> i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Blagovremena obrada potraž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Klijenti člana fonda uključeni u pranje novca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RS"/>
              </w:rPr>
              <w:t>9</w:t>
            </w:r>
            <w:r>
              <w:rPr/>
              <w:t>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Klijenti člana fonda uključeni u pranje novca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nformisanje investitora o fond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sr-RS"/>
              </w:rPr>
              <w:t>4</w:t>
            </w:r>
            <w:r>
              <w:rPr/>
              <w:t>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nformisanje investitora o fond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ačin informis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14</w:t>
            </w:r>
            <w:r>
              <w:rPr>
                <w:lang w:val="sr-RS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ačin informis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sr-RS"/>
              </w:rPr>
              <w:t>4</w:t>
            </w:r>
            <w:r>
              <w:rPr/>
              <w:t>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glašava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Filijale u drugim državama članica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Ne treba da se unese u Zakon pre članstva u EU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Kada Srbija postane članica EU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avo prvenstva naplat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sr-RS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avo prvenstva naplat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Pravo investitora da inicira postupak protiv fond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Pravo investitora da inicira postupak protiv fond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avodi se obaveza 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Rok u kom države članice treba da usvoje direktiv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ije navedena obaveza Srbije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Stavljanje van snage ranijih direktiv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upanje na snag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ao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C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Aneks </w:t>
            </w:r>
            <w:r>
              <w:rPr>
                <w:lang w:val="sr-Latn-CS"/>
              </w:rPr>
              <w:t>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Izuze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zuze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Aneks </w:t>
            </w:r>
            <w:r>
              <w:rPr>
                <w:lang w:val="sr-Latn-CS"/>
              </w:rPr>
              <w:t>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ru-RU" w:eastAsia="en-US"/>
              </w:rPr>
              <w:t>Osiguravajuća zaštita filijala van Srbi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 w:eastAsia="en-US"/>
              </w:rPr>
              <w:t>Osiguravajuća zaštita filijala van Srbi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en-US" w:eastAsia="en-US"/>
              </w:rPr>
              <w:t>Delimič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dnosi se na filijale domaćih inv. društava, a obrnuto ne bi  trebalo da se propisuje dok Srbija ne postane članica EU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Kada Srbija postane članica E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1">
    <w:name w:val="EmailStyle151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18:00Z</dcterms:created>
  <dc:creator>Aleksandar Zavišić</dc:creator>
  <dc:description/>
  <cp:keywords/>
  <dc:language>en-US</dc:language>
  <cp:lastModifiedBy>Bojan</cp:lastModifiedBy>
  <cp:lastPrinted>2010-12-30T13:44:00Z</cp:lastPrinted>
  <dcterms:modified xsi:type="dcterms:W3CDTF">2011-01-11T10:18:00Z</dcterms:modified>
  <cp:revision>2</cp:revision>
  <dc:subject/>
  <dc:title>Table of Concordance form</dc:title>
</cp:coreProperties>
</file>