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b/>
          <w:color w:val="000000"/>
          <w:sz w:val="20"/>
          <w:lang w:val="sr-Latn-CS"/>
        </w:rPr>
        <w:t>Tabela usklađenos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50"/>
        <w:gridCol w:w="1742"/>
        <w:gridCol w:w="1773"/>
        <w:gridCol w:w="1742"/>
        <w:gridCol w:w="1741"/>
        <w:gridCol w:w="107"/>
        <w:gridCol w:w="1630"/>
        <w:gridCol w:w="1731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1.  MiFiD - Direktiva EU o tržištima finansijskih instrumenata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2. </w:t>
            </w:r>
            <w:r>
              <w:rPr>
                <w:rStyle w:val="StrongEmphasis"/>
                <w:bCs w:val="false"/>
                <w:lang w:val="sr-Latn-CS"/>
              </w:rPr>
              <w:t>1:32004L0039</w:t>
            </w:r>
          </w:p>
        </w:tc>
      </w:tr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 xml:space="preserve">Ovlašćeni predlagač propisa – Vlada; Obrađivač: </w:t>
            </w:r>
            <w:r>
              <w:rPr>
                <w:b/>
                <w:color w:val="000000"/>
                <w:lang w:val="sr-Latn-CS"/>
              </w:rPr>
              <w:t>Ministarstvo finansija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4. </w:t>
            </w:r>
            <w:r>
              <w:rPr>
                <w:b/>
                <w:color w:val="000000"/>
                <w:lang w:val="sr-RS"/>
              </w:rPr>
              <w:t>12</w:t>
            </w:r>
            <w:r>
              <w:rPr>
                <w:b/>
                <w:color w:val="000000"/>
                <w:lang w:val="sr-Latn-CS"/>
              </w:rPr>
              <w:t>.</w:t>
            </w:r>
            <w:r>
              <w:rPr>
                <w:b/>
                <w:color w:val="000000"/>
                <w:lang w:val="sr-RS"/>
              </w:rPr>
              <w:t>novembar</w:t>
            </w:r>
            <w:r>
              <w:rPr>
                <w:b/>
                <w:color w:val="000000"/>
                <w:lang w:val="sr-Latn-CS"/>
              </w:rPr>
              <w:t xml:space="preserve"> 2010. </w:t>
            </w:r>
          </w:p>
        </w:tc>
      </w:tr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5. </w:t>
            </w:r>
            <w:r>
              <w:rPr>
                <w:b/>
                <w:color w:val="000000"/>
                <w:lang w:val="sr-CS"/>
              </w:rPr>
              <w:t>Predlog z</w:t>
            </w:r>
            <w:r>
              <w:rPr>
                <w:b/>
                <w:color w:val="000000"/>
                <w:lang w:val="sr-Latn-CS"/>
              </w:rPr>
              <w:t>akon</w:t>
            </w:r>
            <w:r>
              <w:rPr>
                <w:b/>
                <w:color w:val="000000"/>
                <w:lang w:val="sr-CS"/>
              </w:rPr>
              <w:t>a</w:t>
            </w:r>
            <w:r>
              <w:rPr>
                <w:b/>
                <w:color w:val="000000"/>
                <w:lang w:val="sr-Latn-CS"/>
              </w:rPr>
              <w:t xml:space="preserve"> o tržištu kapitala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6. </w:t>
            </w:r>
            <w:r>
              <w:rPr>
                <w:b/>
                <w:color w:val="000000"/>
              </w:rPr>
              <w:t>35 (2008-5)</w:t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7. Usklađenost propisa Republike Srbije sa propisima EU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a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c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d)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e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(f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Odredbe propisa EU (član, stav, tačka, podtačka, an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Sadržina odredb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Odredbe propisa u Srbiji </w:t>
            </w:r>
          </w:p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Član, stav, tačka)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Sadržina odredb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Usklađenost propisa RS sa propisima EU (potpuno usklađen, delimično usklađen, neusklađen, </w:t>
            </w:r>
            <w:r>
              <w:rPr>
                <w:b/>
                <w:lang w:val="sr-Latn-CS"/>
              </w:rPr>
              <w:t>nije potrebno</w:t>
            </w:r>
            <w:r>
              <w:rPr>
                <w:b/>
                <w:color w:val="000000"/>
                <w:lang w:val="sr-Latn-CS"/>
              </w:rPr>
              <w:t xml:space="preserve"> obezbediti usklađenost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Razlozi za delimičnu usklađenost, neusklađenost ili zašto nije potrebno obezbediti usklađenost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Predloženi datum za postizanje potpune usklađenost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Napomena u vezi sa usklađenošću propisa RS sa propisima EU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ime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1.2. 2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iljevi i prime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imena na kreditne institucije koje pružaju investicione uslu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.2</w:t>
            </w:r>
            <w:r>
              <w:rPr>
                <w:lang w:val="sr-CS"/>
              </w:rPr>
              <w:t>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iljevi i prime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editne institucije koje žele da pružaju izvesne investicione moraju to da čine preko posebne organizacione jedinice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istupanjem Republike Srbije Evropskoj Uniji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od primene za osiguravajuća i reosiguravajuća društ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od primene za osiguravajuća i reosiguravajuća društ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Ne odnosi se na</w:t>
            </w:r>
            <w:r>
              <w:rPr>
                <w:lang w:val="sr-Latn-CS"/>
              </w:rPr>
              <w:t xml:space="preserve"> institucije u Srbij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>će od primene određenih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 odnosi se</w:t>
            </w:r>
            <w:r>
              <w:rPr>
                <w:lang w:val="sr-Latn-CS"/>
              </w:rPr>
              <w:t xml:space="preserve"> na institucije u Srbiji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 xml:space="preserve">će od primene druge strane u transakc ijama  sa javnim tel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3.2</w:t>
            </w:r>
            <w:r>
              <w:rPr>
                <w:lang w:val="sr-CS"/>
              </w:rPr>
              <w:t>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uze</w:t>
            </w:r>
            <w:r>
              <w:rPr>
                <w:lang w:val="sr-CS"/>
              </w:rPr>
              <w:t xml:space="preserve">će od primene druge strane u transakc ijama  sa javnim tel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vodi se obaveza Evropske komisije (EK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uzeci po izboru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vaj član je izborn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vesticiono društv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vesticiono društv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1.2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vesticione uslu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vesticione uslu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punske uslu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punske uslu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veti o ulaganj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veti o ulaganj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vršenje nalog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vršenje nalog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govanje za sopstveni raču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.1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govanje za sopstveni raču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istemski internalizato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ost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 postojećem nivou razvoja domaćeg tržišta ne postoji potreba za usklađivanjem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ket mejk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.1.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ket mejk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Upravljanje portfolijo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Upravljanje portfolijo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lij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lij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1.11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fesionalni klij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2.1.18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17</w:t>
            </w:r>
            <w:r>
              <w:rPr>
                <w:lang w:val="sr-C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fesionalni klij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ali klij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ali klij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ost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ije od ključnog značaja u </w:t>
            </w:r>
            <w:r>
              <w:rPr>
                <w:lang w:val="sr-CS"/>
              </w:rPr>
              <w:t>Predlogu</w:t>
            </w:r>
            <w:r>
              <w:rPr>
                <w:lang w:val="sr-Latn-CS"/>
              </w:rPr>
              <w:t xml:space="preserve"> zakona.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rganizator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rganizator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egulisano tržiš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egulisano tržiš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ultilateralna trgovačka platfor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Multilateralna trgovačka platfor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Limit nalog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Limit nalog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ost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Nije od ključnog značaja u </w:t>
            </w:r>
            <w:r>
              <w:rPr>
                <w:lang w:val="sr-CS"/>
              </w:rPr>
              <w:t>Predlog</w:t>
            </w:r>
            <w:r>
              <w:rPr>
                <w:lang w:val="sr-Latn-CS"/>
              </w:rPr>
              <w:t>u zakona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Predmet je podzakonskih akata.</w:t>
            </w:r>
            <w:r>
              <w:rPr>
                <w:lang w:val="sr-Latn-CS"/>
              </w:rPr>
              <w:t xml:space="preserve">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1.2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inansijski instru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inansijski instru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nosive hartije od vrednos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nosive hartije od vrednos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nstrument tržišta novca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nstrument tržišta novca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tična država član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tična država član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</w:t>
            </w:r>
            <w:r>
              <w:rPr>
                <w:lang w:val="sr-Latn-CS"/>
              </w:rPr>
              <w:t>rebalo bi je uključiti u naknadne propise kada Srbija bude uverena da će dostići članstvo u EU i recipročne koristi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Uoči pristupanja EU, kada Srbija bude dobila uveravanja o recipročnim koristima odredbi o prekograničnom izdavanju i priznavanju dozvola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žava članica prije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žava članica prije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</w:t>
            </w:r>
            <w:r>
              <w:rPr>
                <w:lang w:val="sr-Latn-CS"/>
              </w:rPr>
              <w:t>rebalo bi je uključiti u naknadne propise kada Srbija bude uverena da će dostići članstvo u EU i recipročne koristi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Uoči pristupanja EU, kada Srbija bude dobila uveravanja o recipročnim koristima odredbi o prekograničnom izdavanju i priznavanju dozvola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dležni orga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2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dležni orga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Komisija za hartije od vrednosti i Narodna banka Srbije ispunjavaju uslove iz definicije EU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editne institu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editne institu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redlog</w:t>
            </w:r>
            <w:r>
              <w:rPr>
                <w:lang w:val="sr-Latn-CS"/>
              </w:rPr>
              <w:t xml:space="preserve"> zakona </w:t>
            </w:r>
            <w:r>
              <w:rPr>
                <w:lang w:val="sr-CS"/>
              </w:rPr>
              <w:t xml:space="preserve">vrši upućivanje na </w:t>
            </w:r>
            <w:r>
              <w:rPr>
                <w:lang w:val="sr-Latn-CS"/>
              </w:rPr>
              <w:t xml:space="preserve"> Zakonom o bankama RS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Dok Srbija ne postane članica EU preporučuje se što uža definicija, jer do tada banke u Srbiji neće moći da ostvaruju međunarodne povlastice koje se omogućuju kreditnim institucijama iz EU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ruštvo za upravljanje - institucije kolektivnog investiranja u prenosive hartije od vrednosti (UCITS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ruštvo za upravljanje - institucije kolektivnog investiranja u prenosive hartije od vrednosti (UCITS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ezani ag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ezani ag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ije obaveza, već opcija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ilija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Filijal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ost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Nije od ključnog značaja u </w:t>
            </w:r>
            <w:r>
              <w:rPr>
                <w:lang w:val="sr-CS"/>
              </w:rPr>
              <w:t>Predlog</w:t>
            </w:r>
            <w:r>
              <w:rPr>
                <w:lang w:val="sr-Latn-CS"/>
              </w:rPr>
              <w:t>u zakona.  Definicija se može dodati u podzakonska akta ukoliko to bude neophodno</w:t>
            </w:r>
            <w:r>
              <w:rPr>
                <w:lang w:val="sr-CS"/>
              </w:rPr>
              <w:t>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valifikovano učešć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valifikovano učešć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tično društv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tično društv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ost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ije od ključnog značaja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e će biti predmet zakona koji uređuje privredna društva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visno društv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visno društv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ost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ije od ključnog značaja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e će biti predmet zakona koji uređuje privredna društva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ntro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</w:t>
            </w:r>
            <w:r>
              <w:rPr>
                <w:lang w:val="sr-CS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ntro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liske vez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3</w:t>
            </w:r>
            <w:r>
              <w:rPr>
                <w:lang w:val="sr-CS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liske vez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cija detaljnijeg regulisanja definicija pojmova podzakonskim aktim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Autorizacija vršenja investicionih usluga od strane nadzornog te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Autorizacija vršenja investicionih usluga od strane nadzornog te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rganizator tržišta može upravljati i MT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5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rganizator tržišta može upravljati i MT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gistar investicionih društ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, 2</w:t>
            </w:r>
            <w:r>
              <w:rPr>
                <w:lang w:val="sr-CS"/>
              </w:rPr>
              <w:t>79.1.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 i </w:t>
            </w:r>
            <w:r>
              <w:rPr>
                <w:lang w:val="sr-Latn-C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gistar investicionih društ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gistrovano investiciono društvo ima glavnu kancelariju u istoj državi članici u kojoj je registrovan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ije od ključnog značaja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elegiranje određenih poslova nadzornog te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Odredba nije obavezujuća.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Delokrug poslova  </w:t>
            </w:r>
            <w:r>
              <w:rPr>
                <w:lang w:val="sr-CS"/>
              </w:rPr>
              <w:t>investicionog društv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4</w:t>
            </w:r>
            <w:r>
              <w:rPr>
                <w:lang w:val="sr-CS"/>
              </w:rPr>
              <w:t>8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Delokrug poslova  </w:t>
            </w:r>
            <w:r>
              <w:rPr>
                <w:lang w:val="sr-CS"/>
              </w:rPr>
              <w:t>investicionog društv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ibavljanje dozvo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7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ibavljanje dozvo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zvola investicionog društva priznaje se u svim članicama E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zvola investicionog društva priznata je samo u Srbij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cedure za izdavanje dozv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6</w:t>
            </w:r>
            <w:r>
              <w:rPr>
                <w:lang w:val="sr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cedure za izdavanje dozv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dviđene informacije o podnosiocu zahte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6.2 i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dviđene informacije o podnosiocu zahte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Rok za postupanje po zahtevu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7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Rok za postupanje po zahtevu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korišćenje  dozvole za obavljanje delatnosti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u roku od 12 meseci posle izdavanja is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korišćenje  dozvole za obavljanje delatnosti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u roku od 12 meseci posle izdavanja is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zvola dobijena na osnovu netačnih informa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1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zvola dobijena na osnovu netačnih informa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vesticiono društvo više ne ispunjava uslove propisane za izdavanje dozv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vesticiono društvo više ne ispunjava uslove propisane za izdavanje dozv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načajne povrede zakona od strane investicionog društ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07</w:t>
            </w:r>
            <w:r>
              <w:rPr>
                <w:lang w:val="sr-Latn-CS"/>
              </w:rPr>
              <w:t>.1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načajne povrede zakona od strane investicionog društ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uge povrede koje nisu obuhvaćene MiFID-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07</w:t>
            </w:r>
            <w:r>
              <w:rPr>
                <w:lang w:val="sr-Latn-CS"/>
              </w:rPr>
              <w:t>.1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uge povrede koje nisu obuhvaćene MiFID-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Lica koja rukovode poslovanjem </w:t>
            </w:r>
            <w:r>
              <w:rPr>
                <w:lang w:val="sr-CS"/>
              </w:rPr>
              <w:t>m</w:t>
            </w:r>
            <w:r>
              <w:rPr>
                <w:lang w:val="sr-Latn-CS"/>
              </w:rPr>
              <w:t>oraju imati adekvatnu reputaciju i iskustv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Lica koja rukovode poslovanjem </w:t>
            </w:r>
            <w:r>
              <w:rPr>
                <w:lang w:val="sr-CS"/>
              </w:rPr>
              <w:t>m</w:t>
            </w:r>
            <w:r>
              <w:rPr>
                <w:lang w:val="sr-Latn-CS"/>
              </w:rPr>
              <w:t>oraju imati adekvatnu reputaciju i iskustv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Odobrenje za promenu lica koja rukovode poslovanje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5</w:t>
            </w:r>
            <w:r>
              <w:rPr>
                <w:lang w:val="sr-CS"/>
              </w:rPr>
              <w:t xml:space="preserve"> i 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Odobrenje za promenu lica koja rukovode poslovanje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snove za odbijanje davanja saglasnosti za navedena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snove za odbijanje davanja saglasnosti za navedena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Društva mo</w:t>
            </w:r>
            <w:r>
              <w:rPr>
                <w:lang w:val="sr-CS"/>
              </w:rPr>
              <w:t>gu</w:t>
            </w:r>
            <w:r>
              <w:rPr>
                <w:lang w:val="sr-Latn-CS"/>
              </w:rPr>
              <w:t xml:space="preserve"> da imaju dva</w:t>
            </w:r>
            <w:r>
              <w:rPr>
                <w:lang w:val="sr-CS"/>
              </w:rPr>
              <w:t xml:space="preserve"> rukovodeća </w:t>
            </w:r>
            <w:r>
              <w:rPr>
                <w:lang w:val="sr-Latn-CS"/>
              </w:rPr>
              <w:t xml:space="preserve">  lica  </w:t>
            </w:r>
            <w:r>
              <w:rPr>
                <w:lang w:val="sr-CS"/>
              </w:rPr>
              <w:t>koja imaju dobru reputaciju, a nacionalnim propisima može biti određeno i jedno lic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Društva mo</w:t>
            </w:r>
            <w:r>
              <w:rPr>
                <w:lang w:val="sr-CS"/>
              </w:rPr>
              <w:t xml:space="preserve">raju </w:t>
            </w:r>
            <w:r>
              <w:rPr>
                <w:lang w:val="sr-Latn-CS"/>
              </w:rPr>
              <w:t xml:space="preserve">da imaju </w:t>
            </w:r>
            <w:r>
              <w:rPr>
                <w:lang w:val="sr-CS"/>
              </w:rPr>
              <w:t xml:space="preserve">rukovodeće </w:t>
            </w:r>
            <w:r>
              <w:rPr>
                <w:lang w:val="sr-Latn-CS"/>
              </w:rPr>
              <w:t xml:space="preserve">  lic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koja imaju dobru reputaciju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Kvalifikovano učešće </w:t>
            </w:r>
            <w:r>
              <w:rPr>
                <w:lang w:val="sr-CS"/>
              </w:rPr>
              <w:t>uz zahtev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3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Kvalifikovano učešće </w:t>
            </w:r>
            <w:r>
              <w:rPr>
                <w:lang w:val="sr-CS"/>
              </w:rPr>
              <w:t>uz zahtev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rečenost u vršenju nadzorne funkcije zbog bliskih veza u trećim zemlja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e</w:t>
            </w:r>
            <w:r>
              <w:rPr>
                <w:lang w:val="sr-Latn-CS"/>
              </w:rPr>
              <w:t xml:space="preserve">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štavanje o predloženom sticanju ili smanjenju kvalifikovanog učešć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50.1</w:t>
            </w:r>
            <w:r>
              <w:rPr>
                <w:lang w:val="sr-Latn-CS"/>
              </w:rPr>
              <w:t>, 100.2</w:t>
            </w:r>
            <w:r>
              <w:rPr>
                <w:lang w:val="sr-CS"/>
              </w:rPr>
              <w:t xml:space="preserve"> i </w:t>
            </w:r>
            <w:r>
              <w:rPr>
                <w:lang w:val="sr-Latn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štavanje o predloženom sticanju ili smanjenju kvalifikovanog učešć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0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Prethodne konsultacije sa drugim državama članica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ost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uključiti </w:t>
            </w:r>
            <w:r>
              <w:rPr>
                <w:lang w:val="sr-Latn-CS"/>
              </w:rPr>
              <w:t xml:space="preserve"> kada Srbija bude dobila uveravanja o recipročnim koristima odredbi o prekograničnom izdavanju i priznavanju dozvola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Obaveštavanje investicionog društva o kvalifikovanom učešću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04</w:t>
            </w:r>
            <w:r>
              <w:rPr>
                <w:lang w:val="sr-CS"/>
              </w:rPr>
              <w:t xml:space="preserve"> i 1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Obaveštavanje investicionog društva o kvalifikovanom učešću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znene mere u vezi sa kvalifikovanim učešć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znene mere u vezi sa kvalifikovanim učešć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lanstvo u fondu za zaštitu investitor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  <w:r>
              <w:rPr>
                <w:lang w:val="sr-C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lanstvo u fondu za zaštitu investitor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inimalni kapital za obavljanje inv. uslug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inimalni kapital za obavljanje inv. uslug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rganizacioni zahtev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rganizacioni zahtev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Predviđaju se politike i procedure za </w:t>
            </w:r>
            <w:r>
              <w:rPr>
                <w:lang w:val="sr-CS"/>
              </w:rPr>
              <w:t>sprečavanje sukoba interesa i privatnih transak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Predviđaju se politike i procedure za </w:t>
            </w:r>
            <w:r>
              <w:rPr>
                <w:lang w:val="sr-CS"/>
              </w:rPr>
              <w:t>sprečavanje sukoba interesa i privatnih transak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cedure sprečavanja konflikta interes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cedure sprečavanja konflikta interes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cedure koje obezbeđuju kontinuitet i regularnost poslo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cedure koje obezbeđuju kontinuitet i regularnost poslo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sr-Latn-CS"/>
              </w:rPr>
              <w:t>stupanje</w:t>
            </w:r>
            <w:r>
              <w:rPr>
                <w:lang w:val="sr-CS"/>
              </w:rPr>
              <w:t xml:space="preserve"> određenih poslova</w:t>
            </w:r>
            <w:r>
              <w:rPr>
                <w:lang w:val="sr-Latn-CS"/>
              </w:rPr>
              <w:t xml:space="preserve">, upravljanje rizikom i unutrašnje kontrole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4,5 i </w:t>
            </w:r>
            <w:r>
              <w:rPr>
                <w:lang w:val="sr-Latn-C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sr-Latn-CS"/>
              </w:rPr>
              <w:t>stupanje</w:t>
            </w:r>
            <w:r>
              <w:rPr>
                <w:lang w:val="sr-CS"/>
              </w:rPr>
              <w:t xml:space="preserve"> određenih poslova</w:t>
            </w:r>
            <w:r>
              <w:rPr>
                <w:lang w:val="sr-Latn-CS"/>
              </w:rPr>
              <w:t xml:space="preserve">, upravljanje rizikom i unutrašnje kontrole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ođenje eviden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ođenje eviden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uvanje sredstava klijen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67</w:t>
            </w:r>
            <w:r>
              <w:rPr>
                <w:lang w:val="sr-CS"/>
              </w:rPr>
              <w:t xml:space="preserve"> i 1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uvanje sredstava klijen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uvanje sredstava klijen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67</w:t>
            </w:r>
            <w:r>
              <w:rPr>
                <w:lang w:val="sr-CS"/>
              </w:rPr>
              <w:t xml:space="preserve"> i 1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uvanje sredstava klijen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Filijale stranih investicionih društ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Ova odredba zahteva saradnju između država članica EU i trebalo bi je uključiti u naknadne propise kada Srbije bude uverena da će ostvariti članstvo u EU i reciprocitet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htevi u pogledu poštenog i pravilnog trg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htevi u pogledu poštenog i pravilnog trg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a pravila trgovanja i dovoljno informacija za utemeljeno trgovan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a pravila trgovanja i dovoljno informacija za utemeljeno trgovan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ođenje posla, izvršenje pod najboljim uslovima i pravila za obradu naloga klijen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, 16</w:t>
            </w:r>
            <w:r>
              <w:rPr>
                <w:lang w:val="sr-CS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ođenje posla, izvršenje pod najboljim uslovima i pravila za obradu naloga klijen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a pravila u vezi sa pristupom MTP-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a pravila u vezi sa pristupom MTP-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ze u pogledu kliringa i saldir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3</w:t>
            </w:r>
            <w:r>
              <w:rPr>
                <w:lang w:val="sr-CS"/>
              </w:rPr>
              <w:t>0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ze u pogledu kliringa i saldir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htevi u pogledu kliringa i saldiranja MTP transakcija su isti kao i za transakcije na tržištu HoV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rgovanje na MTP bez saglasnosti izdavao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rgovanje na MTP bez saglasnosti izdavao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sklađenost sa uputstvima Komisije u vezi sa obustavom ili isključenjem iz trg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sklađenost sa uputstvima Komisije u vezi sa obustavom ili isključenjem iz trg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nosi sa trećim zemlja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lan se odnosi na proces recipročnog izdavanja dozvola investicionim društvima u državama članicama EU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Kontinuirano ispunjavanje uslova iz dozv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7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Kontinuirano ispunjavanje uslova iz dozv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štavanja o promenama uslova za izdavanje dozvo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60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štavanja o promenama uslova za izdavanje dozvo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Društva </w:t>
            </w:r>
            <w:r>
              <w:rPr>
                <w:lang w:val="sr-CS"/>
              </w:rPr>
              <w:t xml:space="preserve">koja </w:t>
            </w:r>
            <w:r>
              <w:rPr>
                <w:lang w:val="sr-Latn-CS"/>
              </w:rPr>
              <w:t>pružaju samo investicione save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dredba je izborna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ntinuirani nadzo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ntinuirani nadzo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Društva </w:t>
            </w:r>
            <w:r>
              <w:rPr>
                <w:lang w:val="sr-CS"/>
              </w:rPr>
              <w:t xml:space="preserve">koja </w:t>
            </w:r>
            <w:r>
              <w:rPr>
                <w:lang w:val="sr-Latn-CS"/>
              </w:rPr>
              <w:t>pružaju samo investicione save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dredba je izborna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8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ukob interes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170.1 </w:t>
            </w:r>
            <w:r>
              <w:rPr>
                <w:lang w:val="sr-CS"/>
              </w:rPr>
              <w:t>i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Sukob interesa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8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ukob interes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0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ukob interes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8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tavljanje interesa klijenata na prvo me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4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tavljanje interesa klijenata na prvo me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munikacija koja je poštena i nije obmanjujuć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4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munikacija koja je poštena i nije obmanjujuć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užanje adekvatnih informa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4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užanje adekvatnih informa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dnos sa klijentom prilikom pružanja i</w:t>
            </w:r>
            <w:r>
              <w:rPr>
                <w:lang w:val="sr-Latn-CS"/>
              </w:rPr>
              <w:t>nvesticion</w:t>
            </w:r>
            <w:r>
              <w:rPr>
                <w:lang w:val="sr-CS"/>
              </w:rPr>
              <w:t>og</w:t>
            </w:r>
            <w:r>
              <w:rPr>
                <w:lang w:val="sr-Latn-CS"/>
              </w:rPr>
              <w:t xml:space="preserve"> savet</w:t>
            </w:r>
            <w:r>
              <w:rPr>
                <w:lang w:val="sr-CS"/>
              </w:rPr>
              <w:t>a i</w:t>
            </w:r>
            <w:r>
              <w:rPr>
                <w:lang w:val="sr-Latn-CS"/>
              </w:rPr>
              <w:t xml:space="preserve"> upravljanj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 xml:space="preserve"> portfolij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5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dnos sa klijentom prilikom pružanja i</w:t>
            </w:r>
            <w:r>
              <w:rPr>
                <w:lang w:val="sr-Latn-CS"/>
              </w:rPr>
              <w:t>nvesticion</w:t>
            </w:r>
            <w:r>
              <w:rPr>
                <w:lang w:val="sr-CS"/>
              </w:rPr>
              <w:t>og</w:t>
            </w:r>
            <w:r>
              <w:rPr>
                <w:lang w:val="sr-Latn-CS"/>
              </w:rPr>
              <w:t xml:space="preserve"> savet</w:t>
            </w:r>
            <w:r>
              <w:rPr>
                <w:lang w:val="sr-CS"/>
              </w:rPr>
              <w:t>a i</w:t>
            </w:r>
            <w:r>
              <w:rPr>
                <w:lang w:val="sr-Latn-CS"/>
              </w:rPr>
              <w:t xml:space="preserve"> upravljanj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 xml:space="preserve"> portfolij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dnos sa klijentom prilikom pružanja d</w:t>
            </w:r>
            <w:r>
              <w:rPr>
                <w:lang w:val="sr-Latn-CS"/>
              </w:rPr>
              <w:t>rug</w:t>
            </w:r>
            <w:r>
              <w:rPr>
                <w:lang w:val="sr-CS"/>
              </w:rPr>
              <w:t>ih</w:t>
            </w:r>
            <w:r>
              <w:rPr>
                <w:lang w:val="sr-Latn-CS"/>
              </w:rPr>
              <w:t xml:space="preserve"> investicion</w:t>
            </w:r>
            <w:r>
              <w:rPr>
                <w:lang w:val="sr-CS"/>
              </w:rPr>
              <w:t>ih</w:t>
            </w:r>
            <w:r>
              <w:rPr>
                <w:lang w:val="sr-Latn-CS"/>
              </w:rPr>
              <w:t xml:space="preserve"> uslug</w:t>
            </w:r>
            <w:r>
              <w:rPr>
                <w:lang w:val="sr-CS"/>
              </w:rPr>
              <w:t xml:space="preserve">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165.2, 3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dnos sa klijentom prilikom pružanja d</w:t>
            </w:r>
            <w:r>
              <w:rPr>
                <w:lang w:val="sr-Latn-CS"/>
              </w:rPr>
              <w:t>rug</w:t>
            </w:r>
            <w:r>
              <w:rPr>
                <w:lang w:val="sr-CS"/>
              </w:rPr>
              <w:t>ih</w:t>
            </w:r>
            <w:r>
              <w:rPr>
                <w:lang w:val="sr-Latn-CS"/>
              </w:rPr>
              <w:t xml:space="preserve"> investicion</w:t>
            </w:r>
            <w:r>
              <w:rPr>
                <w:lang w:val="sr-CS"/>
              </w:rPr>
              <w:t>ih</w:t>
            </w:r>
            <w:r>
              <w:rPr>
                <w:lang w:val="sr-Latn-CS"/>
              </w:rPr>
              <w:t xml:space="preserve"> uslug</w:t>
            </w:r>
            <w:r>
              <w:rPr>
                <w:lang w:val="sr-CS"/>
              </w:rPr>
              <w:t xml:space="preserve">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dnos sa klijentom prilikom pružanja samo usluga prijema i izvršenja nalog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dnos sa klijentom prilikom pružanja samo usluga prijema i izvršenja nalog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govor sa klijent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govor sa klijent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govor sa klijent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govor sa klijent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uzeci po pitanju drugih proizvoda ili potrošačkih kredita za regulisane kreditne institucije u EU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uzeci po pitanju drugih proizvoda ili potrošačkih kredita za regulisane kreditne institucije u EU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D</w:t>
            </w:r>
            <w:r>
              <w:rPr>
                <w:lang w:val="sr-Latn-CS"/>
              </w:rPr>
              <w:t>ok Srbija ne usvoji druge propise koji su usklađeni sa EU, u vezi sa ovim proizvodima i kreditima</w:t>
            </w:r>
            <w:r>
              <w:rPr>
                <w:lang w:val="sr-CS"/>
              </w:rPr>
              <w:t xml:space="preserve"> nije moguće usklađivanje sa ovom odredbom.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užanje usluga posredstvom drugog društ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užanje usluga posredstvom drugog društ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 xml:space="preserve">.3, 4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 xml:space="preserve">.6.1, 2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6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vršavanje naloga pod najpovoljnijim uslov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Pravila o </w:t>
            </w:r>
            <w:r>
              <w:rPr>
                <w:lang w:val="sr-CS"/>
              </w:rPr>
              <w:t>rukovanju</w:t>
            </w:r>
            <w:r>
              <w:rPr>
                <w:lang w:val="sr-Latn-CS"/>
              </w:rPr>
              <w:t xml:space="preserve"> nalo</w:t>
            </w:r>
            <w:r>
              <w:rPr>
                <w:lang w:val="sr-CS"/>
              </w:rPr>
              <w:t>zima klijen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Pravila o </w:t>
            </w:r>
            <w:r>
              <w:rPr>
                <w:lang w:val="sr-CS"/>
              </w:rPr>
              <w:t>rukovanju</w:t>
            </w:r>
            <w:r>
              <w:rPr>
                <w:lang w:val="sr-Latn-CS"/>
              </w:rPr>
              <w:t xml:space="preserve"> nalo</w:t>
            </w:r>
            <w:r>
              <w:rPr>
                <w:lang w:val="sr-CS"/>
              </w:rPr>
              <w:t>zima klijen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Pravila o </w:t>
            </w:r>
            <w:r>
              <w:rPr>
                <w:lang w:val="sr-CS"/>
              </w:rPr>
              <w:t>rukovanju</w:t>
            </w:r>
            <w:r>
              <w:rPr>
                <w:lang w:val="sr-Latn-CS"/>
              </w:rPr>
              <w:t xml:space="preserve"> nalo</w:t>
            </w:r>
            <w:r>
              <w:rPr>
                <w:lang w:val="sr-CS"/>
              </w:rPr>
              <w:t>zima klijen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.3, 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Pravila o </w:t>
            </w:r>
            <w:r>
              <w:rPr>
                <w:lang w:val="sr-CS"/>
              </w:rPr>
              <w:t>rukovanju</w:t>
            </w:r>
            <w:r>
              <w:rPr>
                <w:lang w:val="sr-Latn-CS"/>
              </w:rPr>
              <w:t xml:space="preserve"> nalo</w:t>
            </w:r>
            <w:r>
              <w:rPr>
                <w:lang w:val="sr-CS"/>
              </w:rPr>
              <w:t>zima klijen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2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ze u vezi sa vezani</w:t>
            </w:r>
            <w:r>
              <w:rPr>
                <w:lang w:val="sr-CS"/>
              </w:rPr>
              <w:t>m</w:t>
            </w:r>
            <w:r>
              <w:rPr>
                <w:lang w:val="sr-Latn-CS"/>
              </w:rPr>
              <w:t xml:space="preserve"> agent</w:t>
            </w:r>
            <w:r>
              <w:rPr>
                <w:lang w:val="sr-CS"/>
              </w:rPr>
              <w:t>im</w:t>
            </w:r>
            <w:r>
              <w:rPr>
                <w:lang w:val="sr-Latn-CS"/>
              </w:rPr>
              <w:t>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redba je izborna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Izuzimanje određenih obaveza kod t</w:t>
            </w:r>
            <w:r>
              <w:rPr>
                <w:lang w:val="sr-Latn-CS"/>
              </w:rPr>
              <w:t>ransakcij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 xml:space="preserve"> sa profesionalnim klijent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Izuzimanje određenih obaveza kod t</w:t>
            </w:r>
            <w:r>
              <w:rPr>
                <w:lang w:val="sr-Latn-CS"/>
              </w:rPr>
              <w:t>ransakcij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 xml:space="preserve"> sa profesionalnim klijent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lasifikacija klijenata u profesionalne klijen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2, 17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lasifikacija klijenata u profesionalne klijen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I</w:t>
            </w:r>
            <w:r>
              <w:rPr>
                <w:lang w:val="sr-Latn-CS"/>
              </w:rPr>
              <w:t>zostavljen</w:t>
            </w:r>
            <w:r>
              <w:rPr>
                <w:lang w:val="sr-CS"/>
              </w:rPr>
              <w:t>i su institucionalni investitori koji ulažu u sekjuritizovanu aktivu, zbog aktuelne svetske krize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fesionalni klijenti iz drugih drž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fesionalni klijenti iz drugih drž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fesionalni klijenti iz drugih drž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fesionalni klijenti iz drugih drž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rola Komisije o načinu postupanja inv. društ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rola Komisije o načinu postupanja inv. društ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ođenje eviden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4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ođenje eviden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veštavanje Komisije o transakcija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veštavanje Komisije o transakcija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držina izvešta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držina izvešta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ačin podnošenja izveštaj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4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ačin podnošenja izveštaja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čin podnošenja izveštaj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između zemalja član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usklađen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Ova odredba zahteva razmenu izveštaja o transakcijama između država članica EU</w:t>
            </w:r>
            <w:r>
              <w:rPr>
                <w:lang w:val="sr-CS"/>
              </w:rPr>
              <w:t>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aćenje usklađenosti MT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radnja organizatora MTP sa Komisij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27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Obaveza  objavljivanja kotacija društava od strane sistemskih internalizator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Sistemski internalizatori trenutno nisu prisutni u Srbiji </w:t>
            </w:r>
            <w:r>
              <w:rPr>
                <w:lang w:val="sr-CS"/>
              </w:rPr>
              <w:t>niti su potrebni na ovom stepenu razvoja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8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javljivanje informacija posle transak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javljivanje informacija posle transak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8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javljivanje informacija posle transak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9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javljivanje informacija posle transak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8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9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ost pre trgovanja na MTP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ost pre trgovanja na MT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9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uzete transakcije po veličin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7.</w:t>
            </w:r>
            <w:r>
              <w:rPr>
                <w:lang w:val="sr-CS"/>
              </w:rPr>
              <w:t>2 i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uzete transakcije po veličin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9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ost posle trgovanja na MTP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 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ost posle trgovanja na MTP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uzete transakcije po veličin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7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uzete transakcije po veličin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Sloboda pružanja investicionih usluga  </w:t>
            </w:r>
            <w:r>
              <w:rPr>
                <w:lang w:val="sr-CS"/>
              </w:rPr>
              <w:t>stranih investicionih društ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vo pitanje je predmet pregovora za uključenje Srbije u STO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snivanje filija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vo pitanje je predmet pregovora za uključenje Srbije u STO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stup regulisanim tržišt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vo pitanje je predmet pregovora za uključenje Srbije u STO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stup i pravo na određivanje sistema za kliring i saldiran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vo pitanje je predmet pregovora za uključenje Srbije u STO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redbe u vezi sa sistemima za kliring i saldiranje za MT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vo pitanje je predmet pregovora za uključenje Srbije u STO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zvola za rad  regulisanom tržiš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95 i </w:t>
            </w:r>
            <w:r>
              <w:rPr>
                <w:lang w:val="sr-Latn-CS"/>
              </w:rPr>
              <w:t>1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htev za izdavanje dozvole za rad organizatoru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dzor Komis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  <w:r>
              <w:rPr>
                <w:lang w:val="sr-C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dzor Komis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dzor od strane organizatora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dzor od strane organizatora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Uređenje regulisanog tržišta, </w:t>
            </w:r>
            <w:r>
              <w:rPr>
                <w:lang w:val="sr-Latn-CS"/>
              </w:rPr>
              <w:t>zakoni matične države primenjuju</w:t>
            </w:r>
            <w:r>
              <w:rPr>
                <w:lang w:val="sr-CS"/>
              </w:rPr>
              <w:t xml:space="preserve"> se</w:t>
            </w:r>
            <w:r>
              <w:rPr>
                <w:lang w:val="sr-Latn-CS"/>
              </w:rPr>
              <w:t xml:space="preserve"> na regulaciju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95 </w:t>
            </w:r>
            <w:r>
              <w:rPr>
                <w:lang w:val="sr-CS"/>
              </w:rPr>
              <w:t>do</w:t>
            </w:r>
            <w:r>
              <w:rPr/>
              <w:t xml:space="preserve"> 1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Uređenje regulisanog tržišta, </w:t>
            </w:r>
            <w:r>
              <w:rPr>
                <w:lang w:val="sr-Latn-CS"/>
              </w:rPr>
              <w:t>zakoni matične države primenjuju</w:t>
            </w:r>
            <w:r>
              <w:rPr>
                <w:lang w:val="sr-CS"/>
              </w:rPr>
              <w:t xml:space="preserve"> se</w:t>
            </w:r>
            <w:r>
              <w:rPr>
                <w:lang w:val="sr-Latn-CS"/>
              </w:rPr>
              <w:t xml:space="preserve"> na regulaciju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Zahteva da se 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uzimanje dozv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3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uzimanje dozv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Uprava regulisan</w:t>
            </w:r>
            <w:r>
              <w:rPr>
                <w:lang w:val="sr-CS"/>
              </w:rPr>
              <w:t>og</w:t>
            </w:r>
            <w:r>
              <w:rPr>
                <w:lang w:val="sr-Latn-CS"/>
              </w:rPr>
              <w:t xml:space="preserve"> tržišt</w:t>
            </w:r>
            <w:r>
              <w:rPr>
                <w:lang w:val="sr-CS"/>
              </w:rPr>
              <w:t>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Uprava regulisan</w:t>
            </w:r>
            <w:r>
              <w:rPr>
                <w:lang w:val="sr-CS"/>
              </w:rPr>
              <w:t>og</w:t>
            </w:r>
            <w:r>
              <w:rPr>
                <w:lang w:val="sr-Latn-CS"/>
              </w:rPr>
              <w:t xml:space="preserve"> tržišt</w:t>
            </w:r>
            <w:r>
              <w:rPr>
                <w:lang w:val="sr-CS"/>
              </w:rPr>
              <w:t>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8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Lica sa </w:t>
            </w:r>
            <w:r>
              <w:rPr>
                <w:lang w:val="sr-CS"/>
              </w:rPr>
              <w:t xml:space="preserve">kvalifikovanim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>češćem u organizatoru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0-105, 109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Lica sa </w:t>
            </w:r>
            <w:r>
              <w:rPr>
                <w:lang w:val="sr-CS"/>
              </w:rPr>
              <w:t xml:space="preserve">kvalifikovanim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>češćem u organizatoru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8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Lica sa </w:t>
            </w:r>
            <w:r>
              <w:rPr>
                <w:lang w:val="sr-CS"/>
              </w:rPr>
              <w:t xml:space="preserve">kvalifikovanim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>češćem u organizatoru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0-105, 109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Lica sa </w:t>
            </w:r>
            <w:r>
              <w:rPr>
                <w:lang w:val="sr-CS"/>
              </w:rPr>
              <w:t xml:space="preserve">kvalifikovanim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>češćem u organizatoru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8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dbijanje zahteva za sticanje kvalifikovanog učešća od strane komis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3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dbijanje zahteva za sticanje kvalifikovanog učešća od strane komis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Organizacioni zahtevi</w:t>
            </w:r>
            <w:r>
              <w:rPr>
                <w:lang w:val="sr-CS"/>
              </w:rPr>
              <w:t xml:space="preserve"> za i</w:t>
            </w:r>
            <w:r>
              <w:rPr>
                <w:lang w:val="sr-Latn-CS"/>
              </w:rPr>
              <w:t>zbegavanje sukoba interes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Organizacioni zahtevi</w:t>
            </w:r>
            <w:r>
              <w:rPr>
                <w:lang w:val="sr-CS"/>
              </w:rPr>
              <w:t xml:space="preserve"> za i</w:t>
            </w:r>
            <w:r>
              <w:rPr>
                <w:lang w:val="sr-Latn-CS"/>
              </w:rPr>
              <w:t>zbegavanje sukoba interes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Upravljanje rizic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Upravljanje rizic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hnička osposobljenos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3, 106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hnička osposobljenos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avila u pogledu poštenog i pravilnog trg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avila u pogledu poštenog i pravilnog trg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Sposobnost kompletiranja transakcij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Sposobnost kompletiranja transakcij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Finansijski resursi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06.2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Finansijski resursi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Uključenje finansijskih instrumenata na </w:t>
            </w:r>
            <w:r>
              <w:rPr>
                <w:lang w:val="sr-CS"/>
              </w:rPr>
              <w:t xml:space="preserve">regulisano </w:t>
            </w:r>
            <w:r>
              <w:rPr>
                <w:lang w:val="sr-Latn-CS"/>
              </w:rPr>
              <w:t xml:space="preserve">tržišt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0.1, 120.2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Uključenje finansijskih instrumenata na </w:t>
            </w:r>
            <w:r>
              <w:rPr>
                <w:lang w:val="sr-CS"/>
              </w:rPr>
              <w:t>regulisano tržiš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eriva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0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eriva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formacije o izdavaocu i usklađenost posl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20.2.3</w:t>
            </w:r>
            <w:r>
              <w:rPr>
                <w:lang w:val="sr-CS"/>
              </w:rPr>
              <w:t xml:space="preserve"> i 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formacije o izdavaocu i usklađenost posl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edovne provere usklađenos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0.2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edovne provere usklađenos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govina na drugim regulisanim tržišt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e bi je trebalo usvojiti dok Srbija ne bude</w:t>
            </w:r>
            <w:r>
              <w:rPr>
                <w:lang w:val="sr-CS"/>
              </w:rPr>
              <w:t xml:space="preserve"> uživala rec</w:t>
            </w:r>
            <w:r>
              <w:rPr>
                <w:lang w:val="sr-Latn-CS"/>
              </w:rPr>
              <w:t xml:space="preserve">ipročne koristi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vremeno obustavljanje i isključenje finansijskog instrumenta iz trgovanja hartijama od vrednos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vremeno obustavljanje i odstranjivanje finansijskog instrumenta iz trgovanja hartijama od vrednos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ostavlja se </w:t>
            </w:r>
            <w:r>
              <w:rPr>
                <w:lang w:val="sr-CS"/>
              </w:rPr>
              <w:t xml:space="preserve">deo o </w:t>
            </w:r>
            <w:r>
              <w:rPr>
                <w:lang w:val="sr-Latn-CS"/>
              </w:rPr>
              <w:t>obaveštavanj</w:t>
            </w:r>
            <w:r>
              <w:rPr>
                <w:lang w:val="sr-CS"/>
              </w:rPr>
              <w:t>u o</w:t>
            </w:r>
            <w:r>
              <w:rPr>
                <w:lang w:val="sr-Latn-CS"/>
              </w:rPr>
              <w:t xml:space="preserve"> privremenom obustav</w:t>
            </w:r>
            <w:r>
              <w:rPr>
                <w:lang w:val="sr-CS"/>
              </w:rPr>
              <w:t xml:space="preserve">ljanju trgovanja na </w:t>
            </w:r>
            <w:r>
              <w:rPr>
                <w:lang w:val="sr-Latn-CS"/>
              </w:rPr>
              <w:t>regulisano</w:t>
            </w:r>
            <w:r>
              <w:rPr>
                <w:lang w:val="sr-CS"/>
              </w:rPr>
              <w:t>m</w:t>
            </w:r>
            <w:r>
              <w:rPr>
                <w:lang w:val="sr-Latn-CS"/>
              </w:rPr>
              <w:t xml:space="preserve"> tržišt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u drugim državama članica</w:t>
            </w:r>
            <w:r>
              <w:rPr>
                <w:lang w:val="sr-CS"/>
              </w:rPr>
              <w:t xml:space="preserve"> određenim fin. instrumentom, </w:t>
            </w:r>
            <w:r>
              <w:rPr>
                <w:lang w:val="sr-Latn-CS"/>
              </w:rPr>
              <w:t xml:space="preserve">dok Srbija ne bude postala član EU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javljivanje privremenog obustavljanja ili isključe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7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javljivanje privremenog obustavljanja ili isključe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stup regulisanom tržiš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7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stup regulisanom tržiš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stup regulisanom tržiš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7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stup regulisanom tržiš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redba o podobnosti i pouzdanosti člano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17.4</w:t>
            </w:r>
            <w:r>
              <w:rPr>
                <w:lang w:val="sr-CS"/>
              </w:rPr>
              <w:t xml:space="preserve"> i </w:t>
            </w:r>
            <w:r>
              <w:rPr>
                <w:lang w:val="sr-Latn-CS"/>
              </w:rPr>
              <w:t xml:space="preserve">5,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redba o podobnosti i pouzdanosti člano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lanovi moraju ispuniti</w:t>
            </w:r>
            <w:r>
              <w:rPr>
                <w:lang w:val="sr-CS"/>
              </w:rPr>
              <w:t xml:space="preserve"> određene </w:t>
            </w:r>
            <w:r>
              <w:rPr>
                <w:lang w:val="sr-Latn-CS"/>
              </w:rPr>
              <w:t xml:space="preserve"> odredbe </w:t>
            </w:r>
            <w:r>
              <w:rPr>
                <w:lang w:val="sr-CS"/>
              </w:rPr>
              <w:t>kada trguju za račun svojih klijen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75.1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lanovi moraju ispuniti odredbe članova 163, 168. i 175. u vezi sa svojim klijent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aljinsko trgovan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Navedena odredba nije predmet Predloga zakon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dzakonskim aktima organizatora tržišta uređuje se ovo pitanje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dviđa pristup trgovanju sa daljine za članove regulisanog tržišta u drugim državama članicama E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Dok </w:t>
            </w:r>
            <w:r>
              <w:rPr>
                <w:lang w:val="sr-Latn-CS"/>
              </w:rPr>
              <w:t xml:space="preserve">članovi Beogradske berze </w:t>
            </w:r>
            <w:r>
              <w:rPr>
                <w:lang w:val="sr-CS"/>
              </w:rPr>
              <w:t xml:space="preserve">ne </w:t>
            </w:r>
            <w:r>
              <w:rPr>
                <w:lang w:val="sr-Latn-CS"/>
              </w:rPr>
              <w:t>mogu imati recipročni pristup regulisanom tržištu drugih država članica EU</w:t>
            </w:r>
            <w:r>
              <w:rPr>
                <w:lang w:val="sr-CS"/>
              </w:rPr>
              <w:t xml:space="preserve"> ne preporučuje se usklađivanje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pisak članova tržišta koji je na raspolaganju regulator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30</w:t>
            </w:r>
            <w:r>
              <w:rPr>
                <w:lang w:val="sr-Latn-CS"/>
              </w:rPr>
              <w:t>.3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pisak članova tržišta koji je na raspolaganju regulator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3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aćenje usklađenosti organizatora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6.3, 1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aćenje usklađenosti organizatora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3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veštavanje o zloupotrebama na tržištu od strane organizatora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6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veštavanje o zloupotrebama na tržištu od strane organizatora 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ost pre vršenja transak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ost pre vršenja transak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uzeće od obavez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uzeće od obavez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5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ost posle transak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arentnost posle transak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5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ložena prime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3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ložena prime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5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liring i saldiranje u drugim državama članicama E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Ne treba vršiti uslađivanje dok </w:t>
            </w:r>
            <w:r>
              <w:rPr>
                <w:lang w:val="sr-Latn-CS"/>
              </w:rPr>
              <w:t>Srbij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 xml:space="preserve"> takođ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ne </w:t>
            </w:r>
            <w:r>
              <w:rPr>
                <w:lang w:val="sr-Latn-CS"/>
              </w:rPr>
              <w:t>bud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imala potrebu </w:t>
            </w:r>
            <w:r>
              <w:rPr>
                <w:lang w:val="sr-Latn-CS"/>
              </w:rPr>
              <w:t xml:space="preserve"> da korist</w:t>
            </w:r>
            <w:r>
              <w:rPr>
                <w:lang w:val="sr-CS"/>
              </w:rPr>
              <w:t xml:space="preserve">i </w:t>
            </w:r>
            <w:r>
              <w:rPr>
                <w:lang w:val="sr-Latn-CS"/>
              </w:rPr>
              <w:t xml:space="preserve">druge depozitare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avez</w:t>
            </w:r>
            <w:r>
              <w:rPr>
                <w:lang w:val="sr-CS"/>
              </w:rPr>
              <w:t>uju se</w:t>
            </w:r>
            <w:r>
              <w:rPr>
                <w:lang w:val="sr-Latn-CS"/>
              </w:rPr>
              <w:t xml:space="preserve"> države članice da informiš</w:t>
            </w:r>
            <w:r>
              <w:rPr>
                <w:lang w:val="sr-CS"/>
              </w:rPr>
              <w:t xml:space="preserve">u </w:t>
            </w:r>
            <w:r>
              <w:rPr>
                <w:lang w:val="sr-Latn-CS"/>
              </w:rPr>
              <w:t xml:space="preserve"> EK o </w:t>
            </w:r>
            <w:r>
              <w:rPr>
                <w:lang w:val="sr-CS"/>
              </w:rPr>
              <w:t xml:space="preserve">listi </w:t>
            </w:r>
            <w:r>
              <w:rPr>
                <w:lang w:val="sr-Latn-CS"/>
              </w:rPr>
              <w:t>svoji</w:t>
            </w:r>
            <w:r>
              <w:rPr>
                <w:lang w:val="sr-CS"/>
              </w:rPr>
              <w:t>h</w:t>
            </w:r>
            <w:r>
              <w:rPr>
                <w:lang w:val="sr-Latn-CS"/>
              </w:rPr>
              <w:t xml:space="preserve"> regulisani</w:t>
            </w:r>
            <w:r>
              <w:rPr>
                <w:lang w:val="sr-CS"/>
              </w:rPr>
              <w:t xml:space="preserve">h </w:t>
            </w:r>
            <w:r>
              <w:rPr>
                <w:lang w:val="sr-Latn-CS"/>
              </w:rPr>
              <w:t>trž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Ne treba vršiti uslađivanje dok </w:t>
            </w:r>
            <w:r>
              <w:rPr>
                <w:lang w:val="sr-Latn-CS"/>
              </w:rPr>
              <w:t>Srbij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 xml:space="preserve"> takođ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ne </w:t>
            </w:r>
            <w:r>
              <w:rPr>
                <w:lang w:val="sr-Latn-CS"/>
              </w:rPr>
              <w:t>bud</w:t>
            </w:r>
            <w:r>
              <w:rPr>
                <w:lang w:val="sr-CS"/>
              </w:rPr>
              <w:t>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članica EU, a pored toga Srbija će tek dobiti jedno regulisano tržište ovim zakonom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menovanje nadležnih organa</w:t>
            </w:r>
            <w:r>
              <w:rPr>
                <w:lang w:val="sr-CS"/>
              </w:rPr>
              <w:t xml:space="preserve"> nadzor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239 i 2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menovanje nadležnih organa</w:t>
            </w:r>
            <w:r>
              <w:rPr>
                <w:lang w:val="sr-CS"/>
              </w:rPr>
              <w:t xml:space="preserve"> nadzor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elimič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 xml:space="preserve">baveštavanje država članica EU </w:t>
            </w:r>
            <w:r>
              <w:rPr>
                <w:lang w:val="sr-CS"/>
              </w:rPr>
              <w:t xml:space="preserve">o nadležnim organima je </w:t>
            </w:r>
            <w:r>
              <w:rPr>
                <w:lang w:val="sr-Latn-CS"/>
              </w:rPr>
              <w:t xml:space="preserve"> izostavljena</w:t>
            </w:r>
            <w:r>
              <w:rPr>
                <w:lang w:val="sr-CS"/>
              </w:rPr>
              <w:t xml:space="preserve">, dok </w:t>
            </w:r>
            <w:r>
              <w:rPr>
                <w:lang w:val="sr-Latn-CS"/>
              </w:rPr>
              <w:t>Srbij</w:t>
            </w:r>
            <w:r>
              <w:rPr>
                <w:lang w:val="sr-CS"/>
              </w:rPr>
              <w:t xml:space="preserve">a ne </w:t>
            </w:r>
            <w:r>
              <w:rPr>
                <w:lang w:val="sr-Latn-CS"/>
              </w:rPr>
              <w:t>bude ostvarila članstvo u EU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U praksi, evropski i ostali regulatori svesni su činjenice ko su nadležni organi u Srbiji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vlašćeno telo m</w:t>
            </w:r>
            <w:r>
              <w:rPr>
                <w:lang w:val="sr-Latn-CS"/>
              </w:rPr>
              <w:t>ora biti javn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 xml:space="preserve"> institucij</w:t>
            </w:r>
            <w:r>
              <w:rPr>
                <w:lang w:val="sr-CS"/>
              </w:rPr>
              <w:t>a, i može</w:t>
            </w:r>
            <w:r>
              <w:rPr>
                <w:lang w:val="sr-Latn-CS"/>
              </w:rPr>
              <w:t xml:space="preserve"> delegira</w:t>
            </w:r>
            <w:r>
              <w:rPr>
                <w:lang w:val="sr-CS"/>
              </w:rPr>
              <w:t>ti d</w:t>
            </w:r>
            <w:r>
              <w:rPr>
                <w:lang w:val="sr-Latn-CS"/>
              </w:rPr>
              <w:t xml:space="preserve">rugim institucijama  </w:t>
            </w:r>
            <w:r>
              <w:rPr>
                <w:lang w:val="sr-CS"/>
              </w:rPr>
              <w:t>određene poslov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2 i 2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vlašćeno telo m</w:t>
            </w:r>
            <w:r>
              <w:rPr>
                <w:lang w:val="sr-Latn-CS"/>
              </w:rPr>
              <w:t>ora biti javn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 xml:space="preserve"> institucij</w:t>
            </w:r>
            <w:r>
              <w:rPr>
                <w:lang w:val="sr-CS"/>
              </w:rPr>
              <w:t>a, i može</w:t>
            </w:r>
            <w:r>
              <w:rPr>
                <w:lang w:val="sr-Latn-CS"/>
              </w:rPr>
              <w:t xml:space="preserve"> delegira</w:t>
            </w:r>
            <w:r>
              <w:rPr>
                <w:lang w:val="sr-CS"/>
              </w:rPr>
              <w:t>ti d</w:t>
            </w:r>
            <w:r>
              <w:rPr>
                <w:lang w:val="sr-Latn-CS"/>
              </w:rPr>
              <w:t xml:space="preserve">rugim institucijama  </w:t>
            </w:r>
            <w:r>
              <w:rPr>
                <w:lang w:val="sr-CS"/>
              </w:rPr>
              <w:t>određene poslov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vodi se obaveza 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baveza države članice koja ima više nadzornih te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 Srbiji postoji samo jedno telo i to je Komisija za hartije od vrednost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1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brajaju se načini sprovođenja nadzora ovlašćenog tela koji se mogu urediti nacionalnim zakonodavstv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ije predmet zakona, date su opcije koje države mogu koristit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stup svakom dokumentu u bilo kom obliku i dobijanje kopije istog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7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stup svakom dokumentu u bilo kom obliku i dobijanje kopije istog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htevati informacije od lica i pozivati i ispitivati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7.1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htevati informacije od lica i pozivati i ispitivati l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provođenje  neposredne kontr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7</w:t>
            </w:r>
            <w:r>
              <w:rPr>
                <w:lang w:val="sr-Latn-CS"/>
              </w:rPr>
              <w:t>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provođenje  neposredne kontr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htevanje postojeće evidencije o telefonskim pozivima i podacima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7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htevanje postojeće evidencije o telefonskim pozivima i podacima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Zahtevanje da se prestane sa praksom koja je u suprotnosti sa MiFID-o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62.1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Zahtevanje da se prestane sa praksom koja je u suprotnosti sa </w:t>
            </w:r>
            <w:r>
              <w:rPr>
                <w:lang w:val="sr-RS"/>
              </w:rPr>
              <w:t>zakono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htev za zamrzavanje i/ili konfiskaciju imovi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2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htev za zamrzavanje i/ili konfiskaciju imovi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 xml:space="preserve">Delimično 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U našem pravnom sistemu, ovo je posao sudova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htev za privremenu zabranu vršenja profesionalne delatnosti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3 i 207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htev za privremenu zabranu vršenja profesionalne delatnosti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Zahtev da ovlašćena investiciona društva i </w:t>
            </w:r>
            <w:r>
              <w:rPr>
                <w:lang w:val="sr-RS"/>
              </w:rPr>
              <w:t>o</w:t>
            </w:r>
            <w:r>
              <w:rPr>
                <w:lang w:val="sr-Latn-CS"/>
              </w:rPr>
              <w:t>rg</w:t>
            </w:r>
            <w:r>
              <w:rPr>
                <w:lang w:val="sr-RS"/>
              </w:rPr>
              <w:t>anizatori</w:t>
            </w:r>
            <w:r>
              <w:rPr>
                <w:lang w:val="sr-Latn-CS"/>
              </w:rPr>
              <w:t xml:space="preserve"> tržišta pruže informa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6</w:t>
            </w:r>
            <w:r>
              <w:rPr>
                <w:lang w:val="sr-Latn-CS"/>
              </w:rPr>
              <w:t>7.1</w:t>
            </w:r>
            <w:r>
              <w:rPr>
                <w:lang w:val="sr-RS"/>
              </w:rPr>
              <w:t>.4 i 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htev da ovlašćena investiciona društva i revizori s regulisanog tržišta pruže informaci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svajanje drugih mera u vezi sa usklađenošć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RS"/>
              </w:rPr>
              <w:t>7</w:t>
            </w:r>
            <w:r>
              <w:rPr>
                <w:lang w:val="sr-Latn-CS"/>
              </w:rPr>
              <w:t>.1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svajanje drugih mera u vezi sa usklađenošć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vremeno obustavljanje trgovanja finansijskim instrument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3</w:t>
            </w:r>
            <w:r>
              <w:rPr>
                <w:lang w:val="sr-RS"/>
              </w:rPr>
              <w:t>2</w:t>
            </w:r>
            <w:r>
              <w:rPr>
                <w:lang w:val="sr-Latn-CS"/>
              </w:rPr>
              <w:t>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vremeno obustavljanje trgovanja finansijskim instrument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Isključenje</w:t>
            </w:r>
            <w:r>
              <w:rPr>
                <w:lang w:val="sr-Latn-CS"/>
              </w:rPr>
              <w:t xml:space="preserve"> finansijskog instrumenta </w:t>
            </w:r>
            <w:r>
              <w:rPr>
                <w:lang w:val="sr-RS"/>
              </w:rPr>
              <w:t>iz</w:t>
            </w:r>
            <w:r>
              <w:rPr>
                <w:lang w:val="sr-Latn-CS"/>
              </w:rPr>
              <w:t xml:space="preserve"> trg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3</w:t>
            </w:r>
            <w:r>
              <w:rPr>
                <w:lang w:val="sr-RS"/>
              </w:rPr>
              <w:t>2</w:t>
            </w:r>
            <w:r>
              <w:rPr>
                <w:lang w:val="sr-Latn-CS"/>
              </w:rPr>
              <w:t>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Isključenje</w:t>
            </w:r>
            <w:r>
              <w:rPr>
                <w:lang w:val="sr-Latn-CS"/>
              </w:rPr>
              <w:t xml:space="preserve"> finansijskog instrumenta </w:t>
            </w:r>
            <w:r>
              <w:rPr>
                <w:lang w:val="sr-RS"/>
              </w:rPr>
              <w:t>iz</w:t>
            </w:r>
            <w:r>
              <w:rPr>
                <w:lang w:val="sr-Latn-CS"/>
              </w:rPr>
              <w:t xml:space="preserve"> trgovan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Upućivanje predmeta na krivično gonjenje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7</w:t>
            </w:r>
            <w:r>
              <w:rPr>
                <w:lang w:val="sr-RS"/>
              </w:rPr>
              <w:t>2</w:t>
            </w:r>
            <w:r>
              <w:rPr>
                <w:lang w:val="sr-Latn-CS"/>
              </w:rPr>
              <w:t>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Upućivanje predmeta na krivično gonjenje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Omogućavanje revizorima ili stručnjacima da vrše provere ili istrage. 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6</w:t>
            </w:r>
            <w:r>
              <w:rPr>
                <w:lang w:val="sr-Latn-CS"/>
              </w:rPr>
              <w:t>7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Omogućavanje revizorima ili stručnjacima da vrše provere ili istrage. 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dministrativne kaz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dministrativne kaz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Kazne u slučaju nesaradnje u procesu istrag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84.1.14 i 285.1.4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Kazne u slučaju nesaradnje u procesu istrag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Javno objavljivanje kaznenih mera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5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Javno objavljivanje kaznenih mera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ravo žalbe pred sudskim organim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avo žalbe pred sudskim organ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Ovlašćenje za otpočinjanje sudskog postupka</w:t>
            </w:r>
            <w:r>
              <w:rPr>
                <w:lang w:val="sr-RS"/>
              </w:rPr>
              <w:t xml:space="preserve"> odre</w:t>
            </w:r>
            <w:r>
              <w:rPr>
                <w:lang w:val="sr-CS"/>
              </w:rPr>
              <w:t>đe</w:t>
            </w:r>
            <w:r>
              <w:rPr>
                <w:lang w:val="sr-RS"/>
              </w:rPr>
              <w:t>nim tel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3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ansudski postupci za rešavanje žalbi investitor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rbitraža  na berz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3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Saradnja sa arbitražnim sudovima između država članica EU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vu odredbu ne bi trebalo uključiti dok Srbije ne osigura svoje članstvo u EU i recipročne koristi od ove odredbe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ristupanjem Republike Srbije Evropskoj Uni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uvanje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</w:t>
            </w:r>
            <w:r>
              <w:rPr>
                <w:lang w:val="sr-RS"/>
              </w:rPr>
              <w:t>6.1 i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uvanje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uvanje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uvanje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uzetak je diskrecion i nije obavezno uneti ovu odredbu u Zakon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Razmena</w:t>
            </w:r>
            <w:r>
              <w:rPr>
                <w:lang w:val="sr-Latn-CS"/>
              </w:rPr>
              <w:t xml:space="preserve">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</w:t>
            </w:r>
            <w:r>
              <w:rPr>
                <w:lang w:val="sr-RS"/>
              </w:rPr>
              <w:t xml:space="preserve">6.3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Razmena</w:t>
            </w:r>
            <w:r>
              <w:rPr>
                <w:lang w:val="sr-Latn-CS"/>
              </w:rPr>
              <w:t xml:space="preserve">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Razmena</w:t>
            </w:r>
            <w:r>
              <w:rPr>
                <w:lang w:val="sr-Latn-CS"/>
              </w:rPr>
              <w:t xml:space="preserve">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56</w:t>
            </w:r>
            <w:r>
              <w:rPr>
                <w:lang w:val="sr-Latn-CS"/>
              </w:rPr>
              <w:t>.</w:t>
            </w:r>
            <w:r>
              <w:rPr>
                <w:lang w:val="sr-R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Razmena</w:t>
            </w:r>
            <w:r>
              <w:rPr>
                <w:lang w:val="sr-Latn-CS"/>
              </w:rPr>
              <w:t xml:space="preserve">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Razmena</w:t>
            </w:r>
            <w:r>
              <w:rPr>
                <w:lang w:val="sr-Latn-CS"/>
              </w:rPr>
              <w:t xml:space="preserve">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28</w:t>
            </w:r>
            <w:r>
              <w:rPr>
                <w:lang w:val="sr-RS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Razmena</w:t>
            </w:r>
            <w:r>
              <w:rPr>
                <w:lang w:val="sr-Latn-CS"/>
              </w:rPr>
              <w:t xml:space="preserve"> poslovne taj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5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nosi sa revizor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20</w:t>
            </w:r>
            <w:r>
              <w:rPr>
                <w:lang w:val="sr-RS"/>
              </w:rPr>
              <w:t>2.1 i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nosi sa revizor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5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nosi sa revizor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5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nosi sa revizori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za saradn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eza saradn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 xml:space="preserve">Delimično 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S</w:t>
            </w:r>
            <w:r>
              <w:rPr>
                <w:lang w:val="sr-Latn-CS"/>
              </w:rPr>
              <w:t xml:space="preserve"> obzirom da je Komisija potpisnica IOSCO multilateralnog memoranduma o saradnji</w:t>
            </w:r>
            <w:r>
              <w:rPr>
                <w:lang w:val="sr-RS"/>
              </w:rPr>
              <w:t xml:space="preserve"> ona sprovodi neke mere, ali ostalo ne bi</w:t>
            </w:r>
            <w:r>
              <w:rPr>
                <w:lang w:val="sr-Latn-CS"/>
              </w:rPr>
              <w:t xml:space="preserve"> trebalo biti uključen</w:t>
            </w: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 u Zakon dok Srbija ne postane član EU i dok ne bude u stanju da ima korist od reciprociteta predviđenih ovim odredbam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Saradnja u aktivnostima nadzora, neposrednog nadzora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Saradnja u aktivnostima nadzora, neposrednog nadzora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ne bi</w:t>
            </w:r>
            <w:r>
              <w:rPr>
                <w:lang w:val="sr-Latn-CS"/>
              </w:rPr>
              <w:t xml:space="preserve"> trebalo biti uključen</w:t>
            </w: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 u Zakon dok Srbija ne postane član EU i dok ne bude u stanju da ima korist od reciprociteta predviđenih ovim odredbam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zmena informa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zmena informa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 xml:space="preserve">Delimično </w:t>
            </w:r>
            <w:r>
              <w:rPr>
                <w:lang w:val="sr-Latn-CS"/>
              </w:rPr>
              <w:t>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S</w:t>
            </w:r>
            <w:r>
              <w:rPr>
                <w:lang w:val="sr-Latn-CS"/>
              </w:rPr>
              <w:t xml:space="preserve"> obzirom da je Komisija potpisnica IOSCO multilateralnog memoranduma o saradnji</w:t>
            </w:r>
            <w:r>
              <w:rPr>
                <w:lang w:val="sr-RS"/>
              </w:rPr>
              <w:t xml:space="preserve"> ona sprovodi neke mere, ali ostalo ne bi</w:t>
            </w:r>
            <w:r>
              <w:rPr>
                <w:lang w:val="sr-Latn-CS"/>
              </w:rPr>
              <w:t xml:space="preserve"> trebalo biti uključen</w:t>
            </w: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 u Zakon dok Srbija ne postane član EU i dok ne bude u stanju da ima korist od reciprociteta predviđenih ovim odredbam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bijanje saradn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bijanje saradnj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ne bi</w:t>
            </w:r>
            <w:r>
              <w:rPr>
                <w:lang w:val="sr-Latn-CS"/>
              </w:rPr>
              <w:t xml:space="preserve"> trebalo biti uključen</w:t>
            </w: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 u Zakon dok Srbija ne postane član EU i dok ne bude u stanju da ima korist od reciprociteta predviđenih ovim odredbam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radnja između nadležnih organa pre izdavanja dozv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ne bi</w:t>
            </w:r>
            <w:r>
              <w:rPr>
                <w:lang w:val="sr-Latn-CS"/>
              </w:rPr>
              <w:t xml:space="preserve"> trebalo biti uključen</w:t>
            </w: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 u Zakon dok Srbija ne postane član EU i dok ne bude u stanju da ima korist od reciprociteta predviđenih ovim odredbam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vlašćenja država-članica prije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ne bi</w:t>
            </w:r>
            <w:r>
              <w:rPr>
                <w:lang w:val="sr-Latn-CS"/>
              </w:rPr>
              <w:t xml:space="preserve"> trebalo biti uključen</w:t>
            </w: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 u Zakon dok Srbija ne postane član EU i dok ne bude u stanju da ima korist od reciprociteta predviđenih ovim odredbam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ere opreza koje treba da preduzmu države-članice prije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Ne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ne bi</w:t>
            </w:r>
            <w:r>
              <w:rPr>
                <w:lang w:val="sr-Latn-CS"/>
              </w:rPr>
              <w:t xml:space="preserve"> trebalo biti uključen</w:t>
            </w:r>
            <w:r>
              <w:rPr>
                <w:lang w:val="sr-RS"/>
              </w:rPr>
              <w:t>o</w:t>
            </w:r>
            <w:r>
              <w:rPr>
                <w:lang w:val="sr-Latn-CS"/>
              </w:rPr>
              <w:t xml:space="preserve"> u Zakon dok Srbija ne postane član EU i dok ne bude u stanju da ima korist od reciprociteta predviđenih ovim odredbam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akon što Srbija postane članica EU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zmena informacija sa trećim zemlja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Odredba je izborn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cedura  odbor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 zahteva nikakve mere od strane Srbije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veštaji i pregled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 zahteva nikakve mere od strane Srbije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mena i dopuna Direktive 85/611/EEZ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 zahteva nikakve mere od strane Srbije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mena i dopuna Direktive 93/EEZ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 zahteva nikakve mere od strane Srbije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mena i dopuna Direktive 2000/12/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 zahteva nikakve mere od strane Srbije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kidanje Direktive 93/22/EEZ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 zahteva nikakve mere od strane Srbije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ozi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menjuje se samo na države koje su bile članice kada je MiFID usvojen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lazne odredb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menjuje se samo na države koje su bile članice kada je MiFID usvojen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tupanje na snag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maoc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RS"/>
              </w:rPr>
              <w:t>eprenosiv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 zahteva nikakve mere od strane Srbije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neks I, poglavlje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vesticione uslu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vesticione uslu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neks I, poglavlje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punske uslu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punske uslu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Aneks I, poglavlje </w:t>
            </w:r>
            <w:r>
              <w:rPr>
                <w:lang w:val="sr-CS"/>
              </w:rPr>
              <w:t>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Finansijski instrumen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Finansijski instrumen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Potpuno usklađen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neks I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fesionalni klij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2.1.18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17</w:t>
            </w:r>
            <w:r>
              <w:rPr>
                <w:lang w:val="sr-C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fesionalni klij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uno usklađ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9:00Z</dcterms:created>
  <dc:creator>Aleksandar Zavišić</dc:creator>
  <dc:description/>
  <cp:keywords/>
  <dc:language>en-US</dc:language>
  <cp:lastModifiedBy>Bojan</cp:lastModifiedBy>
  <cp:lastPrinted>2010-12-30T13:40:00Z</cp:lastPrinted>
  <dcterms:modified xsi:type="dcterms:W3CDTF">2011-01-11T10:19:00Z</dcterms:modified>
  <cp:revision>2</cp:revision>
  <dc:subject/>
  <dc:title>Table of Concordance form</dc:title>
</cp:coreProperties>
</file>