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6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sr-Latn-CS"/>
        </w:rPr>
        <w:t>Tabela usklađenost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7"/>
        <w:gridCol w:w="1739"/>
        <w:gridCol w:w="1739"/>
        <w:gridCol w:w="1739"/>
        <w:gridCol w:w="1739"/>
        <w:gridCol w:w="95"/>
        <w:gridCol w:w="1635"/>
        <w:gridCol w:w="1799"/>
      </w:tblGrid>
      <w:tr>
        <w:trPr/>
        <w:tc>
          <w:tcPr>
            <w:tcW w:w="10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>
                <w:b/>
                <w:b/>
              </w:rPr>
            </w:pPr>
            <w:r>
              <w:rPr>
                <w:b/>
                <w:color w:val="000000"/>
                <w:lang w:val="sr-CS"/>
              </w:rPr>
              <w:t xml:space="preserve">1. </w:t>
            </w:r>
            <w:r>
              <w:rPr>
                <w:b/>
                <w:color w:val="000000"/>
                <w:lang w:val="sr-Latn-CS"/>
              </w:rPr>
              <w:t>Direktiva o transparentnosti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2.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</w:rPr>
              <w:t>1:32004L0109</w:t>
            </w:r>
          </w:p>
        </w:tc>
      </w:tr>
      <w:tr>
        <w:trPr/>
        <w:tc>
          <w:tcPr>
            <w:tcW w:w="10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3. </w:t>
            </w:r>
            <w:r>
              <w:rPr>
                <w:b/>
                <w:color w:val="000000"/>
                <w:lang w:val="sr-CS"/>
              </w:rPr>
              <w:t xml:space="preserve">Ovlašćeni predlagač propisa: Vlada;  Obrađivač: </w:t>
            </w:r>
            <w:r>
              <w:rPr>
                <w:b/>
                <w:color w:val="000000"/>
                <w:lang w:val="sr-Latn-CS"/>
              </w:rPr>
              <w:t>Ministarstvo finansija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color w:val="000000"/>
                <w:lang w:val="sr-CS"/>
              </w:rPr>
              <w:t>4. 1</w:t>
            </w:r>
            <w:r>
              <w:rPr>
                <w:b/>
                <w:color w:val="000000"/>
                <w:lang w:val="sr-Latn-CS"/>
              </w:rPr>
              <w:t xml:space="preserve">2. </w:t>
            </w:r>
            <w:r>
              <w:rPr>
                <w:b/>
                <w:color w:val="000000"/>
                <w:lang w:val="sr-CS"/>
              </w:rPr>
              <w:t>novemb</w:t>
            </w:r>
            <w:r>
              <w:rPr>
                <w:b/>
                <w:color w:val="000000"/>
                <w:lang w:val="sr-Latn-CS"/>
              </w:rPr>
              <w:t>a</w:t>
            </w:r>
            <w:r>
              <w:rPr>
                <w:b/>
                <w:color w:val="000000"/>
                <w:lang w:val="sr-CS"/>
              </w:rPr>
              <w:t>r</w:t>
            </w:r>
            <w:r>
              <w:rPr>
                <w:b/>
                <w:color w:val="000000"/>
                <w:lang w:val="sr-Latn-CS"/>
              </w:rPr>
              <w:t xml:space="preserve"> 2010. godine</w:t>
            </w:r>
          </w:p>
        </w:tc>
      </w:tr>
      <w:tr>
        <w:trPr/>
        <w:tc>
          <w:tcPr>
            <w:tcW w:w="10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0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5. </w:t>
            </w:r>
            <w:r>
              <w:rPr>
                <w:b/>
                <w:color w:val="000000"/>
                <w:lang w:val="sr-CS"/>
              </w:rPr>
              <w:t>Predlog</w:t>
            </w:r>
            <w:r>
              <w:rPr>
                <w:b/>
                <w:color w:val="000000"/>
                <w:lang w:val="sr-Latn-CS"/>
              </w:rPr>
              <w:t xml:space="preserve"> zakona o tržištu kapitala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color w:val="000000"/>
              </w:rPr>
              <w:t>6. 35 (2008-5)</w:t>
            </w:r>
          </w:p>
        </w:tc>
      </w:tr>
      <w:tr>
        <w:trPr/>
        <w:tc>
          <w:tcPr>
            <w:tcW w:w="1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</w:t>
            </w:r>
            <w:r>
              <w:rPr>
                <w:b/>
                <w:bCs/>
                <w:color w:val="000000"/>
                <w:lang w:val="sr-CS"/>
              </w:rPr>
              <w:t xml:space="preserve">. </w:t>
            </w:r>
            <w:r>
              <w:rPr>
                <w:b/>
                <w:bCs/>
                <w:color w:val="000000"/>
                <w:lang w:val="sr-Latn-CS"/>
              </w:rPr>
              <w:t>Usklađenost propisa Republike Srbije sa propisima EU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(a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a1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0" w:hanging="0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b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0" w:hanging="0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b1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c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1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d)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e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f)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Odredbe propisa EU (član, stav, tačka, podtačka, aneks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rPr/>
            </w:pPr>
            <w:r>
              <w:rPr>
                <w:b/>
                <w:bCs/>
                <w:color w:val="000000"/>
                <w:lang w:val="sr-Latn-CS"/>
              </w:rPr>
              <w:t>Sadržina odredb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Odredba  propisa RS</w:t>
            </w:r>
            <w:r>
              <w:rPr>
                <w:b/>
                <w:bCs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 xml:space="preserve">(član, stav, tačka) </w:t>
            </w:r>
          </w:p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lang w:val="sr-Latn-CS"/>
              </w:rPr>
              <w:t>Sadržina odredb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Usklađenost propisa RS sa propisima EU (potpuno usklađen, delimično usklađen, neusklađen, nije potrebno obezbediti usklađenost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1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Razlozi za delimičnu usklađenost, neusklađenost ili zašto nije potrebno obezbediti usklađenost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Predložen datum za postizanje potpune usklađenost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Napomena u vezi sa usklađenošću propisa RS sa propisima EU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Predmet i delokrug </w:t>
            </w:r>
            <w:r>
              <w:rPr>
                <w:lang w:val="sr-CS"/>
              </w:rPr>
              <w:t>direktiv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eprenosiv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Izuzimanje otvorenih  institucija kolektivnog investiranja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3.</w:t>
            </w:r>
            <w:r>
              <w:rPr>
                <w:lang w:val="sr-CS"/>
              </w:rPr>
              <w:t>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Izuzimanje otvorenih  institucija kolektivnog investiranja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otpuno usklađen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Izuzimanje određenih dužničkih HoV po izboru države članic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sr-CS"/>
              </w:rPr>
              <w:t>Dato je diskreciono pravo državi članici da prihvati opciju.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Izborno izuzeće od člana 17. DT za HoV centralne banke matične zemlje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3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zuzimanje od primene zakona na hov koje izdaje NBS i RS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elimič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Isključuju se sve hov koje izdaje NBS u zakonu, a u direktivi samo one koje su izdate pre 2005. goddine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sr-CS"/>
              </w:rPr>
              <w:t>Danom pristupanja Republike Srbije Evropskoj uniji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1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Definicij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1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Hartije od vrednost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Dužničke hartije od vrednost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Dužničke hartije od vrednost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Regulisano tržišt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Regulisano tržišt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zdavalac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zdavalac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kcionar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kcionar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Kontrolisano društv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ontrol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Institucija kolektivnog investiranja osim zatvorenih vrst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e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Navedene odredbe nisu predmet Predloga zakona</w:t>
            </w:r>
            <w:r>
              <w:rPr>
                <w:lang w:val="sr-Latn-CS"/>
              </w:rPr>
              <w:t xml:space="preserve"> 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.1.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Jedinice institucija kolektivnog investiranja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e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Navedene odredbe nisu predmet Predloga zakona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.1.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Matična država članica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Neposredno pre nego što se Srbiji osigura članstvo u E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Navedene odredbe nisu predmet Predloga zakona</w:t>
            </w:r>
          </w:p>
          <w:p>
            <w:pPr>
              <w:pStyle w:val="Normal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Država članica prijem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Neposredno pre nego što se Srbiji osigura članstvo u E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Navedene odredbe nisu predmet Predloga zakona</w:t>
            </w:r>
          </w:p>
          <w:p>
            <w:pPr>
              <w:pStyle w:val="Normal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opisani podac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opisani podac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Elektronska sredstv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Elektronska sredstv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Društvo za upravljanj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Društvo za upravljanj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Market mejker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Market mejker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Kreditna instituci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Kreditna instituci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Delimič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Predloga</w:t>
            </w:r>
            <w:r>
              <w:rPr>
                <w:lang w:val="sr-Latn-CS"/>
              </w:rPr>
              <w:t xml:space="preserve"> zakona </w:t>
            </w:r>
            <w:r>
              <w:rPr>
                <w:lang w:val="sr-CS"/>
              </w:rPr>
              <w:t xml:space="preserve">vrši upućivanje na </w:t>
            </w:r>
            <w:r>
              <w:rPr>
                <w:lang w:val="sr-Latn-CS"/>
              </w:rPr>
              <w:t xml:space="preserve"> Zakon o bankama .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Nakon što Srbija postane članica EU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Dok Srbija ne postane članica EU preporučuje se što uža definicija, jer do tada banke u Srbiji neće moći da ostvaruju međunarodne povlastice koje se omogućuju kreditnim institucijama iz EU.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Ponavljajuće izdavanje hartija od vrednost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Ponavljajuće izdavanje hartija od vrednost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sr-Latn-CS"/>
              </w:rPr>
              <w:t>Kontrolisano društv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Kontrola</w:t>
            </w:r>
            <w:r>
              <w:rPr/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Navodi se obaveza Evorpske komisije (EK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orenosiv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Navodi se obaveza Evorpske komisije (EK)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Opcija donošenja strožijih pravil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Nije obavezno ugrađivanje u Zakon.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Zabranjuje se da država članica prijema nameće strožije obaveze obelodanjivanja</w:t>
            </w:r>
            <w:r>
              <w:rPr>
                <w:lang w:val="sr-CS"/>
              </w:rPr>
              <w:t xml:space="preserve"> za izdavaoce na regulisanom tržištu nego što su propisani direktivam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Kad se Srbiji osigura članstvo u EU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Navedene odredbe nisu predmet Predloga zakona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Godišnji finansijski izveštaj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Godišnji finansijski izveštaj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Sadržaj </w:t>
            </w:r>
            <w:r>
              <w:rPr>
                <w:lang w:val="sr-CS"/>
              </w:rPr>
              <w:t>g</w:t>
            </w:r>
            <w:r>
              <w:rPr>
                <w:lang w:val="sr-Latn-CS"/>
              </w:rPr>
              <w:t>odišnj</w:t>
            </w:r>
            <w:r>
              <w:rPr>
                <w:lang w:val="sr-CS"/>
              </w:rPr>
              <w:t>ih</w:t>
            </w:r>
            <w:r>
              <w:rPr>
                <w:lang w:val="sr-Latn-CS"/>
              </w:rPr>
              <w:t xml:space="preserve"> finansijski</w:t>
            </w:r>
            <w:r>
              <w:rPr>
                <w:lang w:val="sr-CS"/>
              </w:rPr>
              <w:t>h</w:t>
            </w:r>
            <w:r>
              <w:rPr>
                <w:lang w:val="sr-Latn-CS"/>
              </w:rPr>
              <w:t>izveštaj</w:t>
            </w:r>
            <w:r>
              <w:rPr>
                <w:lang w:val="sr-CS"/>
              </w:rPr>
              <w:t>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2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Sadržaj </w:t>
            </w:r>
            <w:r>
              <w:rPr>
                <w:lang w:val="sr-CS"/>
              </w:rPr>
              <w:t>g</w:t>
            </w:r>
            <w:r>
              <w:rPr>
                <w:lang w:val="sr-Latn-CS"/>
              </w:rPr>
              <w:t>odišnj</w:t>
            </w:r>
            <w:r>
              <w:rPr>
                <w:lang w:val="sr-CS"/>
              </w:rPr>
              <w:t>ih</w:t>
            </w:r>
            <w:r>
              <w:rPr>
                <w:lang w:val="sr-Latn-CS"/>
              </w:rPr>
              <w:t xml:space="preserve"> finansijski</w:t>
            </w:r>
            <w:r>
              <w:rPr>
                <w:lang w:val="sr-CS"/>
              </w:rPr>
              <w:t>h</w:t>
            </w:r>
            <w:r>
              <w:rPr>
                <w:lang w:val="sr-Latn-CS"/>
              </w:rPr>
              <w:t>izveštaj</w:t>
            </w:r>
            <w:r>
              <w:rPr>
                <w:lang w:val="sr-CS"/>
              </w:rPr>
              <w:t>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Konsolidovani finansijski izveštaj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Konsolidovani finansijski izveštaj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Revizija i izveštaj revizor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5</w:t>
            </w:r>
            <w:r>
              <w:rPr>
                <w:lang w:val="sr-CS"/>
              </w:rPr>
              <w:t xml:space="preserve"> i 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Revizija i izveštaj revizor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Izveštaj o poslovanju menadžment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Izveštaj o poslovanju menadžment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avodi se obaveza EK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lugodišnji finansijski izveštaj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1</w:t>
            </w:r>
            <w:r>
              <w:rPr>
                <w:lang w:val="sr-CS"/>
              </w:rPr>
              <w:t xml:space="preserve"> i </w:t>
            </w:r>
            <w:r>
              <w:rPr/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lugodišnji finansijski izveštaj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Sadržaj </w:t>
            </w:r>
            <w:r>
              <w:rPr>
                <w:lang w:val="sr-CS"/>
              </w:rPr>
              <w:t>p</w:t>
            </w:r>
            <w:r>
              <w:rPr>
                <w:lang w:val="sr-Latn-CS"/>
              </w:rPr>
              <w:t>olugodišnji</w:t>
            </w:r>
            <w:r>
              <w:rPr>
                <w:lang w:val="sr-CS"/>
              </w:rPr>
              <w:t>h</w:t>
            </w:r>
            <w:r>
              <w:rPr>
                <w:lang w:val="sr-Latn-CS"/>
              </w:rPr>
              <w:t xml:space="preserve"> finansijski</w:t>
            </w:r>
            <w:r>
              <w:rPr>
                <w:lang w:val="sr-CS"/>
              </w:rPr>
              <w:t>h</w:t>
            </w:r>
            <w:r>
              <w:rPr>
                <w:lang w:val="sr-Latn-CS"/>
              </w:rPr>
              <w:t xml:space="preserve"> izveštaj</w:t>
            </w:r>
            <w:r>
              <w:rPr>
                <w:lang w:val="sr-CS"/>
              </w:rPr>
              <w:t>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3</w:t>
            </w:r>
            <w:r>
              <w:rPr>
                <w:lang w:val="sr-CS"/>
              </w:rPr>
              <w:t xml:space="preserve"> i </w:t>
            </w:r>
            <w:r>
              <w:rPr/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Sadržaj </w:t>
            </w:r>
            <w:r>
              <w:rPr>
                <w:lang w:val="sr-CS"/>
              </w:rPr>
              <w:t>p</w:t>
            </w:r>
            <w:r>
              <w:rPr>
                <w:lang w:val="sr-Latn-CS"/>
              </w:rPr>
              <w:t>olugodišnji</w:t>
            </w:r>
            <w:r>
              <w:rPr>
                <w:lang w:val="sr-CS"/>
              </w:rPr>
              <w:t>h</w:t>
            </w:r>
            <w:r>
              <w:rPr>
                <w:lang w:val="sr-Latn-CS"/>
              </w:rPr>
              <w:t xml:space="preserve"> finansijski</w:t>
            </w:r>
            <w:r>
              <w:rPr>
                <w:lang w:val="sr-CS"/>
              </w:rPr>
              <w:t>h</w:t>
            </w:r>
            <w:r>
              <w:rPr>
                <w:lang w:val="sr-Latn-CS"/>
              </w:rPr>
              <w:t xml:space="preserve"> izveštaj</w:t>
            </w:r>
            <w:r>
              <w:rPr>
                <w:lang w:val="sr-CS"/>
              </w:rPr>
              <w:t>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Konsolidovani finansijski izveštaj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Konsolidovani finansijski izveštaj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Periodični izveštaj o poslovanju menadžment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3.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Periodični izveštaj o poslovanju menadžment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Ako se obavlja revizija </w:t>
            </w:r>
            <w:r>
              <w:rPr>
                <w:lang w:val="sr-CS"/>
              </w:rPr>
              <w:t xml:space="preserve">pol. </w:t>
            </w:r>
            <w:r>
              <w:rPr>
                <w:lang w:val="sr-Latn-CS"/>
              </w:rPr>
              <w:t>izvešta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52.6</w:t>
            </w:r>
            <w:r>
              <w:rPr>
                <w:lang w:val="sr-CS"/>
              </w:rPr>
              <w:t xml:space="preserve"> i 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Ako se obavlja revizija </w:t>
            </w:r>
            <w:r>
              <w:rPr>
                <w:lang w:val="sr-CS"/>
              </w:rPr>
              <w:t xml:space="preserve">pol. </w:t>
            </w:r>
            <w:r>
              <w:rPr>
                <w:lang w:val="sr-Latn-CS"/>
              </w:rPr>
              <w:t>izvešta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avodi se obaveza EK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eriodična saopštenja menadžment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3.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eriodična saopštenja menadžment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Delimič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Član 6.1 DT predviđa da se tokom godine izdaju dva saopštenja menadžmenta, član 50.3.6 </w:t>
            </w:r>
            <w:r>
              <w:rPr>
                <w:lang w:val="sr-CS"/>
              </w:rPr>
              <w:t>Predlog</w:t>
            </w:r>
            <w:r>
              <w:rPr>
                <w:lang w:val="sr-Latn-CS"/>
              </w:rPr>
              <w:t>a zakona predviđa samo prvo od ta dva saopštenja.</w:t>
            </w:r>
            <w:r>
              <w:rPr>
                <w:lang w:val="sr-CS"/>
              </w:rPr>
              <w:t xml:space="preserve"> Postepeno će se uvoditi i drugi izveštaj.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Nakon što Srbija postane članica EU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Kvartalni finansijski izveštaj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Kvartalni finansijski izveštaj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avodi se obaveza EK</w:t>
            </w:r>
            <w:r>
              <w:rPr/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dgovornost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19</w:t>
            </w:r>
            <w:r>
              <w:rPr>
                <w:lang w:val="sr-CS"/>
              </w:rPr>
              <w:t xml:space="preserve"> i 6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dgovornost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Izuzeci za državne i međunarodne </w:t>
            </w:r>
            <w:r>
              <w:rPr>
                <w:lang w:val="sr-CS"/>
              </w:rPr>
              <w:t xml:space="preserve">javne </w:t>
            </w:r>
            <w:r>
              <w:rPr>
                <w:lang w:val="sr-Latn-CS"/>
              </w:rPr>
              <w:t>organe</w:t>
            </w:r>
            <w:r>
              <w:rPr>
                <w:lang w:val="sr-CS"/>
              </w:rPr>
              <w:t xml:space="preserve"> i centralne bank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Izuzeci za državne i međunarodne </w:t>
            </w:r>
            <w:r>
              <w:rPr>
                <w:lang w:val="sr-CS"/>
              </w:rPr>
              <w:t xml:space="preserve">javne </w:t>
            </w:r>
            <w:r>
              <w:rPr>
                <w:lang w:val="sr-Latn-CS"/>
              </w:rPr>
              <w:t>organe</w:t>
            </w:r>
            <w:r>
              <w:rPr>
                <w:lang w:val="sr-CS"/>
              </w:rPr>
              <w:t xml:space="preserve"> i centralne bank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Delimič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Iako su izuzete hartije od vrednosti Republike i NBS, ne postoji izuzeće za uporedive HoV država članica EZ ili za HoV javnih međunarodnih organa. Uporedive HoV drugih država članica EZ ne bi trebalo da se unose u zakon dok  Srbija ne osigura članstvo u EU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Nakon što Srbija postane članica EU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Dužničke HoV čija vrednost po jedinici iznosi najmanje 50.000 evr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Dužničke HoV čija vrednost po jedinici iznosi najmanje 50.000 evr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Izborno izuzimanje  kreditnih instituci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Odredba je pitanje izbora i nije obavezno da se unese u Zakon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Izborno izuzimanje pojedinih ranije izdatih HoV sa garancijom države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Odredba je pitanje izbora i nije obavezno da se unese u Zakon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aveštavanje o značajnim učešćim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1</w:t>
            </w:r>
            <w:r>
              <w:rPr>
                <w:lang w:val="sr-CS"/>
              </w:rPr>
              <w:t xml:space="preserve"> i </w:t>
            </w:r>
            <w:r>
              <w:rPr/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aveštavanje o značajnim učešćim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aveštavanje o značajnim učešćim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2</w:t>
            </w:r>
            <w:r>
              <w:rPr>
                <w:lang w:val="sr-CS"/>
              </w:rPr>
              <w:t xml:space="preserve"> i </w:t>
            </w:r>
            <w:r>
              <w:rPr/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aveštavanje o značajnim učešćim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Drugi načini za izračunavanje procenta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Drugi načini su stvar izbora, ali nisu odabrani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Izuzeci u pogledu kliringa i saldiran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1.1</w:t>
            </w:r>
            <w:r>
              <w:rPr>
                <w:lang w:val="sr-RS"/>
              </w:rPr>
              <w:t xml:space="preserve">i </w:t>
            </w:r>
            <w:r>
              <w:rPr/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Izuzeci u pogledu kliringa i saldiran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Izuzetak za market mejker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1.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Izuzetak za market mejker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Izborni izuzetak za knjigu trgovanja kreditne institucij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Izborni izuzetak koji nije prihvaćen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avodi se obaveza EK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imena obaveze obaveštavan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1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imena obaveze obaveštavan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imena obaveze obaveštavan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1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imena obaveze obaveštavan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imena obaveze obaveštavan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1.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imena obaveze obaveštavan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imena obaveze obaveštavan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1.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imena obaveze obaveštavan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imena obaveze obaveštavan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1.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imena obaveze obaveštavan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imena obaveze obaveštavan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1.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imena obaveze obaveštavan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imena obaveze obaveštavan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1.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imena obaveze obaveštavan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imena obaveze obaveštavan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1.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imena obaveze obaveštavan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  <w:r>
              <w:rPr/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Izuzimanje Evropskog sistema centralnih banaka (ESCB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Ova odredba ne bi trebalo da se nalazi u Zakonu dok Srbija ne postane član i otvori se mogućnost da ESCB prihvati hartije iz Srbije.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Nakon prijema u članstvo ESC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aveštavanje i obelodanjivanj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1.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aveštavanje i obelodanjivanj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aveštavanje i obelodanjivanj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1.3</w:t>
            </w:r>
            <w:r>
              <w:rPr>
                <w:lang w:val="sr-RS"/>
              </w:rPr>
              <w:t xml:space="preserve"> i </w:t>
            </w:r>
            <w:r>
              <w:rPr/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aveštavanje i obelodanjivanj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aveštavanje i obelodanjivanj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1.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aveštavanje i obelodanjivanj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aveštavanje i obelodanjivanj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1.2</w:t>
            </w:r>
            <w:r>
              <w:rPr>
                <w:lang w:val="sr-RS"/>
              </w:rPr>
              <w:t xml:space="preserve"> i </w:t>
            </w:r>
            <w:r>
              <w:rPr/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aveštavanje i obelodanjivanj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aveštavanje i obelodanjivanj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4</w:t>
            </w:r>
            <w:r>
              <w:rPr>
                <w:lang w:val="sr-RS"/>
              </w:rPr>
              <w:t xml:space="preserve"> i </w:t>
            </w:r>
            <w:r>
              <w:rPr/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aveštavanje i obelodanjivanj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aveštavanje i obelodanjivanj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aveštavanje i obelodanjivanj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aveštavanje i obelodanjivanj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aveštavanje i obelodanjivanj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aveštavanje i obelodanjivanj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2</w:t>
            </w:r>
            <w:r>
              <w:rPr>
                <w:lang w:val="sr-RS"/>
              </w:rPr>
              <w:t xml:space="preserve"> i </w:t>
            </w:r>
            <w:r>
              <w:rPr/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aveštavanje i obelodanjivanj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aveštavanje i obelodanjivanj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57.</w:t>
            </w:r>
            <w:r>
              <w:rPr>
                <w:lang w:val="sr-RS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aveštavanje i obelodanjivanj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aveštavanje i obelodanjivanj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57.</w:t>
            </w:r>
            <w:r>
              <w:rPr>
                <w:lang w:val="sr-RS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aveštavanje i obelodanjivanj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avodi se obaveza EK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aveštavanje i obelodanjivanj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7.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aveštavanje i obelodanjivanj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avodi se obaveza EK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Sticanje sopstvenih akci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Sticanje sopstvenih akci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avodi se obaveza EK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Izračunavanje pragova iz člana 9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Izračunavanje pragova iz člana 9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Dodatne informacije</w:t>
            </w:r>
            <w:r>
              <w:rPr/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Dodatne informacij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Dodatne informacij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Dodatne informacij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6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Informacije o novom zaduživanju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6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Informacije o novom zaduživanju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Jednak tretman akcionar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64.</w:t>
            </w:r>
            <w:r>
              <w:rPr>
                <w:lang w:val="sr-RS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Jednak tretman akcionar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Informacioni zahtevi od izdavalaca akci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sr-RS"/>
              </w:rPr>
              <w:t>5</w:t>
            </w:r>
            <w:r>
              <w:rPr/>
              <w:t>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Informacioni zahtevi od izdavalaca akci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  <w:r>
              <w:rPr>
                <w:lang w:val="sr-RS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Informacioni zahtevi od izdavalaca akci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sr-RS"/>
              </w:rPr>
              <w:t>5</w:t>
            </w:r>
            <w:r>
              <w:rPr/>
              <w:t>.</w:t>
            </w:r>
            <w:r>
              <w:rPr>
                <w:lang w:val="sr-RS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Informacioni zahtevi od izdavalaca akci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avodi se obaveza EK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RS"/>
              </w:rPr>
              <w:t>eprenosiv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Obaveze informisanja </w:t>
            </w:r>
            <w:r>
              <w:rPr>
                <w:lang w:val="sr-RS"/>
              </w:rPr>
              <w:t xml:space="preserve">izdavalaca </w:t>
            </w:r>
            <w:r>
              <w:rPr>
                <w:lang w:val="sr-Latn-CS"/>
              </w:rPr>
              <w:t xml:space="preserve"> dužnički</w:t>
            </w:r>
            <w:r>
              <w:rPr>
                <w:lang w:val="sr-RS"/>
              </w:rPr>
              <w:t>h</w:t>
            </w:r>
            <w:r>
              <w:rPr>
                <w:lang w:val="sr-Latn-CS"/>
              </w:rPr>
              <w:t xml:space="preserve"> HoV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Obaveze informisanja </w:t>
            </w:r>
            <w:r>
              <w:rPr>
                <w:lang w:val="sr-RS"/>
              </w:rPr>
              <w:t xml:space="preserve">izdavalaca </w:t>
            </w:r>
            <w:r>
              <w:rPr>
                <w:lang w:val="sr-Latn-CS"/>
              </w:rPr>
              <w:t xml:space="preserve"> dužnički</w:t>
            </w:r>
            <w:r>
              <w:rPr>
                <w:lang w:val="sr-RS"/>
              </w:rPr>
              <w:t>h</w:t>
            </w:r>
            <w:r>
              <w:rPr>
                <w:lang w:val="sr-Latn-CS"/>
              </w:rPr>
              <w:t xml:space="preserve"> HoV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Obaveze informisanja </w:t>
            </w:r>
            <w:r>
              <w:rPr>
                <w:lang w:val="sr-RS"/>
              </w:rPr>
              <w:t xml:space="preserve">izdavalaca </w:t>
            </w:r>
            <w:r>
              <w:rPr>
                <w:lang w:val="sr-Latn-CS"/>
              </w:rPr>
              <w:t xml:space="preserve"> dužnički</w:t>
            </w:r>
            <w:r>
              <w:rPr>
                <w:lang w:val="sr-RS"/>
              </w:rPr>
              <w:t>h</w:t>
            </w:r>
            <w:r>
              <w:rPr>
                <w:lang w:val="sr-Latn-CS"/>
              </w:rPr>
              <w:t xml:space="preserve"> HoV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Nije predmet zakona, može biti predmet podzakonskih akata Komisije.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Nakon što Srbija postane članica EU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Obaveze informisanja </w:t>
            </w:r>
            <w:r>
              <w:rPr>
                <w:lang w:val="sr-RS"/>
              </w:rPr>
              <w:t xml:space="preserve">izdavalaca </w:t>
            </w:r>
            <w:r>
              <w:rPr>
                <w:lang w:val="sr-Latn-CS"/>
              </w:rPr>
              <w:t xml:space="preserve"> dužnički</w:t>
            </w:r>
            <w:r>
              <w:rPr>
                <w:lang w:val="sr-RS"/>
              </w:rPr>
              <w:t>h</w:t>
            </w:r>
            <w:r>
              <w:rPr>
                <w:lang w:val="sr-Latn-CS"/>
              </w:rPr>
              <w:t xml:space="preserve"> HoV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Nije predmet zakona, može biti predmet podzakonskih akata Komisije.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Nakon što Srbija postane članica EU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Obaveze informisanja </w:t>
            </w:r>
            <w:r>
              <w:rPr>
                <w:lang w:val="sr-RS"/>
              </w:rPr>
              <w:t xml:space="preserve">izdavalaca </w:t>
            </w:r>
            <w:r>
              <w:rPr>
                <w:lang w:val="sr-Latn-CS"/>
              </w:rPr>
              <w:t xml:space="preserve"> dužnički</w:t>
            </w:r>
            <w:r>
              <w:rPr>
                <w:lang w:val="sr-RS"/>
              </w:rPr>
              <w:t>h</w:t>
            </w:r>
            <w:r>
              <w:rPr>
                <w:lang w:val="sr-Latn-CS"/>
              </w:rPr>
              <w:t xml:space="preserve"> HoV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Nije predmet zakona, može biti predmet podzakonskih akata Komisije.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Nakon što Srbija postane članica EU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avodi se obaveza EK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RS"/>
              </w:rPr>
              <w:t>eprenosiv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opisani podac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sr-RS"/>
              </w:rPr>
              <w:t>5</w:t>
            </w:r>
            <w:r>
              <w:rPr/>
              <w:t>.</w:t>
            </w:r>
            <w:r>
              <w:rPr>
                <w:lang w:val="sr-RS"/>
              </w:rPr>
              <w:t>4 i 67.5 i 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opisani podac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opisani podac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opisani podac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opisani podac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opisani podac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avodi se obaveza EK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RS"/>
              </w:rPr>
              <w:t>eprenosiv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CS"/>
              </w:rPr>
              <w:t>Jezici koji se korist</w:t>
            </w:r>
            <w:r>
              <w:rPr>
                <w:lang w:val="sr-RS"/>
              </w:rPr>
              <w:t>e</w:t>
            </w:r>
            <w:r>
              <w:rPr>
                <w:lang w:val="sr-Latn-CS"/>
              </w:rPr>
              <w:t xml:space="preserve"> prilikom međunarodnih transakcija između izdavalaca iz država članica EU</w:t>
            </w:r>
            <w:r>
              <w:rPr>
                <w:lang w:val="sr-RS"/>
              </w:rPr>
              <w:t>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Odredbe koje se odnose na jezik ne treba da se unesu u Zakon dok se Srbiji ne osiguraju članstvo u EU i recipročne povlastice.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Nakon što Srbija postane članica EU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istup propisanim podacim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1,2,3</w:t>
            </w:r>
            <w:r>
              <w:rPr>
                <w:lang w:val="sr-RS"/>
              </w:rPr>
              <w:t xml:space="preserve"> i </w:t>
            </w:r>
            <w:r>
              <w:rPr/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istup propisanim podacim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istup propisanim podacim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istup propisanim podacim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istup propisanim podacim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istup propisanim podacim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avodi se obaveza EK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RS"/>
              </w:rPr>
              <w:t>eprenosiv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O</w:t>
            </w:r>
            <w:r>
              <w:rPr>
                <w:lang w:val="sr-Latn-CS"/>
              </w:rPr>
              <w:t xml:space="preserve">baveze sadašnjih država članica EU i EK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RS"/>
              </w:rPr>
              <w:t>eprenosiv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Treće zemlj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eusklađen</w:t>
            </w:r>
            <w:r>
              <w:rPr/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Odnos prema zemljama koje nisu članice EU biće relevantan kada Srbija postane članica EU.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Kada Srbija postane članica E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adležni organ-ovlašćen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adležni organ-ovlašćen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CS"/>
              </w:rPr>
              <w:t>Delegiranje</w:t>
            </w:r>
            <w:r>
              <w:rPr>
                <w:lang w:val="sr-RS"/>
              </w:rPr>
              <w:t xml:space="preserve"> ovlašćen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RS"/>
              </w:rPr>
              <w:t>eprenosiv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Izborna odredba koju nije obavezno uneti u Zakon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Obaveštavanje EK o d</w:t>
            </w:r>
            <w:r>
              <w:rPr>
                <w:lang w:val="sr-Latn-CS"/>
              </w:rPr>
              <w:t>elegiranj</w:t>
            </w:r>
            <w:r>
              <w:rPr>
                <w:lang w:val="sr-RS"/>
              </w:rPr>
              <w:t>u ovlašćen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RS"/>
              </w:rPr>
              <w:t>eprenosiv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 xml:space="preserve">Nije moguće kada se ne vrši delegiranje ovlašćenja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Zahtevanje podataka od revizora i drugih lic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2.1</w:t>
            </w:r>
            <w:r>
              <w:rPr>
                <w:lang w:val="sr-RS"/>
              </w:rPr>
              <w:t xml:space="preserve"> i </w:t>
            </w:r>
            <w:r>
              <w:rPr/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Zahtevanje podataka od revizora i drugih lic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Zahtevanje od izdavaoca da javno objavljuje podatk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2.3</w:t>
            </w:r>
            <w:r>
              <w:rPr>
                <w:lang w:val="sr-RS"/>
              </w:rPr>
              <w:t xml:space="preserve"> i </w:t>
            </w:r>
            <w:r>
              <w:rPr/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Zahtevanje od izdavaoca da javno objavljuje podatk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Zahtevanje od uprave izdavaoca i imaoca akcija da obaveštavaju i dostavljaju informacij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2.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Zahtevanje od uprave izdavaoca i imaoca akcija da obaveštavaju i dostavljaju informacije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.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ustavljanje trgovin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2.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ustavljanje trgovin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.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Zabrana trgovin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2.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Zabrana trgovin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.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Praćenje postupanja izdavaoca u vezi sa obelodanjivanjem i preduzimanje odgovarajućih mera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2.8</w:t>
            </w:r>
            <w:r>
              <w:rPr>
                <w:lang w:val="sr-RS"/>
              </w:rPr>
              <w:t xml:space="preserve"> i </w:t>
            </w:r>
            <w:r>
              <w:rPr/>
              <w:t>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Praćenje postupanja izdavaoca u vezi sa obelodanjivanjem i preduzimanje odgovarajućih mera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.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Javno objavljivanje da se ne poštuju propisane obaveze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2.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Javno objavljivanje da se ne poštuju propisane obaveze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.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Proveravanje informacija i preduzimanje odgovarajućih mer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71.2.11</w:t>
            </w:r>
            <w:r>
              <w:rPr>
                <w:lang w:val="sr-RS"/>
              </w:rPr>
              <w:t xml:space="preserve"> i </w:t>
            </w:r>
            <w:r>
              <w:rPr/>
              <w:t>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Proveravanje informacija i preduzimanje odgovarajućih mer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.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eposredan nadzor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2.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eposredan nadzor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Obaveze za </w:t>
            </w:r>
            <w:r>
              <w:rPr>
                <w:lang w:val="sr-Latn-CS"/>
              </w:rPr>
              <w:t>države sa prekograničnim teritorijama u svom sastavu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RS"/>
              </w:rPr>
              <w:t>eprenosiv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Odredba se odnosi samo na države sa prekograničnim teritorijama u svom sastavu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aveze revizor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baveze revizor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Čuvanje poslovne tajne</w:t>
            </w:r>
            <w:r>
              <w:rPr/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25</w:t>
            </w:r>
            <w:r>
              <w:rPr>
                <w:lang w:val="sr-RS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Čuvanje poslovne tajne</w:t>
            </w:r>
            <w:r>
              <w:rPr/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Saradnja između</w:t>
            </w:r>
            <w:r>
              <w:rPr>
                <w:lang w:val="sr-RS"/>
              </w:rPr>
              <w:t xml:space="preserve"> Komisija</w:t>
            </w:r>
            <w:r>
              <w:rPr>
                <w:lang w:val="sr-Latn-CS"/>
              </w:rPr>
              <w:t xml:space="preserve"> država članic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Saradnja između</w:t>
            </w:r>
            <w:r>
              <w:rPr>
                <w:lang w:val="sr-RS"/>
              </w:rPr>
              <w:t xml:space="preserve"> Komisija</w:t>
            </w:r>
            <w:r>
              <w:rPr>
                <w:lang w:val="sr-Latn-CS"/>
              </w:rPr>
              <w:t xml:space="preserve"> država članic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Delimično </w:t>
            </w:r>
            <w:r>
              <w:rPr>
                <w:lang w:val="sr-Latn-CS"/>
              </w:rPr>
              <w:t>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P</w:t>
            </w:r>
            <w:r>
              <w:rPr>
                <w:lang w:val="sr-Latn-CS"/>
              </w:rPr>
              <w:t xml:space="preserve">redviđa </w:t>
            </w:r>
            <w:r>
              <w:rPr>
                <w:lang w:val="sr-RS"/>
              </w:rPr>
              <w:t xml:space="preserve">se </w:t>
            </w:r>
            <w:r>
              <w:rPr>
                <w:lang w:val="sr-Latn-CS"/>
              </w:rPr>
              <w:t>saradnj</w:t>
            </w:r>
            <w:r>
              <w:rPr>
                <w:lang w:val="sr-RS"/>
              </w:rPr>
              <w:t>a</w:t>
            </w:r>
            <w:r>
              <w:rPr>
                <w:lang w:val="sr-Latn-CS"/>
              </w:rPr>
              <w:t xml:space="preserve"> između Srbije i bilo kog regulatora koji je potpisnik memoranduma  o razumevanju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Kad se Srbiji osigura članstvo u E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Razmena informaci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Razmena informaci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Delimično </w:t>
            </w:r>
            <w:r>
              <w:rPr>
                <w:lang w:val="sr-Latn-CS"/>
              </w:rPr>
              <w:t>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P</w:t>
            </w:r>
            <w:r>
              <w:rPr>
                <w:lang w:val="sr-Latn-CS"/>
              </w:rPr>
              <w:t xml:space="preserve">redviđa </w:t>
            </w:r>
            <w:r>
              <w:rPr>
                <w:lang w:val="sr-RS"/>
              </w:rPr>
              <w:t xml:space="preserve">se </w:t>
            </w:r>
            <w:r>
              <w:rPr>
                <w:lang w:val="sr-Latn-CS"/>
              </w:rPr>
              <w:t>saradnj</w:t>
            </w:r>
            <w:r>
              <w:rPr>
                <w:lang w:val="sr-RS"/>
              </w:rPr>
              <w:t>a</w:t>
            </w:r>
            <w:r>
              <w:rPr>
                <w:lang w:val="sr-Latn-CS"/>
              </w:rPr>
              <w:t xml:space="preserve"> između Srbije i bilo kog regulatora koji je potpisnik memoranduma  o razumevanju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Kad se Srbiji osigura članstvo u E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Saradnja sa trećim zemljam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Saradnja sa trećim zemljam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Delimično </w:t>
            </w:r>
            <w:r>
              <w:rPr>
                <w:lang w:val="sr-Latn-CS"/>
              </w:rPr>
              <w:t>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P</w:t>
            </w:r>
            <w:r>
              <w:rPr>
                <w:lang w:val="sr-Latn-CS"/>
              </w:rPr>
              <w:t xml:space="preserve">redviđa </w:t>
            </w:r>
            <w:r>
              <w:rPr>
                <w:lang w:val="sr-RS"/>
              </w:rPr>
              <w:t xml:space="preserve">se </w:t>
            </w:r>
            <w:r>
              <w:rPr>
                <w:lang w:val="sr-Latn-CS"/>
              </w:rPr>
              <w:t>saradnj</w:t>
            </w:r>
            <w:r>
              <w:rPr>
                <w:lang w:val="sr-RS"/>
              </w:rPr>
              <w:t>a</w:t>
            </w:r>
            <w:r>
              <w:rPr>
                <w:lang w:val="sr-Latn-CS"/>
              </w:rPr>
              <w:t xml:space="preserve"> između Srbije i bilo kog regulatora koji je potpisnik memoranduma  o razumevanju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Kad se Srbiji osigura članstvo u E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Mere predostrožnost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O</w:t>
            </w:r>
            <w:r>
              <w:rPr>
                <w:lang w:val="sr-Latn-CS"/>
              </w:rPr>
              <w:t xml:space="preserve">dnosi </w:t>
            </w:r>
            <w:r>
              <w:rPr>
                <w:lang w:val="sr-RS"/>
              </w:rPr>
              <w:t xml:space="preserve">se </w:t>
            </w:r>
            <w:r>
              <w:rPr>
                <w:lang w:val="sr-Latn-CS"/>
              </w:rPr>
              <w:t xml:space="preserve">na saradnju između država članica EU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Kad se Srbiji osigura članstvo u E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ocedura  odbor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RS"/>
              </w:rPr>
              <w:t>eprenosiv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ije navedena obaveza Srbije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Administrativne </w:t>
            </w:r>
            <w:r>
              <w:rPr>
                <w:lang w:val="sr-Latn-CS"/>
              </w:rPr>
              <w:t>mer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4,5,6</w:t>
            </w:r>
            <w:r>
              <w:rPr>
                <w:lang w:val="sr-RS"/>
              </w:rPr>
              <w:t xml:space="preserve"> i </w:t>
            </w:r>
            <w:r>
              <w:rPr/>
              <w:t>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Kaznene mere</w:t>
            </w:r>
            <w:r>
              <w:rPr/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Javno objavljivanje kaznenih mera i sankci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Javno objavljivanje kaznenih mera i sankci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avo žalbe pred sudom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4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avo žalbe pred sudom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elazne odredb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RS"/>
              </w:rPr>
              <w:t>eprenosiv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Rok za derogaciju je prošao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elazne odredb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RS"/>
              </w:rPr>
              <w:t>eprenosiv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elazne odredb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RS"/>
              </w:rPr>
              <w:t>eprenosiv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Odredbom se daje diskreciono pravo da se odobri izuzeće i nije obavezno da se ova odredba unese u Zakon.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relazne odredb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RS"/>
              </w:rPr>
              <w:t>eprenosiv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Odredbom se daje diskreciono pravo da se odobri izuzeće i nije obavezno da se ova odredba unese u Zakon.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ranspozici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RS"/>
              </w:rPr>
              <w:t>eprenosiv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Rok se odnosi samo na države koje su bile članice EU u vreme kada je DT usvojena.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ranspozici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RS"/>
              </w:rPr>
              <w:t>eprenosiv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N</w:t>
            </w:r>
            <w:r>
              <w:rPr>
                <w:lang w:val="sr-RS"/>
              </w:rPr>
              <w:t>eprenosivo</w:t>
            </w:r>
            <w:r>
              <w:rPr>
                <w:lang w:val="sr-Latn-CS"/>
              </w:rPr>
              <w:t xml:space="preserve"> za Srbiju </w:t>
            </w:r>
            <w:r>
              <w:rPr>
                <w:lang w:val="sr-RS"/>
              </w:rPr>
              <w:t>pošto još nije</w:t>
            </w:r>
            <w:r>
              <w:rPr>
                <w:lang w:val="sr-Latn-CS"/>
              </w:rPr>
              <w:t xml:space="preserve"> članica EU.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CS"/>
              </w:rPr>
              <w:t>Izmene i dopune</w:t>
            </w:r>
            <w:r>
              <w:rPr>
                <w:lang w:val="sr-RS"/>
              </w:rPr>
              <w:t xml:space="preserve"> osnovne direktiv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RS"/>
              </w:rPr>
              <w:t>eprenosiv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avodi se obaveza EK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RS"/>
              </w:rPr>
              <w:t>eprenosiv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Stupanje na snagu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RS"/>
              </w:rPr>
              <w:t>eprenosiv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imaoc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</w:t>
            </w:r>
            <w:r>
              <w:rPr>
                <w:lang w:val="sr-RS"/>
              </w:rPr>
              <w:t>eprenosiv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72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ailStyle15">
    <w:name w:val="EmailStyle15"/>
    <w:qFormat/>
    <w:rPr>
      <w:rFonts w:ascii="Arial" w:hAnsi="Arial" w:cs="Arial"/>
      <w:color w:val="000080"/>
      <w:sz w:val="20"/>
      <w:szCs w:val="2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21:00Z</dcterms:created>
  <dc:creator>Aleksandar Zavišić</dc:creator>
  <dc:description/>
  <cp:keywords/>
  <dc:language>en-US</dc:language>
  <cp:lastModifiedBy>Bojan</cp:lastModifiedBy>
  <cp:lastPrinted>2010-12-30T13:45:00Z</cp:lastPrinted>
  <dcterms:modified xsi:type="dcterms:W3CDTF">2011-01-11T10:21:00Z</dcterms:modified>
  <cp:revision>2</cp:revision>
  <dc:subject/>
  <dc:title>Table of Concordance form</dc:title>
</cp:coreProperties>
</file>