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ИЗВЕШТАЈ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О ИЗВРШЕЊУ БУЏЕТА РЕПУБЛИКЕ СРБИЈЕ ЗА 200</w:t>
      </w:r>
      <w:r>
        <w:rPr>
          <w:rFonts w:cs="Arial" w:ascii="Arial" w:hAnsi="Arial"/>
          <w:b/>
          <w:bCs/>
          <w:lang w:val="sr-Latn-CS"/>
        </w:rPr>
        <w:t>9</w:t>
      </w:r>
      <w:r>
        <w:rPr>
          <w:rFonts w:cs="Arial" w:ascii="Arial" w:hAnsi="Arial"/>
          <w:b/>
          <w:bCs/>
          <w:lang w:val="sr-CS"/>
        </w:rPr>
        <w:t>. ГОДИ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 усвојен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BodyTextIndent3"/>
        <w:widowControl w:val="false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3"/>
        <w:widowControl w:val="false"/>
        <w:rPr/>
      </w:pPr>
      <w:r>
        <w:rPr>
          <w:rFonts w:cs="Arial" w:ascii="Arial" w:hAnsi="Arial"/>
        </w:rPr>
        <w:t>За финансирање издатака буџета Републике Србиј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</w:rPr>
        <w:t>. годину планирана су примања буџ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та у укупном износу од </w:t>
      </w:r>
      <w:r>
        <w:rPr>
          <w:rFonts w:cs="Arial" w:ascii="Arial" w:hAnsi="Arial"/>
          <w:lang w:val="sr-Latn-CS"/>
        </w:rPr>
        <w:t>615,0</w:t>
      </w:r>
      <w:r>
        <w:rPr>
          <w:rFonts w:cs="Arial" w:ascii="Arial" w:hAnsi="Arial"/>
        </w:rPr>
        <w:t xml:space="preserve"> млрд. динара, а остварена су у износу од 62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</w:rPr>
        <w:t xml:space="preserve"> млрд. динара, што је за </w:t>
      </w:r>
      <w:r>
        <w:rPr>
          <w:rFonts w:cs="Arial" w:ascii="Arial" w:hAnsi="Arial"/>
          <w:lang w:val="sr-Latn-CS"/>
        </w:rPr>
        <w:t>1,9</w:t>
      </w:r>
      <w:r>
        <w:rPr>
          <w:rFonts w:cs="Arial" w:ascii="Arial" w:hAnsi="Arial"/>
        </w:rPr>
        <w:t>% више од планираних.</w:t>
      </w:r>
    </w:p>
    <w:p>
      <w:pPr>
        <w:pStyle w:val="BodyTextIndent3"/>
        <w:widowControl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Планирани обим издатака буџета за 2009. годину износио је 719,8 млрд. динара, а извршен је са 713,2 млрд. динара, што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9% мање од планираног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sr-CS"/>
        </w:rPr>
        <w:t>При извршењу текућих расхода и издатака буџета за 2009. годину, поштовани су утврђени приоритети, и то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>- обавезе по основу јавног дуг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лате запосле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т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пољопривредника и Национална служба за запошљавање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keepNext w:val="false"/>
        <w:widowControl w:val="false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Примања буџета Републике Србије, у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, планирана су у износу 614.987,00 мил. динара, а остварена су у износу од </w:t>
      </w:r>
      <w:r>
        <w:rPr>
          <w:rFonts w:cs="Arial" w:ascii="Arial" w:hAnsi="Arial"/>
          <w:lang w:val="sr-Latn-CS"/>
        </w:rPr>
        <w:t>626.700,0</w:t>
      </w:r>
      <w:r>
        <w:rPr>
          <w:rFonts w:cs="Arial" w:ascii="Arial" w:hAnsi="Arial"/>
          <w:lang w:val="sr-CS"/>
        </w:rPr>
        <w:t xml:space="preserve"> мил. динара и </w:t>
      </w:r>
      <w:r>
        <w:rPr>
          <w:rFonts w:cs="Arial" w:ascii="Arial" w:hAnsi="Arial"/>
          <w:lang w:val="sr-Latn-CS"/>
        </w:rPr>
        <w:t>већа</w:t>
      </w:r>
      <w:r>
        <w:rPr>
          <w:rFonts w:cs="Arial" w:ascii="Arial" w:hAnsi="Arial"/>
          <w:lang w:val="sr-CS"/>
        </w:rPr>
        <w:t xml:space="preserve"> су за 1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% од планираних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односу на план, остварење примања је следеће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орез на доходак грађана 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43% виш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орез на добит предузећа 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02% мање од планираног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0"/>
          <w:lang w:val="ru-RU"/>
        </w:rPr>
        <w:tab/>
        <w:t xml:space="preserve">- порез на додату вредност </w:t>
      </w:r>
      <w:r>
        <w:rPr>
          <w:rFonts w:cs="Arial" w:ascii="Arial" w:hAnsi="Arial"/>
          <w:lang w:val="sr-CS"/>
        </w:rPr>
        <w:t>остварен је за 0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12% више од планираног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Cs w:val="20"/>
          <w:lang w:val="ru-RU"/>
        </w:rPr>
        <w:tab/>
        <w:t>- акцизе</w:t>
      </w:r>
      <w:r>
        <w:rPr>
          <w:rFonts w:cs="Arial" w:ascii="Arial" w:hAnsi="Arial"/>
          <w:szCs w:val="20"/>
          <w:lang w:val="sr-CS"/>
        </w:rPr>
        <w:t xml:space="preserve"> остварене су за 2</w:t>
      </w:r>
      <w:r>
        <w:rPr>
          <w:rFonts w:cs="Arial" w:ascii="Arial" w:hAnsi="Arial"/>
          <w:szCs w:val="20"/>
          <w:lang w:val="sr-Latn-CS"/>
        </w:rPr>
        <w:t>,</w:t>
      </w:r>
      <w:r>
        <w:rPr>
          <w:rFonts w:cs="Arial" w:ascii="Arial" w:hAnsi="Arial"/>
          <w:szCs w:val="20"/>
          <w:lang w:val="sr-CS"/>
        </w:rPr>
        <w:t>06% виш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царине остварене су за 1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% више од планираних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и порески приходи остварени су за 0,49% мање од планираних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непорески приходи остварени су з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49% више од планираних.</w:t>
      </w:r>
    </w:p>
    <w:p>
      <w:pPr>
        <w:pStyle w:val="Heading1"/>
        <w:keepNext w:val="false"/>
        <w:widowControl w:val="false"/>
        <w:rPr/>
      </w:pPr>
      <w:r>
        <w:rPr/>
        <w:tab/>
      </w:r>
    </w:p>
    <w:p>
      <w:pPr>
        <w:pStyle w:val="Heading1"/>
        <w:keepNext w:val="false"/>
        <w:widowControl w:val="false"/>
        <w:rPr>
          <w:rFonts w:ascii="Arial" w:hAnsi="Arial" w:cs="Arial"/>
          <w:b/>
          <w:b/>
          <w:i w:val="false"/>
          <w:i w:val="false"/>
          <w:iCs w:val="false"/>
          <w:lang w:val="sr-Latn-CS"/>
        </w:rPr>
      </w:pPr>
      <w:r>
        <w:rPr>
          <w:rFonts w:cs="Arial" w:ascii="Arial" w:hAnsi="Arial"/>
          <w:b/>
          <w:i w:val="false"/>
        </w:rPr>
        <w:t>Табела 1.  Остварена примања буџета</w:t>
      </w:r>
      <w:r>
        <w:rPr>
          <w:rFonts w:cs="Arial" w:ascii="Arial" w:hAnsi="Arial"/>
          <w:b/>
          <w:i w:val="false"/>
          <w:iCs w:val="false"/>
        </w:rPr>
        <w:t xml:space="preserve"> Републике Србије за 200</w:t>
      </w:r>
      <w:r>
        <w:rPr>
          <w:rFonts w:cs="Arial" w:ascii="Arial" w:hAnsi="Arial"/>
          <w:b/>
          <w:i w:val="false"/>
          <w:iCs w:val="false"/>
          <w:lang w:val="ru-RU"/>
        </w:rPr>
        <w:t>9</w:t>
      </w:r>
      <w:r>
        <w:rPr>
          <w:rFonts w:cs="Arial" w:ascii="Arial" w:hAnsi="Arial"/>
          <w:b/>
          <w:i w:val="false"/>
          <w:iCs w:val="false"/>
        </w:rPr>
        <w:t>. годину: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Latn-CS"/>
        </w:rPr>
      </w:pPr>
      <w:r>
        <w:rPr>
          <w:rFonts w:cs="Arial" w:ascii="Arial" w:hAnsi="Arial"/>
          <w:b/>
          <w:i/>
          <w:iCs/>
          <w:lang w:val="sr-Latn-CS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71"/>
        <w:gridCol w:w="1422"/>
        <w:gridCol w:w="1440"/>
        <w:gridCol w:w="1563"/>
        <w:gridCol w:w="1030"/>
        <w:gridCol w:w="960"/>
      </w:tblGrid>
      <w:tr>
        <w:trPr>
          <w:trHeight w:val="270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 /</w:t>
              <w:br/>
              <w:t>извршење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  <w:br/>
              <w:t>остварењ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84" w:firstLine="14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  <w:p>
            <w:pPr>
              <w:pStyle w:val="Normal"/>
              <w:ind w:left="-1484" w:firstLine="14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шћа</w:t>
              <w:br/>
              <w:t>учешћа</w:t>
            </w:r>
          </w:p>
        </w:tc>
      </w:tr>
      <w:tr>
        <w:trPr>
          <w:trHeight w:val="377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ИМАЊ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4.986.971.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700.016.85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.9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.479.935.87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грађан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307.923.65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бит предузећ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.494.789.77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1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дату вредност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5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.861.538.54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7</w:t>
            </w:r>
          </w:p>
        </w:tc>
      </w:tr>
      <w:tr>
        <w:trPr>
          <w:trHeight w:val="294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рез на додату вредност</w:t>
              <w:br/>
              <w:t xml:space="preserve"> у земљ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514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601.616.60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</w:t>
            </w:r>
          </w:p>
        </w:tc>
      </w:tr>
      <w:tr>
        <w:trPr>
          <w:trHeight w:val="82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рез на додату вредност</w:t>
              <w:br/>
              <w:t xml:space="preserve"> из увоз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.348.550.20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</w:tr>
      <w:tr>
        <w:trPr>
          <w:trHeight w:val="23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Порез на промет производа </w:t>
              <w:br/>
              <w:t>из претходних годин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11.371.7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4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820.091.15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2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Акцизе на деривате нафт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382.768.12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Акцизе на дуванске прерађеви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604.008.52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Остале акцизе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33.314.50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039.763.73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55.829.01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орески приходи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072.971.2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220.080.97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акс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18.215.77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овчане казн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76.519.03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иходи од продаје добара</w:t>
              <w:br/>
              <w:t xml:space="preserve"> и услуг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29.441.47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73,741,744,</w:t>
              <w:br/>
              <w:t>745,77,8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92.971.200</w:t>
            </w:r>
          </w:p>
        </w:tc>
        <w:tc>
          <w:tcPr>
            <w:tcW w:w="15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40.612.683</w:t>
            </w:r>
          </w:p>
        </w:tc>
        <w:tc>
          <w:tcPr>
            <w:tcW w:w="1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</w:tr>
      <w:tr>
        <w:trPr>
          <w:trHeight w:val="184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д тога Дивиденде буџета</w:t>
              <w:br/>
              <w:t xml:space="preserve"> Републике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1.495.5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80.582.01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>
          <w:trHeight w:val="6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>опствени приходи</w:t>
              <w:br/>
              <w:t xml:space="preserve"> буџетских корисника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1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780.000.000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55.292.01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даци буџета  Републике Србије  планирани су у износу од 719.854,1 мил. динара, и садржали су планиране издатке у износу од 702.752,8 мил. динара  и издатке за набавку финансијске имовине  у износу од 17.101,3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Табел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CS"/>
        </w:rPr>
        <w:t xml:space="preserve">. </w:t>
      </w:r>
      <w:r>
        <w:rPr>
          <w:rFonts w:cs="Arial" w:ascii="Arial" w:hAnsi="Arial"/>
          <w:b/>
        </w:rPr>
        <w:t>Издац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буџет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 xml:space="preserve">који садрже </w:t>
      </w:r>
      <w:r>
        <w:rPr>
          <w:rFonts w:cs="Arial" w:ascii="Arial" w:hAnsi="Arial"/>
          <w:b/>
          <w:lang w:val="sr-Latn-CS"/>
        </w:rPr>
        <w:t>и и</w:t>
      </w:r>
      <w:r>
        <w:rPr>
          <w:rFonts w:cs="Arial" w:ascii="Arial" w:hAnsi="Arial"/>
          <w:b/>
          <w:lang w:val="sr-CS"/>
        </w:rPr>
        <w:t>здатке за набавку финансијске имовине извршен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ледећи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износима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6"/>
        <w:gridCol w:w="1498"/>
        <w:gridCol w:w="1427"/>
        <w:gridCol w:w="1442"/>
        <w:gridCol w:w="840"/>
        <w:gridCol w:w="706"/>
      </w:tblGrid>
      <w:tr>
        <w:trPr>
          <w:trHeight w:val="4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-кациј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екуће апроп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sz w:val="16"/>
                <w:szCs w:val="16"/>
              </w:rPr>
              <w:t>ијациј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остварења </w:t>
              <w:br/>
              <w:t>5/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учешћа 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ИЗДАЦ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7" w:firstLine="36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854.14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854.143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67.390.1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964.87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.107.653.86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.504.912.4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90.42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925.989.79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661.644.9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лате запослени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76.1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582.759.3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96.780.5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Доприноси на терет послодавц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7.45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35.869.25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64.551.8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расходи за запосле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6.79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7.361.2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312.6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  Расходи за коришћење услуга и роб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67.08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79.413.5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45.852.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Расходи по основу отплате кама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82.56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205.889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6.098.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6"/>
        <w:gridCol w:w="1498"/>
        <w:gridCol w:w="1427"/>
        <w:gridCol w:w="1442"/>
        <w:gridCol w:w="840"/>
        <w:gridCol w:w="706"/>
      </w:tblGrid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асходи по основу отплате камата</w:t>
              <w:br/>
              <w:t xml:space="preserve"> на домаће креди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27.76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91.398.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8.410.2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Расходи по основу отплате камата </w:t>
              <w:br/>
              <w:t>на стране креди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3.04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0.896.5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6.389.7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тплата камата по гаранција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3.16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8.004.8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.346.909.7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атећи трошкови задуживањ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.58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89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88.8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2.07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61.783.1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17.358.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у привре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9.776.0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Субвенције у пољопривреди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92.26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2.26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0.039.4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за железниц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у области туриз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2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2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165.8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убвенције за култур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236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36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316.6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е субвенц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5.37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0.087.14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3.060.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62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.631.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.910.4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077.24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406.955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123.106.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рансфери општинама и градови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81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Трансфери за запослене у образовању и </w:t>
              <w:br/>
              <w:t>програме у области културе на територији АП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37.21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9.02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99.287.2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5.438.8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Трансфери организацијама</w:t>
              <w:br/>
              <w:t xml:space="preserve"> обавезног социјалног осигурањ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.806.828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027.267.08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1.970.396.3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епублички фонд за пензијско и инвалидско осигур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00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ационална служба за запошљав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Фонд за социјално осигурање војних осигуран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06.657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Републички завод за здравствено осигурањ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.384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1.787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441.49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.570.7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е дотације и трансфер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3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841.104.5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34.818.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Транзициони фон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9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8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Дечј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.6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93.9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64.441.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Борачко-инвалидск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46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071.8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оцијална зашти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18.9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9.573.5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Ученички стандар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5.098.6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тудентски стандар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46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7.829.2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5.814.1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Фонд за младе талент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.360.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портске стипенд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.551.0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Избегла и расељена лиц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.92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.415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879.5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а социјална заштита из буџе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4.9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0.866.3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930.4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49.787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617.9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Средства резерв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5.000.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493.68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Остали текући расход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787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25.124.27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87.89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45.109.13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8.612.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81.979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99.498.7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0.602.9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Нефинансијска имовина која се</w:t>
              <w:br/>
              <w:t>финансира из средстава за</w:t>
              <w:br/>
              <w:t>реализацију Националног инвестиционог пла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5.911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45.610.35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8.009.1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Издаци за набавку финансијске имовин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1.380.0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1.380.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13.865.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Дефицит за 2009. годину планиран је у износу од 87.765,8 мил. динара, а остварен је у износу од 69.653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Издаци буџета Републике Србије, без издатака за набавку финансијске имовине извршени су у износу од 696.353,5 мил. динара што је за 0,9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% мање од планираних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Табела</w:t>
      </w:r>
      <w:r>
        <w:rPr>
          <w:rFonts w:cs="Arial" w:ascii="Arial" w:hAnsi="Arial"/>
          <w:b/>
          <w:lang w:val="sr-Latn-CS"/>
        </w:rPr>
        <w:t xml:space="preserve"> 3. </w:t>
      </w:r>
      <w:r>
        <w:rPr>
          <w:rFonts w:cs="Arial" w:ascii="Arial" w:hAnsi="Arial"/>
          <w:b/>
        </w:rPr>
        <w:t>Издац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буџет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без издатака за набавку финансијске имовине извршен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следећи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износима</w:t>
      </w:r>
      <w:r>
        <w:rPr>
          <w:rFonts w:cs="Arial" w:ascii="Arial" w:hAnsi="Arial"/>
          <w:b/>
          <w:lang w:val="sr-CS"/>
        </w:rPr>
        <w:t>: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27"/>
        <w:gridCol w:w="1428"/>
        <w:gridCol w:w="1511"/>
        <w:gridCol w:w="1470"/>
        <w:gridCol w:w="826"/>
        <w:gridCol w:w="706"/>
      </w:tblGrid>
      <w:tr>
        <w:trPr>
          <w:trHeight w:val="45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кациј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>екуће апроп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sz w:val="16"/>
                <w:szCs w:val="16"/>
              </w:rPr>
              <w:t>ијациј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остварења </w:t>
              <w:br/>
              <w:t>5/4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  <w:br/>
              <w:t xml:space="preserve">учешћа 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И ИЗДАЦ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.752.7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.752.763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.353.524.58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.964.87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.107.653.8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.504.912.4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8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 Расходи за запослен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690.42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925.989.7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661.644.9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лате запослени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76.1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582.759.3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96.780.5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Доприноси на терет послодавц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307.45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35.869.25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64.551.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расходи за запослен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до 41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6.79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7.361.2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00.312.6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  Расходи за коришћење услуга и роб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67.08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279.413.5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45.852.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 Расходи по основу отплате кама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82.5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.205.889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76.098.6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асходи по основу отплате кам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 домаће креди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27.76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91.398.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38.410.29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асходи по основу отплате камата на стране креди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03.04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0.896.5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6.389.7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тплата камата по гаранција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3.16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8.004.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909.7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Пратећи трошкови задуживањ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.58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589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.388.8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 Субвенц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2.07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61.783.1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817.358.1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у привре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74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69.776.0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 xml:space="preserve">Субвенције у пољопривреди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92.26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2.26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0.039.4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железниц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00.000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у области туриз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2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2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8.165.8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убвенције за култур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.236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36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316.6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е субвенц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55.37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70.087.1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3.060.1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 Дотације међународним организација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62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.631.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.910.4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 Трансфери осталим нивоима в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077.24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406.955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123.106.6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сфери општинама и градовим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81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01.791.2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сфери за запослене у образовању и програме у области културе на територији АП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37.21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605.876.4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9.02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99.287.2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5.438.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 Трансфери организацијама</w:t>
              <w:br/>
              <w:t xml:space="preserve"> обавезног социјалног осигурањ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.806.828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027.267.0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970.396.36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епублички фонд за пензијско и инвалидско осигур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.2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183.780.9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Национална служба за запошљав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.0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75.000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Фонд за социјално осигурање војних осигурани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06.65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23.160.6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.38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4.884.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1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.441.49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.570.7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е дотације и трансфер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27"/>
        <w:gridCol w:w="1428"/>
        <w:gridCol w:w="1511"/>
        <w:gridCol w:w="1470"/>
        <w:gridCol w:w="826"/>
        <w:gridCol w:w="706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 Социјална заштита из буџе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763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841.104.5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34.818.2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Транзициони фон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9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7.096.8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Дечј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93.9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64.441.3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Борачко-инвалидск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46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9.071.8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оцијална зашт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.5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18.9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39.573.5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Ученички стандар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.943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5.098.6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тудентски стандар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46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7.829.2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5.814.1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Фонд за младе талент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694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5.360.6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портске стипендиј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000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.551.0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Избегла и расељена лиц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.92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.415.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.879.5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а социјална заштита из буџе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4.9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0.866.3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930.49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. Остали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и 4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49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00.617.9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Средства резерв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5.00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493.68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Остали текући расход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787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25.124.27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3.726.9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Капитални издац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87.890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45.109.1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48.612.1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Издаци за нефинансијску имовин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до 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81.979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99.498.77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40.602.9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Нефинансијска имовина која се</w:t>
              <w:br/>
              <w:t>финансира из средстава за</w:t>
              <w:br/>
              <w:t>реализацију Националног инвестиционог план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5.911.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45.610.3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8.009.1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</w:rPr>
        <w:t xml:space="preserve">УКУПНА ПРИМАЊА И ИЗДАЦИ </w:t>
      </w:r>
      <w:r>
        <w:rPr>
          <w:rFonts w:cs="Arial" w:ascii="Arial" w:hAnsi="Arial"/>
          <w:lang w:val="sr-Latn-CS"/>
        </w:rPr>
        <w:t>БУЏЕТА РЕПУБЛИКЕ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lang w:val="sr-Latn-CS"/>
        </w:rPr>
        <w:tab/>
      </w:r>
      <w:r>
        <w:rPr>
          <w:rFonts w:cs="Arial" w:ascii="Arial" w:hAnsi="Arial"/>
        </w:rPr>
        <w:t>Прим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буџет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Републи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рбиј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2009. </w:t>
      </w:r>
      <w:r>
        <w:rPr>
          <w:rFonts w:cs="Arial" w:ascii="Arial" w:hAnsi="Arial"/>
        </w:rPr>
        <w:t>години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остваре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626.700,0</w:t>
      </w:r>
      <w:r>
        <w:rPr>
          <w:rFonts w:cs="Arial" w:ascii="Arial" w:hAnsi="Arial"/>
          <w:lang w:val="sr-CS"/>
        </w:rPr>
        <w:t xml:space="preserve"> мил. динара</w:t>
      </w:r>
    </w:p>
    <w:p>
      <w:pPr>
        <w:pStyle w:val="TextBody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lang w:val="sr-Latn-CS"/>
        </w:rPr>
        <w:t xml:space="preserve">Додатни приходи </w:t>
      </w:r>
      <w:r>
        <w:rPr>
          <w:rFonts w:cs="Arial" w:ascii="Arial" w:hAnsi="Arial"/>
          <w:bCs/>
        </w:rPr>
        <w:t>из изворних активности директних и индиректних корисника средстава буџета за 200</w:t>
      </w:r>
      <w:r>
        <w:rPr>
          <w:rFonts w:cs="Arial" w:ascii="Arial" w:hAnsi="Arial"/>
          <w:bCs/>
          <w:lang w:val="sr-Latn-CS"/>
        </w:rPr>
        <w:t>9</w:t>
      </w:r>
      <w:r>
        <w:rPr>
          <w:rFonts w:cs="Arial" w:ascii="Arial" w:hAnsi="Arial"/>
          <w:bCs/>
        </w:rPr>
        <w:t>. годину</w:t>
      </w:r>
      <w:r>
        <w:rPr>
          <w:rFonts w:cs="Arial" w:ascii="Arial" w:hAnsi="Arial"/>
          <w:bCs/>
          <w:lang w:val="sr-Latn-CS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стварени су у износу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bCs/>
          <w:lang w:val="sr-Latn-CS"/>
        </w:rPr>
        <w:t xml:space="preserve"> 61.952,0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 xml:space="preserve">. Директни корисници средстава буџета Републике Србије који у својој надлежности имају индиректне кориснике средстава буџета Републике Србије, доставили су након извршеног сравњења података из завршних рачуна индиректних корисника који су у њиховој надлежности консолидоване годишње извештаје. Додатни приходи из изворних активности из консолидованих извештаја приказани су у посебној колони и износе </w:t>
      </w:r>
      <w:r>
        <w:rPr>
          <w:rFonts w:cs="Arial" w:ascii="Arial" w:hAnsi="Arial"/>
          <w:bCs/>
          <w:lang w:val="sr-Latn-CS"/>
        </w:rPr>
        <w:t>27.812,6</w:t>
      </w:r>
      <w:r>
        <w:rPr>
          <w:rFonts w:cs="Arial" w:ascii="Arial" w:hAnsi="Arial"/>
        </w:rPr>
        <w:t xml:space="preserve"> мил. динара</w:t>
      </w:r>
      <w:r>
        <w:rPr>
          <w:rFonts w:cs="Arial" w:ascii="Arial" w:hAnsi="Arial"/>
          <w:bCs/>
        </w:rPr>
        <w:t>.</w:t>
      </w:r>
    </w:p>
    <w:p>
      <w:pPr>
        <w:pStyle w:val="TextBody"/>
        <w:widowControl w:val="false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ing2"/>
        <w:keepNext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УКУПНИ ИЗДАЦ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Укупни издаци буџета Републике Србије за 2009. годину извршени су у износу од </w:t>
      </w:r>
      <w:r>
        <w:rPr>
          <w:rFonts w:cs="Arial" w:ascii="Arial" w:hAnsi="Arial"/>
          <w:lang w:val="sr-Latn-CS"/>
        </w:rPr>
        <w:t>919.157,1</w:t>
      </w:r>
      <w:r>
        <w:rPr>
          <w:rFonts w:cs="Arial" w:ascii="Arial" w:hAnsi="Arial"/>
          <w:lang w:val="sr-CS"/>
        </w:rPr>
        <w:t xml:space="preserve"> мил. динара, што је у односу на план извршење од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sr-Latn-CS"/>
        </w:rPr>
        <w:t>,9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д највећег дела издатака извршење је у оквирима планираног нивоа.</w:t>
      </w:r>
    </w:p>
    <w:p>
      <w:pPr>
        <w:pStyle w:val="TextBody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дступања извршења у односу на план исказана су код: социјалних давања запосленима (плате), услуга по  уговорима (расхода за коришћење роба и услуга), амортизације и употребе средстава за рад, осталих дотација и трансфера, осталих некретнина и опреме, култивисане имовине, залиха производње и залиха роба за даљу продају, а иста су извршена из средстава прихода из изворних активности директних и индиректних корисника средстава буџета (консолидовани издаци)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расходи за запослене са 20,8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оришћење услуга  и  роба  са 7,3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амортизација и употреба средстава за рад са 0,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тплата камата и пратећи трошкови задуживања са 2,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убвенције са 4,5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донације, дотације и трансфери  са 35,1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права из социјал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г осигурања и социјалне заштите са 8,0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 расходи са 0,9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новна средства са 2,3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лихе са 0,2%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нефинансијска имовина која се финансира из средстава за реализацију Националног инвестиционог плана са 1,2%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тплата главнице са 15,7%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набавка финансијске имовине 1,8%.</w:t>
      </w:r>
    </w:p>
    <w:p>
      <w:pPr>
        <w:pStyle w:val="BodyText2"/>
        <w:widowControl w:val="false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lang w:val="sr-CS"/>
        </w:rPr>
        <w:t>Табела 4. Извршење укупних издатака буџета Републике Србије за 2009. годин</w:t>
      </w:r>
      <w:r>
        <w:rPr/>
        <w:t>у:</w:t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66"/>
        <w:gridCol w:w="1008"/>
        <w:gridCol w:w="1022"/>
        <w:gridCol w:w="1022"/>
        <w:gridCol w:w="1036"/>
        <w:gridCol w:w="923"/>
        <w:gridCol w:w="1190"/>
        <w:gridCol w:w="1008"/>
        <w:gridCol w:w="588"/>
        <w:gridCol w:w="572"/>
      </w:tblGrid>
      <w:tr>
        <w:trPr>
          <w:trHeight w:val="25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к.</w:t>
              <w:br/>
              <w:t>клас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br/>
              <w:br/>
              <w:br/>
              <w:br/>
              <w:t>ОПИС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Текуће апропријације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Извршењ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  <w:t>% извршења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редства </w:t>
              <w:br/>
              <w:t>из буџ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даци из</w:t>
              <w:br/>
              <w:t xml:space="preserve"> додатних </w:t>
              <w:br/>
              <w:t>прих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Укупна </w:t>
              <w:br/>
              <w:t>средств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едства</w:t>
              <w:br/>
              <w:t>из буџе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даци из</w:t>
              <w:br/>
              <w:t xml:space="preserve"> додатних </w:t>
              <w:br/>
              <w:t>прих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Издаци из </w:t>
              <w:br/>
              <w:t>додатних</w:t>
              <w:br/>
              <w:t xml:space="preserve"> прихода</w:t>
              <w:br/>
              <w:t xml:space="preserve">из консолидованих </w:t>
              <w:br/>
              <w:t>извештај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а</w:t>
              <w:br/>
              <w:t xml:space="preserve">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  <w:lang w:val="sr-CS"/>
              </w:rPr>
              <w:t>С</w:t>
            </w:r>
            <w:r>
              <w:rPr>
                <w:rFonts w:cs="Arial" w:ascii="Arial" w:hAnsi="Arial"/>
                <w:sz w:val="9"/>
                <w:szCs w:val="9"/>
              </w:rPr>
              <w:t>редстa</w:t>
            </w:r>
            <w:r>
              <w:rPr>
                <w:rFonts w:cs="Arial" w:ascii="Arial" w:hAnsi="Arial"/>
                <w:sz w:val="9"/>
                <w:szCs w:val="9"/>
                <w:lang w:val="sr-CS"/>
              </w:rPr>
              <w:t>-</w:t>
            </w:r>
            <w:r>
              <w:rPr>
                <w:rFonts w:cs="Arial" w:ascii="Arial" w:hAnsi="Arial"/>
                <w:sz w:val="9"/>
                <w:szCs w:val="9"/>
              </w:rPr>
              <w:t xml:space="preserve">ва из </w:t>
              <w:br/>
              <w:t>буџета</w:t>
              <w:br/>
              <w:t>(6 : 3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9"/>
                <w:szCs w:val="9"/>
              </w:rPr>
              <w:t>укупна средстa</w:t>
            </w:r>
            <w:r>
              <w:rPr>
                <w:rFonts w:cs="Arial" w:ascii="Arial" w:hAnsi="Arial"/>
                <w:sz w:val="9"/>
                <w:szCs w:val="9"/>
                <w:lang w:val="sr-CS"/>
              </w:rPr>
              <w:t>-</w:t>
            </w:r>
            <w:r>
              <w:rPr>
                <w:rFonts w:cs="Arial" w:ascii="Arial" w:hAnsi="Arial"/>
                <w:sz w:val="9"/>
                <w:szCs w:val="9"/>
              </w:rPr>
              <w:t>ва</w:t>
              <w:br/>
              <w:t xml:space="preserve">(9 :5) </w:t>
            </w:r>
          </w:p>
        </w:tc>
      </w:tr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лате, додаци и накнаде запослених (зарад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3.582.759.3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961.628.3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5.544.387.7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.696.780.5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883.195.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90.958.3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.770.934.7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цијални доприноси на терет послодавц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.135.869.2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71.241.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0.307.110.7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.964.551.8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8.840.0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02.838.3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.486.230.2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у нату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6.317.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0.530.8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26.848.2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9.361.8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5.713.8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4.686.5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79.762.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цијална давања запослен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404.074.2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16.547.7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020.622.0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93.071.1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3.710.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77.142.7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33.924.4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7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трошкова за запосле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846.809.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62.900.9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209.710.5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91.336.1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9.015.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2.238.7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82.590.5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8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граде запосленима и остали посебни расход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3.16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811.965.2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165.125.2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9.921.7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4.872.9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9.224.4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54.019.09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анички додат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7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.621.7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6.657.7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лни трошков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9.550.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883.132.0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8.762.682.9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690.900.3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219.015.3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489.711.6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399.627.3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ошкови путов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397.302.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080.909.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78.212.6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00.591.0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0.397.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98.624.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149.612.2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уге по уговор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975.011.1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258.955.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4.233.966.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477.322.3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951.330.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393.898.8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822.551.7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пецијализоване услуг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983.160.6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05.958.8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289.119.4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776.690.2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55.750.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79.820.0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512.261.0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екуће поправке и одржавањ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2.813.183.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38.913.9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052.097.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683.390.7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61.889.1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85.623.4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730.903.3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атериј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231.102.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327.320.9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558.423.8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016.957.3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55.698.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287.879.7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160.535.9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некретнина и опре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1.94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1.94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.17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.17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култивиса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потреба драгоце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потреба природ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7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7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мортизација нематеријалн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28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28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84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843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е домаћих кам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91.398.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.39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332.788.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38.410.2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5.5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31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245.916.8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страних кам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20.896.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20.896.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076.389.7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076.389.7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камата по гаран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58.004.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58.004.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46.909.7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346.909.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тећи трошкови задужив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5.589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601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9.19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14.388.8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.31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6.722.89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9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бвенције јавним нефинансијским</w:t>
              <w:br/>
              <w:t xml:space="preserve"> предузећима и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.118.534.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.822.798.1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.941.332.3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5.949.576.4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043.130.4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.83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0.003.540.8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бвенције приватним предузећ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43.249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243.249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867.781.6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50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0.284.6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9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тације међународним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8.631.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576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1.207.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81.910.4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48.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.50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7.265.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ансфери осталим нивоима в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.406.955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587.900.0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994.855.0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57.123.106.6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13.300.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.421.2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257.828.0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Дотације организацијама обавезног </w:t>
              <w:br/>
              <w:t>социјалног осигурањ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2.027.267.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680.352.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4.707.619.2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1.970.396.36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50.337.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3.320.733.4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тале дотације и трансф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.422.0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8.424.0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.121.5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.68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.810.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3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Права из социјалног осигурања (организације </w:t>
              <w:br/>
              <w:t>обавезног социјалног осигурањ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32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932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е за социјалну заштиту из буџ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841.104.5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.190.069.8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5.031.174.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434.818.2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8.058.3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5.969.2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3.898.845.7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66"/>
        <w:gridCol w:w="1008"/>
        <w:gridCol w:w="1022"/>
        <w:gridCol w:w="1022"/>
        <w:gridCol w:w="1036"/>
        <w:gridCol w:w="923"/>
        <w:gridCol w:w="1190"/>
        <w:gridCol w:w="1008"/>
        <w:gridCol w:w="588"/>
        <w:gridCol w:w="572"/>
      </w:tblGrid>
      <w:tr>
        <w:trPr>
          <w:trHeight w:val="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тације невладиним организа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005.656.7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62.906.5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68.563.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993.161.8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73.872.5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3.728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10.762.3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ези, обавезне таксе и каз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04.807.9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6.767.9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71.575.9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0.811.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2.010.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7.371.4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0.192.7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вчане казне и пенали по решењу суд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24.961.3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5.558.9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890.520.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719.942.2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.905.8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.305.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.809.153.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а штете за повреде или</w:t>
              <w:br/>
              <w:t xml:space="preserve">штету насталу услед елементарних </w:t>
              <w:br/>
              <w:t>непогода или других природних узр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1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812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000.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.584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кнада штете за повреде или</w:t>
              <w:br/>
              <w:t xml:space="preserve"> штету нанету од стране државних орг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1.693.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91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6.484.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0.360.0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65.9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81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198.942.0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Расходи који се финансирају из средстава </w:t>
              <w:br/>
              <w:t>за реализацију Националног инвестиционог пл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.005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8.005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9.451.5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4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79.535.5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едства резер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493.6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493.6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граде и грађевински објек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683.410.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013.643.9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.697.054.5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367.898.0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127.056.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65.506.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260.461.0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ашине и опр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642.489.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950.589.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.593.078.8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.438.270.6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43.852.2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53.030.4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235.153.4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тале некретнине и опр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3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681.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.981.1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4.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3.9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36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708.6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7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ултивисана имов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318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318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материјална имов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5.203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2.785.9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77.988.9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9.297.5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5.341.9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3.46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8.104.4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обне резерв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20.496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25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.170.496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5.229.4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5.829.4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5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ихе производњ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0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8.783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98.783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26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8" w:firstLine="288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ихе робе за даљу продај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07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.907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6.391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6.391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рагоце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.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емљиш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6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6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.712.5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.712.5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4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Нефинансијска имовина која се </w:t>
              <w:br/>
              <w:t xml:space="preserve">финансира из средстава за реализацију </w:t>
              <w:br/>
              <w:t>Националног инвестиционог пла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145.610.3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9.207.8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.204.818.2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008.009.1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.615.7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6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.066.650.9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домаћим кредитор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32.936.412.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.001.94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2.938.356.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.371.649.0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3.555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1.395.204.0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страним кредитори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957.91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957.912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5.943.7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87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.876.230.7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тплата главнице по гаранција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3.930.048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930.048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790.119.0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.790.119.0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авка домаће финансијск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084.38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164.37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.248.754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.798.992.0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.050.979.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849.971.0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8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авка стране финансијске имовин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7.000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</w:rPr>
              <w:t>17.000.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.873.4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.873.4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65.678.414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3.055.552.7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68.733.966.7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57.205.101.9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4.139.392.7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.812.592.0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19.157.086.8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9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4,9</w:t>
            </w:r>
          </w:p>
        </w:tc>
      </w:tr>
    </w:tbl>
    <w:p>
      <w:pPr>
        <w:pStyle w:val="Normal"/>
        <w:widowControl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>Издаци за запослене</w:t>
      </w:r>
      <w:r>
        <w:rPr>
          <w:rFonts w:cs="Arial" w:ascii="Arial" w:hAnsi="Arial"/>
          <w:lang w:val="sr-CS"/>
        </w:rPr>
        <w:t xml:space="preserve"> (плате, додаци, накнаде, награде и бонуси и социјална давања запослених) извршени су са </w:t>
      </w:r>
      <w:r>
        <w:rPr>
          <w:rFonts w:cs="Arial" w:ascii="Arial" w:hAnsi="Arial"/>
          <w:lang w:val="ru-RU"/>
        </w:rPr>
        <w:t>95,6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190.844,1</w:t>
      </w:r>
      <w:r>
        <w:rPr>
          <w:rFonts w:cs="Arial" w:ascii="Arial" w:hAnsi="Arial"/>
          <w:lang w:val="sr-CS"/>
        </w:rPr>
        <w:t xml:space="preserve"> мил. динара. У укупним расходима за запослене, примања  буџета учествовала су са 93,1%, што је износ од 177.661,6 мил. динара, а из изворних активности са 6,9%, што је износ од 13.182,5 мил. динара. Повећања  плата у 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Latn-CS"/>
        </w:rPr>
        <w:t>није било.</w:t>
      </w:r>
    </w:p>
    <w:p>
      <w:pPr>
        <w:pStyle w:val="TextBody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 xml:space="preserve">Издаци за коришћење услуга и роба </w:t>
      </w:r>
      <w:r>
        <w:rPr>
          <w:rFonts w:cs="Arial" w:ascii="Arial" w:hAnsi="Arial"/>
          <w:lang w:val="sr-CS"/>
        </w:rPr>
        <w:t>извршени су са 85,2%, што је износ од 66.775,5 мил. динара, у којима су примања из буџета учествовала са 56,7</w:t>
      </w:r>
      <w:r>
        <w:rPr>
          <w:rFonts w:cs="Arial" w:ascii="Arial" w:hAnsi="Arial"/>
          <w:lang w:val="ru-RU"/>
        </w:rPr>
        <w:t>%</w:t>
      </w:r>
      <w:r>
        <w:rPr>
          <w:rFonts w:cs="Arial" w:ascii="Arial" w:hAnsi="Arial"/>
          <w:lang w:val="sr-CS"/>
        </w:rPr>
        <w:t>, што је износ од 37.845,8 мил. динара, а из изворних активности са 43,3%, што је износ од 28.929,6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У овим издацима учествују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тални трошкови у износу од 13.399,6 мил. динара, који обухватају трошкове платног промета и банкарских услуга, трошкове енергетских и комуналних услуга, услуге комуникација, трошкове осигурања,  закупа имовине и опреме и остале трошков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путовања у износу од 5.149,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, који обухватају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земљи и иностранству, тр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шкове путовања у оквиру редовног рада и остале трошкове транспорт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услуга по уговору у износу 16.822,6 мил. динара, који обухватају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износу од 15.512,3 мил. динара, у које спадају пољопривредне услуге, услуге у образовању, култури и спорту, медицинске услуге, услуге очувања животне средине, услуге науке, геодетске услуге и остале специјализоване услуг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у износу од 5.730,9 мил. динара, у које спадају поправке и одржавање зграда, објеката и опреме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у износу од 11.160,5 мил. динара, у које спадају трошкови за административни материјал, материјал за пољопривреду, материјал за образовање и усавршавање запослених, материјал за саобраћај, материјал за очување животне средине и науку, материјал за образовање, културу и спорт, медицински и лабораторијски материјал, материјал за одржавање хигијене и угоститељства и материјал за посебне намен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 xml:space="preserve">Издаци за амортизацију и употребу средстава за рад </w:t>
      </w:r>
      <w:r>
        <w:rPr>
          <w:rFonts w:cs="Arial" w:ascii="Arial" w:hAnsi="Arial"/>
          <w:lang w:val="sr-CS"/>
        </w:rPr>
        <w:t>извршени су са 284,9%, што је износ од 558,4 мил. динара, а финансирани су из изворних активности директних и индиректних корисника средстава буџет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отплату камат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 пратећих трошкова задуживања</w:t>
      </w:r>
      <w:r>
        <w:rPr>
          <w:rFonts w:cs="Arial" w:ascii="Arial" w:hAnsi="Arial"/>
          <w:lang w:val="sr-CS"/>
        </w:rPr>
        <w:t xml:space="preserve"> извршени су са 99,3%, што је износ од 20.105,9 мил. динара, у којима су примања из буџ</w:t>
      </w:r>
      <w:r>
        <w:rPr>
          <w:rFonts w:cs="Arial" w:ascii="Arial" w:hAnsi="Arial"/>
          <w:lang w:val="sr-Latn-CS"/>
        </w:rPr>
        <w:t>eта</w:t>
      </w:r>
      <w:r>
        <w:rPr>
          <w:rFonts w:cs="Arial" w:ascii="Arial" w:hAnsi="Arial"/>
          <w:lang w:val="sr-CS"/>
        </w:rPr>
        <w:t xml:space="preserve"> учествовала са 99,9%, што је износ од 20.076,1 мил. динара, а из изворних активности са 0,1%, што је износ од 29,8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Ови расходи извршени су код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Министарства финансија - Управа за трезор на име камата за домаће кредите, камата за инокредите, камата по основу активираних гаранција и пратећих трошкова задуживања у износу од </w:t>
      </w:r>
      <w:r>
        <w:rPr>
          <w:rFonts w:cs="Arial" w:ascii="Arial" w:hAnsi="Arial"/>
          <w:lang w:val="ru-RU"/>
        </w:rPr>
        <w:t>20.075,7</w:t>
      </w:r>
      <w:r>
        <w:rPr>
          <w:rFonts w:cs="Arial" w:ascii="Arial" w:hAnsi="Arial"/>
          <w:lang w:val="sr-CS"/>
        </w:rPr>
        <w:t xml:space="preserve"> мил. динара, а остатак у износу од 0,4 мил. динара код Министарства одбране,  Јужнобачког управног округа и Севернобанатског управног округ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bCs/>
          <w:lang w:val="sr-CS"/>
        </w:rPr>
        <w:t>Издаци за субвенциј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ru-RU"/>
        </w:rPr>
        <w:t>90,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0.8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ru-RU"/>
        </w:rPr>
        <w:t>3,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 мил. динара, у којима су примања из буџета учествовала са </w:t>
      </w:r>
      <w:r>
        <w:rPr>
          <w:rFonts w:cs="Arial" w:ascii="Arial" w:hAnsi="Arial"/>
          <w:lang w:val="ru-RU"/>
        </w:rPr>
        <w:t>90,1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36.817,4</w:t>
      </w:r>
      <w:r>
        <w:rPr>
          <w:rFonts w:cs="Arial" w:ascii="Arial" w:hAnsi="Arial"/>
          <w:lang w:val="sr-CS"/>
        </w:rPr>
        <w:t xml:space="preserve"> мил. динара, а из изворних активности са </w:t>
      </w:r>
      <w:r>
        <w:rPr>
          <w:rFonts w:cs="Arial" w:ascii="Arial" w:hAnsi="Arial"/>
          <w:lang w:val="ru-RU"/>
        </w:rPr>
        <w:t>9,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ru-RU"/>
        </w:rPr>
        <w:t>4.0</w:t>
      </w:r>
      <w:r>
        <w:rPr>
          <w:rFonts w:cs="Arial" w:ascii="Arial" w:hAnsi="Arial"/>
          <w:lang w:val="sr-Latn-CS"/>
        </w:rPr>
        <w:t>56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Субвенције јавним нефинансијским предузећима и организацијама у износу од </w:t>
      </w:r>
      <w:r>
        <w:rPr>
          <w:rFonts w:cs="Arial" w:ascii="Arial" w:hAnsi="Arial"/>
          <w:lang w:val="sr-Latn-CS"/>
        </w:rPr>
        <w:t>40.873,8</w:t>
      </w:r>
      <w:r>
        <w:rPr>
          <w:rFonts w:cs="Arial" w:ascii="Arial" w:hAnsi="Arial"/>
          <w:lang w:val="sr-CS"/>
        </w:rPr>
        <w:t xml:space="preserve"> мил. динара, реализоване су код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Министарства финансија износ од 110,0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ољопривреде износ од 14.7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ударства и енергетике износ од 1.373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културе износ од 336,3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износ од  25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о економије и регионалног развоја износ од 5.908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износ од 9.646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износ од 383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младине и спорта износ од 700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Министарства животне средине и просторног планирања износ од 461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Управе за ветерину износ од 1.850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Управе за заштиту биља износ од 62,5 мил. динара;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Управе за шуме износ од 313,4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Буџетског фонда за решавање проблема проузрокованих негативним ефектима светске економске кризе износ од 3.963,8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Кабинета потпредсеника Владе за област европских интеграција у износу од 77,1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убвенције приватним предузећима у износу од 867,8 мил. динара извршене су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Министарство економије и регионалног развоја износ од 826,4 мил. динара и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Агенције за страна улагања и промоцију извоза износ од 41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</w:t>
      </w:r>
      <w:r>
        <w:rPr>
          <w:rFonts w:cs="Arial" w:ascii="Arial" w:hAnsi="Arial"/>
          <w:b/>
          <w:bCs/>
          <w:lang w:val="ru-RU"/>
        </w:rPr>
        <w:t xml:space="preserve"> за донације, дотације и трансфере</w:t>
      </w:r>
      <w:r>
        <w:rPr>
          <w:rFonts w:cs="Arial" w:ascii="Arial" w:hAnsi="Arial"/>
          <w:lang w:val="ru-RU"/>
        </w:rPr>
        <w:t xml:space="preserve"> извршени су са 99,3%, </w:t>
      </w:r>
      <w:r>
        <w:rPr>
          <w:rFonts w:cs="Arial" w:ascii="Arial" w:hAnsi="Arial"/>
          <w:lang w:val="sr-CS"/>
        </w:rPr>
        <w:t xml:space="preserve">што је износ од 322.053,6 мил. динара, </w:t>
      </w:r>
      <w:r>
        <w:rPr>
          <w:rFonts w:cs="Arial" w:ascii="Arial" w:hAnsi="Arial"/>
          <w:lang w:val="ru-RU"/>
        </w:rPr>
        <w:t xml:space="preserve">у којима су примања из буџета учествовала са </w:t>
      </w:r>
      <w:r>
        <w:rPr>
          <w:rFonts w:cs="Arial" w:ascii="Arial" w:hAnsi="Arial"/>
          <w:lang w:val="sr-CS"/>
        </w:rPr>
        <w:t>99,2</w:t>
      </w:r>
      <w:r>
        <w:rPr>
          <w:rFonts w:cs="Arial" w:ascii="Arial" w:hAnsi="Arial"/>
          <w:lang w:val="ru-RU"/>
        </w:rPr>
        <w:t>%,</w:t>
      </w:r>
      <w:r>
        <w:rPr>
          <w:rFonts w:cs="Arial" w:ascii="Arial" w:hAnsi="Arial"/>
          <w:lang w:val="sr-CS"/>
        </w:rPr>
        <w:t xml:space="preserve"> што је износ од 319.475,4 мил. динара,</w:t>
      </w:r>
      <w:r>
        <w:rPr>
          <w:rFonts w:cs="Arial" w:ascii="Arial" w:hAnsi="Arial"/>
          <w:lang w:val="ru-RU"/>
        </w:rPr>
        <w:t xml:space="preserve"> а из изворних активности са 0,8%, што је износ од 2.578,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i/>
          <w:iCs/>
          <w:lang w:val="sr-CS"/>
        </w:rPr>
        <w:t>Дотације међународним организацијама</w:t>
      </w:r>
      <w:r>
        <w:rPr>
          <w:rFonts w:cs="Arial" w:ascii="Arial" w:hAnsi="Arial"/>
          <w:lang w:val="sr-CS"/>
        </w:rPr>
        <w:t xml:space="preserve"> у износу од 397,3 мил. динара реализоване су код Министарства спољних послова у износу од 334,4 мил. динара, Министарства економије и регионалног развоја у износу од 29,3 мил. динара, Министарства за телекомуникације у износу од 15,8 мил. динара, Министарства омладине и спорта у износу од 1,5 мил. динара  и осталих органа  у износу од 14,3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Трансфери осталим нивоима власти</w:t>
      </w:r>
      <w:r>
        <w:rPr>
          <w:rFonts w:cs="Arial" w:ascii="Arial" w:hAnsi="Arial"/>
          <w:lang w:val="ru-RU"/>
        </w:rPr>
        <w:t xml:space="preserve"> извршени су у износу од 58.257,8 мил. динара, и то преко: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финансија износ од 26.109,5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износ од 25.843,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а Косово и Метохију износ од 3.411,1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укупном износу од 2.893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градовима и општинама у износу од 30.001,0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>2) АП Војводини у износу од 27.779,4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  <w:t>3) осталим у износу од 477,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Дотације организацијама обавезног социјалног осигурања</w:t>
      </w:r>
      <w:r>
        <w:rPr>
          <w:rFonts w:cs="Arial" w:ascii="Arial" w:hAnsi="Arial"/>
          <w:lang w:val="sr-CS"/>
        </w:rPr>
        <w:t xml:space="preserve"> извршене су у износу од 263.320,7 мил. динара, и то преко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финансија у износу од 207.958,7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24.700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одбране у износу од 22.923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здравља у износу од 4.203,4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Министарства економије и регионалног развоја у износу од 3.500,0 мил. динара 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 Министарства рударства и енергетике у износу од 35,4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Средства су трансферисана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1) Републичком фонду за ПИО запослених у износу од 190.342,1 мил. динара;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ab/>
        <w:tab/>
        <w:tab/>
        <w:t>2) Републичком фонду за ПИО пољопривредника у износу од 25.841,7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3) Националној служби за запошљавање у износу од 19.975,0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4) Фонду за социјално осигурање војних осигураника у износу од 22.923,2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5) Републичком заводу за здравствено осигурање у износу од 2.644,9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6) Осталим у износу од 1.593,8 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>Остале дотације и трансфери</w:t>
      </w:r>
      <w:r>
        <w:rPr>
          <w:rFonts w:cs="Arial" w:ascii="Arial" w:hAnsi="Arial"/>
          <w:lang w:val="sr-CS"/>
        </w:rPr>
        <w:t xml:space="preserve"> извршене су у износу од </w:t>
      </w:r>
      <w:r>
        <w:rPr>
          <w:rFonts w:cs="Arial" w:ascii="Arial" w:hAnsi="Arial"/>
          <w:lang w:val="sr-Latn-CS"/>
        </w:rPr>
        <w:t>77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8 </w:t>
      </w:r>
      <w:r>
        <w:rPr>
          <w:rFonts w:cs="Arial" w:ascii="Arial" w:hAnsi="Arial"/>
          <w:lang w:val="sr-CS"/>
        </w:rPr>
        <w:t>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социјално осигурање и социјалну заштиту</w:t>
      </w:r>
      <w:r>
        <w:rPr>
          <w:rFonts w:cs="Arial" w:ascii="Arial" w:hAnsi="Arial"/>
          <w:lang w:val="sr-CS"/>
        </w:rPr>
        <w:t xml:space="preserve"> извршени су са 98,5% што је износ од 73.900,8 мил. динара,  у којима су примања из буџета учествовала са 99,4%, што је износ од 73.434,8 мил. динара, а из изворних активности са 0,6%, што је износ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466,0 мил. динара. Реализација за ове намене извршена је преко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рада и социјалне политике у износу од 58.018,0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Министарства економије и регионалног развоја у износу од </w:t>
      </w:r>
      <w:r>
        <w:rPr>
          <w:rFonts w:cs="Arial" w:ascii="Arial" w:hAnsi="Arial"/>
          <w:lang w:val="sr-Latn-CS"/>
        </w:rPr>
        <w:t>4.930,3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Буџетског фонда за решавање проблема проузрокованих негативним ефектима светске економске кризе износ од </w:t>
      </w:r>
      <w:r>
        <w:rPr>
          <w:rFonts w:cs="Arial" w:ascii="Arial" w:hAnsi="Arial"/>
          <w:lang w:val="sr-Latn-CS"/>
        </w:rPr>
        <w:t>2.343,0</w:t>
      </w:r>
      <w:r>
        <w:rPr>
          <w:rFonts w:cs="Arial" w:ascii="Arial" w:hAnsi="Arial"/>
          <w:lang w:val="sr-CS"/>
        </w:rPr>
        <w:t xml:space="preserve"> мил. динара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Latn-CS"/>
        </w:rPr>
        <w:tab/>
        <w:t xml:space="preserve">- Комесаријата за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збеглице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54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>0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Министарства просвете у износу од 4.887,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омладине и спорта у износу од </w:t>
      </w:r>
      <w:r>
        <w:rPr>
          <w:rFonts w:cs="Arial" w:ascii="Arial" w:hAnsi="Arial"/>
          <w:lang w:val="sr-Latn-CS"/>
        </w:rPr>
        <w:t>666,6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Фонда за младе таленте у износу од 455,4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 xml:space="preserve">- Министарства за  Косово и Метохију у износу од </w:t>
      </w:r>
      <w:r>
        <w:rPr>
          <w:rFonts w:cs="Arial" w:ascii="Arial" w:hAnsi="Arial"/>
          <w:lang w:val="sr-Latn-CS"/>
        </w:rPr>
        <w:t>98,5</w:t>
      </w:r>
      <w:r>
        <w:rPr>
          <w:rFonts w:cs="Arial" w:ascii="Arial" w:hAnsi="Arial"/>
          <w:lang w:val="sr-CS"/>
        </w:rPr>
        <w:t xml:space="preserve"> мил. динар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осталих органа у износу од 1.547,5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стале расходе</w:t>
      </w:r>
      <w:r>
        <w:rPr>
          <w:rFonts w:cs="Arial" w:ascii="Arial" w:hAnsi="Arial"/>
          <w:lang w:val="sr-CS"/>
        </w:rPr>
        <w:t xml:space="preserve"> извршени су са 95,4%, што је износ од 8.609,2 мил. динара, у којима су примања из буџета учествовала са 83,6%, што је износ од 7.193,7 мил. динара, а из изворних активности са 16,4%, што је износ од 1.415,4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Дотације невладиним организацијама </w:t>
      </w:r>
      <w:r>
        <w:rPr>
          <w:rFonts w:cs="Arial" w:ascii="Arial" w:hAnsi="Arial"/>
          <w:lang w:val="sr-CS"/>
        </w:rPr>
        <w:t xml:space="preserve">у износу од 4.110,8 мил. динара извршени су код: Министарства финансија у износу од 604,5 мил. динара; Министарства омладине и спорта у износу од 1.149,2 мил. динара; Министарства здравља у износу од 453,2 мил. динара; Министарства вера у износу од 625,3 мил. динара; Министарства за људска и мањинска права у износу од 196,8 мил. динара; Буџетског фонда за програме социјално хуманитарних организација у износу од 365,6 мил. динара; Буџетског фонда за финансирање спорта у износу од 189,9 мил. динара; Министарства културе у износу од 97,6 мил. динара; Министарства  економије у износу од 49,4 мил. динара и код осталих органа у укупном износу од 379,3 мил. динара. 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 xml:space="preserve">Порези, обавезне таксе и казне </w:t>
      </w:r>
      <w:r>
        <w:rPr>
          <w:rFonts w:cs="Arial" w:ascii="Arial" w:hAnsi="Arial"/>
          <w:lang w:val="sr-CS"/>
        </w:rPr>
        <w:t xml:space="preserve">извршени су у износу од 360,2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Новчане казне и пенали по решењу судова у износу од 1.809,1 мил. динара, извршене су код: Министарства финансија у износу од 868,0 мил. динара; Правосудних органа у износу од 199,1 мил. динара; Министарства унутрашњих послова у износу од 181,2 мил. динара; Министарства рада у износу од 214,5; Републичке дирекције за робне резерве у износу од 95,7 и код других органа у износу од 204,5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Накнада штете за повреде или штету насталу услед елементарних непогода или других природних узрока,</w:t>
      </w:r>
      <w:r>
        <w:rPr>
          <w:rFonts w:cs="Arial" w:ascii="Arial" w:hAnsi="Arial"/>
          <w:lang w:val="sr-CS"/>
        </w:rPr>
        <w:t xml:space="preserve"> извршена је код Министарства финансија у износу од 50,0 мил. динара и код других органа у износу од 0,6 мил. динара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>Накнада штете за повреде или штету нанету од стране државних органа</w:t>
      </w:r>
      <w:r>
        <w:rPr>
          <w:rFonts w:cs="Arial" w:ascii="Arial" w:hAnsi="Arial"/>
          <w:lang w:val="ru-RU"/>
        </w:rPr>
        <w:t xml:space="preserve"> у износу од 2.198,9 мил. динара, извршена је код Министарства одбране у износу од 1.970,3 мил. динара;  Министарства правде у износу од 191,2 мил. динара; Министарства унутрашњих  послова у износу од 33,3 мил. динара; Правосудних органа у износу од 0,4 мил. динара и код осталих органа у укупном износу од 3,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Расходи који се финансирају за реализацију Националног инвестиционог плана </w:t>
      </w:r>
      <w:r>
        <w:rPr>
          <w:rFonts w:cs="Arial" w:ascii="Arial" w:hAnsi="Arial"/>
          <w:lang w:val="ru-RU"/>
        </w:rPr>
        <w:t xml:space="preserve">у износу од 79,5 мил. динара и извршени су код Министарства вер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Издаци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сновн</w:t>
      </w:r>
      <w:r>
        <w:rPr>
          <w:rFonts w:cs="Arial" w:ascii="Arial" w:hAnsi="Arial"/>
          <w:b/>
          <w:bCs/>
          <w:lang w:val="sr-CS"/>
        </w:rPr>
        <w:t>их</w:t>
      </w:r>
      <w:r>
        <w:rPr>
          <w:rFonts w:cs="Arial" w:ascii="Arial" w:hAnsi="Arial"/>
          <w:b/>
          <w:bCs/>
          <w:lang w:val="ru-RU"/>
        </w:rPr>
        <w:t xml:space="preserve"> средст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са 80,2%, што је износ од 20.901,7 мил. динара, у којима су примања из буџета учествовала са 57,2% што је износ од 11.945,7 мил. динара, а из изворних активности са 42,8%, што је износ од 8.956,1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>Средства за зграде и грађевинске објекте</w:t>
      </w:r>
      <w:r>
        <w:rPr>
          <w:rFonts w:cs="Arial" w:ascii="Arial" w:hAnsi="Arial"/>
          <w:lang w:val="sr-CS"/>
        </w:rPr>
        <w:t xml:space="preserve"> извршена су у износу од 12.260,5 мил. динара.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Поменута средства извршена су код: Републичке дирекције за воде у износу од 2.814,3 мил. динара; Министарства за инфраструктуру у износу од 1.661,7 мил. динара; Министарства просвете у износу од 635,7 мил. динара; Управе за заједничке послове републичких органа у износу од 414,7 мил. динара; Министарства одбране у износу од 2.449,3 мил. динара; Управе царина у износу од 954,4 мил. динара; Правосудних органа у износу од 431,3 мил. динара и код осталих органа у укупном износу од 2.899,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Издаци за набавку машина и опреме</w:t>
      </w:r>
      <w:r>
        <w:rPr>
          <w:rFonts w:cs="Arial" w:ascii="Arial" w:hAnsi="Arial"/>
          <w:lang w:val="sr-CS"/>
        </w:rPr>
        <w:t xml:space="preserve"> извршена су у износу од 8.235,1 мил. динара. Поменута средства извршена су код: Министарства одбране у износу од, 3.310,2 мил. динара; Министарства унутрашњих послова у износу од 599,4 мил. динара; Министарства просвете у износу од 763,0 мил. динара; Управе за заједничке послове у износу 186,5 мил. динара; Управе царина у износу од 153,1 мил. динара; Републичког хидрометеоролошког завода у износу 305,0 мил. динара; Кабинета потпредседника Владе за област европских интеграција у износу 322,2 мил. динара; Управе за трезор у износу од 300,2 мил. динара и код осталих органа у укупном износу од 2.295,5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осталих некретнина и опреме </w:t>
      </w:r>
      <w:r>
        <w:rPr>
          <w:rFonts w:cs="Arial" w:ascii="Arial" w:hAnsi="Arial"/>
          <w:lang w:val="ru-RU"/>
        </w:rPr>
        <w:t xml:space="preserve">извршени су у износу од 4,7 мил. динара, и то код: </w:t>
      </w:r>
      <w:r>
        <w:rPr>
          <w:rFonts w:cs="Arial" w:ascii="Arial" w:hAnsi="Arial"/>
          <w:lang w:val="sr-Latn-CS"/>
        </w:rPr>
        <w:t>Министарства просве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у износу од 3,0 мил. динара </w:t>
      </w:r>
      <w:r>
        <w:rPr>
          <w:rFonts w:cs="Arial" w:ascii="Arial" w:hAnsi="Arial"/>
          <w:lang w:val="sr-CS"/>
        </w:rPr>
        <w:t>и код осталих органа у укупном износу од 1,7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култивисане имовине </w:t>
      </w:r>
      <w:r>
        <w:rPr>
          <w:rFonts w:cs="Arial" w:ascii="Arial" w:hAnsi="Arial"/>
          <w:lang w:val="ru-RU"/>
        </w:rPr>
        <w:t>извршени су у износу од 3,3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ru-RU"/>
        </w:rPr>
        <w:tab/>
        <w:t xml:space="preserve">Издаци за набавку нематеријалне имовине </w:t>
      </w:r>
      <w:r>
        <w:rPr>
          <w:rFonts w:cs="Arial" w:ascii="Arial" w:hAnsi="Arial"/>
          <w:lang w:val="ru-RU"/>
        </w:rPr>
        <w:t xml:space="preserve">извршени су у износу од 398,1 мил. динара, и то код: </w:t>
      </w:r>
      <w:r>
        <w:rPr>
          <w:rFonts w:cs="Arial" w:ascii="Arial" w:hAnsi="Arial"/>
          <w:lang w:val="sr-CS"/>
        </w:rPr>
        <w:t>Управе за заједничке послове републичких органа у износу од 10,7 мил. динара; Установа културе у износу од 33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Пореске управе у износу од 33,2 мил.динара; Управе за трезор у износу од 52,9</w:t>
      </w:r>
      <w:r>
        <w:rPr>
          <w:rFonts w:cs="Arial" w:ascii="Arial" w:hAnsi="Arial"/>
          <w:lang w:val="ru-RU"/>
        </w:rPr>
        <w:t xml:space="preserve"> мил. динара</w:t>
      </w:r>
      <w:r>
        <w:rPr>
          <w:rFonts w:cs="Arial" w:ascii="Arial" w:hAnsi="Arial"/>
          <w:lang w:val="sr-CS"/>
        </w:rPr>
        <w:t>; Девизног инспектората   у износу од 16,5</w:t>
      </w:r>
      <w:r>
        <w:rPr>
          <w:rFonts w:cs="Arial" w:ascii="Arial" w:hAnsi="Arial"/>
          <w:lang w:val="ru-RU"/>
        </w:rPr>
        <w:t xml:space="preserve"> мил. Динара; Управе царина у износу од 97,2 мил. динара</w:t>
      </w:r>
      <w:r>
        <w:rPr>
          <w:rFonts w:cs="Arial" w:ascii="Arial" w:hAnsi="Arial"/>
          <w:lang w:val="sr-CS"/>
        </w:rPr>
        <w:t xml:space="preserve"> и код осталих органа у укупном износу од 153,7 мил. динара.</w:t>
      </w:r>
    </w:p>
    <w:p>
      <w:pPr>
        <w:pStyle w:val="Normal"/>
        <w:widowControl w:val="false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lang w:val="ru-RU"/>
        </w:rPr>
        <w:tab/>
        <w:t>Набавка планираних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залиха</w:t>
      </w:r>
      <w:r>
        <w:rPr>
          <w:rFonts w:cs="Arial" w:ascii="Arial" w:hAnsi="Arial"/>
          <w:lang w:val="ru-RU"/>
        </w:rPr>
        <w:t xml:space="preserve"> извршена </w:t>
      </w:r>
      <w:r>
        <w:rPr>
          <w:rFonts w:cs="Arial" w:ascii="Arial" w:hAnsi="Arial"/>
          <w:lang w:val="sr-CS"/>
        </w:rPr>
        <w:t>је</w:t>
      </w:r>
      <w:r>
        <w:rPr>
          <w:rFonts w:cs="Arial" w:ascii="Arial" w:hAnsi="Arial"/>
          <w:lang w:val="ru-RU"/>
        </w:rPr>
        <w:t xml:space="preserve"> са 35,8%, што је износ од 1521,2 мил. динара, у којима су примања из буџета учествовала са 57,6%, што је износ од 875,2 мил. динара, а из изворних активности са 42,4%  што је износ од 646,0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 робне резерве</w:t>
      </w:r>
      <w:r>
        <w:rPr>
          <w:rFonts w:cs="Arial" w:ascii="Arial" w:hAnsi="Arial"/>
          <w:lang w:val="ru-RU"/>
        </w:rPr>
        <w:t xml:space="preserve"> у потпуности су извршени преко Републичке дирекције за робне резерве у износу од 875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>Издаци залиха  робе за даљу производњу</w:t>
      </w:r>
      <w:r>
        <w:rPr>
          <w:rFonts w:cs="Arial" w:ascii="Arial" w:hAnsi="Arial"/>
          <w:lang w:val="ru-RU"/>
        </w:rPr>
        <w:t xml:space="preserve"> извршени су у износу од 298.8 мил. динара. </w:t>
      </w:r>
    </w:p>
    <w:p>
      <w:pPr>
        <w:pStyle w:val="Normal"/>
        <w:widowControl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lang w:val="ru-RU"/>
        </w:rPr>
        <w:t>Издаци залиха</w:t>
      </w:r>
      <w:r>
        <w:rPr>
          <w:rFonts w:cs="Arial" w:ascii="Arial" w:hAnsi="Arial"/>
          <w:lang w:val="ru-RU"/>
        </w:rPr>
        <w:t xml:space="preserve"> робе за даљу продају извршени су у износу од 346,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i/>
          <w:lang w:val="ru-RU"/>
        </w:rPr>
        <w:t>Издаци за драгоцености</w:t>
      </w:r>
      <w:r>
        <w:rPr>
          <w:rFonts w:cs="Arial" w:ascii="Arial" w:hAnsi="Arial"/>
          <w:lang w:val="ru-RU"/>
        </w:rPr>
        <w:t xml:space="preserve"> извршени су у износу од 0,2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Cs/>
          <w:lang w:val="ru-RU"/>
        </w:rPr>
        <w:tab/>
        <w:t>Издаци за природну имовину</w:t>
      </w:r>
      <w:r>
        <w:rPr>
          <w:rFonts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извршени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ru-RU"/>
        </w:rPr>
        <w:t>са 74,1%, што је износ од 19,7</w:t>
      </w:r>
      <w:r>
        <w:rPr>
          <w:rFonts w:cs="Arial" w:ascii="Arial" w:hAnsi="Arial"/>
          <w:lang w:val="sr-CS"/>
        </w:rPr>
        <w:t xml:space="preserve"> мил. динара. У потпуности су финансирани из примања из буџета </w:t>
      </w:r>
      <w:r>
        <w:rPr>
          <w:rFonts w:cs="Arial" w:ascii="Arial" w:hAnsi="Arial"/>
          <w:lang w:val="ru-RU"/>
        </w:rPr>
        <w:t>и то код Управе царин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lang w:val="sr-CS"/>
        </w:rPr>
        <w:tab/>
        <w:t>Нефинансијска имовина која се финансира из средстава за реализацију националног инвестиционог плана</w:t>
      </w:r>
      <w:r>
        <w:rPr>
          <w:rFonts w:cs="Arial" w:ascii="Arial" w:hAnsi="Arial"/>
          <w:lang w:val="sr-CS"/>
        </w:rPr>
        <w:t xml:space="preserve"> извршена је са 90,7%, што је износ од 11.066,6 мил. динара , у којима су примања из буџета учествовала са 99,5% што је износ од 11.008,0 мил. динара, а из изворних активности са 0,5%, што је износ од 58,6 мил. динара. Реализација за ове намене извршена је преко: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е координационог тела Србије за општине Прешево, Бујановац и Медвеђа у износу од 57,8 мил. динара;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државну управу и локалну самоуправу у износу од 29,0 мил. динара;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унутрашњих послова у износу од 413,1 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пољопривреде износ од 96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рударства и енергетике у износу од 258,5 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културе износ од 183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дравља у износу од 653,4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економије и регионалног развоја у износу од 1.324,7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Министарства за </w:t>
      </w:r>
      <w:r>
        <w:rPr>
          <w:rFonts w:cs="Arial" w:ascii="Arial" w:hAnsi="Arial"/>
          <w:lang w:val="sr-Latn-CS"/>
        </w:rPr>
        <w:t>инфраструктуру</w:t>
      </w:r>
      <w:r>
        <w:rPr>
          <w:rFonts w:cs="Arial" w:ascii="Arial" w:hAnsi="Arial"/>
          <w:lang w:val="sr-CS"/>
        </w:rPr>
        <w:t xml:space="preserve"> у износу од 2.103,2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телекомуникације и информационо друштво у износу од 205,4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трговине и услуга у износу од 219,5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Министарства рада и социјалне политике у износу од 236,5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науке у износу од 49,9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просвете у износу од 514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омладине и спорта у износу од 108,6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Косово и Метохију у износу од 161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животне средине и просторног планирања у износу од 142,1 мил. динар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за национални инвестициони план у износу од 4.164,8 мил. динара 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а спољних послова у износу од 145,5 мил. динара;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отплату главнице</w:t>
      </w:r>
      <w:r>
        <w:rPr>
          <w:rFonts w:cs="Arial" w:ascii="Arial" w:hAnsi="Arial"/>
          <w:lang w:val="sr-CS"/>
        </w:rPr>
        <w:t xml:space="preserve"> извршени су са 92,5%, што је износ од 144.061,6 мил. динара, у којима су примања из буџета учествовала са 99,9%, што је износ од 144.037,8 мил. динара, а из изворних активности што је износ од 23,8 мил. динара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  <w:lang w:val="sr-CS"/>
        </w:rPr>
        <w:tab/>
        <w:t>Средства за отплату главнице домаћим кредиторима</w:t>
      </w:r>
      <w:r>
        <w:rPr>
          <w:rFonts w:cs="Arial" w:ascii="Arial" w:hAnsi="Arial"/>
          <w:lang w:val="sr-CS"/>
        </w:rPr>
        <w:t xml:space="preserve"> у износу од 131.395,2 мил. динара, извршена су код: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Управе  за трезор - Сектор за дуг и ликвидност  у износу од 131.371,4 мил. динара и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евернобанатског управног округа у износу од 0,2 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/>
          <w:iCs/>
          <w:lang w:val="sr-CS"/>
        </w:rPr>
        <w:tab/>
        <w:t xml:space="preserve">Средства за отплату главнице страним кредиторима </w:t>
      </w:r>
      <w:r>
        <w:rPr>
          <w:rFonts w:cs="Arial" w:ascii="Arial" w:hAnsi="Arial"/>
          <w:lang w:val="sr-CS"/>
        </w:rPr>
        <w:t>у износу од 8.876,2 мил. динара, извршена су код: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праве за трезор - Сектор за дуг и ликвидност у износу од 8.876,0 мил. динара 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из консолидованих извештаја 0,2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sr-CS"/>
        </w:rPr>
        <w:tab/>
        <w:t>Средства за отплату главнице по гаранцијама</w:t>
      </w:r>
      <w:r>
        <w:rPr>
          <w:rFonts w:cs="Arial" w:ascii="Arial" w:hAnsi="Arial"/>
          <w:lang w:val="sr-CS"/>
        </w:rPr>
        <w:t xml:space="preserve"> у износу од 3.790,1 мил. динара извршена су код Управе за трезор - Сектор за дуг и ликвиднос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ab/>
        <w:t>Издаци за набавку финансијске имовине</w:t>
      </w:r>
      <w:r>
        <w:rPr>
          <w:rFonts w:cs="Arial" w:ascii="Arial" w:hAnsi="Arial"/>
          <w:lang w:val="sr-CS"/>
        </w:rPr>
        <w:t xml:space="preserve"> извршени су са </w:t>
      </w:r>
      <w:r>
        <w:rPr>
          <w:rFonts w:cs="Arial" w:ascii="Arial" w:hAnsi="Arial"/>
          <w:lang w:val="sr-Latn-CS"/>
        </w:rPr>
        <w:t>97,8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17.864,9</w:t>
      </w:r>
      <w:r>
        <w:rPr>
          <w:rFonts w:cs="Arial" w:ascii="Arial" w:hAnsi="Arial"/>
          <w:lang w:val="sr-CS"/>
        </w:rPr>
        <w:t xml:space="preserve"> мил. динара, у којем су примања из буџета учествовала са 9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%, што је износ од 16.813,9 мил. динара, а из изворних активности из консолидованих извештаја са </w:t>
      </w:r>
      <w:r>
        <w:rPr>
          <w:rFonts w:cs="Arial" w:ascii="Arial" w:hAnsi="Arial"/>
          <w:lang w:val="sr-Latn-CS"/>
        </w:rPr>
        <w:t>5,9</w:t>
      </w:r>
      <w:r>
        <w:rPr>
          <w:rFonts w:cs="Arial" w:ascii="Arial" w:hAnsi="Arial"/>
          <w:lang w:val="sr-CS"/>
        </w:rPr>
        <w:t xml:space="preserve">%, што је износ од </w:t>
      </w:r>
      <w:r>
        <w:rPr>
          <w:rFonts w:cs="Arial" w:ascii="Arial" w:hAnsi="Arial"/>
          <w:lang w:val="sr-Latn-CS"/>
        </w:rPr>
        <w:t>1.051,0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домаће финансијске имовине</w:t>
      </w:r>
      <w:r>
        <w:rPr>
          <w:rFonts w:cs="Arial" w:ascii="Arial" w:hAnsi="Arial"/>
          <w:lang w:val="sr-CS"/>
        </w:rPr>
        <w:t xml:space="preserve"> у износу од </w:t>
      </w:r>
      <w:r>
        <w:rPr>
          <w:rFonts w:cs="Arial" w:ascii="Arial" w:hAnsi="Arial"/>
          <w:lang w:val="sr-Latn-CS"/>
        </w:rPr>
        <w:t>17.849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 мил. динара извршена су код Министарства финансија у износу од 132,8 мил. динара,  Министарства економије и регионалног развоја у износу од 15.703,8 мил. динара, Министарства просвете у износу од 927,0 мил. динара, Министарства за Косово и Метохију  у укупном износу од 35,4 мил. динара и из консолидованих извештаја </w:t>
      </w:r>
      <w:r>
        <w:rPr>
          <w:rFonts w:cs="Arial" w:ascii="Arial" w:hAnsi="Arial"/>
          <w:lang w:val="sr-Latn-CS"/>
        </w:rPr>
        <w:t>1.051,0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lang w:val="ru-RU"/>
        </w:rPr>
        <w:tab/>
        <w:t xml:space="preserve">Средства </w:t>
      </w:r>
      <w:r>
        <w:rPr>
          <w:rFonts w:cs="Arial" w:ascii="Arial" w:hAnsi="Arial"/>
          <w:bCs/>
          <w:i/>
          <w:lang w:val="sr-CS"/>
        </w:rPr>
        <w:t>за набавку стране финансијске имовине</w:t>
      </w:r>
      <w:r>
        <w:rPr>
          <w:rFonts w:cs="Arial" w:ascii="Arial" w:hAnsi="Arial"/>
          <w:lang w:val="sr-CS"/>
        </w:rPr>
        <w:t xml:space="preserve"> у износу од 14,9 мил. динара извршена су код Министарства финансија.</w:t>
      </w:r>
    </w:p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</w:p>
    <w:p>
      <w:pPr>
        <w:pStyle w:val="NormalWeb"/>
        <w:tabs>
          <w:tab w:val="clear" w:pos="720"/>
          <w:tab w:val="left" w:pos="1440" w:leader="none"/>
        </w:tabs>
        <w:spacing w:before="0" w:after="0"/>
        <w:ind w:left="48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Web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ОПСТВЕНИ ПРИХОДИ ДИРЕКТНИХ БУЏЕТСКИХ КОРИСНИКА</w:t>
      </w:r>
    </w:p>
    <w:p>
      <w:pPr>
        <w:pStyle w:val="NormalWeb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У 2009. години директни буџетски корисници средстава буџета Републике Србије остварили су у складу са позитивним законским прописима сопствене приходе из изворних активности у 2009. години у износу од 29.402,4 мил. динара. Извршени расходи и издаци у 2009. години приказани су у износу од 20.455,6 мил. динара, а износ од 8.946,9 мил. динара преноси се у 2010. годину.</w:t>
      </w:r>
    </w:p>
    <w:p>
      <w:pPr>
        <w:pStyle w:val="NormalWeb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>Табела 5. Остварени сопствени приходи директних буџетских корисника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8"/>
        <w:gridCol w:w="4242"/>
        <w:gridCol w:w="1360"/>
        <w:gridCol w:w="1344"/>
        <w:gridCol w:w="1246"/>
      </w:tblGrid>
      <w:tr>
        <w:trPr>
          <w:trHeight w:val="7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д.</w:t>
              <w:br/>
              <w:t>број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о глава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 корисн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ни   приход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ршени</w:t>
              <w:br/>
              <w:t>издац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нето у 2010.годину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ИЗВРШЕЊЕ ЗАВОДСКИХ САНК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ДРЖАВНУ УПРАВУ И ЛОКАЛНУ САМОУПРА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.453.3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.384.6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68.72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ЦАР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9.290.00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.838.2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451.74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УНУТРАШЊИХ ПОСЛО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78.248.28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2.797.7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450.5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ОЉОПРИВРЕДЕ, ШУМАРСТВА И ВОДОПРИВРЕ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4.121.69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6.393.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7.727.88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А ДИРЕКЦИЈА ЗА ВО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06.757.4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5.759.4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0.997.978</w:t>
            </w:r>
          </w:p>
        </w:tc>
      </w:tr>
      <w:tr>
        <w:trPr>
          <w:trHeight w:val="2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НЕРЕЛНИ ИНСПЕКТОРАТ ПОЉОПРИВРЕДЕ ШУМАРСТВА И ВОДОПРИВРЕ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.457.59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433.8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23.73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81.8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00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86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Е КУЛТУ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615.76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615.7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ДРАВ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32.280.2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8.176.68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4.103.53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ШУ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.077.97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996.1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081.8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267.4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267.4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УНУТРАШЊЕ ЗА УНУТРАШЊЕ ПЛОВНЕ ПУТЕВЕ-ПЛОВПУ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16.1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3.8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2.24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МАГНЕТС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.7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1.5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0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ЖЕЛЕЗНИЦ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39.47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91.5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47.892</w:t>
            </w:r>
          </w:p>
        </w:tc>
      </w:tr>
      <w:tr>
        <w:trPr>
          <w:trHeight w:val="9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 И РЕГИОНАЛНОГ РАЗВО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99.45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9.45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РЕКЦИЈА ЗА МЕРЕ И ДРАГОЦЕНЕ МЕТАЛ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452.78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57.4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195.31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.092.17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272.2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819.93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ИСТАРСТВО ЗА ТЕЛЕКОМУНИКАЦИЈУ И ИНФОРМАЦИОНО ДРУ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.410.75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410.75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.685.17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63.1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21.99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93.2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85.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.662.69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80.0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382.61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ЖИВОТНЕ СРЕДИНЕ И ПРОСТРНОГ ПЛАНИРАЊ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708.02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131.54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76.48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СУДНИ ОРГА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.782.70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.071.6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.711.07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ХОВНИ СУД СРБИ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.200.13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790.0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0.05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ШИ ТРГОВИНСКИ СУ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424.49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830.7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93.71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ТУЖИЛА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.28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.2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ПРАВОБРАНИЛАШ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67.46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68.3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09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Н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727.1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72.82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72.2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1.696.3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3.67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ГОВИНСКИ СУДОВ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.97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693.58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76.41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КРУЖНА ЈАВНА ТУЖИЛАШ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.8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330.5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69.42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А ЈАВНА ТУЖИЛAШ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.0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.343.3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06.65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ЋА ЗА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9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50.7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99.22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ШТИНСКИ ОРГАНИ ЗА ПРЕКРШАЈ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.85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.848.7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1.29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ЖИЛАШТВО ЗА РАТНЕ ЗЛОЧ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00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36.9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63.06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ЕСКА УПРА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7.035.98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9.757.7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.278.27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РАЗВО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70.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5.3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17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СТАТИСТИ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846.81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99.4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747.325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ХИДРОМЕТЕРЕОЛОШ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922.06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.585.62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36.44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ГЕОДЕТС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1.464.37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.292.9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.171.46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СЕИЗМОЛОШКИ ЗАВ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98.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8.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ЗАЈЕДНИЧКЕ ПОСЛОВ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.802.90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582.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20.554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ЕРНОБАЧКИ УПРАВНИ ОКР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УНАВСКИ УПРАВНИ ОКР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ВЕТЕР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.133.22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.796.6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36.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68"/>
        <w:gridCol w:w="4242"/>
        <w:gridCol w:w="1360"/>
        <w:gridCol w:w="1344"/>
        <w:gridCol w:w="1246"/>
      </w:tblGrid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ЗАШТИТУ БИЉ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284.97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816.39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68.580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ПРОГРАМЕ ЗАШТИТЕ И УНАПРАЂЕЊЕ ПОЛОЖАЈА ОСОБА СА ИНВАЛИДИТЕ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48.5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44.9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3.62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ПРОГРАМЕ СОЦИЈАЛНО ХУМАНИТАРНИХ ОРГАНИЗАЦИЈ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.971.07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921.7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049.356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УСТАНОВЕ СОЦИЈАЛНЕ ЗАШТИ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.122.5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.544.4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578.062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ФИНАНСИРАЊЕ СПОР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.993.75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438.4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.338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1.900.59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821.4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9.079.15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СКИ ФОНД ЗА РЕШАВАЊЕ ПРОБЛЕМА ПРОУЗРОКОВАНИХ НЕГАТИВНИМ ЕФЕКТИМА СВЕТСКЕ ЕКОНОМСКЕ КРИ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0.517.64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9.359.07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158.569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ИО-СЛУЖБА ВЛАД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.769.56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38.87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0.691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ДБРА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0.241.0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871.2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.369.76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ОД ЗА ИНТЕЛЕКТУАЛНУ СВОЈИ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58.3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73.29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.185.108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ТРЕЗ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91.696.6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.676.5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020.127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 К У П Н 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02.412.23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55.553.9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6.858.285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НАРОДНА СКУПШТИ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48,8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3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име расхода за посланички додатак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6,6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0,1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расхода за дневниц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смешта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прево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родних посланика, у земљи и иностранству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7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08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а 1.1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НАРОДНА СКУПШТИНА – СТРУЧНЕ СЛУЖБ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30 – Опште услуге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>337,3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9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утрошено је 1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 запослене утрошено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9,6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Расходи </w:t>
      </w:r>
      <w:r>
        <w:rPr>
          <w:rFonts w:cs="Arial" w:ascii="Arial" w:hAnsi="Arial"/>
          <w:sz w:val="22"/>
          <w:szCs w:val="22"/>
          <w:lang w:val="sr-CS"/>
        </w:rPr>
        <w:t>за награде, накнаде члановима комисија и остало извршени су у износу од 3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банкарске услуге и платни промет, телефоне и мобилне телефоне, поштанске услуге, закуп пословног простора, трошкове грејања и ел.енергије, као и осигурање запослених, извршени су у износу 81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путовања реализовани су за: дневнице запослених, накнаде за хотелски смештај и трошкове превоза у износу од 13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6,48 мил. динара, и то за: административне услуге,</w:t>
      </w:r>
      <w:r>
        <w:rPr>
          <w:rFonts w:cs="Arial" w:ascii="Arial" w:hAnsi="Arial"/>
          <w:sz w:val="22"/>
          <w:szCs w:val="22"/>
          <w:lang w:val="sr-Latn-CS"/>
        </w:rPr>
        <w:t xml:space="preserve"> услуге превођења, </w:t>
      </w:r>
      <w:r>
        <w:rPr>
          <w:rFonts w:cs="Arial" w:ascii="Arial" w:hAnsi="Arial"/>
          <w:sz w:val="22"/>
          <w:szCs w:val="22"/>
          <w:lang w:val="sr-CS"/>
        </w:rPr>
        <w:t>услуге за израду софтвера, услуге информисања јавности, услуге штампања, услуге за одржавање рачунар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извршени су у износу од 41,01 мил. динара за: поправке и одржавање зграда, молерских радова, радова на електричним инсталацијама, рачунарској, биротехничкој опреми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ог потрошног материјала у износу од 33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 и грађевинске објекте утрошено је 52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издатака за машине и опрему 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6,14 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 РЕПУБЛ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68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звршене су исплате боловања запослених у износу од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запосленима утрошено је 1,9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>фоне и мобилне телефоне, поштанске услуге и услуге доставе, као и осигурање запослених, извршени су у износу 9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путовања реализовани су за: дневнице запослених, накнаде за хотелски смештај и трошкове превоза у износу од 54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6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превођења, услуге штампања, услуге информисања јавности, услуге репрезентације,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у канцеларијског материјала, цветне декорације, материјала за образовање и усавршавање запослених, и осталог потрошног материјала у износу од 4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1,8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33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5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оквиру расхода за социјална давања запосленима извршене су исплате боловања запослених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послених утрошено је 0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као и закупа опреме за саобраћај извршени су у износу 1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расходе на име путовања утрошено је 0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 јавности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зграда и објекат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у канцеларијског материјала, цветне декорације, материјала за образовање и усавршавање запослених, горива и осталог материјала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ВЛ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1 – КАБИНЕТ ПРЕДСЕДНИК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извршени су у износу од 1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на име путовања реализовани су за: дневнице запослених, накнаде за хотелски смештај и трошкове превоза у земљи и иностранств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6,45 мил. динара и то за: административне услуге, услуге превођења, услуге за израду софтвера, услуге за одржавање рачунара, услуге репрезентације и остале стручне услуг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цветне декорације, материјала за образовање и усавршавање запослених и осталог потрошног материјала и материјала за посебне намене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ла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3.2 - КАБИНЕТ ПРВОГ ПОТПРЕДСЕДНИКА ВЛАДЕ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3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телефоне и мобилне телефоне, извршени су у износу од 0,74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1,06 мил. динара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на име расхода за: услуге репрезентације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и литературе за потребе запослених у износу од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Глава 3.3 - КАБИНЕТ ПОТПРЕДСЕДНИКА ВЛАДЕ - ЗА </w:t>
      </w:r>
      <w:r>
        <w:rPr>
          <w:rFonts w:cs="Arial" w:ascii="Arial" w:hAnsi="Arial"/>
          <w:b/>
          <w:sz w:val="22"/>
          <w:szCs w:val="22"/>
          <w:lang w:val="sr-CS"/>
        </w:rPr>
        <w:t>ОБЛА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ВРОПСКИХ ИНТЕГРАЦИЈ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0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извршени су у износу од 55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3,52 мил. динара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403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превођења, услуге образовања и усавршавања запослених, услуге штампања публикација, услуге информисања јавности, услуге за одржавање рачунара, услуге репрезентације, котизације и семинаре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специјализоване услуге утрошено је 359,9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литературе за потребе запослених и осталог материјала у износу од 104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убвенције јавним нефинансијским предузећима и организацијама утрошено је 77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 и грађевинске објекте утрошено је 188,1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32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лава 3.4 - КАБИНЕТ ПОТПРЕДСЕДНИКА ВЛАДЕ ЗА ПРИВРЕДНИ РАЗВОЈ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8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2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о за: дневниц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мештај и путне трошков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на име расхода за: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лава 3.5 - КАБИНЕТ ПОТПРЕДСЕДНИКА ВЛАДЕ ЗА СОЦИЈАЛНУ ПОЛИТИКУ И ДРУШТВЕНЕ ДЕЛАТ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6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извршени су у износу од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0,81 мил. динара и то за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невнице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мештај и пут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ошкове запослених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превођења, услуге информисања јавности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литературе за потребе запослених у износу од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ГЕНЕРАЛНИ СЕКРЕТАРИЈАТ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46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3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142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9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гоститељске услуге, услуге штампања публикација, репрезентација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материјала за образовање и усавршавање запослених, материјала за одржавање чистоће, горива, осталог потрошног материјала и материјала за посебне намене у износу од 4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07 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3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КАНЦЕЛАРИЈА ЗА САРАДЊУ С МЕДИЈ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35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 извршени су у износу од 2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слуге за израду софтвера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стручне литературе за образовање и усавршавање запослених и осталих материјала за посебне намене у износу од 1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лава 3.8 - КАНЦЕЛАРИЈА ЗА ЕВРОПСКЕ ИНТЕГРА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за боловања запослених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трошкови банкарских услуга и платног промета, трошкови фиксних телефона, трошкови мобилних телефона, услуге комуникација (интернет) и закуп административне опреме извршени су у износу од 2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превођења, услуге информисања јавност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слуге за одржавање рачунар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 и претплата за дневне и периодичне часописе и стручну литературу, горива и осталог материјала у износу од 0,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овчане казне и пенале по решењу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дова</w:t>
      </w:r>
      <w:r>
        <w:rPr>
          <w:rFonts w:cs="Arial" w:ascii="Arial" w:hAnsi="Arial"/>
          <w:sz w:val="22"/>
          <w:szCs w:val="22"/>
          <w:lang w:val="sr-CS"/>
        </w:rPr>
        <w:t xml:space="preserve"> утрошено је 0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Издаци за машине и опрему извршени су у износу од 5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нематеријалну имовину утрошено је 0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лава 3.9 - </w:t>
      </w:r>
      <w:r>
        <w:rPr>
          <w:rFonts w:cs="Arial" w:ascii="Arial" w:hAnsi="Arial"/>
          <w:b/>
          <w:sz w:val="22"/>
          <w:szCs w:val="22"/>
        </w:rPr>
        <w:t>САВЕТ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ОРБ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ТИВ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РУП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слуге превођења, услуге репрезентације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стручне литературе за потребе запослених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0 - СЛУЖБА ЗА УПРАВЉАЊЕ КАДРОВ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7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 социјалних давања запосленима утрошено је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на име расхода за фиксне и мобилне телефон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на име путовања реализовани су за: дневнице запослених, накнаде за хотелски смештај и трошкове превоза у земљи и иностранству у износу од 0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3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за израду софтвера, објављивања тендера и информативних огласа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екуће поправке и одржавање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 и осталих материјала у износу од 0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укупном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1 -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СЛУЖБ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КООРДИНАЦИОНОГ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ТЕЛ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СРБИЈЕ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 w:eastAsia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ПШТИНЕ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ЕШЕВО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en-US" w:eastAsia="en-US"/>
        </w:rPr>
        <w:t>БУЈАНОВАЦ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МЕДВЕЂ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9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фиксних телефона, трошкови мобилних телефона, услуге комуникација (интернет) извршени су у износу од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8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кадрова, услуге информисања јавности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1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утрошено је 228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кнаде за социјалну заштиту из буџета износиле су 25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Дотације невладиним организацијама износиле су 5,9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издатака за зграде, машине и опрему утрошено 27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нефинансијску имовину која се финансира из средстава за реализацију Националног инвестиционог плана извршени су у укупном износу од 57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Глава 3.12 - </w:t>
      </w:r>
      <w:r>
        <w:rPr>
          <w:rFonts w:cs="Arial" w:ascii="Arial" w:hAnsi="Arial"/>
          <w:b/>
          <w:bCs/>
          <w:sz w:val="22"/>
          <w:szCs w:val="22"/>
          <w:lang w:val="ru-RU"/>
        </w:rPr>
        <w:t>АВИО-СЛУЖБА ВЛА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</w:t>
      </w:r>
      <w:r>
        <w:rPr>
          <w:rFonts w:cs="Arial" w:ascii="Arial" w:hAnsi="Arial"/>
          <w:b/>
          <w:i/>
          <w:sz w:val="22"/>
          <w:szCs w:val="22"/>
          <w:lang w:val="ru-RU"/>
        </w:rPr>
        <w:t>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1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социјалних давања запослених утрошено је 0,9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 За накнаде за запослене утрошено је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х су расходи за банкарске услуге, трошк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ксн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лефо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ошкове мобилних телефона, услуге комуникација (интернет) и закупа опреме за саобраћај извршени су у износу од 6,2 мил. динара. 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16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8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превођења, услуге за израду софтвера, објављивање тендера и информативних огласа, услуге репрезентације као и остале стр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53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службене одеће, радне униформе, материјала за одржавање чистоће, горива у износу од 39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Глава 3.13 - КАНЦЕЛАРИЈА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ЦИОНАЛН</w:t>
      </w:r>
      <w:r>
        <w:rPr>
          <w:rFonts w:cs="Arial" w:ascii="Arial" w:hAnsi="Arial"/>
          <w:b/>
          <w:sz w:val="22"/>
          <w:szCs w:val="22"/>
          <w:lang w:val="sr-CS"/>
        </w:rPr>
        <w:t>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ВЕТ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РАДЊ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ЂУНАРОДНИ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РИБУНАЛО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ИВИЧН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ОЊЕЊ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ЛИЦ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ГОВОРНИХ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ЕШК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ШЕЊ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ЕЂУНАРОДН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ХУМАНИТАРНОГ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А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ЧИЊЕН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ЕРИТОРИЈ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ИВШ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УГОСЛАВИЈ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1991. </w:t>
      </w:r>
      <w:r>
        <w:rPr>
          <w:rFonts w:cs="Arial" w:ascii="Arial" w:hAnsi="Arial"/>
          <w:b/>
          <w:sz w:val="22"/>
          <w:szCs w:val="22"/>
        </w:rPr>
        <w:t>ГОД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и доприносе на терет послодаваца за запослене утрошено је 8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х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0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расходи банкарских услуга, фиксних телефона, мобилних телефо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уник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интернет) извршени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репрезентације, услуге за израду софтве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 запослених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утрошено је 2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укупном износу од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лав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3.14 – </w:t>
      </w:r>
      <w:r>
        <w:rPr>
          <w:rFonts w:cs="Arial" w:ascii="Arial" w:hAnsi="Arial"/>
          <w:b/>
          <w:sz w:val="22"/>
          <w:szCs w:val="22"/>
        </w:rPr>
        <w:t>КАНЦЕЛАРИ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ИВИ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ЗВОЈ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ДОВОЉН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ЗВИЈЕНИХ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ДРУЧ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доприносе на терет послодаваца за запослене утрошено је 9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CS"/>
        </w:rPr>
        <w:t>1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: расходи банкарских услуга, фиксних телефона, мобилних телефона, услуге комуникација (интернет) и закуп стамбеног простора извршени су у износу од 2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гоститељске услуге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 запослених, горива и осталих материјала у износу од 1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утрошено је 98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, грађевинске објекте, машине и опрему износе 18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4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УСТА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на терет послодаваца за запослене утрошено је 92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2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као и осигурање запослених, извршени су у износу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9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7 мил. динара, и то за: административне услуге, услуге за израду софтвера, услуге штампања, услуге објављивања тендера и информативних оглас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и усавршавање, радних униформи и осталих материјала у износу од 1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вршени су у укупном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 – ПРАВОСУДНИ ОРГАН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8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7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39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418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, услуге доставе, грејања и електричне енергије као и осигурање запослених извршени су у износу 93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расходе на име путовања утрошено је 0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23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објављивање тендера и информативних огласа, услуге за образовање и усавршавање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8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 8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пореза, обавезних такси и казни утрошено је 1,0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199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е или штету нанету од стране државних органа издвојено је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зграде и грађевинске објекте извршени су у износу од 431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62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 – ВРХОВНИ СУД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57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</w:t>
      </w:r>
      <w:r>
        <w:rPr>
          <w:rFonts w:cs="Arial" w:ascii="Arial" w:hAnsi="Arial"/>
          <w:sz w:val="22"/>
          <w:szCs w:val="22"/>
          <w:lang w:val="sr-Latn-CS"/>
        </w:rPr>
        <w:t xml:space="preserve"> социјална давања </w:t>
      </w:r>
      <w:r>
        <w:rPr>
          <w:rFonts w:cs="Arial" w:ascii="Arial" w:hAnsi="Arial"/>
          <w:sz w:val="22"/>
          <w:szCs w:val="22"/>
          <w:lang w:val="sr-CS"/>
        </w:rPr>
        <w:t>запосленима извршене су исплате боловања запослених у износу од 9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4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5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као и осигурање возила извршени су у износу од 1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2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6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2 – УПРАВНИ СУД</w:t>
      </w:r>
    </w:p>
    <w:p>
      <w:pPr>
        <w:pStyle w:val="TextBodyIndent"/>
        <w:widowControl w:val="false"/>
        <w:tabs>
          <w:tab w:val="clear" w:pos="720"/>
          <w:tab w:val="left" w:pos="618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Latn-CS"/>
        </w:rPr>
        <w:tab/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Latn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ије било извршењ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3 – АПЕЛАЦИОН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зграде и грађевинске објекте извршени су у износу од 14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за капитално одржавање пословних зграда и пословног просто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вршени су у укупном износу од 31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4 – ДРЖАВНО ВЕЋЕ ТУЖИЛАЦ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8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трошкова за запослене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ошкове путовања утрошено је 0,2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0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5 – ВИСОКИ САВЕТ СУДС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трошкова за запослене утрошено је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телефоне и мобилне телефоне, као и осигурање возила извршени су у износу 0,01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0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2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израду софтвера, услуге информисања јавности, услуге правног заступања пред домаћим судовима, услуге репрезентације, накнаде члановима управних и надзорних одбо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за посебне намене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Издаци за машине и опрему износе 2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6 – ВИШИ ТРГОВИНСКИ СУД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запослених у износу од 2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8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накнаде за одвојен живот од породице, накнаде за превоз на посао и са посла и накнаде за смештај судиј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, телексе и телефаксе, услуге мобилних телефона износили су 4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0,97 мил. динара и то за: котизације и семинаре, угоститељске услуге,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19 мил. динара.</w:t>
      </w:r>
    </w:p>
    <w:p>
      <w:pPr>
        <w:pStyle w:val="TextBodyIndent"/>
        <w:widowControl w:val="false"/>
        <w:tabs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образовање запослених, резервних делова, потрошног материјала и осталих материјала за посебне намене у износу од 5,1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Издаци за нематеријалну имовину износе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7 – РЕПУБЛИЧКО ЈАВНО ТУЖИЛАШТ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8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у износу од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5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рошкове телефона и телефакса, интернет услуге, претплату мобилних телефона извршени су у износу 1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у износу од 3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зраде софтвера, услуге информисања јавности, остале стручне услуге, угоститељске услуге, услуге репрезентације и на име покл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и то за механичарске поправке, опрему за комуникацију, опрему за угоститељство, за биротехничку опрему и за осталу административну опрем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редовне потребе запослених, горива за потребе тужилаштва у износу од 2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на име пореза на фонд зарада, за регистрацију возила и за републичке такс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машине и опрему извршени су у износу од 0,4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5.8 – ТУЖИЛАШТВО ЗА РАТНЕ ЗЛОЧИН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72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41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Стални трошкови, у оквиру којих су расходи за: банкарске услуге и платни промет, интернет, телефоне и мобилне телефоне, поштанске услуге и услуге доставе, као и осигурање возила извршени су у износу 2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4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 јавности, услуге за одржавање рачунар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1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 канцеларијског материјала, радне униформе, материјала за образовање и усавршавање запослених , горива и осталих материјала у износу од 1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9 – РЕПУБЛИЧКО ЈАВНО ПРАВОБРАНИЛАШТ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4,76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0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накнаде за запослене утрошено је 3,6 мил. динара и то за превоз запослених на посао и са посл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интернет, телефоне и мобилне телефоне, поштанске услуге, осигурање возила, услуге доставе, закупа нестамбеног простора извршени су у износу 8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, превоз ради свакодневних одлазака на заступања пред судовима у другим градовима и трошкове превоза у износу од 0,5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76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објављивања тендера и информативних огласа, угоститељске услуге, услуге информисања јавности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текуће поправке и одржавање  утрошено је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их материјала у износу од 2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tabs>
          <w:tab w:val="clear" w:pos="720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машине и опрему извршени су у износу од 0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5.10 – ОКРУЖНИ СУД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.794,9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6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боловања у износу од 48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42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награде, бонусе и остале посебне расходе утрошено је 0,2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</w:t>
      </w:r>
      <w:r>
        <w:rPr>
          <w:rFonts w:cs="Arial" w:ascii="Arial" w:hAnsi="Arial"/>
          <w:sz w:val="22"/>
          <w:szCs w:val="22"/>
          <w:lang w:val="sr-Latn-CS"/>
        </w:rPr>
        <w:t>, осигурање и остале трошкове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228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за: дневнице запослених, накнаде за хотелски смештај и трошкове превоза у износу од 5,46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55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, услуге информисања, стручне услуг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издвој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28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материјала за саобраћај, у износу од 67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издвојено је 0,0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, извршени су у износу од 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у или штету нанету од стране државних органа утрошено је 0,5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утрошено је 0,5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ематеријалну имовину утрошено је 0,0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1 - ОПШТ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.676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68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из сопствених средстава утрошено је 94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09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трошкове осигурања, закуп имовине и опреме и остал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14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износу од 13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36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струч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издвојено је 1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екуће поправке и одржавање  утрошено је 37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саобраћај, материјала за одржавање чистоће и осталих материјала, у износу од 160,7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амортизацију некретнина и опреме издвој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употребу природне имовине потрошено је 0,0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3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5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штете за повреду или штету насталу услед елементарних непогода и других природних узрока утрошено је 0,0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у штете за повреду или штету нанету од стране државних органа потрошено је 0,1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утрошено је 3,6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остале некретнине и опрему утрошено је 0,8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ематеријалну имовину потрошено је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2 - ТРГОВИНСКИ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72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7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6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угурања извршени су у износу од 75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износу од 3,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5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компјутерске услуге, услуге за одржавање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widowControl w:val="false"/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утрошено је 0,3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9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обухватају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за образовање и усавршавање запослених, горива, материјала за одржавање чистоће и осталих материјала, у износу од 38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7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овчане казне и пенале по решењу судова утрошено је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штете за повреду или штету нанету од стране државних органа утрошено је 0,0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зграде, грађевинске објекте, машине и опрему потрошено је 0, 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3 – ОКРУЖН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6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2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 име социјалних давања запосленима утрошено је 7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2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игурања и остал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од 1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ов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специјализоване услуге утрошено је 0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 извршени су износу од 2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 12,1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4 – ОПШТИНСКА ЈАВНА ТУЖИЛА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.20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6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15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посланички додатак утрошено је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угурања и остали трошкови извршени су у износу од 29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извршени су у износу од 3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за одржавање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потрошено је 0,11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5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, часописа и гласила, материјала за одржавање чистоће, горива и осталих материјала, у износу од 2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трансфере осталим нивоима власти потрошено је 0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, извршени су у износу од 0,69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шине и опрему потрошено је 2,63 мил. динара.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.1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– ВЕЋА ЗА ПРЕКРША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13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сигурања, закупа имовине и опреме и остали трошкови извршени су у износу 7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>Услуге по уговору износиле су 1,81 мил. дин за: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1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их материјала, у износу од 3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,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За машине и опрему потрошено је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5.16 – ОПШТИНСКИ ОРГАНИ ЗА ПРЕКРША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30 - Судови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77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17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 13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7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у оквиру којих су расходи за: банкарске услуге и платни промет, телефоне и мобилне телефоне, осигурање, трошко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купа, имовине и опреме извршени су у износу 23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 уговору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6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за одржавање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специјализоване услуге потрошено је 0,5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Текуће поправке и одржавање извршени су у износу од 1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материјала за образовање и усавршавање запослених, горива и остало, у износу од 63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амортизацију некретнине и опрему по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потрошено је 0,0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машине и опрему потрошено је 0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6 – ЗАШТИТНИК ГРАЂАН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За плате, додатке и доприносе за исте који 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4,8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8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,79 </w:t>
      </w:r>
      <w:r>
        <w:rPr>
          <w:rFonts w:cs="Arial" w:ascii="Arial" w:hAnsi="Arial"/>
          <w:sz w:val="22"/>
          <w:szCs w:val="22"/>
          <w:lang w:val="sr-CS"/>
        </w:rPr>
        <w:t>мил. динара и то за: трошкове мобилних телефона, закупа нестамбеног простора и остале трошков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трошкова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7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за израду софтвера, услуге информисања јавности, услуге репрезентације, котизације и саветовања и остале стручне и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нос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4,43 </w:t>
      </w:r>
      <w:r>
        <w:rPr>
          <w:rFonts w:cs="Arial" w:ascii="Arial" w:hAnsi="Arial"/>
          <w:sz w:val="22"/>
          <w:szCs w:val="22"/>
          <w:lang w:val="sr-CS"/>
        </w:rPr>
        <w:t>мил. динара и то за набавку: канцеларијског материјала, материјала за образовање и усавршавање запослених и сл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8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здео 7 – </w:t>
      </w:r>
      <w:r>
        <w:rPr>
          <w:rFonts w:cs="Arial" w:ascii="Arial" w:hAnsi="Arial"/>
          <w:b/>
          <w:bCs/>
          <w:sz w:val="22"/>
          <w:szCs w:val="22"/>
          <w:lang w:val="sr-CS"/>
        </w:rPr>
        <w:t>ДРЖАВНА РЕВИЗОРСКА ИНСТИТУЦИЈ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23,8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04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2,7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телефоне и мобилне телефоне,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0,8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5,6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 то за: услуге образовања и усавршавања запослених, објављивања тендера и оглас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Расходи за специјализоване услуге износили су </w:t>
      </w:r>
      <w:r>
        <w:rPr>
          <w:rFonts w:cs="Arial" w:ascii="Arial" w:hAnsi="Arial"/>
          <w:sz w:val="22"/>
          <w:szCs w:val="22"/>
          <w:lang w:val="sr-Latn-CS"/>
        </w:rPr>
        <w:t>0,0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1,82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нематеријалну имовину износ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8 – МИНИСТАРСТВО СПОЉН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10 -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77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3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7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7,44 </w:t>
      </w:r>
      <w:r>
        <w:rPr>
          <w:rFonts w:cs="Arial" w:ascii="Arial" w:hAnsi="Arial"/>
          <w:sz w:val="22"/>
          <w:szCs w:val="22"/>
          <w:lang w:val="sr-CS"/>
        </w:rPr>
        <w:t>мил. динара и то за: трошкове за одвојен живот од породице, трошкове за превоз, селидбене трошкове запослених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83,70 </w:t>
      </w:r>
      <w:r>
        <w:rPr>
          <w:rFonts w:cs="Arial" w:ascii="Arial" w:hAnsi="Arial"/>
          <w:sz w:val="22"/>
          <w:szCs w:val="22"/>
          <w:lang w:val="sr-CS"/>
        </w:rPr>
        <w:t>мил. динара и то за: банкарске услуге и платни промет, трошкове доставе, трошкове интернета, телефона и мобилних телефона, електричне енергије, осигурањ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трошкова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4,9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7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административне услуге, услуге за израду софтвера, услуге образовања и усавршавања запослених, услуге информисања јавности, услуге вештачења, репрезентације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31,8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текућих поправки и одржавања (услуге и материјали)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3,41 </w:t>
      </w:r>
      <w:r>
        <w:rPr>
          <w:rFonts w:cs="Arial" w:ascii="Arial" w:hAnsi="Arial"/>
          <w:sz w:val="22"/>
          <w:szCs w:val="22"/>
          <w:lang w:val="sr-CS"/>
        </w:rPr>
        <w:t>мил. динара и то за: механичке поправке, рачунарску опрему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2,5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међународним организацијама извршене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34,4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невладиним организацијама извршене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19,0 </w:t>
      </w:r>
      <w:r>
        <w:rPr>
          <w:rFonts w:cs="Arial" w:ascii="Arial" w:hAnsi="Arial"/>
          <w:sz w:val="22"/>
          <w:szCs w:val="22"/>
          <w:lang w:val="sr-CS"/>
        </w:rPr>
        <w:t>мил. динара. Утрошена средства намењена су за Институт за међународну политику и привред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новчане казне и пенале по решењу судов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,9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3,6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нефинансијску имовину која се финансира из средстава за реализацију Националног инвестиционог плана извршени су у износу од 145,4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8.1 – ДИПЛОМАТСКО-КОНЗУЛАРНА ПРЕДСТАВНИШТ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13 – Општ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 и додатке утрошено је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39,84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,5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633,90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банкарске услуге и платни промет, комуналне услуге, телефо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 мобил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телефо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>, осигурање, закуп стамбеног и осталог просто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3,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14,02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за одржавање рачунара, услуге штампања билтена, услуге ревизиј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19,9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текућих поправки и одржавања (услуге и материјали)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9,65 </w:t>
      </w:r>
      <w:r>
        <w:rPr>
          <w:rFonts w:cs="Arial" w:ascii="Arial" w:hAnsi="Arial"/>
          <w:sz w:val="22"/>
          <w:szCs w:val="22"/>
          <w:lang w:val="sr-CS"/>
        </w:rPr>
        <w:t>мил. динара и то за : зидарске радове и механичке поправк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6,50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, горива и осталог потрошног материјал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07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1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5,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9 – МИНИСТАРСТВО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Војна одбра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као и доприносе за исте који терете послодавца, у стручној служби за обављање послова из надлежности Министарства одбране, утрошено је </w:t>
      </w:r>
      <w:r>
        <w:rPr>
          <w:rFonts w:cs="Arial" w:ascii="Arial" w:hAnsi="Arial"/>
          <w:sz w:val="22"/>
          <w:szCs w:val="22"/>
          <w:lang w:val="sr-Latn-C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802,6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извршене су исплате од </w:t>
      </w:r>
      <w:r>
        <w:rPr>
          <w:rFonts w:cs="Arial" w:ascii="Arial" w:hAnsi="Arial"/>
          <w:sz w:val="22"/>
          <w:szCs w:val="22"/>
          <w:lang w:val="sr-Latn-CS"/>
        </w:rPr>
        <w:t>48,2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63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(превоз на посао и са посла) утрошено је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18,2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84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јубиларне награде, награде за посебне резултате рада и сл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и комуналне услуге, телефоне и мобилне телефоне, поштанске услуге и услуге доставе, осигурање, закуп објеката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910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расхода за путовања утрошено је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856,4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97,42 </w:t>
      </w:r>
      <w:r>
        <w:rPr>
          <w:rFonts w:cs="Arial" w:ascii="Arial" w:hAnsi="Arial"/>
          <w:sz w:val="22"/>
          <w:szCs w:val="22"/>
          <w:lang w:val="sr-CS"/>
        </w:rPr>
        <w:t>мил. динара и то за: административне услуге, услуге за одржавање рачунара, услуге превођења, услуге образовања и усавршавања запослених, услуге штампања билтена и публикација, услуге информисања јавности и односа с јавношћу, рекламне услуге, услуге ревизије, услуге репрезентације, котизације и саветовања и остале опште и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5,17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607,2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и то за : столарске, зидарске радове, централно грејањ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>288,0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набавку: канцеларијског материјала, службене одеће, материјала за образовање, резервних делова, горива, материјала за истраживање и развој, ортопедског материјала, материјала за одржавање чистоће, и осталог материјала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отплату домаћих камата утрошено је </w:t>
      </w:r>
      <w:r>
        <w:rPr>
          <w:rFonts w:cs="Arial" w:ascii="Arial" w:hAnsi="Arial"/>
          <w:sz w:val="22"/>
          <w:szCs w:val="22"/>
          <w:lang w:val="sr-Latn-CS"/>
        </w:rPr>
        <w:t>0,8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 xml:space="preserve">- Дотације организацијама обавезног социјалног осигурања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923,16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81,7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дотације невладиним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,26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намењена за рад Савеза резервних војних стареши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8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у штете за повреде или штету нанету од стране државних орган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.97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зграде и грађевинске објекте утрошено је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49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31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9.1 – ИНСПЕКТОРАТ ОДБРА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2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– Војна одбран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4,9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: услуге образовања и усавршавања запослених, услуге штампања билтена, услуге репрезентациј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9</w:t>
      </w:r>
      <w:r>
        <w:rPr>
          <w:rFonts w:cs="Arial" w:ascii="Arial" w:hAnsi="Arial"/>
          <w:sz w:val="22"/>
          <w:szCs w:val="22"/>
          <w:lang w:val="ru-RU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0,3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9.2 – ВОЈНА СЛУЖБА БЕЗБЕД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Војна одбран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9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08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запослених, услуге штампања билтена, репрезентације, котизације и сем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4,0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12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редовне потребе запослених и осталог потрошног материјал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На име накнада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0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шине и опрему извршени су у износу од 119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9.3 – ВОЈНО-ОБАВЕШТАЈНА СЛУЖБ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– Војна одбран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8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1,82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трошкове телефона, интернета, закупа стамбеног просто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,0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3,0 </w:t>
      </w:r>
      <w:r>
        <w:rPr>
          <w:rFonts w:cs="Arial" w:ascii="Arial" w:hAnsi="Arial"/>
          <w:sz w:val="22"/>
          <w:szCs w:val="22"/>
          <w:lang w:val="sr-CS"/>
        </w:rPr>
        <w:t>мил. динара и то за: услуге образовања и усавршавања запослених, услуге репрезентације, котизације и саветовања и остале опште услуге.</w:t>
        <w:tab/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пецијализоване услуг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3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7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,78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стручне литературе за редовне потребе запослених, материјала за образовање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,3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8,8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0 – МИНИСТАРСТВО УНУТРАШЊИХ ПОСЛ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>3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238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71,2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97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85,61 </w:t>
      </w:r>
      <w:r>
        <w:rPr>
          <w:rFonts w:cs="Arial" w:ascii="Arial" w:hAnsi="Arial"/>
          <w:sz w:val="22"/>
          <w:szCs w:val="22"/>
          <w:lang w:val="sr-CS"/>
        </w:rPr>
        <w:t>мил. динара за трошкове одвојеног живота од породице, превоза и осталих накнада трошкова запослених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вршени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55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и комуналне услуге, услуге осигурања, закупа имовине, опреме и стамбеног простора, услуге комуникација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410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49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86,6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за одржавање рачунара, услуге образовања и усавршавања запослених, услуге информисања, услуге репрезентације, котизације и семинара, организовања курсев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реализова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7,09 </w:t>
      </w:r>
      <w:r>
        <w:rPr>
          <w:rFonts w:cs="Arial" w:ascii="Arial" w:hAnsi="Arial"/>
          <w:sz w:val="22"/>
          <w:szCs w:val="22"/>
          <w:lang w:val="sr-CS"/>
        </w:rPr>
        <w:t>мил. динара и то за услуге образовања, културе и спорта и остале специјализова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е с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747,58 </w:t>
      </w:r>
      <w:r>
        <w:rPr>
          <w:rFonts w:cs="Arial" w:ascii="Arial" w:hAnsi="Arial"/>
          <w:sz w:val="22"/>
          <w:szCs w:val="22"/>
          <w:lang w:val="sr-CS"/>
        </w:rPr>
        <w:t>мил. динара и то за текуће поправке и одржавање зграда и објеката и за текуће одржавањ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  <w:t xml:space="preserve">- Расходи за материјал извршени су за набавку административног материјала, материјала за образовање и усавршавање запослених, материјала за саобраћај и материјала за образовање, културу и спорт у износу од 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534,36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- Расходи за порезе, обавезне таксе и казне наметнуте од једног нивоа власти другом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1,21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82,5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нету од стране државних орг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3,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24,7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11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Издаци за нематеријалну имовину износе 0,49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4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1 – БЕЗБЕДНОСНО-ИНФОРМАТИВНА АГЕН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ца утрошено је 2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>352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у натури утрошено је 5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У оквиру расхода за социјална давања запосленима извршене су исплате за боловања запослених у износу од 32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31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граде, бонуси и остали посебни расходи извршени су у износу од 6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74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банкарске услуге и платни промет, услуге одржавања чистоће, услуге одвожења отпада, енергетске услуге, услуге комуникације, осигурања, закупа стамбеног просто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7,98 мил. динара за: административне услуге, услуге за одржавање рачунара, услуге образовања и усавршавања запослених, услуге објављивања тендера и информативних огласа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специјализоване услуге извршени су у износу од 23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: услуге здравствене заштите по уговору и остале специјализова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37,34 мил. динара на име расхода за: зидарске, столарске радове, радове на водоводу и канализацији, механичке поправк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66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лужбене одеће, цвећа и зеленила, стручне литературе, средстава за хигијену, резервних делова, горива и осталог потрошног материјал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9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87,7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5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аздео 12 – МИНИСТАРСТВО ФИНАНС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090 – </w:t>
      </w:r>
      <w:r>
        <w:rPr>
          <w:rFonts w:cs="Arial" w:ascii="Arial" w:hAnsi="Arial"/>
          <w:b/>
          <w:i/>
          <w:sz w:val="22"/>
          <w:szCs w:val="22"/>
          <w:lang w:val="sr-CS"/>
        </w:rPr>
        <w:t>Социјал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заштит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некласификова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н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другом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Дотаци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ја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бавез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оцијалног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сигур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вршен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7.958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24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8,98 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и то за: трошкове одвојеног живота од породице, трошкове превоза, трошкове смештаја </w:t>
      </w:r>
      <w:r>
        <w:rPr>
          <w:rFonts w:cs="Arial" w:ascii="Arial" w:hAnsi="Arial"/>
          <w:sz w:val="22"/>
          <w:szCs w:val="22"/>
          <w:lang w:val="sr-CS"/>
        </w:rPr>
        <w:t xml:space="preserve">изабраних, постављених и именованих лиц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- Стални трошкови у оквиру којих су расходи за банкарске услуге, услуге платног промета, телефонске услуге, услуге осигурања извршени су у износу од 7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, за службена путовања у земљи и иностранству (дневнице, накнаде за хотелски смештај и трошкови превоза), у износу од 12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52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административне услуге, услуге превођења, услуге штампања билтена, услуге информисања јавности, накнаде члановима управних, надзорних одбора и комисија , угоститељске услуге, котизације и саветовања,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6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2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, потрошног материјала и осталог материјала за посебне намене у износу од 9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Издаци за субвенције јавним нефинансијским предузећима и организацијама износили су 110,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Дотације међународним организацијама извршене су у износу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трансфере осталим нивоима власти износили су 7,67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Издаци за набавку стране финансијске имовине износе 14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60 – Опште јавне услуге које нису класификоване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(„Службени гласник РС“, бр. 72/03 и 75/03), у укупном износу од 604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867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а штете за повреде или штету насталу услед елементарних непогода или других природних узрока износила је 50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бавку домаће финансијске имовине утрошено је у укупном износу од 132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виду кредита физичким лицима у земљи, за потребе станова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  <w:sz w:val="22"/>
          <w:szCs w:val="22"/>
        </w:rPr>
        <w:tab/>
        <w:t xml:space="preserve"> - Трансфери осталим нивоима власти који су намењени за трансфере општинама и градовима, на основу Закона о финансирању локалне самоуправе, извршени су у укупном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26.101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лава 12.1. – УПРАВА ЦАРИ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.936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8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извршене су исплате у износу од 9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76,22 мил. динара на име трошкова за одвојен живот од породице, трошкова за превоз на посао, трошкове за смештај изабраних, постављених и именованих лиц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, бонуси и остали посебни расходи извршени су у износу од 1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награде за посебне резултате рад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услуге заштите имовине, трошкове интернета, телефона и мобилних телефона, поштанске услуге и услуге доставе, трошкове осигурања, закупа стамбеног и нестамбеног простора извршени су у износу од 323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5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5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превођења, услуге образовања и усавршавања запослених, услуге штампања билтена и публикација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7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: механичке поправке, текуће поправке и одржавање зграда и осталих објеката, одржавање електронске, фотографске и административне опрем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лужбене одеће, стручне литературе за потребе запослених, горива и осталог материјала за превозна средства, угоститељске услуге, материјала за одржавање хигијене и осталог материјала у износу од 168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6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извршено је 89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95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капитално одржавање пословних зграда , пословног простора, граничних прелаза, трошкове идејних пројеката и пројектне документациј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53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: набавку телефона, уградне опреме, опреме за јавну безбедност, фотографске опреме, рачунарске опреме, намештај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97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емљиште су износили 19,7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2 – ПОРЕСКА У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5.162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6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која су већим делом финансирана из сопствених прихода, извршене су исплате накнаде за време одсуства са посла, отпремнине и помоћи у износу од 10,8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08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на име трошкова за одвојен живот од породице, трошкове превоза на посао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који су финансирани из сопствених прихода утрошено је 17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и комуналне услуге, интернет, телефоне и мобилне телефоне, поштанске услуге и услуге доставе, осигурање, закуп имовине и опреме извршени су у износу 895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е за хотелски смештај и трошкови превоза) у износу од 67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03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, компјутерске, услуге образовања, усавршавања и информисања, стручне услуге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пецијализоване услуг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,8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и су у износу од 87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одржавање зграда, објеката, опреме за саобраћај, рачунарске опреме, механичке поправк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 за потребе запослених, материјала за саобраћај, административног материјала, горива , резервних делова и осталог потрошног материјала у износу од 29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21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47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</w:t>
      </w:r>
      <w:r>
        <w:rPr>
          <w:rFonts w:cs="Arial" w:ascii="Arial" w:hAnsi="Arial"/>
          <w:sz w:val="22"/>
          <w:szCs w:val="22"/>
          <w:lang w:val="ru-RU"/>
        </w:rPr>
        <w:t xml:space="preserve">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192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 на име куповине канцеларијских зграда и пословног простора, капиталног одржавања зграда и објекат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6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набавку административне опреме, опреме за јавну безбедност, рачунарске опрем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3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red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3. – УПРАВА ЗА ТРЕЗОР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02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1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</w:t>
      </w:r>
      <w:r>
        <w:rPr>
          <w:rFonts w:cs="Arial" w:ascii="Arial" w:hAnsi="Arial"/>
          <w:sz w:val="22"/>
          <w:szCs w:val="22"/>
          <w:lang w:val="sr-Latn-CS"/>
        </w:rPr>
        <w:t>94,83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1,6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граде, бонуси и остали посебни расход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9,07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јубиларне награде, награде за посебне резултате рад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интернет, телефоне и мобилне телефоне, услуге доставе, услуге одржавања чистоће, услуге заштите имовине, извршени су у износу од 561</w:t>
      </w:r>
      <w:r>
        <w:rPr>
          <w:rFonts w:cs="Arial" w:ascii="Arial" w:hAnsi="Arial"/>
          <w:sz w:val="22"/>
          <w:szCs w:val="22"/>
          <w:lang w:val="sr-Latn-CS"/>
        </w:rPr>
        <w:t xml:space="preserve">,5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,32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3,23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за одржавање софтвера и рачунара, услуге образовања и усавршавања запослених, услуге информисања, услуге репрезентације, котизације и семинара и остале стручне и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3,19 </w:t>
      </w:r>
      <w:r>
        <w:rPr>
          <w:rFonts w:cs="Arial" w:ascii="Arial" w:hAnsi="Arial"/>
          <w:sz w:val="22"/>
          <w:szCs w:val="22"/>
          <w:lang w:val="sr-CS"/>
        </w:rPr>
        <w:t>мил. динара за: молерске, зидарске, столарске радове, радове на водоводу и канализацији као и поправке и одржавање опреме за саобраћај и јавну безбедност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их публикација за потребе запослених, горива, материјала за одржавање хигијене и других расход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6,4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3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00,21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рачунарске опреме, намештаја, аутомобил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52,8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2 – Финансијски и фискални послови и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Latn-CS"/>
        </w:rPr>
        <w:tab/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ије било извршења.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70 – Трансакције везане за јавни дуг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домаћим кредит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.238,0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иностраним кредит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2.076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отплату камата по основу гаранциј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.346,9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Пратећи трошкови задужи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14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домаћим кредитори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1.371,4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страним кредитори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.875,9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Отплата главнице по гаранцијама извршена је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.79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4. – УПРАВА ЗА ИГРЕ НА СРЕЋ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>24,1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</w:t>
      </w:r>
      <w:r>
        <w:rPr>
          <w:rFonts w:cs="Arial" w:ascii="Arial" w:hAnsi="Arial"/>
          <w:sz w:val="22"/>
          <w:szCs w:val="22"/>
          <w:lang w:val="sr-C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издвојено је 0,94 мил. динара у оквиру којих су расходи за телефоне, осигурање возила и др. 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за набавку: канцеларијског материјала, бензина и осталих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0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5. – УПРАВА ЗА ДУВАН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Функција 42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Пољопривреда, шумарство, лов и риболов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1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За накнаде за запослене утрошено је 1,40 мил. </w:t>
      </w:r>
      <w:r>
        <w:rPr>
          <w:rFonts w:cs="Arial" w:ascii="Arial" w:hAnsi="Arial"/>
          <w:sz w:val="22"/>
          <w:szCs w:val="22"/>
          <w:lang w:val="sr-CS"/>
        </w:rPr>
        <w:t>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9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и образовање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6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СПРЕЧАВАЊЕ ПРАЊА НОВЦ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5,8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0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6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72 </w:t>
      </w:r>
      <w:r>
        <w:rPr>
          <w:rFonts w:cs="Arial" w:ascii="Arial" w:hAnsi="Arial"/>
          <w:sz w:val="22"/>
          <w:szCs w:val="22"/>
          <w:lang w:val="sr-CS"/>
        </w:rPr>
        <w:t>мил. динара, и то за: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44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за набавку рачунарске опреме, електронске опреме, аутомобила и других расход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1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ДЕВИЗНИ ИНСПЕКТОРА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8,9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8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83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74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услуге превођења, услуге чишћења, осигурања, закуп простор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37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4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здатак за нематеријалну имовину износи </w:t>
      </w:r>
      <w:r>
        <w:rPr>
          <w:rFonts w:cs="Arial" w:ascii="Arial" w:hAnsi="Arial"/>
          <w:sz w:val="22"/>
          <w:szCs w:val="22"/>
          <w:lang w:val="sr-Latn-CS"/>
        </w:rPr>
        <w:t xml:space="preserve">16,5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8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СЛОБОДНЕ ЗО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7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02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талне трошков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услуге превођења, услуге чишћења, осигурања, закуп простор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8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3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9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2.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– УПРАВА ЗА ЈАВНИ ДУГ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4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9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Heading3"/>
        <w:keepNext w:val="false"/>
        <w:widowControl w:val="fals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Раздео </w:t>
      </w:r>
      <w:r>
        <w:rPr>
          <w:rFonts w:cs="Arial" w:ascii="Arial" w:hAnsi="Arial"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</w:rPr>
        <w:t xml:space="preserve"> – МИНИСТАРСТВО ПРАВДЕ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9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- превоз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,78 </w:t>
      </w:r>
      <w:r>
        <w:rPr>
          <w:rFonts w:cs="Arial" w:ascii="Arial" w:hAnsi="Arial"/>
          <w:sz w:val="22"/>
          <w:szCs w:val="22"/>
          <w:lang w:val="ru-RU"/>
        </w:rPr>
        <w:t>мил. динара у оквиру којих су трошкови за одвојен живот од породице, као и трошкови превоз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телефоне и мобилне телефоне, поштанске услуге и услуге доставе,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5,5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9,57 </w:t>
      </w:r>
      <w:r>
        <w:rPr>
          <w:rFonts w:cs="Arial" w:ascii="Arial" w:hAnsi="Arial"/>
          <w:sz w:val="22"/>
          <w:szCs w:val="22"/>
          <w:lang w:val="sr-CS"/>
        </w:rPr>
        <w:t>мил. динара, и то за: накнаде члановима управних и надзорних одбора и комисија као и остале опште и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извршене су износу од </w:t>
      </w:r>
      <w:r>
        <w:rPr>
          <w:rFonts w:cs="Arial" w:ascii="Arial" w:hAnsi="Arial"/>
          <w:sz w:val="22"/>
          <w:szCs w:val="22"/>
          <w:lang w:val="sr-Latn-CS"/>
        </w:rPr>
        <w:t>1,4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наметнуте од једног нивоа власти другом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акнаду штете за повреде или ште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нету од стране државних орг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91,19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за куповину фабричких хала у износу од </w:t>
      </w:r>
      <w:r>
        <w:rPr>
          <w:rFonts w:cs="Arial" w:ascii="Arial" w:hAnsi="Arial"/>
          <w:sz w:val="22"/>
          <w:szCs w:val="22"/>
          <w:lang w:val="sr-Latn-CS"/>
        </w:rPr>
        <w:t>0,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5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3.1 – УПРАВА ЗА ИЗВРШЕЊЕ ЗАВОДСКИХ САНК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40 – Затвор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плате, додатке и доприносе на терет послодаваца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.191,7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– превоз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4,7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оцијална давања запослен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,1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91,96 </w:t>
      </w:r>
      <w:r>
        <w:rPr>
          <w:rFonts w:cs="Arial" w:ascii="Arial" w:hAnsi="Arial"/>
          <w:sz w:val="22"/>
          <w:szCs w:val="22"/>
          <w:lang w:val="sr-CS"/>
        </w:rPr>
        <w:t>мил. динара за трошкове одвојеног живота од породице, накнаде трошкова за превоз, накнаде трошкова за смештај изабраних и постављених лиц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За награде, бонусе и остале посебне расход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62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услуге, комуналне услуге, услуге комуникација, услуге доставе, осигурање, закуп имовине и опрем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06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: дневнице запослених, накнаде за хотелски смештај и трошкове превоза у земљи и иностранству у износу од </w:t>
      </w:r>
      <w:r>
        <w:rPr>
          <w:rFonts w:cs="Arial" w:ascii="Arial" w:hAnsi="Arial"/>
          <w:sz w:val="22"/>
          <w:szCs w:val="22"/>
          <w:lang w:val="sr-Latn-CS"/>
        </w:rPr>
        <w:t>21,7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81,5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, услуге информисања, стручне услуге, услуге за одржавање рачунар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1,55 </w:t>
      </w:r>
      <w:r>
        <w:rPr>
          <w:rFonts w:cs="Arial" w:ascii="Arial" w:hAnsi="Arial"/>
          <w:sz w:val="22"/>
          <w:szCs w:val="22"/>
          <w:lang w:val="sr-CS"/>
        </w:rPr>
        <w:t>мил. динара а односе се на услуге образовања, културе и спорта, медицинске услуге, пољопривредне услуг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3,86 </w:t>
      </w:r>
      <w:r>
        <w:rPr>
          <w:rFonts w:cs="Arial" w:ascii="Arial" w:hAnsi="Arial"/>
          <w:sz w:val="22"/>
          <w:szCs w:val="22"/>
          <w:lang w:val="sr-CS"/>
        </w:rPr>
        <w:t>мил. динара за поправке и одржавање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 xml:space="preserve"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931,3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Издаци за амортизацију некретнина и опреме износили су 30,45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отплату домаћих камата износили су 1,6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пратећих трошкова задуживања износили су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осталих дотација и трансфера износили су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92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невладиним организацијама издвојено је 0,03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7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17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31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куповину стамбеног простора, изградње зграда и објеката, као и њихово одржавањ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07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административне опреме, опреме за јавну безбеднос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осталу некретнину и опрему издвојено је 0,4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култивисану имовину износе 1.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лихе производње износиле су 161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лихе робе за даљу продају износиле су 38,6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3.2 – ДИРЕКЦИЈА ЗА УПРАВЉАЊЕ ОДУЗЕТОМ ИМОВИНОМ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 4,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– превоз,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, у оквиру којих су расходи за: банкарске услуге и платни промет, енергетске услуге, комуналне услуге, услуге доставе, осигурање, закуп имовине и опреме извршени су у износу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 у износу од 0,3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32 мил. динара за поправке и одржавање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административне опреме, опреме за јавну безбеднос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МИНИСТАРСТВО ПОЉОПРИВРЕДЕ, ШУМАРСТВА И</w:t>
        <w:tab/>
        <w:t xml:space="preserve"> </w:t>
        <w:tab/>
        <w:tab/>
        <w:t xml:space="preserve">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.012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акнаде у натури износе 1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3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7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, у оквиру којих су расходи за: банкарске услуге и платни промет, енергетске услуге, комуналне услуге, телефоне и мобилне телефоне, услуге одржавања чистоће извршени су у износу од 23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7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: дневнице запослених, накнаде за хотелски смештај и трошкове превоза у земљи и иностранству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2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образовања и усавршавања, услуге штампања публикација, услуге информисања, услуге репрезентације, котизације и семинара и остале струч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6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услуге заштите животиња и биљ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износу од 5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26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носиле су 14.7</w:t>
      </w:r>
      <w:r>
        <w:rPr>
          <w:rFonts w:cs="Arial" w:ascii="Arial" w:hAnsi="Arial"/>
          <w:sz w:val="22"/>
          <w:szCs w:val="22"/>
          <w:lang w:val="sr-Latn-CS"/>
        </w:rPr>
        <w:t>9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3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89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а издаци за машине и опрему извршени су у износу од 10,2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1,9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96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издаци за набавку домаће финансијске имовине у износу од 93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1 – УПРАВА ЗА ВЕТЕР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760 – Здравство некласификовано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у натури утрошено је 1,4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услуге, комуналне услуге, телефоне и мобилне телефоне, поштанске услуге и услуге доставе, закуп простора, као и услуге чишћења извршени су у износу од 9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дневнице запослених, накнаде за хотелски смештај и трошкове превоза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образовања и усавршавања запослених, компјутерск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3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 за саобраћај у износу од 11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вршене су у укупном износу од 1.850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међународним организацијама утрошено је 1,6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4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2 – УПРАВА ЗА ЗАШТИТУ БИЉ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расхода </w:t>
      </w:r>
      <w:r>
        <w:rPr>
          <w:rFonts w:cs="Arial" w:ascii="Arial" w:hAnsi="Arial"/>
          <w:sz w:val="22"/>
          <w:szCs w:val="22"/>
          <w:lang w:val="sr-CS"/>
        </w:rPr>
        <w:t>за социјална давања запосленима извршене су исплате за боловања запослених у износу од 0,08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, поштанске услуге и услуге доставе, извршени су у износу од 1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штампања, накнаде члановима управних и надзорних одбора и комисиј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,1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1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сијским предузећима и организацијама извршене су у укупном износу од 62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Средства су трошена за остварење програма заштите биљ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 рачунарске опреме,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3 – РЕПУБЛИЧКА ДИРЕКЦИЈА ЗА ВО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630 – Водоснабдева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 Издаци за накнаде у натури износе 0,09 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у оквиру којих су расходи за: телефоне и мобилне телефоне, поштанске услуге и услуге доставе, извршени су у износу 4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дневнице, смештај и путне трошкове одељења управне инспекциј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специјализоване услуге износе 14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сходи з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 поправке и одржавање  износили су 0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а за саобраћај у износу од 3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9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средстава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95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издатака за зграде и грађевинске објекте утрошено је 2.814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4 – УПРАВА ЗА ШУМ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 Издаци за накнаде у натури износе</w:t>
      </w:r>
      <w:r>
        <w:rPr>
          <w:rFonts w:cs="Arial" w:ascii="Arial" w:hAnsi="Arial"/>
          <w:sz w:val="22"/>
          <w:szCs w:val="22"/>
          <w:lang w:val="sr-CS"/>
        </w:rPr>
        <w:t xml:space="preserve"> 0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 извршени су у износу 0,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65 мил. динара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52 мил. динара за: административне услуге, услуге репрезентације, котизације и семина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12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 поправку и одржавање аутомобила и остал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: набавку материјала за саобраћај, регистрацију возила, гориво и остало у износу од 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убвенције јавним нефинансијским предузећима и организацијама извршени су у укупном износу од 313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0,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.5 – ГЕНЕРАЛНИ ИНСПЕКТОРАТ ПОЉОПРИВРЕДЕ, ШУМАРСТВА И ВОДОПРИВРЕД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20 – Пољопривреда, шумарство, лов и риболов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телефоне и мобилне телефоне, поштанске услуге и услуге доставе, услуге осигурања и остали трошкови, извршени су у износу 17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7,88 мил. динара за: дневнице, смештај и путне трошкове одељења управне инспекциј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95 мил. динара за: административне услуге, услуге репрезентације, котизације и семинара и сл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96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4,83 мил. динара, и то за поправку и одржавање аутомобила и остал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: набавку материјала за саобраћај, регистрацију возила – гориво и остало, у износу од 22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3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тел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4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з сопствених приход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>здатак за нематеријалну имовину износи 2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5– МИНИСТАРСТВО ЕКОНОМИЈЕ И РЕГИОНАЛОГ РАЗВО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>101,8</w:t>
      </w:r>
      <w:r>
        <w:rPr>
          <w:rFonts w:cs="Arial" w:ascii="Arial" w:hAnsi="Arial"/>
          <w:sz w:val="22"/>
          <w:szCs w:val="22"/>
          <w:lang w:val="sr-CS"/>
        </w:rPr>
        <w:t>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>0,7</w:t>
      </w:r>
      <w:r>
        <w:rPr>
          <w:rFonts w:cs="Arial" w:ascii="Arial" w:hAnsi="Arial"/>
          <w:sz w:val="22"/>
          <w:szCs w:val="22"/>
          <w:lang w:val="sr-CS"/>
        </w:rPr>
        <w:t xml:space="preserve">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,2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24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интернет, телефоне, мобилне телефоне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Расходи на име </w:t>
      </w:r>
      <w:r>
        <w:rPr>
          <w:rFonts w:cs="Arial" w:ascii="Arial" w:hAnsi="Arial"/>
          <w:sz w:val="22"/>
          <w:szCs w:val="22"/>
          <w:lang w:val="sr-CS"/>
        </w:rPr>
        <w:t xml:space="preserve">службених путовања у земљи и иностранству износили су </w:t>
      </w:r>
      <w:r>
        <w:rPr>
          <w:rFonts w:cs="Arial" w:ascii="Arial" w:hAnsi="Arial"/>
          <w:sz w:val="22"/>
          <w:szCs w:val="22"/>
          <w:lang w:val="sr-Latn-CS"/>
        </w:rPr>
        <w:t>4,11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дневнице запослених, накнаде за хотелски смештај и трошкове превоз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88,84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превођења, услуге штампања, услуге објављивања тендера и оглашавања, услуге информисања јавности, котизације и семинари, као и остале стручне и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специјализованих услуга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301,99 </w:t>
      </w:r>
      <w:r>
        <w:rPr>
          <w:rFonts w:cs="Arial" w:ascii="Arial" w:hAnsi="Arial"/>
          <w:sz w:val="22"/>
          <w:szCs w:val="22"/>
          <w:lang w:val="sr-CS"/>
        </w:rPr>
        <w:t>мил. динара.Ова средства коришћена су за финансирање рада, Републичке агенције за развој малих и средњих предузећа и предузетништва, за акредитационо тело, акцијски фонд, за институт за стандардизацију Србије, гаранцијски фонд и остале специјализоване услуг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,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материјал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,06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, горива и осталог потрошног материјал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убвенције јавним нефинансијским предузећима и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.571,31 </w:t>
      </w:r>
      <w:r>
        <w:rPr>
          <w:rFonts w:cs="Arial" w:ascii="Arial" w:hAnsi="Arial"/>
          <w:sz w:val="22"/>
          <w:szCs w:val="22"/>
          <w:lang w:val="sr-CS"/>
        </w:rPr>
        <w:t>мил. динара. Средства ове субвенције намењена су делом програму за развој кластера и програму кредитна подршка привреди преко фонда за развој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убвенције приватним предузећ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26,43 </w:t>
      </w:r>
      <w:r>
        <w:rPr>
          <w:rFonts w:cs="Arial" w:ascii="Arial" w:hAnsi="Arial"/>
          <w:sz w:val="22"/>
          <w:szCs w:val="22"/>
          <w:lang w:val="sr-CS"/>
        </w:rPr>
        <w:t>мил. динара.Ова средства су се користила за Greenfield инвестициј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дотације међународним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>16,2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На име издатака за зграде и грађевинске објекте утрошено је </w:t>
      </w:r>
      <w:r>
        <w:rPr>
          <w:rFonts w:cs="Arial" w:ascii="Arial" w:hAnsi="Arial"/>
          <w:sz w:val="22"/>
          <w:szCs w:val="22"/>
          <w:lang w:val="sr-Latn-CS"/>
        </w:rPr>
        <w:t>0,8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 за закуп канцеларијског просто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е </w:t>
      </w:r>
      <w:r>
        <w:rPr>
          <w:rFonts w:cs="Arial" w:ascii="Arial" w:hAnsi="Arial"/>
          <w:sz w:val="22"/>
          <w:szCs w:val="22"/>
          <w:lang w:val="sr-Latn-CS"/>
        </w:rPr>
        <w:t xml:space="preserve">7,21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абавку домаће финансијске имовин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.025,7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2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25,7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4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5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службених путовања у земљи и иностранству износили су </w:t>
      </w:r>
      <w:r>
        <w:rPr>
          <w:rFonts w:cs="Arial" w:ascii="Arial" w:hAnsi="Arial"/>
          <w:sz w:val="22"/>
          <w:szCs w:val="22"/>
          <w:lang w:val="sr-Latn-CS"/>
        </w:rPr>
        <w:t>0,3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</w:t>
      </w:r>
      <w:r>
        <w:rPr>
          <w:rFonts w:cs="Arial" w:ascii="Arial" w:hAnsi="Arial"/>
          <w:sz w:val="22"/>
          <w:szCs w:val="22"/>
          <w:lang w:val="sr-Latn-CS"/>
        </w:rPr>
        <w:t>8,9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Издаци за специјализоване услуге износе 3,58 мил.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2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748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ове субвенције намењена су делом програму рефундације зарада инвалидним лицима и за побољшање услова рада инвалид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6,7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организацијама обавезног социјалног осигурања утрошено је 3.500,00 мил. динара. и то за активне мере запошљавања ( сајмове запошљавања, активно тражење посла, програм додатног програма обуке), развој предузетништва преко Националне службе запошљавања самозапошљавање, регионалне програме ново запошљавање, остале мере, јавне радове, пројекат „Отпремнином до посла“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накнаде за социјалну заштиту из буџета утрошено је 4.917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коришћена за тзв. Транзициони фонд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Туриза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152,7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1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6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4,89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5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23,6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5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1.588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20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5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67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абавку домаће финансијске имовине извршени су у износу од 188,0 мил. динара. Средстава су коришћена за микрокредите подстицања квалитета угоститељске понуде малих и средњих предузећа из области туризм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4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Вишенаменски развојни пројек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5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1,04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укупном износу од 25,5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4,85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е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3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,4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.157,3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абавку домаће финансијске имовине извршени су у износу од 2.490,0 мил. динара. Средстава су коришћена за подстицај и развој предузећа и предузетништва у неразвијеним општинама у Републици Србији, одобравањем кредита преко Фонда за развој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9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Економски послови некласификовани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88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7,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8,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28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2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текуће поправке и одржавање утрошено је 1,73 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4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6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социјалну заштиту из буџета утрошено је 1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носе 1,0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5.1 – ДИРЕКЦИЈА ЗА МЕРЕ И ДРАГОЦЕНЕ МЕТАЛ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16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оцијална давања запосленима извршена су у износу од 0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6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комуналне услуге, интернета, телефона, мобилних телефона, поштанске услуге и услуге доставе, услуге осигурања и др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службених путовања у земљи и иностранству износили су 28,64 мил. динара за: дневнице запослених, накнаде за хотелски смештај и трошкове превоза у земљи и иностранств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укупном износу од 9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образовања и усавршавања запослених, котизација и семинаре, услуге репрезентациј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1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а утрошено је 4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материјал утрошено је 5,84 мил. динара за: канцеларијски материјал, стручну литературу за потребе запослених, гориво, материјал за одржавање хигијене и осталог материјала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издатака за зграде и грађевинске објекте утрошено је 9,35 мил. динара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5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мерних и контролних инструмената, намештаја, телефона и др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3,4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Глава 15.2 – ФОНД ЗА РАЗВОЈ ТУРИЗ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73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Туриза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6 – МИНИСТАРСТВО РУДАРСТВА И ЕНЕРГЕ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Гориво и енергиј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4,8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оцијална давања запосленима извршена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акнада за запослене утрошено је 2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5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дневнице запослених, накнаде за хотелски смештај и трошкове превоза у земљ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административне услуге, услуге превођења, услуге информисања, услуге репрезентације, котизације и семинара и остале стручне услуге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5,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текуће поправке и одржавања утрошено је 0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носили су 4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и то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субвенције јавним нефинансијским предузећима и организацијама утрошено је 5,2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5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аутомобила, рачунарске и електронске опреме, мобилних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58,6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4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Рударство, производња и изград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 22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акнада за запослене утрошено је 0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телефоне, мобилне телефон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дневнице, смештај и путне трошкове у земљи и иностранству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услуге информисања јавности, услуге репрезентације, и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3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материјала износили су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односе се на набавку: канцеларијског материјала, стручне литературе за редовне потребе запослених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 1.368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утрошена за финансирање Јавног предузеће за подземну експлоатацију угља Ресавиц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47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3,7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а тичу се набавке рачунарске опреме, штампача, мобилних телефон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део 17– МИНИСТАРСТВО ЗА ИНФРАСТРУКТУР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 - Транспор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78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у износу од 3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5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8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у оквиру којих су расходи за: енергетске услуге, комуналне услуге, телефоне, мобилне телефон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3,50 мил. динара. за: дневнице, смештај и путне трошкове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3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: угоститељске услуге, услуге превођења, услуге репрезентације као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електричних инсталација, рачунарске опреме и сл. извршене су у износу од 1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31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, и то за ЈП „Железнице Србије“ извршене су у износу од 9.646,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,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е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1.661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изградњу стамбених простора, аутопутева, мостова, тунела, водовода, канализације, спортских и рекреационих објеката и пројектну документацију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0,45 мил. динара а тичу се набавке: немештаја, телефона, електронске опреме и опреме за домаћинство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.103,2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18. – МИНИСТАРСТВО ЗА ТЕЛЕКОМУНИКАЦИЈЕ 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>ИНФОРМАЦИОНО ДРУШТВО</w:t>
        <w:tab/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60 - Комуникације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рошено је 77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2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којих су расходи за: телефоне, мобилне телефоне, услуге доставе и д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за: дневнице, смештај и путне трошкове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5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услуге превођења, компјутерске услуге, услуге за израду софтвера, услуге образовања и усавршавања запослених, котизација и семинара, услуге вештачења, угоститељске услуге и остале стручн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61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а (услуге и материјали) извршени су у износу од 1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4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15,7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54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4,28 мил. динара за набавку: аутомобила, рачунарске опреме, штампача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1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205,4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Раздео 19 – МИНИСТАРСТВО РАДА И СОЦИЈАЛНЕ ПОЛИТИ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010 – Болест и инвалидност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9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услуге достав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и то за: накнаде члановима управних, надзорних одбора и комисиј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3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9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која обухвата исплату инвалидских примања из ове области, извршене су у износу од 13.739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9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и су у износу од 213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61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40 –Породица и дец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за израду софтвера, штампања билтена и публикација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од 31.064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накнаде за породиљско одсуство, као и за децу и породиц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.835,05 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а 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8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1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87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1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13.19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накнаде за инвалидност, децу и породицу, становање и живот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4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6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5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 0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3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утрошеног материјала износили су 0,2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организацијама обавезног социјалног осигурања износили су 24.700,00 мил. динара.Овај износ коришћен је за измиривање обавеза Републике за стаж осигурања и надокнаду разлике до минималне пензије Републичком фонду за ПИО запослених,и за Републички фонд за ПИО пољопривредник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од 19,99 мил. динара за: накнаде за инвалидност, ратне војне инвалид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или су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32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5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4,69 мил. динара за: дневнице, смештај и путне трошкове запослених у земљи и иностранству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2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3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9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3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међународним организацијама износе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1,20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машине и опрему дато је 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236,5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1 – ИНСПЕКТОРАТ ЗА РАД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9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у износу од 3,42 мил. динара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2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 11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- Издаци за зграде и грађевинске објекте износе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1,04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27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9.2 – БУЏЕТСКИ ФОНД ЗА ПРОГРАМЕ ЗАШТИТЕ И </w:t>
        <w:tab/>
        <w:tab/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УНАПРЕЂЕЊА ПОЛОЖАЈА ОСОБА СА ИНВАЛИДИТЕТОМ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Сви расходи извршени су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1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18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Глава 19.3 – БУЏЕТСКИ ФОНД ЗА ПРОГРАМЕ СОЦИЈАЛНО- </w:t>
        <w:tab/>
        <w:t xml:space="preserve"> </w:t>
        <w:tab/>
        <w:tab/>
        <w:tab/>
        <w:t xml:space="preserve"> ХУМАНИТАРНИХ ОРГАНИЗАЦИЈ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Сви расходи плаћени су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0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8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65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4 – БУЏЕТСКИ ФОНД ЗА УСТАНОВЕ СОЦИЈАЛНЕ ЗАШТИ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Сви расходи плаћени су из сопствених приход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,5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Услуге по уговору извршене су у износу од 2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6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0,35 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За накнаде за социјалну заштиту из буџета утрошено је 61,69 мил. динара за накнаде за становање и живот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1,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89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82,7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5 –УПРАВА ЗА БЕЗБЕДНОСТ И ЗДРАВЉЕ НА РАД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-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у износу од 0,39 мил. динара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19.6 –УПРАВА ЗА РОДНУ РАВНОПРАВНОС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sz w:val="22"/>
          <w:szCs w:val="22"/>
        </w:rPr>
        <w:t>Функција</w:t>
      </w:r>
      <w:r>
        <w:rPr>
          <w:rFonts w:cs="Arial" w:ascii="Arial" w:hAnsi="Arial"/>
          <w:b/>
          <w:bCs/>
          <w:i/>
          <w:sz w:val="22"/>
          <w:szCs w:val="22"/>
          <w:lang w:val="sr-Latn-CS"/>
        </w:rPr>
        <w:t xml:space="preserve"> 410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b/>
          <w:i/>
          <w:sz w:val="22"/>
          <w:szCs w:val="22"/>
        </w:rPr>
        <w:t>Општ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економск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комерцијалн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итању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ходе на им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утовањ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за: дневнице, смештај и путне трошкове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утрошеног материјал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 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- За дотације невладиним организацијама утрошено је </w:t>
      </w:r>
      <w:r>
        <w:rPr>
          <w:rFonts w:cs="Arial" w:ascii="Arial" w:hAnsi="Arial"/>
          <w:sz w:val="22"/>
          <w:szCs w:val="22"/>
          <w:lang w:val="sr-CS"/>
        </w:rPr>
        <w:t>1,00</w:t>
      </w:r>
      <w:r>
        <w:rPr>
          <w:rFonts w:cs="Arial" w:ascii="Arial" w:hAnsi="Arial"/>
          <w:sz w:val="22"/>
          <w:szCs w:val="22"/>
          <w:lang w:val="sr-Latn-CS"/>
        </w:rPr>
        <w:t xml:space="preserve">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0 – МИНИСТАРСТВО ЗА НАУКУ И ТЕХНОЛОШКИ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140 -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Основно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истраживањ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61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13 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у износу од 0,4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4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5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хотелски смештај и трошкове превоза) у износу од 9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3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7.884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услуге науке и очување животне средин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2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накнада за социјалну заштиту из буџета извршени су у износу од 189,71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2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финансијску имовину која се финансира из средстава за реализацију Националног инвестиционог плана извршени су у износу од 49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1 – МИНИСТАРСТВ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ЖИВОТНЕ СРЕДИНЕ И ПРОСТОРНОГ ПЛАНИР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99,7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1,75 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обрачуната боловања запослених, у износу од 0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6,9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0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у износу од 17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6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пецијализоване услуге извршене су у износу од 618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Ове услуге се односе на услуге очувања животне средине и остале специјализовн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12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61,44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29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Ова средства су пренета Заводу за заштиту природе и за суфинансирање заштићених природних добара од националног интерес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невладиним организацијама утрошено је 17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су у износу од 1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142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620 </w:t>
      </w:r>
      <w:r>
        <w:rPr>
          <w:rFonts w:cs="Arial" w:ascii="Arial" w:hAnsi="Arial"/>
          <w:b/>
          <w:i/>
          <w:sz w:val="22"/>
          <w:szCs w:val="22"/>
          <w:lang w:val="sr-CS"/>
        </w:rPr>
        <w:t>- Развој заједниц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За плате, додатке и доприносе за исте који терете послодавца утрошено је 48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, за обрачуната боловања запослених , у износу од 0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(дневнице запослених, накнада за хотелски смештај и трошкове превоза) у износу од 2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42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е извршени су у износу од 2,7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171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36,0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су у износу од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е 67,5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лава 21.1 – АГЕНЦИЈА ЗА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26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>- За накнаде за запослене утрошено је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66 мил. динара за пословна путовања запослених у земљи и иностранству (дневнице запослених, накнада за хотелски смештај и трошкове превоза)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пецијализоване услуге извршене су у износу од 1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Издаци за материјале извршени су у износу од 0,8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ате износе 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шине и опрему извршени су у износу од 2,54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лава 21.2 – ФОНД ЗА ЗАШТИТУ ЖИВОТНЕ СРЕД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60 </w:t>
      </w:r>
      <w:r>
        <w:rPr>
          <w:rFonts w:cs="Arial" w:ascii="Arial" w:hAnsi="Arial"/>
          <w:b/>
          <w:i/>
          <w:sz w:val="22"/>
          <w:szCs w:val="22"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2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, за обрачуната боловања запослених,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у износу од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0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у оквиру очувања животне средине, извршене су у износу од 851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 износили су 0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177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22 – МИНИСТАРСТВО ОМЛАДИНЕ И СПОРТ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7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социјална давања запосленим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за запослене су износиле </w:t>
      </w:r>
      <w:r>
        <w:rPr>
          <w:rFonts w:cs="Arial" w:ascii="Arial" w:hAnsi="Arial"/>
          <w:sz w:val="22"/>
          <w:szCs w:val="22"/>
          <w:lang w:val="sr-Latn-CS"/>
        </w:rPr>
        <w:t xml:space="preserve">2,6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</w:t>
      </w:r>
      <w:r>
        <w:rPr>
          <w:rFonts w:cs="Arial" w:ascii="Arial" w:hAnsi="Arial"/>
          <w:sz w:val="22"/>
          <w:szCs w:val="22"/>
          <w:lang w:val="sr-Latn-CS"/>
        </w:rPr>
        <w:t xml:space="preserve">3,0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путовања реализовани су за пословна путовања запослених у земљи и иностранству (дневнице запослених, накнаде за хотелски смештај и трошкове превоза)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95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, за стручно образовање, штампање публикација, услуге информисања ,репрезентације, оглашавање за чланове управних одбора и комисија и др.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0,6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пецијализоване услуге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3,0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4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3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субвенције јавним нефинансијским предузећима и организација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700,0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међународним организацијам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,46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- За трансфере осталим нивоима власти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9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за социјалну заштиту из буџета, за спортске награде и стипендије, износе </w:t>
      </w:r>
      <w:r>
        <w:rPr>
          <w:rFonts w:cs="Arial" w:ascii="Arial" w:hAnsi="Arial"/>
          <w:sz w:val="22"/>
          <w:szCs w:val="22"/>
          <w:lang w:val="sr-Latn-CS"/>
        </w:rPr>
        <w:t xml:space="preserve">666,55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Дотације невладиним организацијам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1.149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овчане казне и пенали по решењу судова износиле су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зграде и грађевинске објект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37,0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46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уградне опреме, мобилних телефона као и електронске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08,6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1 – БУЏЕТСКИ ФОНД ЗА ФИНАНСИРАЊЕ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Трансфери осталим нивоима власти износе 6,78 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кнада за социјалну заштиту из буџета извршени су у износу од 77,39 мил. динара. Средства су утрошена за обавезни припремни предшкоски програм пред полазак у школу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189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 од 59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2 – АНТИДОПИНГ АГЕНЦИЈА РЕПУБЛИКЕ СРБ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8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талних трошкова извршени су у износу од 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трошкове платног промета и банкарских услуга, енергетских услуга, комуналних услуга, услуга комуникација и осталих трошко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9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3 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специјализованих услуга извршени су у износу од 11,5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кретнина и опреме износи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материјалне имовине износи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0,17 мил. динара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3 – УСТАНОВЕ У ОБЛАСТИ ФИЗИЧК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10 </w:t>
      </w:r>
      <w:r>
        <w:rPr>
          <w:rFonts w:cs="Arial" w:ascii="Arial" w:hAnsi="Arial"/>
          <w:b/>
          <w:i/>
          <w:sz w:val="22"/>
          <w:szCs w:val="22"/>
          <w:lang w:val="sr-CS"/>
        </w:rPr>
        <w:t>-Услуге рекреације и спор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0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3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утрошено је 0,5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талних трошкова утрошено је 14,5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трошкова путовања износили су 0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услуга по уговору утрошено је 8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 xml:space="preserve"> на име одржавања зграда, објеката и опрем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Амортизација некретнина и опреме износи 9,2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рошкови отплате домаћих камата износе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носиле су 0,11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а зграде и грађевинске објекте износе је 3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8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лихе робе за даљу продају износе 0,07 мил. динара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2.4 – ФОНД ЗА МЛАДЕ ТАЛЕНТ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980-образовање некласификовано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услуге по уговору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за студентске награде и пројекте, извршене су у износу од 455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2</w:t>
      </w:r>
      <w:r>
        <w:rPr>
          <w:rFonts w:cs="Arial" w:ascii="Arial" w:hAnsi="Arial"/>
          <w:b/>
          <w:bCs/>
          <w:sz w:val="22"/>
          <w:szCs w:val="22"/>
          <w:lang w:val="sr-CS"/>
        </w:rPr>
        <w:t>3 – МИНИСТАРСТВО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20 </w:t>
      </w:r>
      <w:r>
        <w:rPr>
          <w:rFonts w:cs="Arial" w:ascii="Arial" w:hAnsi="Arial"/>
          <w:b/>
          <w:i/>
          <w:sz w:val="22"/>
          <w:szCs w:val="22"/>
          <w:lang w:val="sr-CS"/>
        </w:rPr>
        <w:t>- Услуге култу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6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39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2,6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убвенције јавним нефинансијским предузећима и организацијама износиле су 336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8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социјалну заштиту из буџета утрошено је 209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дотације невладиним организацијама утрошено је 97,58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орези, обавезне таксе и казне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финансијску имовину која се финансира из средстава за реализацију Националног инвестиционог плана износе 18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3.1 – УСТАНОВЕ КУЛТУ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820 </w:t>
      </w:r>
      <w:r>
        <w:rPr>
          <w:rFonts w:cs="Arial" w:ascii="Arial" w:hAnsi="Arial"/>
          <w:b/>
          <w:i/>
          <w:sz w:val="22"/>
          <w:szCs w:val="22"/>
          <w:lang w:val="sr-CS"/>
        </w:rPr>
        <w:t>- Услуге култу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 1.914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7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9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60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52 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31,84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38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51,45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 области образовања, културе и спорта извршене су у износу од 364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36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9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: административни материјал, материјал за образовање, материјал за саобраћај, културу и спорт, за одржавање хигијене и угоститељство као и материјал за посебне намене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некретнина и опреме издвојено је 2,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рошкови употребе природне имовине износ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нематеријалне имовине издвој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отплату домаћих камата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или су 1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приватним предузећима утрошено је 2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799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остале дотације и трансфере утрошено је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а за социјалну заштиту из буџета износила је 0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9,15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Порези, обавезне таксе и казне износили су 4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а штете за повреде или штету нанету од стране државних органа износи 0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87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2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набавку: опреме за саобраћај, административне опреме као и опреме за образовање, науку, културу и спо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36,1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алихе робе за даљу продају износили су 8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4 – МИНИСТАРСТВО ЗА ДИЈАСПОР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8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извршене су исплате у износу од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7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5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су за пословна путовања запослених у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9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9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Средства су утрошена за организације српских мањина у земљама окружења, европским земљама, невладиним организацијама, удружењима чије је седиште у земљи; активност намењена дијаспори; одбору за стандарзацију српског језика; годишње смотре фолкло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5 – МИНИСТАРСТВО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1,6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социјалних давања запосленим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- За накнаде за запослене утрошено је 3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7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у износу од 3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6,89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2,7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зграда и објеката утрошено је 0,3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канцеларијског материјала, стручне литературе за потребе запослених, материјала за одржавање чистоће, горива и осталих материјала,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трансфере осталим нивоима власти утрошено је 3.411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кнаде за социјалну заштиту из буџета утрошено је 98,46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мил. динара, за накнаде за инвалидност, децу и породицу, незапосленост, једнократне помоћи и др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7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161,07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бавку домаће финансијске имови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5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лава 25.1 – ФОНД ЗА КОСОВО И МЕТОХ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6 – МИНИСТАРСТВО ЗА ЉУДСКА И МАЊИНСКА ПРАВ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 55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1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4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: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6,84 мил. динара за: административне услуге, компјутерске услуге, услуге образовања и усавршавања запослених, услуге информисања, стручне услуге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5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2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у за социјалну заштиту из буџета утрошено је 3,7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55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141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7 – МИНИСТАРСТВО ЗА НАЦИОНАЛНИ ИНВЕСТИЦИОНИ ПЛАН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, као и доприносе за исте који терете послодавца утрошено је 66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посленима утрошено је 1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8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пословна путовања запослених у земљи и иностранству (дневнице запослених, накнаде за хотелски смештај и трошкове превоза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6,10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4.164,80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8 – РЕПУБЛИЧКИ СЕКРЕТЕРИЈАТ ЗА ЗАКОНОДАВСТВО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3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сплате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29– РЕПУБЛИЧКИ ЗАВОД ЗА РАЗВОЈ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4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сновно истраживањ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35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извршене су исплате од 0,07 мил. динара из сопствених приход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расхода за путовања утрошено је 0,1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9,95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5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0 – РЕПУБЛИЧКИ ЗАВОД ЗА СТАТИСТИК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3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55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24,31 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2,80 мил. динар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16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23,0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1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9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2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набавку намештаја, телефона, електронске опреме и др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вршени су у износу 4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1– РЕПУБЛИЧКИ ХИДРОМЕТЕОР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582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39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2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и комуналне услуге, телефоне и мобилне телефоне, интернет услуге, поштанске услуге и услуге доставе, осигурање имовине и запослених, закуп програма и трошкови платног промета извршени су у износу 57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за пословна путовања запослених у земљи и иностранству а односе се на дневнице, смештај и превоз у износу од 12,4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9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13,9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објеката и опреме, извршени су у износу од 23,9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били су 2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овчане казне и пенали по решењу судова извршене су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8,0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04,96 мил. динара и то за: аутомобиле, рачунарску пољопривредну, лабораторијску опрему и опрему за заштиту животне средине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4,5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2 – РЕПУБЛИЧКИ ГЕОДЕТС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.047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9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9,6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63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комуналне услуге, телефоне и мобилне телефоне, поштанске услуге и услуге доставе, енергетске трошкове, услуге заштите имовине и трошкови платног промета извршени су у износу 226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35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18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, и то за: услуге превођења, услуге репрезентације, компјутерске услуге, котизације, односа с јавношћу, објављивање тендера и остале опште услуг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35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66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02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- Трансфери осталим нивоима власти износе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3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9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34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44,82 мил. динара а односе се на набавку: аутомобила, намештаја, рачунара, електронске опреме, монтирање опреме и др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3 – РЕПУБЛИЧКИ СЕИЗМОЛОШ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6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акнада за запослене извршени су у износу од 0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земљи и иностранству у износу од 1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вршене су у износу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даци за машине и опрему извршени су у износу од 2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ил. динар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- Издаци за остале некретнине и опрему износе 0,35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0,42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34 – РЕПУБЛИЧКА ДИРЕКЦИЈА ЗА ИМОВИНУ РЕПУБЛИКЕ СРБИЈ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7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2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трошкова путовања извршени су у износу од 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за дневнице, превоз, смештај и земљи и иностранству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вршени су у износу од 19,8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5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3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82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7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нематеријалну имовину су 2,0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5 – РЕПУБЛИЧКИ ЗАВОД ЗА ИНФОРМАТИКУ И ИНТЕРНЕ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140 -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Основно </w:t>
      </w:r>
      <w:r>
        <w:rPr>
          <w:rFonts w:cs="Arial" w:ascii="Arial" w:hAnsi="Arial"/>
          <w:b/>
          <w:i/>
          <w:sz w:val="22"/>
          <w:szCs w:val="22"/>
          <w:lang w:val="sr-CS"/>
        </w:rPr>
        <w:t>истражи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5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6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текућих поправки и одржавања (услуге и материјали) утрошено је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теријале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6 – АГЕНЦИЈА ЗА СТРАНА УЛАГАЊА И ПРОМОЦИЈУ ИЗВОЗ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и економски и комерцијални послови и послови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7,6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за боловања запослених у износу од 0,8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80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убвенције приватним предузећима утрошено је 41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 а односе се на текуће и капиталне субвенције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7 – ЦЕНТАР ЗА РАЗМИНИ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25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дбран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9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су за пословна путовања запослених у износу од 0,6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е су у износу од 0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8 –ЗАВОД ЗА ИНТЕЛЕКТУАЛНУ СВОЈИН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3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98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за боловања запослених у износу од 1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2,6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расхода за путовања утрошено је 5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3,9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пецијализоване услуге износили су 1,8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: извршени су у износу од 0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3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4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1,05 мил. динара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39. – ДИРЕКЦИЈА ЗА УНУТРАШЊЕ ПЛОВНЕ ПУТЕВЕ -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ПЛОВПУ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 - Транспорт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26,3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2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извршени су у износу од 3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и то за: дневнице, смештај и путне трошкове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извршене су износу од 16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  <w:tab/>
        <w:t>- Расходи за материјал извршени су у износу од 23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дотације међународним организацијама утрошено је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носе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9,3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, а односе се на: набавку аутомобила, намештаја, штампача и рачунарске опреме.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40. – ГЕОМАГНЕТСКИ ЗАВОД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6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2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3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2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пецијализоване услуге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1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зграде и грађевинске објекте утрошено је 2,56 мил. динара за: капитално одржавање пословних зграда, простора, путева, мостова и др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3,2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1 – ЗАВОД ЗА СОЦИЈАЛНО ОСИГУРАЊ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410</w:t>
      </w:r>
      <w:r>
        <w:rPr>
          <w:rFonts w:cs="Arial" w:ascii="Arial" w:hAnsi="Arial"/>
          <w:b/>
          <w:bCs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Општ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економск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комерцијалн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слови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о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итању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рад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4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за запослене износе 0,2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 извршени су у износу 1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1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носе 0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носили су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4</w:t>
      </w:r>
      <w:r>
        <w:rPr>
          <w:rFonts w:cs="Arial" w:ascii="Arial" w:hAnsi="Arial"/>
          <w:b/>
          <w:bCs/>
          <w:sz w:val="22"/>
          <w:szCs w:val="22"/>
          <w:lang w:val="sr-CS"/>
        </w:rPr>
        <w:t>2 – СРПСКА АКАДЕМИЈА НАУКА И УМЕТНОСТ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40 </w:t>
      </w:r>
      <w:r>
        <w:rPr>
          <w:rFonts w:cs="Arial" w:ascii="Arial" w:hAnsi="Arial"/>
          <w:b/>
          <w:i/>
          <w:sz w:val="22"/>
          <w:szCs w:val="22"/>
          <w:lang w:val="sr-CS"/>
        </w:rPr>
        <w:t>- Основно истраживањ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45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у натури утрошено је 0,3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3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3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41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у земљи и иностранству у износу од 12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2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извршене су у износу од 28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9,7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Трошкови амортизације некретнина и опреме износи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 износиле су 68,9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носе 1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машине и опрему</w:t>
      </w:r>
      <w:r>
        <w:rPr>
          <w:rFonts w:cs="Arial" w:ascii="Arial" w:hAnsi="Arial"/>
          <w:sz w:val="22"/>
          <w:szCs w:val="22"/>
          <w:lang w:val="sr-CS"/>
        </w:rPr>
        <w:t xml:space="preserve"> извршени су у износу од 7,8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уздаци за осталу некретнину и опрему утрошено је 0,03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нематеријалну имовину износе 1,24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3 – УПРАВА ЗА ЈАВНЕ НАБАВ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3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оцијална давања запосленим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7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Текуће поправке и одржавање 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орезе, обавезне таксе и казне наметнуте од једног нивоа власти другом извршени су са </w:t>
      </w:r>
      <w:r>
        <w:rPr>
          <w:rFonts w:cs="Arial" w:ascii="Arial" w:hAnsi="Arial"/>
          <w:sz w:val="22"/>
          <w:szCs w:val="22"/>
          <w:lang w:val="sr-Latn-CS"/>
        </w:rPr>
        <w:t>0,01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носили су </w:t>
      </w:r>
      <w:r>
        <w:rPr>
          <w:rFonts w:cs="Arial" w:ascii="Arial" w:hAnsi="Arial"/>
          <w:sz w:val="22"/>
          <w:szCs w:val="22"/>
          <w:lang w:val="sr-Latn-CS"/>
        </w:rPr>
        <w:t xml:space="preserve">0,10 </w:t>
      </w:r>
      <w:r>
        <w:rPr>
          <w:rFonts w:cs="Arial" w:ascii="Arial" w:hAnsi="Arial"/>
          <w:sz w:val="22"/>
          <w:szCs w:val="22"/>
          <w:lang w:val="sr-CS"/>
        </w:rPr>
        <w:t>мил. динара 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44 – КОМИСИЈА ЗА ИСПИТИВАЊЕ ОДГОВОРНОСТИ ЗА КРШЕЊ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 xml:space="preserve"> ЉУДСКИХ 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36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5 – АГЕНЦИЈА ЗА РУДАРСТВО</w:t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44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Рударство, производња и изград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 - Није било извршењ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6 – АГЕНЦИЈА ЗА РЕЦИКЛАЖ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5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Управљање отпадом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 7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0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 износили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7 – АГЕНЦИЈА ЗА ЕНЕРГЕТСКУ ЕФИКАСНОСТ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3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Гориво и енергиј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е утрошено је 11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социјална давања запосленима утрошено је 0,1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2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Текуће поправке и одржавање  извршени су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48 – КОМЕСЕРИЈАТ ЗА ИЗБЕГЛИЦ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070 - Социјална помоћ угроженом становништву некласификована на другом месту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 48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социјална давања запосленх извршени су у износу од 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4,3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запослених у износу од 3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8,3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специјализованих услуга износили су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2,4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трансфере осталим нивоима власти утрошено је 46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за социјалну заштиту из буџета, извршене су у износу од 953,98 мил. динара а односе се на накнаде у случају смрти, накнаде за исхрану и смештај ученика и накнаде за становање и живот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Дотације невладиним организацијама износиле су 22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резе, обавезне таксе и казне наметнуте од једног нивоа власти другом извршени су са 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5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6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49 – РЕПУБЛИЧКИ ОДБОР ЗА РЕШАВАЊЕ О СУКОБУ ИНТЕРЕС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 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3,2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3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награде, бонусе и остале посебне расходе утрошено је 12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3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9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0 – АГЕНЦИЈА ЗА БОРБУ ПРОТИВ КОРУПЦИЈ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360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2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6,7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0,13 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1 – ПОВЕРЕНИК ЗА ИНФОРМАЦИЈЕ ОД ЈАВНОГ ЗНАЧАЈА И ЗАШТИТУ ПОДАТАКА О ЛИЧНОСТИ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9,9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,6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2 – ДИРЕКЦИЈА ЗА РЕСТИТУЦИЈ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sz w:val="22"/>
          <w:szCs w:val="22"/>
          <w:highlight w:val="red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</w:t>
      </w:r>
      <w:r>
        <w:rPr>
          <w:rFonts w:cs="Arial" w:ascii="Arial" w:hAnsi="Arial"/>
          <w:b/>
          <w:i/>
          <w:sz w:val="22"/>
          <w:szCs w:val="22"/>
          <w:lang w:val="ru-RU"/>
        </w:rPr>
        <w:t>60 –Опште ј</w:t>
      </w:r>
      <w:r>
        <w:rPr>
          <w:rFonts w:cs="Arial" w:ascii="Arial" w:hAnsi="Arial"/>
          <w:b/>
          <w:i/>
          <w:sz w:val="22"/>
          <w:szCs w:val="22"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2,4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6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за стручне и остале услуге извршене су у износу од 2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здео 53 – ДИРЕКЦИЈА ЗА ЖЕЛЕЗНИЦУ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5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Транспорт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5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1,3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6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10,5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61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о 54– РЕПУБЛИЧКА АГЕНЦИЈА ЗА МИРНО РЕШАВАЊЕ РАДНИХ</w:t>
        <w:tab/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СПОРОВА </w:t>
      </w:r>
    </w:p>
    <w:p>
      <w:pPr>
        <w:pStyle w:val="BodyText3"/>
        <w:widowControl w:val="fals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У оквиру расхода за социјална давања запосленима извршене су исплате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извршени су у износу од 0,6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за штмпање, стручне и остале услуге извршене су у износу од 6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вршени су у износу од 0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5 – УПРАВА ЗА ЗАЈЕДНИЧКЕ ПОСЛОВЕ РЕПУБЛИЧКИХ ОРГАН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532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,5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социјална давања запосленима извршени су у износу од 3,4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29,2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, у оквиру којих су расходи за: енергетске и комуналне услуге, телефоне и мобилне телефоне, поштанске услуге и услуге доставе, осигурање имовине и запослених извршени су у износу 395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207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3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, зграда и опреме, извршени су у износу од 375,0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435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9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414,73 мил. динара, а обухватају капитално одржавање пословних зграда и простора, планирање и праћење пројеката и пројектне документације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Издаци за машине и опрему извршени су у износу од 186,51 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 10,6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6 –УПРАВНИ ОКРУЗИ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 – СЕВЕР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и то: за закуп нестамбеног простора, централно грејање и остало извршени су у износу 7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за пословна путовања у износу од 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77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текуће поправке и одржавање извршени су у износу од 0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 – СРЕДЊЕ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, утрошено је 6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 то за телефон, пошту, мобилне телефоне и остале трошкове извршени су у износу 2,1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4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е су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3 – СЕВЕР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као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у натури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Стални трошкови и то за телефон, централно грејање, услуге чишћења, закуп нестамбеног простора и остали трошкове извршени су у износу 2,1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е су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6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 име отплате домаћих камата утрошено је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7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- Издаци за нематеријалну имовину износ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- Издаци за отплату главнице домаћим кредиторима износили су 0,22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4 – ЈУЖНОБАНА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,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,1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7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телефон, закуп нестамбеног простора, пошту, централно грејање и друге трошкове извршени су у износу 3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1,31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>- Издаци за машине и опрему извршени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5 – ЗАПАД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носиле су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телефон, услуге чишћења, услуге електричне енергије и други трошкови извршени су у износу 2,8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0,8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highlight w:val="red"/>
          <w:lang w:val="sr-Latn-CS"/>
        </w:rPr>
      </w:pPr>
      <w:r>
        <w:rPr>
          <w:rFonts w:cs="Arial" w:ascii="Arial" w:hAnsi="Arial"/>
          <w:b/>
          <w:bCs/>
          <w:sz w:val="22"/>
          <w:szCs w:val="22"/>
          <w:highlight w:val="red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6– СРЕМ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 то за чишћење, телефон, централно грејање и друге трошкове, извршени су у изно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7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пецијализоване услуге реализоване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Издаци се односе на канцеларијски материјал, бензин, стручну литературу за редовне потребе запослених и на друге трошкове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Глава 56.7 – ЈУЖНОБ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1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- Расходи за социјална давања запосленима износил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у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за телефон, чишћење, пошту и друге трошкове, извршени су у износу 3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5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или су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Пратећи трошкови задуживања износили су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CS"/>
        </w:rPr>
        <w:t>0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>Глава 56.8 – МАЧВА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Накнаде у натури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Стални трошкови, и то за пошту, телефон, чишћење, централно грејање и друге трошкове, извршени су у износу 1,3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– бензин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нцеларијски 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тали материјал извршени су у износу од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9 – КОЛУБ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Накнаде у натури износиле с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- телефон, пошта, електрична енергија, извршени су у износу од 2,1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- опште, административне, угоститељске и остале извршене су у износу од 3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: зграда и опреме, извршене су у износу од 0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0 – ПОДУН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2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- лож уље, закуп осталог простора, ел. енергија и др. извршени су у износу од 3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- административне, репрезентација и др. извршене су у износу од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2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носили су 1,6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1 – БРАНИЧЕ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 6,5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– централно грејање, телефон, електрична енергија и др. извршени су у износу од 3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8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10 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2 – ШУМАДИЈ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телефон, централно грејање, заштита имовин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шта, централно грејање и др. извршени су у износу 3,4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– административне услуге, трошкови репрезентације и др. извршене су у износу од 1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– столарски радови, рачунарска опрема, остале услуге и др. извршени су у износу од 1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0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3 – 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1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чишћења, централног грејања, телефона, пошта, закуп нестамбеног простора и др. извршени су у износу од 3,3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– опште, репрезентација и др. извршене су у износу од 2,3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</w:rPr>
        <w:t>0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4 – 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– телефон, услуге чишћења, централно грејање и др. извршени су у износу од 2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износе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7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зграда и опреме, извршене су у износу од 0,1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0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sz w:val="22"/>
          <w:szCs w:val="22"/>
          <w:lang w:val="ru-RU"/>
        </w:rPr>
        <w:t xml:space="preserve">машине и опрему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 0,2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5 – ЗАЈЕЧА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7,4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Накнаде у натури износиле су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накнаде за запослене утрошено је 0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централно грејање, закуп стамбеног простора, ел. енергија, услуге чишћења, телефон и др. извршени су у износу од 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реализовани су у износу од 0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75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6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88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</w:t>
      </w:r>
      <w:r>
        <w:rPr>
          <w:rFonts w:cs="Arial" w:ascii="Arial" w:hAnsi="Arial"/>
          <w:sz w:val="22"/>
          <w:szCs w:val="22"/>
          <w:lang w:val="ru-RU"/>
        </w:rPr>
        <w:t xml:space="preserve">машине и опрему </w:t>
      </w:r>
      <w:r>
        <w:rPr>
          <w:rFonts w:cs="Arial" w:ascii="Arial" w:hAnsi="Arial"/>
          <w:sz w:val="22"/>
          <w:szCs w:val="22"/>
          <w:lang w:val="sr-CS"/>
        </w:rPr>
        <w:t>извршени су у износу од 0,4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6 – ЗЛАТИБОР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3,1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 0,3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- телефон, централно грејање, ел.енергија, закуп нестамбеног простора и др. извршени су у износу од 7,2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– зидарски радови, столарски радови, радови на водоводу и канализацији и др. извршени су у износу од 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– канцеларијски, бензин, стручна литература и др. извршени су у износу од 1,9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- Издаци за машине и опрему извршени су у износу од 0,4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Глава 56.17 – МОРАВ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,0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17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  <w:t>- Стални трошкови – телефон, централно грејање, достав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</w:rPr>
        <w:t xml:space="preserve"> електрична енергија и др. извршени су у износу од 3,1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56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 0,7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ореза, обавезних такси и казни извршени су у износу од 0,0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8 – РАШ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3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10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2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централно грејање, телефон, ел. енергија, услуге чишћења, услуге заштите имовине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6,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5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19 – РАСИ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7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2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: телефон, заштита имовине, грејање, пошта, услуге чишћењ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3,0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0 – НИШ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1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3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телефон, заштита имовине, грејање, ел. енергија, пошта, осигурање возил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5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као што су: трошкови канцеларијског материјала, бензин, стручна литература за потребе запослених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5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1 – ТОПЛ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6,8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0,1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– чишћење, телефон, пошта, закуп простора и др.,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0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2 – ПИРОТ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,9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грејање, телефон, ел. енергија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2,11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4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- столарски и молерски радови, оправке опреме за саобраћај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 износе </w:t>
      </w:r>
      <w:r>
        <w:rPr>
          <w:rFonts w:cs="Arial" w:ascii="Arial" w:hAnsi="Arial"/>
          <w:sz w:val="22"/>
          <w:szCs w:val="22"/>
          <w:lang w:val="sr-Latn-CS"/>
        </w:rPr>
        <w:t xml:space="preserve">0,9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5 </w:t>
      </w:r>
      <w:r>
        <w:rPr>
          <w:rFonts w:cs="Arial" w:ascii="Arial" w:hAnsi="Arial"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3 – ЈАБЛАНИ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као и доприносе за исте који терете послодавца,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8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грејање, ел. енергија, телефон, пошта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4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3 </w:t>
      </w:r>
      <w:r>
        <w:rPr>
          <w:rFonts w:cs="Arial" w:ascii="Arial" w:hAnsi="Arial"/>
          <w:sz w:val="22"/>
          <w:szCs w:val="22"/>
          <w:lang w:val="ru-RU"/>
        </w:rPr>
        <w:t>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4 – ПЧИЊ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5,6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: пошта, чишћење, телефон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2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4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5 – КОСО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лат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</w:rPr>
        <w:t>д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допринос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с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кој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ерет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слода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трошен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9,21 </w:t>
      </w:r>
      <w:r>
        <w:rPr>
          <w:rFonts w:cs="Arial" w:ascii="Arial" w:hAnsi="Arial"/>
          <w:sz w:val="22"/>
          <w:szCs w:val="22"/>
        </w:rPr>
        <w:t>мил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- телефон, закуп нестамбеног простора, грејање и др.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78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0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- административне и др.,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9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За специјализоване услуг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3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односе се на: канцеларијски материјал, дизел гориво, резервне делове и др. извршени су у износу од 1,4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,90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BodyText3"/>
        <w:widowControl w:val="false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- За машине и опрему утрошено је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,20 </w:t>
      </w:r>
      <w:r>
        <w:rPr>
          <w:rFonts w:cs="Arial" w:ascii="Arial" w:hAnsi="Arial"/>
          <w:bCs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6 – ПЕЋ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3,8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4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за: бензин, канцеларијски материјал и др.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7 – ПРИЗРЕН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4,23 </w:t>
      </w:r>
      <w:r>
        <w:rPr>
          <w:rFonts w:cs="Arial" w:ascii="Arial" w:hAnsi="Arial"/>
          <w:sz w:val="22"/>
          <w:szCs w:val="22"/>
          <w:lang w:val="sr-CS"/>
        </w:rPr>
        <w:t>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а име путовањ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текуће поправке и одржавање 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3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5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- За машине и опрему утрошено је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0,20 </w:t>
      </w:r>
      <w:r>
        <w:rPr>
          <w:rFonts w:cs="Arial" w:ascii="Arial" w:hAnsi="Arial"/>
          <w:bCs/>
          <w:sz w:val="22"/>
          <w:szCs w:val="22"/>
          <w:lang w:val="ru-RU"/>
        </w:rPr>
        <w:t>мил. динара.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8 – КОСОВСКО-МИТРОВАЧ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- Општ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7,9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79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9 </w:t>
      </w:r>
      <w:r>
        <w:rPr>
          <w:rFonts w:cs="Arial" w:ascii="Arial" w:hAnsi="Arial"/>
          <w:sz w:val="22"/>
          <w:szCs w:val="22"/>
          <w:lang w:val="sr-CS"/>
        </w:rPr>
        <w:t>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6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0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машине и опрему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0,11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6.29 – КОСОВСКО-ПОМОРАВСКИ УПРАВНИ ОКРУГ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i/>
          <w:sz w:val="22"/>
          <w:szCs w:val="22"/>
        </w:rPr>
        <w:t>Функција 130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- Опште услуге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6,43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29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0,32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3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специјализоване услуге утрошено је 0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9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2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highlight w:val="red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highlight w:val="red"/>
          <w:lang w:val="sr-CS"/>
        </w:rPr>
      </w:pPr>
      <w:r>
        <w:rPr>
          <w:rFonts w:cs="Arial" w:ascii="Arial" w:hAnsi="Arial"/>
          <w:sz w:val="22"/>
          <w:szCs w:val="22"/>
          <w:highlight w:val="red"/>
          <w:lang w:val="sr-C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57a </w:t>
      </w:r>
      <w:r>
        <w:rPr>
          <w:rFonts w:cs="Arial" w:ascii="Arial" w:hAnsi="Arial"/>
          <w:b/>
          <w:bCs/>
          <w:sz w:val="22"/>
          <w:szCs w:val="22"/>
        </w:rPr>
        <w:t>– ЦЕНТРАЛНИ РЕГИСТАР ОБВЕЗНИКА ДОПРИНОСА ЗА СОЦИЈАЛНО ОСИГУРАЊЕ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,3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ab/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лни трошкови извршени су у износу од 0,01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0,15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ab/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4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BodyText3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Глав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5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 – КАНЦЕЛАРИЈА НАЦИОНАЛНОГ САВЕТА ЗА ДЕЦЕНТРАЛИЗАЦИЈУ РЕПУБЛИКЕ СРБИЈЕ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,2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0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а име путовања утрошено је 0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9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- За машине и опрему утрошено је 0,57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59а – КАНЦЕЛАРИЈА САВЕТА ЗА НАЦИОНАЛНУ БЕЗБЕДНОСТ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 име путовања утро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BodyText3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60а – БУЏЕТСКИ ФОНД ЗА РЕШАВАЊЕ ПРОБЛЕМА ПРОУЗРОКОВАНИХ НЕГАТИВНИМ ЕФЕКТИМА СВЕТСКЕ ЕКОНОМСКЕ КРИЗ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110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- Извршни и законодавни органи, финансијски и фискални послови и спољни послови 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За субвенције нефинансијским предузећима и организацијама утрошено је 3.963,76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За трансфере осталим нивоима власти утрошено је 246,73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Накнаде за социјалну заштиту из буџета износиле су 2.342,99 мил. динара.</w:t>
      </w:r>
    </w:p>
    <w:p>
      <w:pPr>
        <w:pStyle w:val="BodyText3"/>
        <w:widowControl w:val="false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BodyText3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РОГРАМСКА КЛАСИФИКАЦИЈА</w:t>
      </w:r>
    </w:p>
    <w:p>
      <w:pPr>
        <w:pStyle w:val="TextBody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7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МИНИСТАРСТВО ТРГОВИНЕ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1 – УРЕЂЕЊЕ СИСТЕМА И НАДЗОР У ОБЛАСТИ ТРГОВИН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1 - УРЕЂЕЊЕ СИСТЕМА ТРГОВИНЕ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101,5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0,50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1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,8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,28 мил</w:t>
      </w:r>
      <w:r>
        <w:rPr>
          <w:rFonts w:cs="Arial" w:ascii="Arial" w:hAnsi="Arial"/>
          <w:sz w:val="22"/>
          <w:szCs w:val="22"/>
          <w:lang w:val="sr-CS"/>
        </w:rPr>
        <w:t xml:space="preserve">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2,3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>9,9</w:t>
      </w:r>
      <w:r>
        <w:rPr>
          <w:rFonts w:cs="Arial" w:ascii="Arial" w:hAnsi="Arial"/>
          <w:sz w:val="22"/>
          <w:szCs w:val="22"/>
          <w:lang w:val="sr-CS"/>
        </w:rPr>
        <w:t xml:space="preserve">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3,40 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sr-Latn-CS"/>
        </w:rPr>
        <w:t>здаци</w:t>
      </w:r>
      <w:r>
        <w:rPr>
          <w:rFonts w:cs="Arial" w:ascii="Arial" w:hAnsi="Arial"/>
          <w:sz w:val="22"/>
          <w:szCs w:val="22"/>
          <w:lang w:val="sr-CS"/>
        </w:rPr>
        <w:t xml:space="preserve">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0,47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 02 – КОНТРОЛА И НАДЗОР ТРЖИШТ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534.46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82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 оквиру расхода за социјална давања запосленима извршене су исплате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84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9,53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1,7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1,1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4,57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46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текуће поправке и одржавањ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4,66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5,98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ореза, обавезних такси и казни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>70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 име новчаних казни и пенала по решењу судова и судских тела утрошено је </w:t>
      </w:r>
      <w:r>
        <w:rPr>
          <w:rFonts w:cs="Arial" w:ascii="Arial" w:hAnsi="Arial"/>
          <w:sz w:val="22"/>
          <w:szCs w:val="22"/>
          <w:lang w:val="sr-Latn-CS"/>
        </w:rPr>
        <w:t xml:space="preserve">11,1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1,35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3 – УСПОСТАВЉАЊЕ САВРЕМЕНО УРЕЂЕНОГ ТРЖИШТ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РОБА И УСЛУГ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0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1-04 - УНАПРЕЂЕЊЕ САВРЕМЕНО УРЕЂЕНОГ ТРЖИШТА РОБ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2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1,78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1,90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 xml:space="preserve">0,35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асходи за нематеријалну имовину извршени су у износу од</w:t>
      </w:r>
      <w:r>
        <w:rPr>
          <w:rFonts w:cs="Arial" w:ascii="Arial" w:hAnsi="Arial"/>
          <w:sz w:val="22"/>
          <w:szCs w:val="22"/>
          <w:lang w:val="sr-CS"/>
        </w:rPr>
        <w:t xml:space="preserve"> 0,29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2 – ПОДСТИЦАЊЕ И ПОДРШКА У ОБЛАСТИ ТРГОВ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И УСЛУГ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1 – УНАПРЕЂЕЊЕ ЗАШТИТЕ ПОТРОШАЧА УСЛУГА У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РЕПУБЛИЦИ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путовања реализовани су у износу од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7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Издаци за машине и опрему извршени су у износу од </w:t>
      </w:r>
      <w:r>
        <w:rPr>
          <w:rFonts w:cs="Arial" w:ascii="Arial" w:hAnsi="Arial"/>
          <w:sz w:val="22"/>
          <w:szCs w:val="22"/>
          <w:lang w:val="sr-Latn-CS"/>
        </w:rPr>
        <w:t>0,</w:t>
      </w:r>
      <w:r>
        <w:rPr>
          <w:rFonts w:cs="Arial" w:ascii="Arial" w:hAnsi="Arial"/>
          <w:sz w:val="22"/>
          <w:szCs w:val="22"/>
          <w:lang w:val="sr-CS"/>
        </w:rPr>
        <w:t>07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502-02 – ПОДСТИЦАЊЕ И ПОДРШКА НАСТУПА СРПСКИХ ПРЕДУЗЕЋА</w:t>
        <w:tab/>
        <w:t xml:space="preserve"> НА МЕЂУНАРОДНОМ ТРЖИШ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9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1,07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,12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3 –ПОВЕЗИВАЊЕ СУБЈЕКАТА ИЗ ОБЛАСТИ УСЛУГА У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КЛАСТЕР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4 – ОБЕЗБЕЂЕЊЕ ЕВРОПСКИХ СТАНДАРДА КВАЛИТЕТА </w:t>
        <w:tab/>
        <w:tab/>
        <w:tab/>
        <w:tab/>
        <w:t xml:space="preserve"> ПРОИЗВОДА И УСЛУГ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0,0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2-05- ИМПЛЕМЕНТАЦИЈА СПОРАЗУМА О СТАБИЛИЗАЦИЈИ И 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ИДРУЖИВАЊУ ЕУ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9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2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ОЈЕКАТ 1502-06-УНАПРЕЂЕЊЕ ЗАШТИТЕ ПОТРОШАЧА РОБА У РЕПУБЛИЦИ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СРБИЈИ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6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,26 мил. динара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по основу дотација невладиних организација извршени су у износу од 2,35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4 - ПРОМОЦИЈА ТРГОВИН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Latn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4-01 – ИЗГРАДЊА И ПОЗИЦИОНИРАЊЕ НАЦИОНАЛНОГ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БРЕНДА СРБИЈ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1,8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3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0,99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509 – ОСИГУРАЊЕ СТАБИЛНОСТИ ТРЖИШТ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90 – Економски послови некласификовани на другом мест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1 –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OБЕЗБЕЂЕЊЕ ФУНКЦИОНАЛНОГ ЈЕДИНСТВА ИЗМЕЂУ СТРАТЕШКИХ И СТАБИЛИЗАЦИОНИХ РОБНИХ РЕЗЕРВ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6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3,7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03,6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 име путовања реализовани су у износу од 3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,1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11,53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л. динара. </w:t>
        <w:tab/>
        <w:t xml:space="preserve"> </w:t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Latn-CS"/>
        </w:rPr>
        <w:t>- Трошков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обних резерви износе 875,23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509-02 – ДОВОЂЕЊЕ СКЛАДИШНИХ КАПАЦИТЕТА РЕПУБЛИЧКЕ </w:t>
        <w:tab/>
        <w:t xml:space="preserve"> </w:t>
        <w:tab/>
        <w:tab/>
        <w:tab/>
        <w:t xml:space="preserve"> ДИРЕКЦИЈЕ ЗА РОБНЕ РЕЗЕРВЕ НА ОПТИМАЛНИ НИВ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4,4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410</w:t>
      </w:r>
      <w:r>
        <w:rPr>
          <w:rFonts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- Општи економски и комерцијални послови 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 питању рад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501-01 – НЕФИНАНСИЈСКА ИМОВИНА КОЈА СЕ ФИНАНСИ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ИЗ НАЦИОНАЛНОГ ИНВЕСТИЦИОНОГ ПЛАН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219,47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8 – МИНИСТАРСТВО ЗДРАВЉ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1 – УРЕЂЕЊЕ И НАДЗОР У ОБЛАСТИ ЗДРАВСТВ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eastAsia="Arial" w:cs="Arial" w:ascii="Arial" w:hAnsi="Arial"/>
          <w:b/>
          <w:bCs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1-01 – УРЕЂЕЊЕ ЗДРАВСТВЕНОГ СИСТЕМ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66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,9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8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,4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5,1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3,20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8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,3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новчаних казни и пенала по решењу судова и судских тела извршени су у износу од 0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0,08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2 – НАДЗОР И КОНТРОЛА ЗДРАВСТВЕНИХ УСТАНО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43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5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3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7,0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1,36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3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3 - САНИТАРНИ НАДЗОР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00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2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5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97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1,9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 10,6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2,1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1-04 – НАДЗОР У ОБЛАСТИ ЛЕКОВА И ДРОГ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1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0,3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1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2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,4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0,4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33 мил. динара.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3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2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2 – ПРЕВЕНТИВНА ЗДРАВСТВЕНА ЗАШТИТ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1 – СПРОБОЂЕЊЕ ФУНКЦИЈА ОПШТЕГ ИНТЕРЕСА У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ЗДРАВСТВ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6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 1.029,88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1.446,5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2 – ПОДСТИЦАЊЕ АКТИВНОСТИ НА ОМАСОВЉАВАЊУ </w:t>
        <w:tab/>
        <w:tab/>
        <w:tab/>
        <w:tab/>
        <w:t xml:space="preserve"> ДОБРОВОЉНОГ ДАВАЛАШТВА КР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7,81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7,4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3 – ЗДРАВСТВЕНА ЗАШТИТА ЛИЦА НА ИЗДРЖАВАЊУ КАЗНЕ </w:t>
        <w:tab/>
        <w:tab/>
        <w:tab/>
        <w:t xml:space="preserve"> ЗАТВОРА И ИЗВРШЕЊЕ МЕРА БЕЗБЕДНОСТИ ОБАВЕЗНОГ </w:t>
        <w:tab/>
        <w:tab/>
        <w:tab/>
        <w:t xml:space="preserve"> ПСИХИЈАТРИЈСКОГ ЛЕЧЕЊА И ЧУВАЊА И ЛИЦА С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НЕПОЗНАТИМ ПРЕБИВАЛИШТЕМ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65,64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4 – ПРОГРАМИ ЈАВНОГ ЗДРАВЉА У ФУНКЦИЈИ ЗАВОД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ЗА БИОЦИД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,83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5 – ПРОГРАМИ ЈАВНОГ ЗДРАВЉА У ФУНКЦИЈИ ЗАВОДА ЗА </w:t>
        <w:tab/>
        <w:tab/>
        <w:tab/>
        <w:tab/>
        <w:t xml:space="preserve"> АНТИРАБИЧНУ ЗАШТИТУ ( ЗАШТИТУ ОД БЕСНИЛА)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„ЛУЈ ПАСТЕР“ НОВИ САД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,4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2-06 – ПРОГРАМИ ЈАВНОГ ЗДРАВЉА У ФУНКЦИЈИ ИНСТИТУТА ЗА </w:t>
        <w:tab/>
        <w:tab/>
        <w:tab/>
        <w:t xml:space="preserve"> ВИРУСОЛОГИЈУ, ВАКЦИНЕ И СЕРУМЕ „ТОРЛАК“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3,38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12-08 – УНАПРЕЂЕЊЕ ЗДРАВЉА ПОСЕБНИХ ГРУПАЦИЈА</w:t>
        <w:tab/>
        <w:tab/>
        <w:tab/>
        <w:tab/>
        <w:t xml:space="preserve"> СТАНОВНИШТ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ИМПЛЕМЕНТАЦИЈА ПЛАНА О ЗДРАВСТВЕНОЈ ЗАШТИТИ РОМ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0,75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,45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МПЛЕМЕНТАЦИЈА И ИЗРАДА ПОСЕБНИХ ПРОГРАМА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9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ОБРОВОЉНО И ПОВЕРЉИВО САВЕТОВАЊЕ И ТЕСТИРАЊЕ НА ХИВ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26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СПРОВОЂЕЊЕ ПРОГРАМА ПОДСТИЦАЊА РАЂАЊА,УНАПРЕЂЕЊА </w:t>
        <w:tab/>
        <w:t>РЕПРОДУКТИВНОГ ЗДРАВЉА И ПЛАНИРАЊЕ ПОРОДИЦ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18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ВЕНЦИЈА САМОУБИСТВА И НАСИЉА КОД МЛАДИХ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,0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НАПРЕЂЕЊЕ ЗДРАВЉА И ЗДРАВСТВЕНЕ ЗАШТИТЕ ЖЕНА У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МЕНОПАУЗ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11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12-09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ЉА СТАНОВНИШТВА ЗА БОЛЕСТИ ОД </w:t>
        <w:tab/>
        <w:tab/>
        <w:tab/>
        <w:t xml:space="preserve"> ПОСЕБНОГ СОЦИЈАЛНО-МЕДИЦИНСКОГ ЗНАЧАЈ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НТРОЛА ТБЦ-А КРОЗ СПРОВОЂЕЊЕ СТРАТЕГИЈЕ ДИРЕКТНО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>ОПСЕРВИРАНЕ ТЕРАПИЈ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,24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4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1,59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05 мил. динара. </w:t>
        <w:tab/>
        <w:t xml:space="preserve"> </w:t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62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и трансфере организацијама обавезног социјалног осигурања утрошено је 4,23 мил. динар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НАЦИОНАЛНОГ ОДГОВОРА НА ХИВ /АИДС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,4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43,43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3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38,4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19,2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отребе осталих дотација и трансфера утрошено је 54,4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61,85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вршени су у износу од 0,4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ПРОВОЂЕЊЕ НАЦИОНАЛНОГ ПРОГРАМА ЗА ПРЕВЕНЦИЈУ </w:t>
        <w:tab/>
        <w:t xml:space="preserve">ЗЛОУПОТРЕБЕ ДРОГА И АЛКОХОЛИЗМ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6,35 мил. </w:t>
        <w:tab/>
        <w:t>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НА ДЕТЕКЦИЈА И ПРЕВЕНЦИЈА ТИП 2 ДИЈАБЕТЕСА НА ПРИМАРНОМ </w:t>
        <w:tab/>
        <w:t>НИВОУ ЗДРАВСТВЕНЕ ЗАШТИТЕ У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ВЕНЦИЈА СЛЕПИЛА КОД ПРЕВРЕМЕНО РОЂЕНЕ ДЕЦЕ У СРБИЈ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30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5,70 мил. динар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РАДА НАЦИОНАЛНОГ ПРОГРАМА ПРЕВЕНЦИЈЕ ТРАУМЕ И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УНАПРЕЂЕЊЕ ЗБРИЊАВАЊА ТРАУМАТИЗОВАНИХ И 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ПОВРЕЂЕНИХ ЛИЦ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,48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7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ПРАЋЕЊЕ РАДА ПРОЈЕКТА ЗА ХИВ/СИДУ И ТУБЕРК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ЛОЗУ У СРБИЈ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ОД СТРАНЕ ЦЦМ-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1,4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08 </w:t>
        <w:tab/>
        <w:t xml:space="preserve">УНАПРЕЂЕЊЕ ХИВ ПРЕВЕНЦИЈЕ И ЗАШТИТА ОСОБА ПОД НАЈВЕЋИМ </w:t>
        <w:tab/>
        <w:t>РИЗИКОМ ОД ХИВ-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0,3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2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7,7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 0,0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8,6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9,7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по основу дотација невладиних организација извршени су у износу од 9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6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2-10– ПРОГРАМ“ СРБИЈА ПРОТИВ РАКА“</w:t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АКТИВНОСТИ КАНЦЕЛАРИЈЕ ЗА КОНТРОЛУ ДУВАНА НА </w:t>
        <w:tab/>
        <w:tab/>
        <w:tab/>
        <w:tab/>
        <w:t>ПРЕВЕНЦИЈИ БОЛЕСТИ НАСТАЛИХ КАО ПОСЛЕДИЦА ПУШЕ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1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НАПРЕЂЕЊЕ ЗДРАВСТВЕНЕ ЗАШТИТЕ ОБЕЗБЕЂЕЊЕМ </w:t>
        <w:tab/>
        <w:tab/>
        <w:tab/>
        <w:t>ЛЕКОВА И МЕДИЦИНСКОГ ПОТРОШНОГ МАТЕРИЈАЛА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610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  <w:tab/>
        <w:t>УНАПРЕЂЕЊЕ ЗДРАВСТВЕНЕ ЗАШТИТЕ ОБЕЗБЕЂЕЊЕМ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МЕДИЦИНСКЕ ОПРЕМЕ ЗА БОЛЕСТИ ИЗАЗВАНЕ</w:t>
      </w:r>
    </w:p>
    <w:p>
      <w:pPr>
        <w:pStyle w:val="ListParagraph"/>
        <w:widowControl w:val="false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 xml:space="preserve">КОНЗУМИРАЊЕМ ДУВАН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донације и трансфере осталим нивоима власти утрошено је 99,0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 - За донације организацијама обавезног социјалног осигурања утрошено је 521,9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04 </w:t>
        <w:tab/>
        <w:t xml:space="preserve">ПОДРШКА СПРОВОЂЕЊУ НАЦИОНАЛНОГ ПРОГРАМА ОНКОЛОШКЕ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ЗДРАВСТВЕНЕ ЗАШТИТЕ –„СРБИЈА ПРОТИВ РАКА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1,8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05 </w:t>
        <w:tab/>
        <w:t xml:space="preserve">ПОДРШКА СПРОВОЂЕЊУ ПРОГРАМА ПРЕВЕНЦИЈА И РАНОГ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ОТКРИВАЊА И ЛЕЧЕЊА МАЛИГНОГ ТУМОРА ГРЛИЋА МАТЕРИЦЕ,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ДОЈКЕ И ДЕБЕЛОГ ЦРЕВ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,2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803 – УНАПРЕЂЕЊЕ УСЛОВА ЗА ЛЕЧЕ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1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– УЧЕШЋЕ У ФИНАНСИРАЊУ ИЗГРАДЊЕ И ОПРЕМАЊ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ЗДРАВСТВЕНИХ УСТАНО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ИЗГРАДЊА И ОПРЕМАЊЕ ЗДРАВСТВЕНИХ УСТАНОВА У ДРЖАВНОЈ </w:t>
        <w:tab/>
        <w:tab/>
        <w:t xml:space="preserve">СВОЈИНИ ЧИЈИ ЈЕ ОСНИВАЧ РЕПУБЛИК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685,9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ИЗГРАДЊА И ОПРЕМАЊЕ ЗДРАВСТВЕНИХ УСТАНОВА НА </w:t>
        <w:tab/>
        <w:tab/>
        <w:tab/>
        <w:t>ЛОКАЛНОМ НИВО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83,6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РАЗВОЈ ЗДРАВСТВА СРБИЈЕ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12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2,1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35 мил. динара. </w:t>
        <w:tab/>
        <w:t xml:space="preserve"> </w:t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0,6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13,11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4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АТ СВЕТСКЕ БАНКЕ „ЕНЕРГЕТСКА ЕФИКАСНОСТ“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36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32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78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организацијама обавезног социјалног осигурања утрошено је 83,39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5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ЕВРОПСКЕ ИНВЕСТИЦИОНЕ БАНКЕ „РЕКОНСТРУКЦИЈА </w:t>
        <w:tab/>
        <w:tab/>
        <w:t>КЛИНИЧКИХ ЦЕНТАРА“ ( БЕОГРАД, КРАГУЈЕВАЦ, НИШ И НОВИ САД)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2,63 мил. динара. </w:t>
      </w:r>
    </w:p>
    <w:p>
      <w:pPr>
        <w:pStyle w:val="TextBodyIndent"/>
        <w:widowControl w:val="false"/>
        <w:tabs>
          <w:tab w:val="left" w:pos="720" w:leader="none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  <w:tab/>
        <w:t xml:space="preserve">- Услуге по уговору извршене су у износу од 40,5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28 мил. динара.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7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2 – УНАПРЕЂЕЊЕ СЛУЖБИ ТРАНСФУЗИЈЕ И </w:t>
        <w:tab/>
        <w:tab/>
        <w:tab/>
        <w:tab/>
        <w:tab/>
        <w:tab/>
        <w:t xml:space="preserve"> ТРАНСПЛАНТАЦИЈ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ОБЕЗБЕЂИВАЊЕ УСЛОВА ЗА ТРАНСПЛАНТАЦИЈУ МАТИЧНИХ </w:t>
        <w:tab/>
        <w:tab/>
        <w:tab/>
        <w:t>ЋЕЛИЈА ХЕМАТОПОЕЗЕ КОД ДЕЦ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 3,7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27,22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02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ЕЗБЕЂЕЊЕ УСЛОВА ЗА ТРАНСФУЗИЈУ И ТРАНСПЛАНТАЦИЈУ </w:t>
        <w:tab/>
        <w:tab/>
        <w:t>ОРГАНА КОД ОДРАСЛИХ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2,9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3-03 – УНАПРЕЂЕЊЕ КВАЛИТЕТА РАДА У СИСТЕМУ ЗДРАВСТВЕНЕ </w:t>
        <w:tab/>
        <w:tab/>
        <w:tab/>
        <w:t xml:space="preserve"> ЗАШТИТ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ОСНИВАЊЕ АГЕНЦИЈЕ ЗА АКРЕДИТАЦИЈУ ЗДРАВСТВЕНИХ </w:t>
        <w:tab/>
        <w:tab/>
        <w:tab/>
        <w:t>УСТАНОВ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субвенције јавним нефинансијским предузећима и организацијама утрошено је 25,16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  <w:tab/>
        <w:t xml:space="preserve">ПРОЈЕКАТ СВЕТСКЕ БАНКЕ „ПРУЖАЊЕ УНАПРЕЂЕНИХ УСЛУГА НА </w:t>
        <w:tab/>
        <w:t>ЛОКАЛНОМ НИВОУ У СРБИЈИ“ ( ДИЛС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Расходи на име путовања реализовани су у износу од 1,57 мил. динар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- Услуге по уговору извршене су у износу од 4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,20 мил. динара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нације и трансфере организацијама обавезног социјалног осигурања утрошено је 105,5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Издаци за машине и опрему извршени су у износу од 0,13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1803-04 – ПОДРШКА НЕВЛАДИНИМ ОРГАНИЗАЦИЈАМ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ПОДСТИЦАЊЕ АКТИВНОСТИ СТРУЧНИХ ОРГАНИЗАЦИЈА,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САВЕТА И УДРУЖЕЊ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3,4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ДРУШТВА ЗА БОРБУ ПРОТИВ РАКА СРБИЈЕ И </w:t>
        <w:tab/>
        <w:tab/>
        <w:tab/>
        <w:t>САВЕЗА ДРУШТАВА ВОЈВОДИНЕ ЗА БОРБУ ПРОТИВ РАК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7,4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КТИВНОСТИ КЛИНИЧКОГ ТРЕТМАНА И ЛЕЧЕЊА ХИВ-ОМ </w:t>
        <w:tab/>
        <w:tab/>
        <w:tab/>
        <w:t>ИНФИЦИРАНИХ И ОБОЛЕЛИХ ОД АИДС-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26,4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4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ЈАВНА ОВЛАШЋЕЊА ПОВЕРЕНА ЦРВЕНОМ КРСТУ СРБИЈ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326,93 мил. дина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804 – ОБЕЗБЕЂИВАЊЕ ОБАВЕЗНОГ ЗДРАВСТВЕНОГ ОСИГУРАЊА ЗА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ЛИЦА БЕЗ СОПСТВЕНИХ ПРИХО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804-01 – ЗДРАВСТВЕНА ЗАШТИТА ЛИЦА КОЈА СЕ СМАТРАЈУ </w:t>
        <w:tab/>
        <w:tab/>
        <w:tab/>
        <w:tab/>
        <w:t xml:space="preserve"> ОСИГУРАНИЦИМА ПО ЧЛАНУ 22. СТАВ 1. ЗАКОНА О </w:t>
        <w:tab/>
        <w:tab/>
        <w:tab/>
        <w:tab/>
        <w:t xml:space="preserve"> ЗДРАВСТВЕНОМ ОСИГУРАЊУ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Од дотација организација обавезног социјалног осигурања утрошено је 588,38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760 – Здравство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653,38 мил. динара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здео 59 – МИНИСТАРСТВО ПРОСВЕТ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1 – УРЕЂЕЊЕ И НАДЗОР ОБРАЗОВНОГ СИСТЕМА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80 – Образовање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-01 – УРЕЂЕЊЕ И НАДЗОР У ОБЛАСТИ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лате, додатке и доприносе за исте који терете послодавца утрошено је 387,71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,24 м</w:t>
      </w:r>
      <w:r>
        <w:rPr>
          <w:rFonts w:cs="Arial" w:ascii="Arial" w:hAnsi="Arial"/>
          <w:sz w:val="22"/>
          <w:szCs w:val="22"/>
          <w:lang w:val="sr-Latn-CS"/>
        </w:rPr>
        <w:t>ил</w:t>
      </w:r>
      <w:r>
        <w:rPr>
          <w:rFonts w:cs="Arial" w:ascii="Arial" w:hAnsi="Arial"/>
          <w:sz w:val="22"/>
          <w:szCs w:val="22"/>
          <w:lang w:val="sr-CS"/>
        </w:rPr>
        <w:t>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трошкова за запослене утрошено је 8,7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8,07 </w:t>
      </w:r>
      <w:r>
        <w:rPr>
          <w:rFonts w:cs="Arial" w:ascii="Arial" w:hAnsi="Arial"/>
          <w:sz w:val="22"/>
          <w:szCs w:val="22"/>
          <w:lang w:val="sr-Latn-CS"/>
        </w:rPr>
        <w:t>мил</w:t>
      </w:r>
      <w:r>
        <w:rPr>
          <w:rFonts w:cs="Arial" w:ascii="Arial" w:hAnsi="Arial"/>
          <w:sz w:val="22"/>
          <w:szCs w:val="22"/>
          <w:lang w:val="sr-CS"/>
        </w:rPr>
        <w:t xml:space="preserve">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0,4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50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0,8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,8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9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5,7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33 мил. динара.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,34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1 ОБРАЗОВНА ПОЛИТИЧКА АНАЛИТИК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НИВЕРЗИЈАДА 2009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00,0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1- 02 – УТВРЂИВАЊЕ ЗАКОНСКИХ ОКВИРА И ПРАЋЕЊЕ РАЗВОЈА ОБРАЗОВАЊА НА СВИМ НИВОИМ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23,1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0,2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2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3 - УНАПРЕЂИВАЊЕ ОБРАЗОВАЊА И ВАСПИТ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91,5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,9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,9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6,7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,1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59,2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извршени су у износу од 5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,19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2,6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у износу од 0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8,25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,60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1 – 04 – ВРЕДНОВАЊЕ КВАЛИТЕТА ОБРАЗОВАЊА И ВАСПИТ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28,8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0 мил. динара.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2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5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7,2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23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,5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у износу од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утрошено је 0,1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1,45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2 – ПРИПРЕМНИ И ПРЕДШКОЛСКИ ПРОГРАМ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910- предшколско и основно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1 - ЧЕТВОРОЧАСОВНИ ПРИПРЕМНИ ПРЕДШКОЛСКИ </w:t>
        <w:tab/>
        <w:tab/>
        <w:tab/>
        <w:tab/>
        <w:t xml:space="preserve"> </w:t>
        <w:tab/>
        <w:t xml:space="preserve"> ПРОГРАМ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и 1.978,42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2 - 02 - СТРУЧНО УСАВРШАВАЊЕ ЗАПОСЛЕНИХ У </w:t>
        <w:tab/>
        <w:tab/>
        <w:tab/>
        <w:tab/>
        <w:tab/>
        <w:t xml:space="preserve"> </w:t>
        <w:tab/>
        <w:t xml:space="preserve"> ПРЕДШКОЛСКИМ УСТАНОВА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1,8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0,12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3 – ОСНОВНО ОБРАЗОВА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10 - Предшколско и основно образовањ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1 – РЕАЛИЗАЦИЈА ДЕЛАТНОСТИ ОСНОВНОГ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36.742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4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677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4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5,9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41,6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08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7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136,57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29,8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отребе амотризације некретнина и опреме утрошено је 6,2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култивисане имовине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употребе драгоцености утрошено је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употребе природне имовине утрошено је 0,02 мил. динар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вршени су у износу од 2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пратећих трошкова задуживања утрошено је у износу од 0,2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0,1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13.618,54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у 0,66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потребе накнаде социјалне заштите из буџета уторшено је 13,22 мил. динара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Расходи дотација невладиних организација износе 0,5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8,4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8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накнаду штете од повреде или штету насталу услед елементарних непогода или других природних узорака извршени су у износу од 0,0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у или штету нанету од стране државних органа извршени су у износу од 0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који се финансирају из средстава за реализацију националног инвестиционог плана утрошено је 0,0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нефинансијске имовине који се финансирају из средстава за реализацију националног инвестиционог плана утрошено је 0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отплате главнице домаћим кредиторима износе 2,0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набавке домаће финансиске имовине износ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0910 - НАБАВКА БЕСПЛАТНИХ УЏБЕНИКА ЗА ЂАКЕ ПРВАКЕ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материјале извршени су у износу од 153,29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– 02- ДОПУНСКА ШКОЛА У ИНОСТРАНСТВ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</w:t>
      </w:r>
      <w:r>
        <w:rPr>
          <w:rFonts w:cs="Arial" w:ascii="Arial" w:hAnsi="Arial"/>
          <w:sz w:val="22"/>
          <w:szCs w:val="22"/>
          <w:lang w:val="sr-Latn-CS"/>
        </w:rPr>
        <w:t>12,9</w:t>
      </w:r>
      <w:r>
        <w:rPr>
          <w:rFonts w:cs="Arial" w:ascii="Arial" w:hAnsi="Arial"/>
          <w:sz w:val="22"/>
          <w:szCs w:val="22"/>
          <w:lang w:val="sr-CS"/>
        </w:rPr>
        <w:t xml:space="preserve">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– 03 – ТАКМИЧЕЊЕ УЧЕНИКА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.050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4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552,09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3 - 04 - СТРУЧНО УСАВРШАВАЊЕ ЗАПОСЛЕНИХ У ОСНОВНИМ </w:t>
        <w:tab/>
        <w:tab/>
        <w:tab/>
        <w:tab/>
        <w:t xml:space="preserve"> ШКОЛА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 5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1,6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1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3 -05- УНАПРЕЂЕЊЕ ИНФРАСТРУКТУРЕ ОСНОВНИХ ШКОЛ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5,2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597,02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263,79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1,26 мил. динар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0,0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Расходи за нематеријалну имовину извршени су у износу од 4,47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лиха производње извршени су у износу од 10,6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27,5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4 – СРЕДЊЕ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</w:rPr>
        <w:t>Функција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>920 - Средње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1 - РЕАЛИЗАЦИЈА ДЕЛАТНОСТИ СРЕДЊЕГ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7.990,4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13,7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05,1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је 11,0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16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37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4,0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24,6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132,90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9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потребе амотризације некретнина и опреме утрошено је 33,9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амортизацију култивисане имовине утрошено је 0,0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ематеријалне имовине утрошено је 0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вршени су у износу од 0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пратећих трошкова задуживања утрошено је у износу од 0,48 мил. динар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0,07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5.757,71 мил. динара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1,9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рава и социјалног осигурања (организације обавезног социјалног осигурања ) извршени су у износу од 1,22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65,3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0,7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10,7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14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настали услед накнада штете за повреде или штету насталу услед елементарних непогода или других природних узорака извршени су у износу од 0,5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накнаду штете за повреду или штету нанету од стране државних органа извршени су у износу од 2,6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отплате главнице домаћим кредиторима износе 0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стали услед набавке домаће финансиске имовине износе 0,07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2 - ТАКМИЧЕЊЕ УЧЕНИК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2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1.157,2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4,5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231,85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3 - РАД СА ТАЛЕНТОВАНИМ И ДАРОВИТИМ УЧЕНИЦИМ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специјализованих услуга реализова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,40 мил. динара.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4 - 04 - УНАПРЕЂЕЊЕ ИНФРАСТРУКТУРЕ СРЕДЊИХ ШКОЛ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242,41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349,6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78 мил. динар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1,14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за нематеријалну имовину извршени су у износу од 6,53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робне резерве извршени су у износу од 0,6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80,37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31,8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4 - 05 - СТРУЧНО УСАВРШАВАЊЕ ЗАПОСЛЕНИХ У СРЕДЊЕМ </w:t>
        <w:tab/>
        <w:tab/>
        <w:tab/>
        <w:tab/>
        <w:t xml:space="preserve"> ОБРАЗОВАЊ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,3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,6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83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005 – ВИСОКО ОБРАЗОВАЊЕ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40 - Високо образовањ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1 - РЕАЛИЗАЦИЈА ДЕЛАТНОСТИ ВИШЕГ И ВИСОКОГ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9.153,8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70,4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241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24,7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138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1.264,7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99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.840,5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27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474,86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Расходи за материјале извршени су у износу од 641,8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</w:t>
      </w:r>
      <w:r>
        <w:rPr>
          <w:rFonts w:cs="Arial" w:ascii="Arial" w:hAnsi="Arial"/>
          <w:bCs/>
          <w:sz w:val="22"/>
          <w:szCs w:val="22"/>
          <w:lang w:val="sr-CS"/>
        </w:rPr>
        <w:t>Амортизација некретнине и опреме износи 380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употребе природне имовине утрошено је 0,2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расходе амортизације нематеријалне имовине утрошено је 5,39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е 1,93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Пратећи трошкови задуживања износе 18,92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међународним организацијама утрошено је 13,33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4.141,2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расходе осталих дотација и трансфера утрошено је 10,1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рава и социјалног осигурања (организације обавезног социјалног осигурања ) извршени су у износу од 0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накнаду социјалне заштите из буџета утрошено је 285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 - </w:t>
      </w:r>
      <w:r>
        <w:rPr>
          <w:rFonts w:cs="Arial" w:ascii="Arial" w:hAnsi="Arial"/>
          <w:sz w:val="22"/>
          <w:szCs w:val="22"/>
          <w:lang w:val="sr-Latn-CS"/>
        </w:rPr>
        <w:t>Расходи</w:t>
      </w:r>
      <w:r>
        <w:rPr>
          <w:rFonts w:cs="Arial" w:ascii="Arial" w:hAnsi="Arial"/>
          <w:sz w:val="22"/>
          <w:szCs w:val="22"/>
          <w:lang w:val="sr-CS"/>
        </w:rPr>
        <w:t xml:space="preserve"> дотација невладиних организација износе 39,8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50,8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На име новчаних казни и пенала по решењу судова и судских тела утрошено је 8,16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накнаду штете за повреду или штету нанету од стране државних органа извршени су у износу од 0,03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отплате главнице домаћим кредиторима износе 21,55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отплате главнице страним кредиторима износе 0,1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набавку домаће финансијске имовине износе 119,18 мил. динара. 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2 - МЕЂУНАРОДНА САРАДЊА, РАЗМЕНА СТУДЕНАТ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И ЛЕКТОРА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.463,17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5 - 03 - УНАПРЕЂЕЊЕ ИНФРАСТРУКТУРЕ УСТАНОВА ВИСОКОГ </w:t>
        <w:tab/>
        <w:tab/>
        <w:t xml:space="preserve"> </w:t>
        <w:tab/>
        <w:tab/>
        <w:t xml:space="preserve"> ОБРАЗОВАЊ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354,96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90,08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>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асходи за остале некретнине и опрему извршени су у износу од 0,85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култивисану имовину извршени су у износу од 0,3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65,31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36,8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97,2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драгоцености извршене су у износу од 0,2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007 – ПОМОЋНЕ УСЛУГЕ ОБРАЗОВАЊ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60 - Помоћне услуге образовањ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1- ПОДРШКА РЕАЛИЗАЦИЈИ ПРОЦЕСА НАСТАВЕ НА </w:t>
        <w:tab/>
        <w:tab/>
        <w:tab/>
        <w:tab/>
        <w:tab/>
        <w:t>ТЕРИТОРИЈИ АП КиМ (ОСНОВНО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5,50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 02 - ПОДРШКА РЕАЛИЗАЦИЈИ ПРОЦЕСА НАСТАВЕ НА </w:t>
        <w:tab/>
        <w:tab/>
        <w:tab/>
        <w:tab/>
        <w:tab/>
        <w:t xml:space="preserve"> ТЕРИТОРИЈИ АП КиМ (СРЕДЊЕ ОБРАЗОВАЊЕ)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6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71,8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34 мил. динара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3 – СИСТЕМ УСТАНОВА УЧЕНИЧКОГ СТАНДАР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СРЕДЊЕ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732,8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3,5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18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кнада за запослене утрошено је 12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3,6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7,5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5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0,0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9,2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текуће поправке и одржавањ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61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0,9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11,6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Пратећи трошкови задуживања износе 0,0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156,47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за остале дотације и трансфере износе 0,01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накнаду социјалне заштите из буџета утрошено је 1.299,3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Расходи</w:t>
      </w:r>
      <w:r>
        <w:rPr>
          <w:rFonts w:cs="Arial" w:ascii="Arial" w:hAnsi="Arial"/>
          <w:sz w:val="22"/>
          <w:szCs w:val="22"/>
          <w:lang w:val="sr-CS"/>
        </w:rPr>
        <w:t xml:space="preserve"> дотација невладиних организација износе 0,07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9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9,74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4 - УНАПРЕЂЕЊЕ ИНФРАСТРУКТУРЕ УСТАНОВА УЧЕНИЧКОГ </w:t>
        <w:tab/>
        <w:tab/>
        <w:tab/>
        <w:t xml:space="preserve"> СТАНДАР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50,17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4,67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1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1,14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1,89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14,3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5 – ИНДИВИДУАЛНА ПОМОЋ УЧЕНИЦИ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СРЕДЊЕ ОБРАЗОВАЊЕ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445,78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Издаци за набавку домаће финансијске имовине износе 11,7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6 – СИСТЕМ УСТАНОВА СТУДЕНТСКОГ СТАНДАРД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ВИСОКО ОБРАЗОВАЊЕ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.266,8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Накнаде у натури извршене су у износу од 16,2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33,1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накнада за запослене утрошено је 17,6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граде и остали посебни расходи извршени су у износу од 8,8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Стални трошкови извршени су у износу од 103,5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2,3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92,40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специјализованих услуга реализовани су у износу од 16,42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256,7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166,6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кретнине и опреме утрошено је 75,7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расходе амортизације нематеријалне имовине утрошено је 1,2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отплату домаћих камата износе 0,3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потребе пратећих трошкова задуживања износе 0,70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Трансфери осталим нивоима власти износе 212,05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осталих дотација и трансфера извршени су у износу од 0,62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2.328,7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утрошено је 1,95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 - 07 - УНАПРЕЂЕЊЕ ИНФРАСТРУКТУРЕ УСТАНОВА </w:t>
        <w:tab/>
        <w:tab/>
        <w:tab/>
        <w:tab/>
        <w:tab/>
        <w:t xml:space="preserve"> СТУДЕНТСКОГ СТАНДАР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зграде и грађевинске објекте извршени су у износу од 118,79 мил. динар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86,66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остале некретнине и опрему извршени су у износу од 0,04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нематеријалну имовину извршени су у износу од 1,59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залиху производње извршени су у износу од 7,35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Расходи за потребе залиха робе за даљу продају извершени су у износу од 128,18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2007-08 – ИНДИВИДУАЛНА ПОМОЋ СТУДЕНТИМ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(ВИСОКО ОБРАЗОВАЊЕ)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465,7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2,86 мил. динар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Издаци за набавку домаће финансијске имовине износе 915,31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007-09 – УНАПРЕЂЕЊЕ СТУДЕНТСКОГ СТВАРАЛАШТВ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накнаду социјалне заштите из буџета утрошено је 91,33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дотација невладиних организација износе 32,46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2501 – НАЦИОНАЛНИ ИНВЕСТИЦИОНИ ПЛАН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Функција 980 – Образовање некласификовано на другом мес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-01 –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514,06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60 - МИНИСТАРСТВО ЗА ДРЖАВНУ УПРАВУ И ЛОКАЛНУ </w:t>
        <w:tab/>
        <w:tab/>
        <w:tab/>
        <w:t xml:space="preserve"> САМОУПРАВ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1 – УРЕЂЕЊ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Е, КООРДИНАЦИЈА И НАДЗОР У ОБЛАСТИ ДРЖАВ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УПРАВЕ И ЛОКАЛНЕ САМО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ab/>
        <w:tab/>
        <w:t xml:space="preserve">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1 – РАЗВОЈ ПОЛИТИКЕ И КОНТРОЛ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85,9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– 0,39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За накнаде за запослене утрошено 2,46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3,35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3,18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35,64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Расходи за текуће поправке и одржавање извршени су у износу од 0,68 мил. динара. </w:t>
        <w:tab/>
        <w:t xml:space="preserve"> </w:t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6,2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ореза, обавезних такси и казни извршени су у износу од 0,27 мил. динар</w:t>
      </w:r>
      <w:r>
        <w:rPr>
          <w:rFonts w:cs="Arial" w:ascii="Arial" w:hAnsi="Arial"/>
          <w:bCs/>
          <w:sz w:val="22"/>
          <w:szCs w:val="22"/>
          <w:lang w:val="sr-CS"/>
        </w:rPr>
        <w:t>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 име новчаних казни и пенала по решењу судова и судских тела утрошено је 0,1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Издаци за машине и опрему извршени су у износу од 53,12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Расходи за нематеријалну имовину износе 22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 02 - ОТПРЕМНИНЕ ЗА ЗАПОСЛЕНЕ У ДРЖАВНИМ ОРГАНИ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- У оквиру расхода за социјална давања запосленима извршене су исплате у износу од 119,89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3 - ДРЖАВНИ СТРУЧНИ ИСПИТИ ЗА РАД У ОРГАНИМА ДРЖАВНЕ УПРАВ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6,5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01 мил. динара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ОЈЕКАТ 0601-04 РАЦИОНАЛИЗАЦИЈА ЗАПОСЛЕНИХ У ЈЕДИНИЦАМА ЛОКАЛНЕ САМОУПРАВЕ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2 - РАЗВОЈНИ И ДРУГИ ПРОГРАМИ У ОБЛАСТИ ЛОКАЛНЕ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САМО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80- Трансакције општег карактера између различитих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 xml:space="preserve"> нивоа власт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1 - ПОДРШКА ПРОЈЕКТИМА КОЈИ СЕ ФИНАНСИРАЈУ ОД </w:t>
        <w:tab/>
        <w:tab/>
        <w:tab/>
        <w:tab/>
        <w:t xml:space="preserve"> СТРАНЕ ЛОКАЛНЕ САМОУПРАВ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131,9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2 - РЕАЛИЗАЦИЈА ПРОГРАМА РАЦИОНАЛИЗАЦИЈЕ НА </w:t>
        <w:tab/>
        <w:tab/>
        <w:tab/>
        <w:tab/>
        <w:t xml:space="preserve"> ЛОКАЛНОМ НИВОУ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23,07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3 - ПРУЖАЊЕ ПОМОЋИ ЛОКАЛНИМ САМОУПРАВАМА УСЛЕД </w:t>
        <w:tab/>
        <w:tab/>
        <w:tab/>
        <w:t xml:space="preserve"> ЕЛЕМЕНТАРНИХ НЕПОГО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27,85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4 - ПРУЖАЊЕ ПОМОЋИ У ЦИЉУ МОДЕРНИЗАЦИЈЕ РАД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ЛОКАЛНИХ САМОУПРАВ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2,30 мил. динара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83,1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2 - 05 - ПОДРШКА ПРОЈЕКТИМА НА ЛОКАЛНОМ НИВОУ КОЈИ СЕ </w:t>
        <w:tab/>
        <w:tab/>
        <w:tab/>
        <w:t xml:space="preserve"> ФИНАНСИРАЈУ ИЗ МЕЂУНАРОДНИХ СРЕДСТАВ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Трансфери осталим нивоима власти износе 113,30 мил. динара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06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5 – СПРОВОЂЕЊЕ ПРОГРАМА У ОБЛАСТИ ДРЖАВНЕ УПРАВ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110 –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0605 - 01 - ПОДРШКА ПРОЦЕСУ СПРОВОЂЕЊА РЕФОРМЕ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ДРЖАВНЕ УПРАВЕ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01</w:t>
        <w:tab/>
        <w:t xml:space="preserve">ПОДРШКА СТРАТЕГИЈИ РЕФОРМЕ ДРЖАВНЕ УПРАВЕ У СРБИЈИ - </w:t>
        <w:tab/>
        <w:tab/>
        <w:t>ДРУГА ФАЗ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0,07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6,40 мил. динара.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180 - Трансакције општег карактера између различитих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 xml:space="preserve"> нивоа власти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Издаци за нефинансијску имовину која се финансира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29,00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здео 61 – МИНИСТАРСТВО ВЕР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1901 – УРЕЂЕЊЕ И НАДЗОР СИСТЕМА КУЛТУРЕ, НЕВЛАДИНИХ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РГАНИЗАЦИЈА И ВЕРСКИХ ЗАЈЕДНИЦ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1 - 01 - УРЕЂЕЊЕ САРАДЊЕ ДРЖАВЕ СА ЦРКВАМА И ВЕРСКИМ </w:t>
        <w:tab/>
        <w:tab/>
        <w:tab/>
        <w:t xml:space="preserve"> ЗАЈЕДНИЦАМА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За плате, додатке и доприносе за исте који терете послодавца утрошено је 18,04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Накнаде у натури извршене су у износу од 0,06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У оквиру расхода за социјална давања запосленима извршене су исплате у износу од 0,21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- За накнаде за запослене утрошено 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,4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Стални трошкови извршени су у износу од 0,73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на име путовања реализовани су у износу од 1,00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Услуге по уговору извршене су у износу од 4,18 мил. динара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Расходи за материјале извршени су у износу од 0,56 мил. динар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1904 – ПОМОЋ ВЕРСКИМ И ДРУГИМ ПОСЕБНИМ ЗАЈЕДНИЦАМ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1 - ОСТВАРИВАЊЕ САРАДЊЕ ДРЖАВЕ СА ЦРКВАМА И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 xml:space="preserve"> ВЕРСКИМ ЗАЈЕДНИЦА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УНАПРЕЂЕЊЕ ВЕРСКЕ КУЛТУРЕ, ВЕРСКИХ СЛОБОДА И </w:t>
        <w:tab/>
        <w:tab/>
        <w:tab/>
        <w:tab/>
        <w:t>ТОЛЕРАНЦИЈ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44,7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ЗАШТИТА ВЕРСКОГ, КУЛТУРНОГ И НАЦИОНАЛНОГ ИДЕНТИТЕТА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38,00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-02- ВЕРСКО ОБРАЗОВАЊЕ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>СРЕДЊОШКОЛСКО ОБРАЗОВАЊЕ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94,9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ВИСОКО ТЕОЛОШКО ОБРАЗОВАЊ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 За дотације невладиним организацијама утрошено је 49,57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ЈЕКАТ 1904 - 03 - ПОМОЋ ЦРКВАМА И ВЕРСКИМ ЗАЈЕДНИЦАМА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1</w:t>
        <w:tab/>
        <w:t xml:space="preserve">ПОМОЋ ЗА ГРАДЊУ, ОДРЖАВАЊЕ, ХИТНЕ САНАЦИЈЕ И </w:t>
        <w:tab/>
        <w:tab/>
        <w:tab/>
        <w:tab/>
        <w:t>РЕКОНСТРУКЦИЈУ ХРАМОВА У НЕРАЗВИЈЕНИМ ПОДРУЧЈИМА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151,14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2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ПОМОЋ СВЕШТЕНСТВУ И МОНАШТВУ НА КОСОВУ И МЕТОХИЈИ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49,98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03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МОЋ СВЕШТЕНИЦИМА, МОНАСИМА И ВЕРСКИМ </w:t>
        <w:tab/>
        <w:tab/>
        <w:tab/>
        <w:tab/>
        <w:t xml:space="preserve">СЛУЖБЕНИЦИМА У ПОГРАНИЧНИМ И ЕКОНОМСКИ НЕРАЗВИЈЕНИМ </w:t>
        <w:tab/>
        <w:tab/>
        <w:t>ПОДРУЧЈИМА И РАДИ РЕГУЛИСАЊА ДОПРИНОСА ЗА ПЕНЗИЈСКО-</w:t>
        <w:tab/>
        <w:tab/>
        <w:t xml:space="preserve">ИНВАЛИДСКО И ЗДРАВСТВЕНО ОСИГУРАЊЕ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- За дотације невладиним организацијама утрошено је 97,02 мил. дина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2501 – НАЦИОНАЛНИ ИНВЕСТИЦИОНИ ПЛАН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b/>
          <w:i/>
          <w:sz w:val="22"/>
          <w:szCs w:val="22"/>
          <w:lang w:val="ru-RU"/>
        </w:rPr>
        <w:t>840 – Верске и друге заједниц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ЈЕКАТ 2501 - 01 - НЕФИНАНСИЈСКА ИМОВИНА КОЈА СЕ ФИНАНСИРА ИЗ </w:t>
        <w:tab/>
        <w:tab/>
        <w:tab/>
        <w:tab/>
        <w:t xml:space="preserve"> НАЦИОНАЛНОГ ИНВЕСТИЦИОНОГ ПЛАН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  <w:t xml:space="preserve">- Расходи који </w:t>
      </w:r>
      <w:r>
        <w:rPr>
          <w:rFonts w:cs="Arial" w:ascii="Arial" w:hAnsi="Arial"/>
          <w:sz w:val="22"/>
          <w:szCs w:val="22"/>
          <w:lang w:val="sr-CS"/>
        </w:rPr>
        <w:t xml:space="preserve">се финансирају из средстава за реализацију Националног инвестиционог плана извршени су </w:t>
      </w:r>
      <w:r>
        <w:rPr>
          <w:rFonts w:cs="Arial" w:ascii="Arial" w:hAnsi="Arial"/>
          <w:bCs/>
          <w:sz w:val="22"/>
          <w:szCs w:val="22"/>
          <w:lang w:val="sr-CS"/>
        </w:rPr>
        <w:t>у износу од 79,45 мил. динар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0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1395" w:hanging="585"/>
      </w:pPr>
      <w:rPr/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1665" w:hanging="585"/>
      </w:pPr>
      <w:rPr/>
    </w:lvl>
  </w:abstractNum>
  <w:abstractNum w:abstractNumId="5">
    <w:lvl w:ilvl="0">
      <w:start w:val="3"/>
      <w:numFmt w:val="decimalZero"/>
      <w:lvlText w:val="%1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0"/>
      <w:szCs w:val="10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10"/>
      <w:szCs w:val="1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0"/>
      <w:szCs w:val="1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0"/>
      <w:szCs w:val="10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0"/>
      <w:szCs w:val="10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0"/>
      <w:szCs w:val="1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0"/>
      <w:szCs w:val="10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0"/>
      <w:szCs w:val="10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0"/>
      <w:szCs w:val="10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0"/>
      <w:szCs w:val="10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0"/>
      <w:szCs w:val="10"/>
      <w:lang w:val="en-US"/>
    </w:rPr>
  </w:style>
  <w:style w:type="paragraph" w:styleId="NormalWeb">
    <w:name w:val="Normal (Web)"/>
    <w:basedOn w:val="Normal"/>
    <w:qFormat/>
    <w:pPr>
      <w:spacing w:before="0" w:after="280"/>
      <w:jc w:val="both"/>
    </w:pPr>
    <w:rPr>
      <w:rFonts w:eastAsia="Arial Unicode M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01:00Z</dcterms:created>
  <dc:creator>Mila milenkovic</dc:creator>
  <dc:description/>
  <dc:language>en-US</dc:language>
  <cp:lastModifiedBy>Ankica</cp:lastModifiedBy>
  <cp:lastPrinted>2010-12-02T13:50:00Z</cp:lastPrinted>
  <dcterms:modified xsi:type="dcterms:W3CDTF">2011-01-12T00:01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