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987"/>
        <w:gridCol w:w="1403"/>
        <w:gridCol w:w="1470"/>
        <w:gridCol w:w="1901"/>
        <w:gridCol w:w="1369"/>
        <w:gridCol w:w="212"/>
        <w:gridCol w:w="1698"/>
        <w:gridCol w:w="1522"/>
      </w:tblGrid>
      <w:tr>
        <w:trPr/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Style w:val="StrongEmphasis"/>
                <w:rFonts w:ascii="Times New Roman" w:hAnsi="Times New Roman" w:cs="Times New Roman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Уредба бр. 417/2002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ог парламента и Савета од 18. фебруара 2002. године о </w:t>
            </w:r>
            <w:r>
              <w:rPr>
                <w:rFonts w:cs="Times New Roman" w:ascii="Times New Roman" w:hAnsi="Times New Roman"/>
                <w:lang w:val="sr-CS" w:eastAsia="sr-Latn-CS"/>
              </w:rPr>
              <w:t>постепеном увођења у пловидбу танкера са двоструком оплатом или еквивалентним захтевима за градњу танкера са једноструком оплатом којом се мења Уредба Савета бр. 2978/94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64, 7.3.2002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  <w:p>
            <w:pPr>
              <w:pStyle w:val="Normal"/>
              <w:ind w:right="-43" w:hanging="0"/>
              <w:jc w:val="both"/>
              <w:rPr>
                <w:rStyle w:val="StrongEmphasis"/>
                <w:rFonts w:ascii="Times New Roman" w:hAnsi="Times New Roman" w:cs="Times New Roman"/>
                <w:lang w:val="sr-CS"/>
              </w:rPr>
            </w:pPr>
            <w:r>
              <w:rPr/>
            </w:r>
          </w:p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Regulation (EC) No 417/2002 of the European Parliament and of the Council of 18 February 2002 on the accelerated phasing-in of double hull or equivalent design requirements for single hull oil tankers and repealing Council Regulation (EC) No 2978/94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64, 7.3.2002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417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2R209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32003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172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32004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217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32007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045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32009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02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32009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sr-CS"/>
                </w:rPr>
                <w:t>116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2011. године</w:t>
            </w:r>
          </w:p>
        </w:tc>
      </w:tr>
      <w:tr>
        <w:trPr/>
        <w:tc>
          <w:tcPr>
            <w:tcW w:w="95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тепено увођење захтева  за двоструком оплатом или једнаким пројектним решењем према Конвенцији </w:t>
            </w:r>
            <w:r>
              <w:rPr>
                <w:rFonts w:eastAsia="Times New Roman" w:cs="Times New Roman" w:ascii="Times New Roman" w:hAnsi="Times New Roman"/>
                <w:i/>
              </w:rPr>
              <w:t>Marpol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73/78 за танкере за уља са једноструком оплат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чин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тепеног искључивања из пловидбе танкера без двоструке оплате и увођења у пловидбу танкера са двоструком опла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7.5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ручје примене на танкере за уља носивости 5000 тона и виш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чин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тепеног искључивања из пловидбе танкера без двоструке оплате и увођења у пловидбу танкера са двоструком опла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7.5. Предлога закона предвиђено је доношење подзаконског акта чиме ће се остварити потпуна усаглашеност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Дефинициј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2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50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56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>М</w:t>
            </w: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ARPOL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нвенције, танкера за уље и уљ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имично усклађено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7.5. Предлога закона предвиђено је доношење подзаконског акта чиме ће се остварити потпуна усаглашеност 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довољавање захтева за двоструком оплатом или једнаким  пројектним решењима за танкере за уља са једноструком оплат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чин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тепеног искључивања из пловидбе танкера без двоструке оплате и увођења у пловидбу танкера са двоструком опла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7.5. Предлога закона предвиђено је доношење подзаконског акта чиме ће се остварити потпуна усаглашеност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а  Влада доноси подзаконски акта у року од две године од дана ступања на снагу закона- 201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довољавање Програма оцене стања за бродове категорије 1. и 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чин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тепеног искључивања из пловидбе танкера без двоструке оплате и увођења у пловидбу танкера са двоструком опла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7.5. Предлога закона предвиђено је доношење подзаконског акта чиме ће се остварити потпуна усаглашенос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а  Влада доноси подзаконски акт у року од две године од дана ступања на снагу закона- 201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грам оцене стањ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чин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тепеног искључивања из пловидбе танкера без двоструке оплате и увођења у пловидбу танкера са двоструком опла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7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7.5. Предлога закона предвиђено је доношење подзаконског акта чиме ће се остварити потпуна усаглашеност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а  Влада доноси подзаконски акт у року од две године од дана ступања на снагу закона- 201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ајњи роков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чин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тепеног искључивања из пловидбе танкера без двоструке оплате и увођења у пловидбу танкера са двоструком опла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7.5. Предлога закона предвиђено је доношење подзаконског акта чиме ће се остварити потпуна усаглашенос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а  Влада доноси подзаконски акт у року од две године од дана ступања на снагу закона- 201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узеће за бродове у тешкоћама или за бродове на путу за поправк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чин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тепеног искључивања из пловидбе танкера без двоструке оплате и увођења у пловидбу танкера са двоструком опла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7.5. Предлога закона предвиђено је доношење подзаконског акта чиме ће се остварити потпуна усаглашенос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а  Влада доноси подзаконски акт у року од две године од дана ступања на снагу закона- 201.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вештење </w:t>
            </w:r>
            <w:r>
              <w:rPr>
                <w:rFonts w:eastAsia="Times New Roman" w:cs="Times New Roman" w:ascii="Times New Roman" w:hAnsi="Times New Roman"/>
                <w:i/>
              </w:rPr>
              <w:t>IMO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цедура комите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и допуне уредб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мена уредбе 2978/9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1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2R2099" TargetMode="External"/><Relationship Id="rId3" Type="http://schemas.openxmlformats.org/officeDocument/2006/relationships/hyperlink" Target="http://eur-lex.europa.eu/Result.do?RechType=RECH_celex&amp;lang=en&amp;code=32003R1726" TargetMode="External"/><Relationship Id="rId4" Type="http://schemas.openxmlformats.org/officeDocument/2006/relationships/hyperlink" Target="http://eur-lex.europa.eu/Result.do?RechType=RECH_celex&amp;lang=en&amp;code=32004R2172" TargetMode="External"/><Relationship Id="rId5" Type="http://schemas.openxmlformats.org/officeDocument/2006/relationships/hyperlink" Target="http://eur-lex.europa.eu/Result.do?RechType=RECH_celex&amp;lang=en&amp;code=32007R0457" TargetMode="External"/><Relationship Id="rId6" Type="http://schemas.openxmlformats.org/officeDocument/2006/relationships/hyperlink" Target="http://eur-lex.europa.eu/Result.do?RechType=RECH_celex&amp;lang=en&amp;code=32009R0219" TargetMode="External"/><Relationship Id="rId7" Type="http://schemas.openxmlformats.org/officeDocument/2006/relationships/hyperlink" Target="http://eur-lex.europa.eu/Result.do?RechType=RECH_celex&amp;lang=en&amp;code=32009R1163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7:00Z</dcterms:created>
  <dc:creator> </dc:creator>
  <dc:description/>
  <cp:keywords/>
  <dc:language>en-US</dc:language>
  <cp:lastModifiedBy>daktilo05</cp:lastModifiedBy>
  <cp:lastPrinted>2011-07-28T16:03:00Z</cp:lastPrinted>
  <dcterms:modified xsi:type="dcterms:W3CDTF">2011-07-28T14:03:00Z</dcterms:modified>
  <cp:revision>20</cp:revision>
  <dc:subject/>
  <dc:title>1</dc:title>
</cp:coreProperties>
</file>