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PREDLOG </w:t>
      </w:r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 REGULISANjU ODNOSA REPUBLIKE SRBIJE I DUŽNI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KORISNI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AVNIH SREDSTAVA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 PREUZETE OBAVEZ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INOSTRANIM KREDITIMA, ODNOSNO ZAJMOVI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Ovim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zakonom </w:t>
      </w:r>
      <w:r>
        <w:rPr>
          <w:rFonts w:cs="Times New Roman" w:ascii="Times New Roman" w:hAnsi="Times New Roman"/>
          <w:sz w:val="24"/>
          <w:szCs w:val="24"/>
          <w:lang w:val="sr-CS"/>
        </w:rPr>
        <w:t>uređuj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e odnosi 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publike 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>rb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duž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pravnih lica, odnosno njihovih pravnih sledbenika koji su </w:t>
      </w:r>
      <w:r>
        <w:rPr>
          <w:rFonts w:cs="Times New Roman" w:ascii="Times New Roman" w:hAnsi="Times New Roman"/>
          <w:sz w:val="24"/>
          <w:szCs w:val="24"/>
          <w:lang w:val="sr-Latn-CS"/>
        </w:rPr>
        <w:t>korisni</w:t>
      </w:r>
      <w:r>
        <w:rPr>
          <w:rFonts w:cs="Times New Roman" w:ascii="Times New Roman" w:hAnsi="Times New Roman"/>
          <w:sz w:val="24"/>
          <w:szCs w:val="24"/>
          <w:lang w:val="sr-CS"/>
        </w:rPr>
        <w:t>ci javnih sredstava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 osnovu preuzetih inostranih kredita, odnosno zajmov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Dužnici iz stava 1. ovog člana stupili su u obavezu prema Republici Srbiji po osnovu korišćenih kredita, odnosno z</w:t>
      </w:r>
      <w:r>
        <w:rPr>
          <w:rFonts w:cs="Times New Roman" w:ascii="Times New Roman" w:hAnsi="Times New Roman"/>
          <w:sz w:val="24"/>
          <w:szCs w:val="24"/>
          <w:lang w:val="sr-Latn-CS"/>
        </w:rPr>
        <w:t>ajm</w:t>
      </w:r>
      <w:r>
        <w:rPr>
          <w:rFonts w:cs="Times New Roman" w:ascii="Times New Roman" w:hAnsi="Times New Roman"/>
          <w:sz w:val="24"/>
          <w:szCs w:val="24"/>
          <w:lang w:val="sr-CS"/>
        </w:rPr>
        <w:t>ov</w:t>
      </w:r>
      <w:r>
        <w:rPr>
          <w:rFonts w:cs="Times New Roman" w:ascii="Times New Roman" w:hAnsi="Times New Roman"/>
          <w:sz w:val="24"/>
          <w:szCs w:val="24"/>
          <w:lang w:val="sr-Latn-CS"/>
        </w:rPr>
        <w:t>a Međunarodne banke za obnovu i razvoj</w:t>
      </w:r>
      <w:r>
        <w:rPr>
          <w:rFonts w:cs="Times New Roman" w:ascii="Times New Roman" w:hAnsi="Times New Roman"/>
          <w:sz w:val="24"/>
          <w:szCs w:val="24"/>
          <w:lang w:val="sr-CS"/>
        </w:rPr>
        <w:t>, iz sredstav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ariskog i Londonskog kluba, Evropsk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nvesticion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ban</w:t>
      </w:r>
      <w:r>
        <w:rPr>
          <w:rFonts w:cs="Times New Roman" w:ascii="Times New Roman" w:hAnsi="Times New Roman"/>
          <w:sz w:val="24"/>
          <w:szCs w:val="24"/>
          <w:lang w:val="sr-CS"/>
        </w:rPr>
        <w:t>ke</w:t>
      </w:r>
      <w:r>
        <w:rPr>
          <w:rFonts w:cs="Times New Roman" w:ascii="Times New Roman" w:hAnsi="Times New Roman"/>
          <w:sz w:val="24"/>
          <w:szCs w:val="24"/>
          <w:lang w:val="sr-Latn-CS"/>
        </w:rPr>
        <w:t>, Ban</w:t>
      </w:r>
      <w:r>
        <w:rPr>
          <w:rFonts w:cs="Times New Roman" w:ascii="Times New Roman" w:hAnsi="Times New Roman"/>
          <w:sz w:val="24"/>
          <w:szCs w:val="24"/>
          <w:lang w:val="sr-CS"/>
        </w:rPr>
        <w:t>k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 razvoj Saveta Evrope i drugi</w:t>
      </w:r>
      <w:r>
        <w:rPr>
          <w:rFonts w:cs="Times New Roman" w:ascii="Times New Roman" w:hAnsi="Times New Roman"/>
          <w:sz w:val="24"/>
          <w:szCs w:val="24"/>
          <w:lang w:val="sr-CS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no</w:t>
      </w:r>
      <w:r>
        <w:rPr>
          <w:rFonts w:cs="Times New Roman" w:ascii="Times New Roman" w:hAnsi="Times New Roman"/>
          <w:sz w:val="24"/>
          <w:szCs w:val="24"/>
          <w:lang w:val="sr-CS"/>
        </w:rPr>
        <w:t>stranih poverilac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prema kojima je obavezu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euzel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publika Srbija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Dužni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pravna lica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odnosno njihovi pravni sledbenici iz čl</w:t>
      </w:r>
      <w:r>
        <w:rPr>
          <w:rFonts w:cs="Times New Roman" w:ascii="Times New Roman" w:hAnsi="Times New Roman"/>
          <w:sz w:val="24"/>
          <w:szCs w:val="24"/>
          <w:lang w:val="sr-CS"/>
        </w:rPr>
        <w:t>a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ovog zakona sa sedištem na teritoriji 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publike 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>rbije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oslobađaju se obaveza prema 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publici 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>rbiji po osnovu kredita, odnosno zajmova iz člana 1. ovog zakona, sa stanjem na dan 3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maj 201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i to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cionarsko društvo „Železnice Srbije” Beograd, u ukupnom iznosu od 181.802.993,49 evr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 15.146.505,81 američkih dolar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Javno preduzeće „Putevi Srbije” Beograd, u ukupnom iznosu od 43.337.755,36 američkih dolara i 464.844.094,23 evr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Klinički centar Srbije, u ukupnom iznosu od 3.173.106,19 evr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Kliničko bolnički-centar „Zemun”, u ukupnom iznosu od 1.902.789,79 evr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avezna javna ustanova Radi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ugoslavija, u ukupnom iznosu od 3.130.191,85 evra i 627.341,10 švajcarskih franak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Fond za razvoj Republike Srbije, u ukupnom iznosu od 320.943,28 američkih dolar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niverzitet u Novom Sadu - Građevinski fakultet Subotica, u ukupnom iznosu od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5.243,06 američkih dolara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slobađanje od obaveza iz člana 2. ovog zakona odnosi se i na kamate koje je Republika Srbija platila ili će platiti inostranim poveriocima, kao i na ostale troškove zaj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Ovaj zakon stupa na snagu osmog dana od dana objavljivanja u „Službenom glasniku Republike Srbije”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 B R A Z L O Ž E Nj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it-IT"/>
        </w:rPr>
        <w:t>USTAVNI OSNOV ZA DONOŠENjE ZAKON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Ustavni osnov za donošenje ovog zakona sadržan je u članu 97. tač. 6. i 17. Ustava Republike Srbije, kojom je utvrđeno da Republika Srbija uređuje i obezbeđuje, između ostalog, </w:t>
      </w:r>
      <w:r>
        <w:rPr>
          <w:rFonts w:cs="Times New Roman" w:ascii="Times New Roman" w:hAnsi="Times New Roman"/>
          <w:sz w:val="24"/>
          <w:szCs w:val="24"/>
          <w:lang w:val="ru-RU"/>
        </w:rPr>
        <w:t>pra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vrednih subjekata, monetarni i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bankarski sistem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tere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tav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RAZLO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U prethodnom periodu Republika Srbija je na osnovu zakona i međudržavnih sporazuma regulisala i preuzela obavezu plaćanja određenih dugova koje su banke i privredni subjekti imali prema inokreditorima, a koji su nastali pre uvođenja sankcija UN. Na taj način su dužnici i garanti - banke i privredni subjekti umesto prema inopoveriocima stupili u obavezu prema Republici Srbiji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>Zakon</w:t>
      </w:r>
      <w:r>
        <w:rPr>
          <w:rFonts w:cs="Times New Roman" w:ascii="Times New Roman" w:hAnsi="Times New Roman"/>
          <w:sz w:val="24"/>
          <w:szCs w:val="24"/>
          <w:lang w:val="sr-CS"/>
        </w:rPr>
        <w:t>o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o regulisanju odnosa Republike Srbije i banaka u stečaju po osnovu preuzetih inostranih kredita, odnosno zajm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„S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žbeni </w:t>
      </w:r>
      <w:r>
        <w:rPr>
          <w:rFonts w:cs="Times New Roman" w:ascii="Times New Roman" w:hAnsi="Times New Roman"/>
          <w:sz w:val="24"/>
          <w:szCs w:val="24"/>
          <w:lang w:val="sr-Latn-CS"/>
        </w:rPr>
        <w:t>glasnik RS”, 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j </w:t>
      </w:r>
      <w:r>
        <w:rPr>
          <w:rFonts w:cs="Times New Roman" w:ascii="Times New Roman" w:hAnsi="Times New Roman"/>
          <w:sz w:val="24"/>
          <w:szCs w:val="24"/>
          <w:lang w:val="sr-Latn-CS"/>
        </w:rPr>
        <w:t>45/0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gulisani su odnosi Republike Srbije i banaka u stečaju,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odnosno likvidaciji sa teritorije Republike Srbije po osnovu preuzetih inostranih kredita, odnosno zajmova po kojim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u ove banke </w:t>
      </w:r>
      <w:r>
        <w:rPr>
          <w:rFonts w:cs="Times New Roman" w:ascii="Times New Roman" w:hAnsi="Times New Roman"/>
          <w:sz w:val="24"/>
          <w:szCs w:val="24"/>
          <w:lang w:val="it-IT"/>
        </w:rPr>
        <w:t>dužnici ili garanti</w:t>
      </w:r>
      <w:r>
        <w:rPr>
          <w:rFonts w:cs="Times New Roman" w:ascii="Times New Roman" w:hAnsi="Times New Roman"/>
          <w:sz w:val="24"/>
          <w:szCs w:val="24"/>
          <w:lang w:val="sr-CS"/>
        </w:rPr>
        <w:t>. Ovim zakonom b</w:t>
      </w:r>
      <w:r>
        <w:rPr>
          <w:rFonts w:cs="Times New Roman" w:ascii="Times New Roman" w:hAnsi="Times New Roman"/>
          <w:sz w:val="24"/>
          <w:szCs w:val="24"/>
          <w:lang w:val="ru-RU"/>
        </w:rPr>
        <w:t>an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stečaju, odnosno likvidaciji </w:t>
      </w:r>
      <w:r>
        <w:rPr>
          <w:rFonts w:cs="Times New Roman" w:ascii="Times New Roman" w:hAnsi="Times New Roman"/>
          <w:sz w:val="24"/>
          <w:szCs w:val="24"/>
          <w:lang w:val="ru-RU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ru-RU"/>
        </w:rPr>
        <w:t>oslo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đene </w:t>
      </w:r>
      <w:r>
        <w:rPr>
          <w:rFonts w:cs="Times New Roman" w:ascii="Times New Roman" w:hAnsi="Times New Roman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ovrem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</w:t>
      </w:r>
      <w:r>
        <w:rPr>
          <w:rFonts w:cs="Times New Roman" w:ascii="Times New Roman" w:hAnsi="Times New Roman"/>
          <w:sz w:val="24"/>
          <w:szCs w:val="24"/>
          <w:lang w:val="ru-RU"/>
        </w:rPr>
        <w:t>Republ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la </w:t>
      </w:r>
      <w:r>
        <w:rPr>
          <w:rFonts w:cs="Times New Roman" w:ascii="Times New Roman" w:hAnsi="Times New Roman"/>
          <w:sz w:val="24"/>
          <w:szCs w:val="24"/>
          <w:lang w:val="ru-RU"/>
        </w:rPr>
        <w:t>potr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u </w:t>
      </w:r>
      <w:r>
        <w:rPr>
          <w:rFonts w:cs="Times New Roman" w:ascii="Times New Roman" w:hAnsi="Times New Roman"/>
          <w:sz w:val="24"/>
          <w:szCs w:val="24"/>
          <w:lang w:val="ru-RU"/>
        </w:rPr>
        <w:t>pomenu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n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le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vrednim subjektima - </w:t>
      </w:r>
      <w:r>
        <w:rPr>
          <w:rFonts w:cs="Times New Roman" w:ascii="Times New Roman" w:hAnsi="Times New Roman"/>
          <w:sz w:val="24"/>
          <w:szCs w:val="24"/>
          <w:lang w:val="ru-RU"/>
        </w:rPr>
        <w:t>krajnj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ni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tih kredita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Takođe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odredbama Zakona o Agenciji za osiguranje depozita definisano je da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Agencij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u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skladu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s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aktom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lade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na predlog Narodne banke Srbije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o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ž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kod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banak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preuzet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kupit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il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drug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č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in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ste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ć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lo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š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u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aktivu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upravljat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lo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š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om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aktivom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prodat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tu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aktivu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Agencija postupa u ime i za račun Republike Srbije, a konkretan delokrug njenih aktivnosti zavisi od delegiranih nadležnosti od strane Republike Srbije. U skladu sa tim, Agencija je, na osnovu akta Vlade, u ime i za račun Republike Srbije, vršila kupovin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vih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celosti rezervisanih </w:t>
      </w:r>
      <w:r>
        <w:rPr>
          <w:rFonts w:cs="Times New Roman" w:ascii="Times New Roman" w:hAnsi="Times New Roman"/>
          <w:sz w:val="24"/>
          <w:szCs w:val="24"/>
          <w:lang w:val="sr-Latn-CS"/>
        </w:rPr>
        <w:t>bilansn</w:t>
      </w:r>
      <w:r>
        <w:rPr>
          <w:rFonts w:cs="Times New Roman" w:ascii="Times New Roman" w:hAnsi="Times New Roman"/>
          <w:sz w:val="24"/>
          <w:szCs w:val="24"/>
          <w:lang w:val="sr-CS"/>
        </w:rPr>
        <w:t>ih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otraživanja </w:t>
      </w:r>
      <w:r>
        <w:rPr>
          <w:rFonts w:cs="Times New Roman" w:ascii="Times New Roman" w:hAnsi="Times New Roman"/>
          <w:sz w:val="24"/>
          <w:szCs w:val="24"/>
          <w:lang w:val="sr-CS"/>
        </w:rPr>
        <w:t>banaka kod kojih je pokrenut postupak prodaje akcija u državnom vlasništvu i preuzimala u celosti rezervisana potraživanja kod pojedinih banaka u većinskom državnom vlasništvu radi lakšeg sprovođenja Strategije upravljanja akcijama banaka u vlasništvu Republike Srbije. Potraživanja se odnose 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dužnik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koji su u statusu: javnog preduzeća, drugog preduzeća u kojem država, odnosno javna preduzeća i javne ustanove imaju vlasništvo, kao i društvenog preduzeća i društva kapitala sa državnim i društvenim kapitalom u privatizaciji, odnosno u restruktuiranju u postupku privatizacije. Zaključak je donet u cilju ubrzanja i olakšanja procesa prodaje akcija banaka u većinskom državnom vlasništvu, a predmet kupovine predstavljaju obaveze preduzeća od posebnog državnog značaja (u postupku tenderske prodaje, restrukturiranja i sl.), odnosno preduzeća čiji je vlasnik Republika Srbija ili/i čiji status zavisi od odluka koje donosi Vlada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Uspostavljanje direktnih dužničko - poverilačkih odnosa po osnovu korišćenih inokredita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veri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nog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voljni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m </w:t>
      </w:r>
      <w:r>
        <w:rPr>
          <w:rFonts w:cs="Times New Roman" w:ascii="Times New Roman" w:hAnsi="Times New Roman"/>
          <w:sz w:val="24"/>
          <w:szCs w:val="24"/>
          <w:lang w:val="ru-RU"/>
        </w:rPr>
        <w:t>po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, </w:t>
      </w:r>
      <w:r>
        <w:rPr>
          <w:rFonts w:cs="Times New Roman" w:ascii="Times New Roman" w:hAnsi="Times New Roman"/>
          <w:sz w:val="24"/>
          <w:szCs w:val="24"/>
          <w:lang w:val="ru-RU"/>
        </w:rPr>
        <w:t>je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ple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načina regulisanja tih potraživanja. Shodno tome, Republika Srbija direktno procenjuje svoj interes i određuje način i model regulisanja odnosa sa svakim privrednim subjektom posebno zavisno od značaja tog privrednog subjekta, vlasničkog odnosa i njegovog statusa u odnosu na korišćenje sredstava iz budžeta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im zakonom se predlaže da se dužnici - pravna lica, odnosno njihovi pravni sledbenici, koji su korisnici javnih sredstava u skladu sa zakonom kojim se uređuje budžetski sistem, oslobađaju obaveza po osnovu korišćenih inokredita i zajmova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Imajući u vidu da se radi o preduzećima čije je funkcionisanje od javnog značaja i bitno za celokupan sistem, Republika Srbija pored izdvajanja značajnih sredstava iz budžeta, garantuje i za nova zaduženja tih preduzeća u zemlji i inostranstvu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Takođe, treba naglasiti da se radi o javnim preduzećima koja svojim poslovanjem ne obezbeđuju višak sredstava koji bi mogli usmeriti za vraćanje dugova Republici Srbiji po osnovama navedenim u ovom zakonu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Republika Srbija već duži period servisira navedene obaveze ovih preduzeća prema međunarodnim finansijskim institucijama, s obzirom na to da oni svojim poslovanjem ne mogu obezbediti višak sredstva za servisiranje tih obaveza prema Republici Srbiji. Imajući u vidu da se za njih, kao korisnike javnih sredstava koji su uključeni u konsolidovani račun trezora, izdvajaju potrebna sredstva i daju garancije za nova zaduženja, predlaže se da se ovi pravni subjekti oslobode obaveza prema Republici Srbiji kako je navedeno u tekstu ovog zakon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TITU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JEDI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ovog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f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šu se dužnici sa kojim Republika Srbija reguliše dužničko poverilački </w:t>
      </w:r>
      <w:r>
        <w:rPr>
          <w:rFonts w:cs="Times New Roman" w:ascii="Times New Roman" w:hAnsi="Times New Roman"/>
          <w:sz w:val="24"/>
          <w:szCs w:val="24"/>
          <w:lang w:val="ru-RU"/>
        </w:rPr>
        <w:t>od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kao i osnov po kojem je taj odnos nastao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ovog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vedena je teritorijalna pripadnost, nazivi dužnika i visina potraživanja za koja se ta preduzeća oslobađaju obaveza prema Republici Srbi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 ovog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vi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sr-Latn-CS"/>
        </w:rPr>
        <w:t>ni</w:t>
      </w:r>
      <w:r>
        <w:rPr>
          <w:rFonts w:cs="Times New Roman" w:ascii="Times New Roman" w:hAnsi="Times New Roman"/>
          <w:sz w:val="24"/>
          <w:szCs w:val="24"/>
          <w:lang w:val="ru-RU"/>
        </w:rPr>
        <w:t>c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ravn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lica, odnosno njihovi pravni sledb</w:t>
      </w:r>
      <w:r>
        <w:rPr>
          <w:rFonts w:cs="Times New Roman" w:ascii="Times New Roman" w:hAnsi="Times New Roman"/>
          <w:sz w:val="24"/>
          <w:szCs w:val="24"/>
          <w:lang w:val="ru-RU"/>
        </w:rPr>
        <w:t>enic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slobađaju od obaveza koje se odnose i na kamate koje je Republika Srbija platila ili će platiti inopoveriocima, kao i na ostale troškove zajma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ovog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od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up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na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ANALIZA EFEKATA 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Od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bl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l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e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publika Srbija reguliše međusobne dužničko poverilačke odnose sa indirektnim korisnicima budžetskih sredstava tako što ih oslobađa obaveza po osnovu inokredita korišćenih u periodu pre uvođenja sankcija UN koji su evidentirani u njihovom bilansu, a koje kredite navedeni privredni subjekti ne mogu servisirati iz tekućih prihoda.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lje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eg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m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/>
        </w:rPr>
        <w:t xml:space="preserve">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sno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l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slobađanje od obaveza servisiranja duga za preduzeća čije poslovanje ima javni značaj i bitan je za celokupan sistem, a radi nesmetanog funkcionisanja Republika Srbija izdvaja za njih sredstva iz budžeta i izdaje garancije za nova zaduženja (indirektni budžetski korisnici). Takođe, zakonom se reguliše unutrašnji dug po osnovu obaveza koje je Republika Srbija preuzela prema inopoveriocima, a koje navedeni dužnici ne servisiraju. Pored toga, ovim zakonom se omogućava tzv. čišćenje bilansa navedenih pravnih lica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Cs w:val="24"/>
          <w:lang w:val="sr-Latn-CS" w:eastAsia="en-US"/>
        </w:rPr>
        <w:t xml:space="preserve">   </w:t>
      </w:r>
      <w:r>
        <w:rPr>
          <w:szCs w:val="24"/>
        </w:rPr>
        <w:tab/>
      </w:r>
      <w:r>
        <w:rPr>
          <w:b w:val="false"/>
          <w:szCs w:val="24"/>
          <w:lang w:val="sr-RS" w:eastAsia="en-US"/>
        </w:rPr>
        <w:t>-</w:t>
      </w:r>
      <w:r>
        <w:rPr>
          <w:b w:val="false"/>
          <w:szCs w:val="24"/>
          <w:lang w:val="it-IT" w:eastAsia="en-US"/>
        </w:rPr>
        <w:t xml:space="preserve"> Koje su druge mogućnosti za rešavanje problema?</w:t>
      </w:r>
      <w:r>
        <w:rPr>
          <w:szCs w:val="24"/>
          <w:lang w:val="it-IT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>S obzirom na to da se radi o indirektnim budžetskim korisnicima, odnosno preduzećima koja imaju probleme u obezbeđivanju prihoda za nesmetano funkcionisanje, naplata ovih potraživanja bi ih dovela u nezavidnu finansijsku situaciju. Druge mogućnosti nisu razmatr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Zašto je donošenje akta najbolje za rešavanje problema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redloženim zakonom se regulišu unutrašnji dužničko poverilački odnosi i relaksiraju javna preduzeća kao i drugi indirektni budžetski korisni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>- Na koga će i kako najverovatnije uticati rešenja u predloženom zakonu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Zakon će imati pozitivan uticaj na </w:t>
      </w:r>
      <w:r>
        <w:rPr>
          <w:rFonts w:cs="Times New Roman" w:ascii="Times New Roman" w:hAnsi="Times New Roman"/>
          <w:sz w:val="24"/>
          <w:szCs w:val="24"/>
          <w:lang w:val="sr-CS"/>
        </w:rPr>
        <w:t>poslovanje preduzeća koja su istovremeno i korisnici budžetskih sredstava, sa jedne strane, i imaju obavezu izdvajanja i obezbeđenja sredstava za servisiranje navedenog duga prema Republici Srbiji, sa druge str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Koji su troškovi koje će primena zakona izazvati građanima i privredi, posebno malim i srednjim preduzećima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Ne očekuje se da primena ovog akta izazove dodatne troškove ni građanima ni privredi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- Da li donošenje zakona stimuliše pojavu novih privrednih subjekata na tržištu i tržišnu konkurenciju?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Predloženi zakon se odnosi na postojeće indirektne budžetske korisnike i ne stimuliše pojavu novih privrednih subjek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a li su zainteresovane strane imale priliku da iznesu svoje stavove o Predlogu zakona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Pri izradi Predloga zakona tražene su i uzete u obzir inicijative navedenih javnih preduzeća i pravnih lica koje su upućivane kao pojedinačni predlo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Koje će mere tokom primene akta biti preduzete da bi se ostvarili razlozi donošenja akta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Nakon usvajanja zakona sprovešće se određene računovodstvene promene u bilansima poverioca i navedenih dužn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S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ROV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rov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dat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IZJAV</w:t>
      </w:r>
      <w:r>
        <w:rPr>
          <w:b/>
          <w:sz w:val="28"/>
          <w:lang w:val="it-IT"/>
        </w:rPr>
        <w:t>A</w:t>
      </w:r>
      <w:r>
        <w:rPr>
          <w:b/>
          <w:sz w:val="28"/>
          <w:lang w:val="sr-CS"/>
        </w:rPr>
        <w:t xml:space="preserve"> O USKLAĐENOSTI PROPISA SA PROPISIMA EVROPSKE UNIJE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 Predlagač propisa - Vlad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Obrađivač - MINISTARSTVO FINANSI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Naziv propis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edlog zakona o regulisanju odnosa Republike Srbije i dužnika – korisnika javnih sredstava, za preuzete obaveze po inostranim kreditima, odnosno zajmov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"/>
        </w:rPr>
      </w:pPr>
      <w:r>
        <w:rPr>
          <w:rStyle w:val="Hps"/>
          <w:lang w:val="en"/>
        </w:rPr>
        <w:t>The draft law</w:t>
      </w:r>
      <w:r>
        <w:rPr>
          <w:lang w:val="en"/>
        </w:rPr>
        <w:t xml:space="preserve"> </w:t>
      </w:r>
      <w:r>
        <w:rPr>
          <w:rStyle w:val="Hps"/>
          <w:lang w:val="en"/>
        </w:rPr>
        <w:t>on regulating</w:t>
      </w:r>
      <w:r>
        <w:rPr>
          <w:lang w:val="en"/>
        </w:rPr>
        <w:t xml:space="preserve"> </w:t>
      </w:r>
      <w:r>
        <w:rPr>
          <w:rStyle w:val="Hps"/>
          <w:lang w:val="en"/>
        </w:rPr>
        <w:t>relations between the Republic of Serbia and the</w:t>
      </w:r>
      <w:r>
        <w:rPr>
          <w:lang w:val="en"/>
        </w:rPr>
        <w:t xml:space="preserve"> </w:t>
      </w:r>
      <w:r>
        <w:rPr>
          <w:rStyle w:val="Hps"/>
          <w:lang w:val="en"/>
        </w:rPr>
        <w:t>debtors</w:t>
      </w:r>
      <w:r>
        <w:rPr>
          <w:lang w:val="en"/>
        </w:rPr>
        <w:t xml:space="preserve"> </w:t>
      </w:r>
      <w:r>
        <w:rPr>
          <w:rStyle w:val="Hps"/>
          <w:lang w:val="en"/>
        </w:rPr>
        <w:t>–</w:t>
      </w:r>
      <w:r>
        <w:rPr>
          <w:lang w:val="en"/>
        </w:rPr>
        <w:t xml:space="preserve"> beneficiaries of </w:t>
      </w:r>
      <w:r>
        <w:rPr>
          <w:rStyle w:val="Hps"/>
          <w:lang w:val="en"/>
        </w:rPr>
        <w:t>public funds</w:t>
      </w:r>
      <w:r>
        <w:rPr>
          <w:lang w:val="en"/>
        </w:rPr>
        <w:t xml:space="preserve">, </w:t>
      </w:r>
      <w:r>
        <w:rPr>
          <w:rStyle w:val="Hps"/>
          <w:lang w:val="en"/>
        </w:rPr>
        <w:t>for the obligations</w:t>
      </w:r>
      <w:r>
        <w:rPr>
          <w:lang w:val="en"/>
        </w:rPr>
        <w:t xml:space="preserve"> </w:t>
      </w:r>
      <w:r>
        <w:rPr>
          <w:rStyle w:val="Hps"/>
          <w:lang w:val="en"/>
        </w:rPr>
        <w:t>arising from foreign credits</w:t>
      </w:r>
      <w:r>
        <w:rPr>
          <w:lang w:val="en"/>
        </w:rPr>
        <w:t xml:space="preserve">, </w:t>
      </w:r>
      <w:r>
        <w:rPr>
          <w:rStyle w:val="Hps"/>
          <w:lang w:val="en"/>
        </w:rPr>
        <w:t>or</w:t>
      </w:r>
      <w:r>
        <w:rPr>
          <w:lang w:val="en"/>
        </w:rPr>
        <w:t xml:space="preserve"> </w:t>
      </w:r>
      <w:r>
        <w:rPr>
          <w:rStyle w:val="Hps"/>
          <w:lang w:val="en"/>
        </w:rPr>
        <w:t>loan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a) Odredba Sporazuma i Prelaznog sporazuma koja se odnose na normativnu sadržinu propis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e postoji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b) Prelazni rok za usklađivanje zakonodavstva prema odredbama Sporazuma i Prelaznog sporazu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e postoji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v) Ocena ispunjenosti obaveze koje proizlaze iz navedene odredbe Sporazuma i Prelaznog sporazu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e postoj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e postoji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d) Veza sa Nacionalnim programom za integraciju Republike Srbije u Evropsku uniju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e postoji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Usklađenost propisa sa propisima Evropske unije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a) Navođenje primarnih izvora prava EU i usklađenost sa njim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e postoji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b) Navođenje sekundarnih izvora prava EU i usklađenost sa njima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>Ne postoji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v) Navođenje ostalih izvora prava EU i usklađen</w:t>
      </w:r>
      <w:r>
        <w:rPr>
          <w:b/>
          <w:lang w:val="sr-Latn-CS"/>
        </w:rPr>
        <w:t>o</w:t>
      </w:r>
      <w:r>
        <w:rPr>
          <w:b/>
          <w:lang w:val="sr-CS"/>
        </w:rPr>
        <w:t>st sa nji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g) Razlozi za delimičnu usklađenost, odnosno neusklađenost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d) Rok u kojem je predviđeno postizanje potpune usklađenosti propisa sa propisima Evropske unije</w:t>
      </w:r>
    </w:p>
    <w:p>
      <w:pPr>
        <w:pStyle w:val="Normal"/>
        <w:jc w:val="both"/>
        <w:rPr>
          <w:b/>
          <w:b/>
          <w:i/>
          <w:i/>
          <w:color w:val="FF0000"/>
          <w:lang w:val="sr-CS"/>
        </w:rPr>
      </w:pPr>
      <w:r>
        <w:rPr>
          <w:b/>
          <w:i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5. </w:t>
      </w:r>
      <w:r>
        <w:rPr>
          <w:b/>
          <w:lang w:val="ru-RU"/>
        </w:rPr>
        <w:t>Ukolik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stoje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>odgovaraju</w:t>
      </w:r>
      <w:r>
        <w:rPr>
          <w:b/>
          <w:lang w:val="sr-CS"/>
        </w:rPr>
        <w:t>ć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opis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vropsk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ni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ojim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trebn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bezbedi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skla</w:t>
      </w:r>
      <w:r>
        <w:rPr>
          <w:b/>
          <w:lang w:val="sr-CS"/>
        </w:rPr>
        <w:t>đ</w:t>
      </w:r>
      <w:r>
        <w:rPr>
          <w:b/>
          <w:lang w:val="ru-RU"/>
        </w:rPr>
        <w:t>enost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treb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onstatova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tu</w:t>
      </w:r>
      <w:r>
        <w:rPr>
          <w:b/>
          <w:lang w:val="sr-CS"/>
        </w:rPr>
        <w:t xml:space="preserve"> č</w:t>
      </w:r>
      <w:r>
        <w:rPr>
          <w:b/>
          <w:lang w:val="ru-RU"/>
        </w:rPr>
        <w:t>injenicu</w:t>
      </w:r>
      <w:r>
        <w:rPr>
          <w:b/>
          <w:lang w:val="sr-CS"/>
        </w:rPr>
        <w:t xml:space="preserve">. </w:t>
      </w:r>
      <w:r>
        <w:rPr>
          <w:b/>
          <w:lang w:val="it-IT"/>
        </w:rPr>
        <w:t>U ovom slučaju nije potrebno popunjavati Tabelu usklađenosti propisa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. Da li su prethodno navedeni izvori prava EU prevedeni na srpski jezik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</w:t>
      </w:r>
      <w:r>
        <w:rPr>
          <w:lang w:val="it-IT"/>
        </w:rPr>
        <w:t>e</w:t>
      </w:r>
    </w:p>
    <w:p>
      <w:pPr>
        <w:pStyle w:val="Normal"/>
        <w:jc w:val="both"/>
        <w:rPr/>
      </w:pPr>
      <w:r>
        <w:rPr>
          <w:b/>
          <w:lang w:val="sr-CS"/>
        </w:rPr>
        <w:t>7. Da li je propis preveden na neki službeni jezik EU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. Učešće konsultanata u izradi propisa i njihovo mišljenje o usklađenosti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  <w:t>Ne</w:t>
      </w:r>
    </w:p>
    <w:sectPr>
      <w:footerReference w:type="default" r:id="rId2"/>
      <w:type w:val="nextPage"/>
      <w:pgSz w:w="12240" w:h="15840"/>
      <w:pgMar w:left="1440" w:right="144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color w:val="000000"/>
      <w:sz w:val="24"/>
      <w:szCs w:val="20"/>
      <w:lang w:val="sr-CS" w:eastAsia="en-US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sz w:val="22"/>
      <w:szCs w:val="22"/>
      <w:lang w:val="en-US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sr-C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0:00Z</dcterms:created>
  <dc:creator>Dobrila Hajdukovic</dc:creator>
  <dc:description/>
  <cp:keywords/>
  <dc:language>en-US</dc:language>
  <cp:lastModifiedBy>JovanS</cp:lastModifiedBy>
  <cp:lastPrinted>2011-09-21T11:19:00Z</cp:lastPrinted>
  <dcterms:modified xsi:type="dcterms:W3CDTF">2011-09-26T11:40:00Z</dcterms:modified>
  <cp:revision>2</cp:revision>
  <dc:subject/>
  <dc:title>ЗАКОН О РЕГУЛИСАЊУ ОДНОСА РЕПУБЛИКЕ СРБИЈЕ И ДУЖНИКА – </dc:title>
</cp:coreProperties>
</file>