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9"/>
          <w:tab w:val="left" w:pos="720" w:leader="none"/>
        </w:tabs>
        <w:spacing w:before="0" w:after="280"/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  <w:t xml:space="preserve">                                                                    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. stav 4. Zakona o fiskalnim kasama („Službeni glasnik RS”, broj 135/04) i člana 42. stav 1. Zakona o Vladi („Službeni glasnik RS”, br. 55/05, 71/05-ispravka, 101/07, 65/08 i 16/11), 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</w:t>
      </w:r>
      <w:bookmarkStart w:id="0" w:name="SADRZAJ_001"/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R E D B U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IZMENI UREDBE O ODREĐIVANJU DELATNOSTI KOD ČIJEG OBAVLJANJA NE POSTOJI OBAVEZA EVIDENTIRANJA PROMETA </w:t>
      </w:r>
    </w:p>
    <w:p>
      <w:pPr>
        <w:pStyle w:val="4clan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KO FISKALNE KASE</w:t>
      </w:r>
    </w:p>
    <w:p>
      <w:pPr>
        <w:pStyle w:val="4clan"/>
        <w:tabs>
          <w:tab w:val="clear" w:pos="709"/>
          <w:tab w:val="left" w:pos="720" w:leader="none"/>
        </w:tabs>
        <w:spacing w:before="100" w:after="10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1tekst"/>
        <w:tabs>
          <w:tab w:val="clear" w:pos="709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određivanju delatnosti kod čijeg obavljanja ne postoji obaveza evidentiranja prometa preko fiskalne kase („Službeni glasnik RS”, br. 61/10 i 101/10), u članu 4. reči: „do 31. decembra 2011. godine” zamenjuju se rečima: „do 31. decembra 2012. godine”.</w:t>
      </w:r>
    </w:p>
    <w:p>
      <w:pPr>
        <w:pStyle w:val="4clan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4clan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  <w:bookmarkEnd w:id="0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05 Broj: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, 8. decembra 2011. Godine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VI  POTPREDSEDNIK VLADE -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ZAMENIK PREDSEDNIKA VLADE</w:t>
      </w:r>
    </w:p>
    <w:p>
      <w:pPr>
        <w:pStyle w:val="4clan"/>
        <w:spacing w:before="20" w:after="2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Ivica Dačić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6:00Z</dcterms:created>
  <dc:creator>PC</dc:creator>
  <dc:description/>
  <dc:language>en-US</dc:language>
  <cp:lastModifiedBy>jovan</cp:lastModifiedBy>
  <cp:lastPrinted>2011-11-14T12:43:00Z</cp:lastPrinted>
  <dcterms:modified xsi:type="dcterms:W3CDTF">2011-12-09T15:06:00Z</dcterms:modified>
  <cp:revision>2</cp:revision>
  <dc:subject/>
  <dc:title/>
</cp:coreProperties>
</file>