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Na osnovu člana 7. Zakona o budžetu Republike Srbije za 2011. godinu („Službeni glasnik RS”, broj 101/10 i 78/11) i člana 42. stav 1. Zakona o Vladi („Službeni glasnik RS”, br. 55/05, 71/05-ispravka, 101/07, 65/08 i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highlight w:val="yellow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O DOPUNI UREDBE 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AUTOBU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OIZVEDENIH U REPUBLICI SRBIJI U 2011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Uredbi  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autobusa proizvedenih u Republici Srbiji u 2011. godini („Službeni glasnik RS”, broj 28/11) u članu 6. posle stava 1. dodaje se stav 2. koji glasi: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>Pravdanje  isplaćenih sredstava iz stava 1. ovog člana vrši se do 30. juna 2012. godine.”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>Član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Beogradu, </w:t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PR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9:00Z</dcterms:created>
  <dc:creator>sasa</dc:creator>
  <dc:description/>
  <dc:language>en-US</dc:language>
  <cp:lastModifiedBy>jovan</cp:lastModifiedBy>
  <cp:lastPrinted>2011-12-09T11:55:00Z</cp:lastPrinted>
  <dcterms:modified xsi:type="dcterms:W3CDTF">2011-12-09T15:09:00Z</dcterms:modified>
  <cp:revision>2</cp:revision>
  <dc:subject/>
  <dc:title>ПРЕДЛОГ</dc:title>
</cp:coreProperties>
</file>