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sr-Latn-CS" w:eastAsia="en-US"/>
        </w:rPr>
        <w:t xml:space="preserve">Na osnovu člana 123. tačka 3. Ustava Republike Srbije i člana 42. stav 1. Zakona o Vladi („Službeni glasnik RS”, br. 55/05, 71/05 - ispravka, 101/07, 65/08 i 16/11), a u vezi sa čl. 7. i 13. Zakona o zaštiti podataka o ličnosti („Službeni glasnik RS”, br. 97/08 i 104/09 - dr. zakon) i sa Zakonom o državnom premeru i katastru („Službeni glasnik RS”, br. 72/09 i 18/10), 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08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lada donosi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posebnom načinu obrade podataka sadržanih u katastru zemljišta za  Autonomnu pokrajinu Kosovo i Metohija</w:t>
      </w:r>
    </w:p>
    <w:p>
      <w:pPr>
        <w:pStyle w:val="Normal"/>
        <w:autoSpaceDE w:val="false"/>
        <w:jc w:val="center"/>
        <w:rPr>
          <w:b/>
          <w:b/>
          <w:bCs/>
          <w:color w:val="008080"/>
          <w:lang w:val="sr-Latn-CS" w:eastAsia="en-US"/>
        </w:rPr>
      </w:pPr>
      <w:r>
        <w:rPr>
          <w:b/>
          <w:bCs/>
          <w:color w:val="008080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color w:val="008080"/>
          <w:lang w:val="sr-Latn-CS" w:eastAsia="en-US"/>
        </w:rPr>
      </w:pPr>
      <w:r>
        <w:rPr>
          <w:b/>
          <w:bCs/>
          <w:color w:val="00808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1.</w:t>
      </w:r>
    </w:p>
    <w:p>
      <w:pPr>
        <w:pStyle w:val="Normal"/>
        <w:autoSpaceDE w:val="false"/>
        <w:jc w:val="center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sr-Latn-CS" w:eastAsia="en-US"/>
        </w:rPr>
        <w:t>Ovom uredbom uređuje se poseban način obrade podataka sadržanih u katastru zemljišta za Autonomnu pokrajinu Kosovo i Metohija, radi vođenja pouzdane katastarske evidencije o nepokretnostima i pravima građana i drugih subjekata i efikasnijeg ostvarivanja i zaštite prava i sloboda građana za vreme važenja Rezolucije 1244 Saveta bezbednosti Ujedinjenih nacija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2.</w:t>
      </w:r>
    </w:p>
    <w:p>
      <w:pPr>
        <w:pStyle w:val="Normal"/>
        <w:autoSpaceDE w:val="false"/>
        <w:jc w:val="center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sr-Latn-CS" w:eastAsia="en-US"/>
        </w:rPr>
        <w:t>Poseban način obrade podataka sadržanih u katastru zemljišta iz člana 1. ove uredbe sastoji se u skeniranju ili fotografisanju tih podataka.</w:t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sr-Latn-CS" w:eastAsia="en-US"/>
        </w:rPr>
        <w:t>Poslove obrade podataka iz stava 1. ovog člana, saglasno članu 10. Zakona o državnom premeru i katastru („Službeni glasnik RS”, br. 72/09 i 18/10), obavlja Republički geodetski zavod.</w:t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sr-Latn-CS" w:eastAsia="en-US"/>
        </w:rPr>
        <w:t xml:space="preserve">Obradi podataka iz stava 1. ovog člana mogu da prisustvuju predstavnici Tima za dijalog sa Privremenim institucijama samouprave u Prištini i organa Evropske unije i Ujedinjenih nacija. 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3.</w:t>
      </w:r>
    </w:p>
    <w:p>
      <w:pPr>
        <w:pStyle w:val="Normal"/>
        <w:autoSpaceDE w:val="false"/>
        <w:jc w:val="center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sr-Latn-CS" w:eastAsia="en-US"/>
        </w:rPr>
        <w:t>Skenirane ili fotografisane podatke sadržane u katastru zemljišta iz člana 1. ove uredbe Republički geodetski zavod dostavlja Timu za dijalog sa Privremenim institucijama samouprave u Prištini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4.</w:t>
      </w:r>
    </w:p>
    <w:p>
      <w:pPr>
        <w:pStyle w:val="Normal"/>
        <w:autoSpaceDE w:val="false"/>
        <w:jc w:val="center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sr-Latn-CS" w:eastAsia="en-US"/>
        </w:rPr>
        <w:t>Redosled obrade podataka iz člana 2. stav 1. ove uredbe i dostavljanja skeniranih ili fotografisanih podataka sadržanih u katastru zemljišta iz člana 1. ove uredbe Timu za dijalog sa Privremenim institucijama samouprave u Prištini, određuje se aktom Vlade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5.</w:t>
      </w:r>
    </w:p>
    <w:p>
      <w:pPr>
        <w:pStyle w:val="Normal"/>
        <w:autoSpaceDE w:val="false"/>
        <w:jc w:val="center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sr-Latn-CS" w:eastAsia="en-US"/>
        </w:rPr>
        <w:t xml:space="preserve">Podaci iz katastra zemljišta iz člana 1. ove uredbe koriste se u skladu sa Ustavom i zakonom, a u cilju izvršavanja dogovora Tima za dijalog sa Privremenim institucijama samouprave u Prištini i nadležnih organa Evropske unije i Ujedinjenih nacija. 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6.</w:t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9390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8. decembra 2011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1tekst"/>
        <w:spacing w:before="0" w:after="0"/>
        <w:ind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VI POTPREDSEDNIK VLADE –ZAMENIK PREDSEDNIKA VLADE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15:00Z</dcterms:created>
  <dc:creator>daktilo05</dc:creator>
  <dc:description/>
  <dc:language>en-US</dc:language>
  <cp:lastModifiedBy>jovan</cp:lastModifiedBy>
  <dcterms:modified xsi:type="dcterms:W3CDTF">2011-12-09T15:15:00Z</dcterms:modified>
  <cp:revision>2</cp:revision>
  <dc:subject/>
  <dc:title>На основу члана 123</dc:title>
</cp:coreProperties>
</file>