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IZMENI UREDBE O USLOVIMA ZA SUBVENCIONISANJE KAMATNIH STOPA ZA KREDITE ZA ODRŽAVANJE LIKVIDNOSTI I FINANSIRANJE TRAJNIH OBRTNIH SREDSTAVA I ZA IZVOZNE POSLOVE U 2011. GODINI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Na osnovu člana 7. Zakona o budžetu Republike Srbije za 2011. godinu („Službeni glasnik RS”, br. 101/10 i 78/11) i člana 42. stav 1. Zakona o Vladi („Službeni glasnik RS”, br. 55/05, 71/05 – ispravka, 101/07,65/08 i16/11),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IZMENI UREDBE O USLOVIMA ZA SUBVENCIONISANJE KAMATNIH STOPA ZA KREDITE ZA ODRŽAVANJE LIKVIDNOSTI I FINANSIRANJE TRAJNIH OBRTNIH SREDSTAVA I ZA IZVOZNE POSLOVE U 2011. GODINI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 xml:space="preserve">Član 1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Uredbi o uslovima za subvencionisanje kamatnih stopa za kredite za održavanje likvidnosti i finansiranje trajnih obrtnih sredstava i za izvozne poslove u 2011. godini („Službeni glasnik RS”, br. 1/11 i 61/11), u članu 2. stav 1. reči: „1.570.000.000,00 dinara” zamenjuju se rečima: „1.870.000.000,00 dinara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Latn-CS" w:bidi="ar-SA"/>
    </w:rPr>
  </w:style>
  <w:style w:type="character" w:styleId="CharCharCharChar">
    <w:name w:val=" Char Char Char Char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3:00Z</dcterms:created>
  <dc:creator>Dejan Radulovic</dc:creator>
  <dc:description/>
  <dc:language>en-US</dc:language>
  <cp:lastModifiedBy>jovan</cp:lastModifiedBy>
  <cp:lastPrinted>2011-12-08T13:18:00Z</cp:lastPrinted>
  <dcterms:modified xsi:type="dcterms:W3CDTF">2011-12-09T15:13:00Z</dcterms:modified>
  <cp:revision>2</cp:revision>
  <dc:subject/>
  <dc:title>ПРЕДЛОГ</dc:title>
</cp:coreProperties>
</file>