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43. stav 3. Zakona o Vladi („Službeni glasnik RS”, br. 55/05, 71/05 – ispravka, 101/07, 65/08 i 16/11), na predlog Narodne banke Srbije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 A K LJ U Č A K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1. Imenuje se Vuk Đoković za predstavnika Republike Srbije u Međunarodnom monetarnom fond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2. Ovlašćuje se Narodna banka Srbije da obavesti Sekretarijat Međunarodnog monetarnog fonda da je Vlada imenovala Vuka Đokovića za predstavnika Republike Srbije u Međunarodnom monetarnom fond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3. Ovaj zaključak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88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MINISTRA SPOLJNIH POSL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Vuk Žugić dužnosti pomoćnika ministra spoljnih poslova – generalnog direktora Generalne direkcije za multilateralu, zbog prelaska na drugu dužnost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345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25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SPOLJNIH POSL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Slađana Prica Tavčiovska za pomoćnika ministra spoljnih poslova – Sektor za multilateralnu saradnj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346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3:00Z</dcterms:created>
  <dc:creator>Zlata Ivanic</dc:creator>
  <dc:description/>
  <dc:language>en-US</dc:language>
  <cp:lastModifiedBy>jovan</cp:lastModifiedBy>
  <dcterms:modified xsi:type="dcterms:W3CDTF">2011-12-20T12:03:00Z</dcterms:modified>
  <cp:revision>2</cp:revision>
  <dc:subject/>
  <dc:title>571</dc:title>
</cp:coreProperties>
</file>