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ILOG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EHNIČKI INDIKATO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emlja: Srb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ojekat: F/P 1739 (2011) Istraživanje i razvoj (Faza 2)</w:t>
      </w:r>
    </w:p>
    <w:p>
      <w:pPr>
        <w:pStyle w:val="ListParagraph"/>
        <w:spacing w:lineRule="auto" w:line="240" w:before="0" w:after="0"/>
        <w:ind w:left="522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                            </w:t>
      </w:r>
      <w:r>
        <w:rPr/>
        <w:t>(2)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72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novi za iznajmljivanje za mlade naučni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niran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izova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j koris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j stambenih jedinica za iznajmljiva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kupna izgrađena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sečna površina po stambenoj jedinici (m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sečna površina po osobi (m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sečan prihod nauč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rosečna životna dob naučni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  <w:r>
        <w:rPr>
          <w:rFonts w:eastAsia="Times New Roman"/>
        </w:rPr>
        <w:t xml:space="preserve">   </w:t>
      </w:r>
      <w:r>
        <w:rPr/>
        <w:t>(1)                       (2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701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apređenje istraživanja i razvo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enut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ni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izova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j zajedničkih projekata sa privrednim sektor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j objavljenih istraživačkih radova u međunarodno priznatim istraživačkim časopisim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nos sredstava iskorišćenih za istraživanje (donacije i dru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Procena smanjenja odliva visoko obrazovanih stručnjaka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 w:eastAsia="en-US"/>
              </w:rPr>
              <w:footnoteReference w:id="2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cenat BDP koji se izdvaja za nauku i razv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formacije koje se dostavljaju pre povlačenja prve tranš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formacije koje se dostavljaju po završetku Projekta.</w:t>
      </w:r>
      <w:r>
        <w:br w:type="page"/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3.</w:t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09" w:leader="none"/>
          <w:tab w:val="left" w:pos="-284" w:leader="none"/>
          <w:tab w:val="left" w:pos="-142" w:leader="none"/>
          <w:tab w:val="left" w:pos="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Ovaj zakon stupa na snagu osmog dana od dana objavljivanja u „Službenom glasniku Republike Srbije-Međunarodni ugovori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08" w:top="1417" w:footer="708" w:bottom="141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5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Indikator je određen kao odnos između broja mladih naučnoistraživačkih radnika koji napuštaju istraživačke ustanove u Republici Srbiji i odlaze na rad u inostranstvo i ukupnog broja naučnoistraživačkih radnika (koje utvrđuje IIP</w:t>
      </w:r>
      <w:r>
        <w:rPr>
          <w:rFonts w:cs="Times New Roman" w:ascii="Times New Roman" w:hAnsi="Times New Roman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68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316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lang w:val="en-U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  <w:szCs w:val="22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20:00Z</dcterms:created>
  <dc:creator>zarko.milicevic</dc:creator>
  <dc:description/>
  <dc:language>en-US</dc:language>
  <cp:lastModifiedBy>jovan</cp:lastModifiedBy>
  <cp:lastPrinted>2012-01-12T16:26:00Z</cp:lastPrinted>
  <dcterms:modified xsi:type="dcterms:W3CDTF">2012-01-16T13:20:00Z</dcterms:modified>
  <cp:revision>2</cp:revision>
  <dc:subject/>
  <dc:title>ПРИЛОГ 4</dc:title>
</cp:coreProperties>
</file>