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left="2880" w:hanging="0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               </w:t>
      </w:r>
      <w:r>
        <w:rPr>
          <w:lang w:val="sr-Latn-CS" w:eastAsia="en-US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7. Zakona o budžetu Republike Srbije za 2012. godinu („Službeni glasnik RS”, broj 101/11) i člana 42. stav 1. Zakona o Vladi („Službeni glasnik RS”, br. 55/05, 71/05 - ispravka, 101/07, 65/08 i 16/11),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 xml:space="preserve">         </w:t>
      </w: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RASPOREDU I KORIŠĆENJU SREDSTAVA SUBVENCI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 JP  „PUTEVI SRBIJE” ZA 2012. GODIN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ab/>
        <w:t>Ovom uredbom utvrđuje se Program o rasporedu i korišćenju   sredstava  subvencija  za JP „Putevi Srbije” za 2012. godinu</w:t>
      </w:r>
      <w:r>
        <w:rPr>
          <w:rFonts w:cs="Arial" w:ascii="Arial" w:hAnsi="Arial"/>
          <w:lang w:val="sr-Latn-CS" w:eastAsia="en-US"/>
        </w:rPr>
        <w:t>,</w:t>
      </w:r>
      <w:r>
        <w:rPr>
          <w:lang w:val="sr-Latn-CS" w:eastAsia="en-US"/>
        </w:rPr>
        <w:t xml:space="preserve"> koji je odštampan uz ovu uredbu i čini njen sastavni deo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ab/>
        <w:tab/>
        <w:t>Sredstva za sprovođenje ove uredbe obezbeđena su članom 7. Zakona o budžetu Republike Srbije za 2012. godinu („Službeni glasnik RS”, broj 101/11).</w:t>
      </w:r>
    </w:p>
    <w:p>
      <w:pPr>
        <w:pStyle w:val="Normal"/>
        <w:spacing w:before="120" w:after="1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</w:t>
      </w: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lang w:val="sr-Latn-CS" w:eastAsia="en-US"/>
        </w:rPr>
        <w:t>U Beogradu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ab/>
        <w:tab/>
        <w:tab/>
        <w:t xml:space="preserve">                                </w:t>
        <w:tab/>
        <w:tab/>
        <w:tab/>
        <w:t>PREDSEDNIK</w:t>
        <w:tab/>
        <w:tab/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RASPOREDU I KORIŠĆENJU SREDSTAVA SUBVENCIJA</w:t>
      </w:r>
    </w:p>
    <w:p>
      <w:pPr>
        <w:pStyle w:val="Normal"/>
        <w:jc w:val="center"/>
        <w:rPr>
          <w:rFonts w:ascii="Arial" w:hAnsi="Arial" w:cs="Arial"/>
          <w:lang w:val="sr-Latn-CS" w:eastAsia="en-US"/>
        </w:rPr>
      </w:pPr>
      <w:r>
        <w:rPr>
          <w:lang w:val="sr-Latn-CS" w:eastAsia="en-US"/>
        </w:rPr>
        <w:t>ZA JP „PUTEVI SRBIJE” ZA 2012. GODINU</w:t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                                                                                                                       </w:t>
        <w:tab/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</w:t>
      </w:r>
      <w:r>
        <w:rPr>
          <w:lang w:val="sr-Latn-CS" w:eastAsia="en-US"/>
        </w:rPr>
        <w:t>I. UVOD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Zakonom o budžetu Republike Srbije za  2012. godinu („Službeni glasnik RS”, broj 101/11), članom 7. opredeljeno je da se sredstva u iznosu od 21.781.698.000,00 dinara usmere preko Razdela 21 - Ministarstvo za infrastrukturu i energetiku, funkcija 450 - Transport, ekonomska klasifikacija 451 - subvencije javnim nefinansijskim preduzećima i organizacij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</w:t>
      </w:r>
      <w:r>
        <w:rPr>
          <w:lang w:val="sr-Latn-CS" w:eastAsia="en-US"/>
        </w:rPr>
        <w:t>Deo sredstava  u iznosu od 8.800.000.000 dinara   namenjen je za  Javno preduzeće „Putevi Srbije”, Beograd. Raspored i korišćenje  sredstava opredeljenih  JP „Putevi Srbije” vrši se po posebnom aktu koji donosi Vlad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I.    NAMENA SREDSTAVA ZA SUBVENCIJE JP „PUTEVI SRBIJE” BEOGRAD</w:t>
      </w:r>
    </w:p>
    <w:p>
      <w:pPr>
        <w:pStyle w:val="Normal"/>
        <w:ind w:left="72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eo sredstava aproprijacije 451 - subvencije javnim nefinansijskim preduzećima i organizacijama u visini od 8.800.000.000 dinara   predviđena su za subvencije JP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utevi Srbije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, Beograd. Opredeljena  sredstv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ove namene koristiće se u skladu sa ovim programom na osnovu zahteva korisnika, sa planom korišćenja svake tranše ponaosob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redstva  opredeljena za JP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utevi Srbije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biće korišćena za sledeće namene:</w:t>
      </w:r>
    </w:p>
    <w:p>
      <w:pPr>
        <w:pStyle w:val="NoSpacing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Spacing"/>
        <w:ind w:firstLine="3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Reprogram ( dug putarima iz 2007. godine)                        1.600.000.000 dinara</w:t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Završetak radova na mostu Gazela                </w:t>
        <w:tab/>
        <w:t xml:space="preserve">          1.400.000.000 dinara</w:t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) Izvedene radove na mostu Beška</w:t>
        <w:tab/>
        <w:tab/>
        <w:t xml:space="preserve">      </w:t>
        <w:tab/>
        <w:tab/>
        <w:t xml:space="preserve">   500.000.000 dinar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nedostajuća sredstva iz ino-kredita)</w:t>
      </w:r>
    </w:p>
    <w:p>
      <w:pPr>
        <w:pStyle w:val="NoSpacing"/>
        <w:ind w:left="48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48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Završetak radova na deonici autoputa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evosoje - Preševo  </w:t>
        <w:tab/>
        <w:tab/>
        <w:tab/>
        <w:tab/>
        <w:tab/>
        <w:tab/>
        <w:t xml:space="preserve">   700.000.000 dinara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) Vraćanje kredita ( dokapitalizacija koridora 10 tj.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dori Srbije, Raiffeisen Bank i Vojvođanska banka  2.400.000.000 dinar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Vraćanje kredita (Fond za razvoj Republike </w:t>
        <w:tab/>
        <w:t xml:space="preserve">               400.000.000 dinara</w:t>
      </w:r>
    </w:p>
    <w:p>
      <w:pPr>
        <w:pStyle w:val="NoSpacing"/>
        <w:ind w:left="-18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Srbije i Panonska banka)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) Sanacija mostova, klizišta i kosina nasipa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useka, kao i odrona na putevima         </w:t>
        <w:tab/>
        <w:tab/>
        <w:tab/>
        <w:tab/>
        <w:tab/>
        <w:tab/>
        <w:t xml:space="preserve">           </w:t>
      </w:r>
    </w:p>
    <w:p>
      <w:pPr>
        <w:pStyle w:val="NoSpacing"/>
        <w:ind w:left="-180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projektovanje + izvođenje)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  <w:t>1.800.000.000 dinara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k u p n o:                                </w:t>
        <w:tab/>
        <w:t xml:space="preserve">           8.800.000.000 dinara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 napred navedenih radova završeni su (Most Beška), dok će radovi na Mostu Gazela i deonici auto puta Levosoje-Preševo biti okončani do prve polovine ove godine. Sanacija klizišta, mostova i odrona na putevima će se odvijati tokom marta, aprila i maja i na dalje u zavisnosti od stanja saobraćajne infrastrukture na pojedinim deonicama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.  NAČIN KORIŠĆENJA SREDSTAVA ZA SUBVENCIJE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predeljeni iznos sredstava od 8.800.000.000 dinara koristiće se po sledećoj dinamici, i to: </w:t>
      </w:r>
    </w:p>
    <w:p>
      <w:pPr>
        <w:pStyle w:val="NoSpacing"/>
        <w:ind w:left="720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</w:t>
      </w:r>
    </w:p>
    <w:tbl>
      <w:tblPr>
        <w:tblW w:w="505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427"/>
      </w:tblGrid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ese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znos subvencije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anua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ebrua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Mart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2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pril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2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u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ul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00.000.000 du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vgus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eptemba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00.000.000 dinara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ktoba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00.000.000 dinara</w:t>
            </w:r>
          </w:p>
        </w:tc>
      </w:tr>
      <w:tr>
        <w:trPr>
          <w:trHeight w:val="28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ovemba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00.000.000 dinara</w:t>
            </w:r>
          </w:p>
        </w:tc>
      </w:tr>
      <w:tr>
        <w:trPr>
          <w:trHeight w:val="28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ecemba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00.000.000 dinara</w:t>
            </w:r>
          </w:p>
        </w:tc>
      </w:tr>
      <w:tr>
        <w:trPr>
          <w:trHeight w:val="28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Svega: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8.800.000.000 dinara</w:t>
            </w:r>
          </w:p>
        </w:tc>
      </w:tr>
    </w:tbl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JP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utevi Srbije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e i pored niza preduzetih mera na konsolidaciji ekonomskog položaja preduzeća, posebno na planu interne ekonomije, nalazi u izuzetno teškoj ekonomskoj situaciji usled velikih obaveza  po kreditima prema  ino banakama ( Societe General, Unikredit Banka, Marfin Bank ), kao i obaveza nastalih po osnovu zaduženja kod  Raiffeisen Bank po kreditu za dokapitalizaciju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ridora 10” tj. DOO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dori Srbije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Zakona o izmenama Zakona o javnim putevima („Službeni glasnik RS”, broj 101/11), 20% akciza na derivate nafte i tečnog naftnog gasa  je prihod budžeta Republike Srbije, a ne prihod JP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utevi Srbije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Prihodi od akciza iz budžeta Republike Srbije biće usmeravani JP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utevi Srbije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koristiće se za završetak započetih radova i održavanje javnih puteva.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4"/>
      <w:szCs w:val="24"/>
      <w:lang w:val="hr-HR" w:bidi="ar-SA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r-CS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0" w:after="120"/>
      <w:ind w:left="360" w:hanging="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spacing w:lineRule="auto" w:line="480" w:before="0" w:after="12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  <w:jc w:val="both"/>
    </w:pPr>
    <w:rPr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4:00Z</dcterms:created>
  <dc:creator>Anka Gopic</dc:creator>
  <dc:description/>
  <dc:language>en-US</dc:language>
  <cp:lastModifiedBy>Bojan</cp:lastModifiedBy>
  <cp:lastPrinted>2012-03-12T09:02:00Z</cp:lastPrinted>
  <dcterms:modified xsi:type="dcterms:W3CDTF">2012-03-12T17:34:00Z</dcterms:modified>
  <cp:revision>2</cp:revision>
  <dc:subject/>
  <dc:title/>
</cp:coreProperties>
</file>