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sr-Latn-CS" w:eastAsia="en-US"/>
        </w:rPr>
        <w:tab/>
        <w:t>Na osnovu člana 29. stav 3. Zakona o crkvama i verskim zajednicama („Službeni glasnik RS”, broj 36/06) i člana 42. stav 1. Zakona o Vladi („Službeni glasnik RS”, br. 55/05, 71/05-ispravka, 101/07, 65/08 i 16/11), a u vezi sa članom 64a stav 2. Zakona o doprinosima za obavezno socijalno osiguranje („Službeni glasnik RS”, br. 84/04, 61/05, 62/06, 7/08, 5/09, 7/09, 3/10, 4/11, 52/11, 101/11 i 7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plati doprinosa za penzijsko i invalidsko i zdravstveno osiguranje</w:t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za sveštenike i verske službenik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Ovom uredbom uređuje se iznos, način i dinamika uplate doprinosa za obavezno penzijsko i invalidsko i zdravstveno osiguranje za sveštenike i verske službenike iz sredstava budžeta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Za lica iz člana 1. ove uredbe sredstva za uplatu doprinosa za obavezno penzijsko i invalidsko i zdravstveno osiguranje obezbeđuju se u budžetu Republike Srbije do visine najniže mesečne osnovice doprinosa propisane članom 38. Zakona o doprinosima za obavezno socijalno osiguranje.</w:t>
      </w:r>
    </w:p>
    <w:p>
      <w:pPr>
        <w:pStyle w:val="TextBody"/>
        <w:rPr/>
      </w:pPr>
      <w:r>
        <w:rPr>
          <w:lang w:val="sr-Latn-CS" w:eastAsia="en-US"/>
        </w:rPr>
        <w:tab/>
        <w:t>Razliku doprinosa između najniže mesečne osnovice doprinosa i opredeljene osnovice doprinosa uplaćuje osiguranik, odnosno crkva ili verska zajednica, u skladu sa zakonom.</w:t>
      </w:r>
    </w:p>
    <w:p>
      <w:pPr>
        <w:pStyle w:val="Normal"/>
        <w:rPr/>
      </w:pPr>
      <w:r>
        <w:rPr>
          <w:lang w:val="sr-Latn-CS" w:eastAsia="en-US"/>
        </w:rPr>
        <w:tab/>
        <w:t>Sredstva iz stava 1. ovog člana obezbeđuju se u budžetu Republike Srbije na razdelu organa nadležnog za poslove vera, u skladu sa zakonom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 xml:space="preserve">Organ nadležan za poslove vera prenosiće sredstva na propisane uplatne račune doprinosa za penzijsko i invalidsko i zdravstveno osiguranje za lica iz člana 1. ove uredbe, najkasnije do 15. u mesecu za prethodni mesec. </w:t>
      </w:r>
    </w:p>
    <w:p>
      <w:pPr>
        <w:pStyle w:val="TextBody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rPr>
          <w:bCs/>
          <w:color w:val="FF0000"/>
          <w:lang w:val="sr-Latn-CS" w:eastAsia="en-US"/>
        </w:rPr>
      </w:pPr>
      <w:r>
        <w:rPr>
          <w:bCs/>
          <w:color w:val="FF0000"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 xml:space="preserve">Nadležna organizacija za obavezno socijalno osiguranje dostavlja podatke o osiguranicima i promenama u osiguranju za osiguranike iz člana 1. ove uredbe Poreskoj upravi, u rokovima propisanim Zakonom o doprinosima za obavezno socijalno osiguranje. </w:t>
      </w:r>
    </w:p>
    <w:p>
      <w:pPr>
        <w:pStyle w:val="TextBody"/>
        <w:rPr/>
      </w:pPr>
      <w:r>
        <w:rPr>
          <w:lang w:val="sr-Latn-CS" w:eastAsia="en-US"/>
        </w:rPr>
        <w:tab/>
        <w:t>Osnovicu doprinosa za svakog osiguranika crkva, odnosno verska zajednica opredeljuje u saradnji sa nadležnom organizacijom za obavezno socijalno osiguranje koja podatke o tome dostavlja Poreskoj upravi, u skladu sa zakonom.</w:t>
      </w:r>
    </w:p>
    <w:p>
      <w:pPr>
        <w:pStyle w:val="TextBody"/>
        <w:rPr/>
      </w:pPr>
      <w:r>
        <w:rPr>
          <w:lang w:val="sr-Latn-CS" w:eastAsia="en-US"/>
        </w:rPr>
        <w:tab/>
        <w:t xml:space="preserve">Poreska uprava donosi rešenja o zaduženju, na osnovicu doprinosa koju opredeli crkva, odnosno verska zajednica u saradnji sa nadležnom organizacijom za obavezno socijalno osiguranje. Osnovica se opredeljuje za određenog osiguranika i ne može se menjati u toku tekuće godine.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bCs/>
          <w:lang w:val="sr-Latn-CS" w:eastAsia="en-US"/>
        </w:rPr>
        <w:tab/>
        <w:t xml:space="preserve">Poreska uprava, po izvršenoj uplati iz člana 2. ove uredbe, evidentira uplaćene doprinose o svakom osiguraniku o čemu dostavlja podatke nadležnoj organizaciji za obavezno socijano osiguranje.   </w:t>
      </w:r>
    </w:p>
    <w:p>
      <w:pPr>
        <w:pStyle w:val="TextBody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</w:t>
      </w:r>
    </w:p>
    <w:p>
      <w:pPr>
        <w:pStyle w:val="TextBody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6.</w:t>
      </w:r>
    </w:p>
    <w:p>
      <w:pPr>
        <w:pStyle w:val="TextBody"/>
        <w:rPr/>
      </w:pPr>
      <w:r>
        <w:rPr>
          <w:lang w:val="sr-Latn-CS" w:eastAsia="en-US"/>
        </w:rPr>
        <w:tab/>
        <w:t>Poreska uprava, najkasnije do 5. u mesecu dostavlja podatke o sveštenicima i verskim službenicima, o jedinici lokalne samouprave na kojoj se vrši zaduženje za određenog osiguranika, obeležjima za identifikaciju obveznika, najnižoj mesečnoj osnovici osiguranja i obračunatom iznosu doprinosa za obavezno socijalno osiguranje na tu osnovicu, organu nadležnom za poslove vera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/>
      </w:pPr>
      <w:r>
        <w:rPr>
          <w:bCs/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325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maj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1:00Z</dcterms:created>
  <dc:creator>daktilo06</dc:creator>
  <dc:description/>
  <dc:language>en-US</dc:language>
  <cp:lastModifiedBy>jovan</cp:lastModifiedBy>
  <dcterms:modified xsi:type="dcterms:W3CDTF">2012-05-04T14:31:00Z</dcterms:modified>
  <cp:revision>2</cp:revision>
  <dc:subject/>
  <dc:title>656</dc:title>
</cp:coreProperties>
</file>