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IZMENAMA I DOPUNAMA  ZAKONA O DUVA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 Zakonu o duvanu 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„Službeni glasnik RS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, br. 101/05, 90/07, 95/10 i 36/11), posle člana 44. dodaje se novi član 44a, koji glasi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44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Trgovac na veliko duvanskim proizvodima dužan je da pri svakoj promeni iznosa akcize na cigarete, uključujući i promenu  minimalne akcize na cigarete, u skladu sa propisima kojima se reguliše oblast akciza, na dan primene novog iznosa akcize izvrši popis zatečenih zaliha cigareta (u paklicama) u svim skladištima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 w:eastAsia="en-US"/>
        </w:rPr>
        <w:t>kao i sačini izveštaj o obimu prodaje cigareta svim trgovcima na malo u periodu od šest meseci koje prethode promeni iznosa akciz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da izveštaj i popisnu listu dostavi Upravi u roku od  15  dana od dana izvršenog popis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pisna lista iz stava 1. ovog člana sastavlja se za svakog proizvođača, odnosno uvoznika posebno i sadrži podatke o proizvođaču, odnosno uvozniku cigareta, maloprodajnim cenama i količinama cigareta za svaku robnu marku cigareta posebno.  </w:t>
        <w:tab/>
      </w:r>
      <w:r>
        <w:rPr>
          <w:rFonts w:cs="Calibri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a, nakon obrade podataka, popisnu listu i izveštaj iz stava 1. ovog člana dostavlja svakom proizvođaču, odnosno uvozniku u roku od  10 dana od dana prijema popisne liste.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Naziv glave VII. BUDŽETSKI FOND i čl. 69. i 70. brišu s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cs="Calibri"/>
          <w:lang w:val="sr-Latn-CS" w:eastAsia="en-US"/>
        </w:rPr>
      </w:pPr>
      <w:r>
        <w:rPr>
          <w:rFonts w:cs="Calibri"/>
          <w:lang w:val="sr-Latn-CS" w:eastAsia="en-US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člana 89. dodaje se novi član 89a, koj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9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Novčanom kaznom u iznosu koji odgovara 25% ukupnog ostvarenog prometa cigareta u prethodnih šest meseci kazniće se za prekršaj  trgovac na veliko duvanskim proizvodima ak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e izvrši popis zatečenih zaliha cigareta pri svakoj promeni iznosa akcize na cigarete, uključujući i promenu minimalne akcize na cigarete i ne dostavi popisnu listu Upravi u propisanom roku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aj zakon stupa na snag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1. oktobra 2012. godine, a odredbe čl. 1. i 3. ovog zakona  primenjivaće se od 1. jula 2013. godine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1" w:right="1411" w:gutter="0" w:header="706" w:top="1411" w:footer="706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.  USTAVNI OSNOV ZA DONOŠENJE ZAK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vni osnov za donošenje ovog zakona sadržan je u odredbi člana 97. tač. 6. i 15. Ustava Republike Srbije, kojim je predviđeno da Republika Srbija, između ostalog, uređuje i obezbeđuje, poreski sistem i finansiranje ostvarivanja prava i dužnosti Republike Srbije utvrđenih Ustavom i zako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I.  RAZLOZI ZA DONOŠENJE ZAKONA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zlozi za donošenje ovog zakona sadržani su u potrebi da se obezbedi transparentnost svih obaveza koje se nameću poreskim obveznicima, a u cilju ukidanja  parafiskalnih nameta. S tim u vezi, ovim zakonom predlaže se brisanje odredaba čl. 69. i 70. Zakona o duvanu, kojima se uređuje osnivanje i finansiranje Budžetskog fonda, čija je svrha realizacija preventivnih programa za sprečavanje bolesti koje su povezane sa konzumiranjem duvanskih proizvoda, kojim upravlja ministarstvo nadležno za poslove zdravlja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kladu sa važećim zakonskim rešenjem finansiranje budžetskog fonda vrši se iz sredstava proizvođača, odnosno uvoznika cigareta koji su dužni da uplaćuju posebnu naknadu u visini od 1,66 dinara (poslednji usklađeni iznos posebne naknade iz januara 2012. godine) po svakoj paklici cigareta za koju podnose zahtev za izdavanje kontrolnih akciznih markica. Imajući u vidu da se iznos posebne naknade iz člana 70. Zakona o duvanu integriše u specifičnu komponentu akcize na cigarete kroz izmene Zakona o akcizama, sredstva za finansiranje programa zdravstvene zaštite stanovništva koja su prikupljana na navedeni način obezbediće se u okviru predviđenih budžetskih sredstav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red toga, propisuje se obaveza trgovcu na veliko duvanskim proizvodima da pri svakoj promeni iznosa akcize na cigarete, uključujući i promenu minimalne akcize na cigarete, u skladu sa propisima kojima se reguliše oblast akciza, na dan primene novog iznosa akcize izvrši popis zatečenih zaliha cigareta u svim skladištima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 w:eastAsia="en-US"/>
        </w:rPr>
        <w:t>kao i sačini izveštaj o obimu prodaje cigareta svim trgovcima na malo u periodu od šest meseci koje prethode promeni iznosa akciz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da popisnu listu dostavi upravi u roku od  15 dana  od dana izvršenog popisa. S tim u vezi, propisuje se i novčana kazna za učinjen prekršaj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OBJAŠNJENJE OSNOVNIH PRAVNIH INSTITUTA I POJEDINAČNIH      REŠEN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1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članom propisuje se obaveza trgovcu na veliko duvanskim proizvodima da pri svakoj promeni iznosa akcize na cigarete, uključujući i promenu minimalne akcize na cigarete, u skladu sa propisima kojima se reguliše oblast akciza, na dan primene novog iznosa akcize izvrši popis zatečenih zaliha cigareta u svim skladištima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 w:eastAsia="en-US"/>
        </w:rPr>
        <w:t>kao i da sačini izveštaj o obimu prodaje cigareta svim trgovcima na malo u periodu od šest meseci koje prethode promeni iznosa akciz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da popisnu listu dostavi Upravi za duvan u roku od 15 dana od dana izvršenog popi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z član 2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članom predlaže se brisanje odredaba čl. 69. i 70. Zakona o duvanu, kojim je osnovan Budžetski fond radi realizacije preventivnih programa za sprečavanje bolesti koje su povezane sa konzumiranjem duvanskih proizvoda, kojim upravlja ministarstvo nadležno za poslove zdravlja, kao i odredba koja reguliše način finansiranja budžetskog fond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z član 3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članom  propisuje se novčana kazna za učinjen prekršaj za radnje propisane u članu 1. ovog zakon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z član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pisuje  se dan  stupanja na snagu ovog  zakona, odnosno dan primene  ovog za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  SREDSTVA NEOPHODNA ZA SPROVOĐENJE OVOG ZAKONA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og zakona nije potrebno obezbediti posebna sredstva u budžetu Republike Srbij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. RAZLOZI ZA HITAN POSTUPA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azmatranje i donošenje ovog zakona po hitnom postupku predlaže se u skladu sa članom 167. Poslovnika Narodne skupštine („Službeni glasnik RS”, broj 20/12 – prečišćen tekst). Donošenje ovog zakona po hitnom postupku neophodno je imajući u vidu da je potrebno stvoriti uslove za adekvatnu primenu izmena propisa iz oblasti akciz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I. ANALIZA EFEKATA ZAKONA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1. Na koga će i kako će najverovatnije uticati rešenja u zakonu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žena rešenja iz ovog zakona imaće neutralan uticaj na proizvođače, odnosno uvoznike cigareta, imajući u vidu da se ovim zakonom ne nameću obveznicima akcize nove obaveze i nameti, već se iznos posebne naknade iz člana 70. Zakona o duvanu inkorporira u specifičnu komponentu akcize na cigarete kroz izmene Zakona o akcizama. Predloženo zakonsko rešenje uticaće na trgovce na veliko duvanskim proizvodima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2. Kakve troškove će primena zakona stvoriti građanima i privredi (naročito malim i srednjim preduzećima)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mena ovog zakona ne odnosi se na fizička lica, već na pravna lica i preduzetnike (obveznike akcize na cigarete), koji primenom ovog zakona neće imati dodatne troškove, imajući u vidu da se izmenama ovog zakona već postojeća obaveza uplate posebne naknade integriše u specifičnu komponentu akcize na cigarete kroz izmene Zakona o akcizama.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3. Da li su pozitivne posledice donošenja zakona takve da opravdavaju troškove koje će on stvoriti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zitivne posledice donošenja zakona su takve da ne izazivaju dodatne troškove privrednih subjekata čija je delatnost propisana odredbama ovog zako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4. Da li se zakonom podržava stvaranje novih privrednih subjekata na tržištu i tržišna konkurencija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žena zakonska rešenja imaju neutralan efekat u smislu povećanja broja privrednih subjekata koji se bave prometom duvanskih proizvoda.  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5.  Da li su sve zainteresovane strane imale priliku da se izjasne o zakonu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okom rada na zakonu zainteresovane strane imale su aktivno učešće u rad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6. Koje će se mere tokom primene zakona preduzeti da bi se ostvarilo ono što se donošenjem zakona namerav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finansija i privrede, kao obrađivač zakona, koordiniraće aktivnosti sa nadležnim organima, kako bi se obezbedila primena ovog zakona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DREDBE ZAKONA O DUVANU KOJE SE MENJAJU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44A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TRGOVAC NA VELIKO DUVANSKIM PROIZVODIMA DUŽAN JE DA PRI SVAKOJ PROMENI IZNOSA AKCIZE NA CIGARETE, UKLJUČUJUĆI I PROMENU  MINIMALNE AKCIZE NA CIGARETE, U SKLADU SA PROPISIMA KOJIMA SE REGULIŠE OBLAST AKCIZA, NA DAN PRIMENE NOVOG IZNOSA AKCIZE IZVRŠI POPIS ZATEČENIH ZALIHA CIGARETA (U PAKLICAMA) U SVIM SKLADIŠTIMA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 w:eastAsia="en-US"/>
        </w:rPr>
        <w:t>KAO I SAČINI IZVEŠTAJ O OBIMU PRODAJE CIGARETA SVIM TRGOVCIMA NA MALO U PERIODU OD ŠEST MESECI KOJE PRETHODE PROMENI IZNOSA AKCIZ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DA IZVEŠTAJ I POPISNU LISTU DOSTAVI UPRAVI U ROKU OD  15  DANA OD DANA IZVRŠENOG POPIS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PISNA LISTA IZ STAVA 1. OVOG ČLANA SASTAVLJA SE ZA SVAKOG PROIZVOĐAČA, ODNOSNO UVOZNIKA POSEBNO I SADRŽI PODATKE O PROIZVOĐAČU, ODNOSNO UVOZNIKU CIGARETA, MALOPRODAJNIM CENAMA I KOLIČINAMA CIGARETA ZA SVAKU ROBNU MARKU CIGARETA POSEBNO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A, NAKON OBRADE PODATAKA, POPISNU LISTU I IZVEŠTAJ IZ STAVA 1. OVOG ČLANA DOSTAVLJA SVAKOM PROIZVOĐAČU, ODNOSNO UVOZNIKU  U ROKU OD  10 DANA OD DANA PRIJEMA POPISNE LIST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left="2880" w:hanging="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VII. BUDŽETSKI FON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Član 6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Osniva se budžetski fond radi realizacije preventivnih programa za sprečavanje bolesti koje su povezane sa konzumiranjem duvanskih proizvod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Budžetski fond iz stava 1. ovog člana osniva se na neodređeno vreme i njime upravlja ministarstvo nadležno za poslove zdravl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Član 7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Budžetski fond iz člana 69. ovog zakona finansira se iz sredstava proizvođača, odnosno uvoznika cigareta koji su upisani u odgovarajući registar, u skladu sa ovim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Proizvođač, odnosno uvoznik cigareta dužan je da uplaćuje posebnu naknadu u visini od jednog dinara po svakoj paklici cigareta za koju podnosi zahtev za izdavanje kontrolnih akciznih markica, u skladu sa propisima kojima se uređuje oblast akciz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Proizvođač, odnosno uvoznik cigareta dužan je da posebnu naknadu iz stava 2. ovog člana uplati u Budžetski fond, pre podnošenja zahteva za izdavanje kontrolnih akciznih markica za cigarete i dokaz o izvršenoj uplati dostavi prilikom podnošenja zahteva za izdavanje kontrolnih akciznih mark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Iznos posebne naknade iz stava 2. ovog člana usklađuje se godišnje sa indeksom potrošačkih cena prema podacima organa nadležnog za poslove statistik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Vlada objavljuje  usklađen iznos sredstava iz stava 4. ovog član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Calibri"/>
          <w:b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89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NOVČANOM KAZNOM U IZNOSU KOJI ODGOVARA 25% UKUPNOG OSTVARENOG PROMETA CIGARETA U PRETHODNIH ŠEST MESECI KAZNIĆE SE ZA PREKRŠAJ  TRGOVAC NA VELIKO DUVANSKIM PROIZVODIMA AKO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 IZVRŠI POPIS ZATEČENIH ZALIHA CIGARETA PRI SVAKOJ PROMENI IZNOSA AKCIZE NA CIGARETE, UKLJUČUJUĆI I PROMENU MINIMALNE AKCIZE NA CIGARETE I NE DOSTAVI POPISNU LISTU UPRAVI U PROPISANOM ROK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ab/>
        <w:tab/>
        <w:tab/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AJ ZAKON STUPA NA SNAG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1. OKTOBRA 2012. GODINE, A ODREDBE ČL. 1. I 3. OVOG ZAKONA PRIMENJIVAĆE SE OD 1. JULA 2013. GODIN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Latn-CS" w:eastAsia="en-US"/>
        </w:rPr>
      </w:pPr>
      <w:r>
        <w:rPr>
          <w:b/>
          <w:color w:val="000000"/>
          <w:szCs w:val="24"/>
          <w:lang w:val="sr-Latn-CS" w:eastAsia="en-US"/>
        </w:rPr>
      </w:r>
    </w:p>
    <w:p>
      <w:pPr>
        <w:pStyle w:val="Footnote"/>
        <w:spacing w:lineRule="auto" w:line="2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1. Ovlašćeni predlagač propisa - Vlada</w:t>
      </w:r>
    </w:p>
    <w:p>
      <w:pPr>
        <w:pStyle w:val="Normal"/>
        <w:rPr>
          <w:lang w:val="sr-Latn-CS" w:eastAsia="en-US"/>
        </w:rPr>
      </w:pPr>
      <w:r>
        <w:rPr>
          <w:rFonts w:cs="Calibri"/>
          <w:lang w:val="sr-Latn-CS" w:eastAsia="en-US"/>
        </w:rPr>
        <w:t xml:space="preserve">    </w:t>
      </w:r>
      <w:r>
        <w:rPr>
          <w:lang w:val="sr-Latn-CS" w:eastAsia="en-US"/>
        </w:rPr>
        <w:t>Obrađivač: Ministarstvo finansija i privred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. Naziv propisa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lang w:val="sr-Latn-CS" w:eastAsia="en-US"/>
        </w:rPr>
      </w:pPr>
      <w:bookmarkStart w:id="0" w:name="_GoBack"/>
      <w:bookmarkEnd w:id="0"/>
      <w:r>
        <w:rPr>
          <w:bCs/>
          <w:color w:val="000000"/>
          <w:spacing w:val="-5"/>
          <w:lang w:val="sr-Latn-CS" w:eastAsia="en-US"/>
        </w:rPr>
        <w:t>PREDLOG ZAKONA O IZMENAMA I DOPUNAMA ZAKONA O DUVAN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RAFT LAW ON AMENDMENTS TO  TOBACCO LAW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a) Odredba Sporazuma i Prelaznog sporazuma koja se odnosi na normativnu saržinu propis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Čl. 37. i 100. Sporazuma i član 22. Prelazn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tpuno uskađen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005-1-3221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lang w:val="sr-Latn-CS" w:eastAsia="en-US"/>
          <w:ins w:id="7" w:author="Zoran Sretić" w:date="2010-07-23T10:52:00Z"/>
        </w:rPr>
      </w:pPr>
      <w:r>
        <w:rPr>
          <w:lang w:val="sr-Latn-CS" w:eastAsia="en-US"/>
        </w:rPr>
        <w:t>Čl</w:t>
      </w:r>
      <w:ins w:id="0" w:author="Zoran Sretić" w:date="2010-07-23T10:49:00Z">
        <w:r>
          <w:rPr>
            <w:lang w:val="sr-Latn-CS" w:eastAsia="en-US"/>
          </w:rPr>
          <w:t xml:space="preserve">. </w:t>
        </w:r>
      </w:ins>
      <w:ins w:id="1" w:author="Zoran Sretić" w:date="2010-07-23T10:51:00Z">
        <w:r>
          <w:rPr>
            <w:lang w:val="sr-Latn-CS" w:eastAsia="en-US"/>
          </w:rPr>
          <w:t>34-37</w:t>
        </w:r>
      </w:ins>
      <w:r>
        <w:rPr>
          <w:lang w:val="sr-Latn-CS" w:eastAsia="en-US"/>
        </w:rPr>
        <w:t>.</w:t>
      </w:r>
      <w:ins w:id="2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govora</w:t>
      </w:r>
      <w:ins w:id="3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4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5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 -</w:t>
      </w:r>
      <w:ins w:id="6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sklađeno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Član</w:t>
      </w:r>
      <w:ins w:id="8" w:author="Zoran Sretić" w:date="2010-07-23T10:52:00Z">
        <w:r>
          <w:rPr>
            <w:lang w:val="sr-Latn-CS" w:eastAsia="en-US"/>
          </w:rPr>
          <w:t xml:space="preserve"> 49</w:t>
        </w:r>
      </w:ins>
      <w:r>
        <w:rPr>
          <w:lang w:val="sr-Latn-CS" w:eastAsia="en-US"/>
        </w:rPr>
        <w:t>.</w:t>
      </w:r>
      <w:ins w:id="9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govora</w:t>
      </w:r>
      <w:ins w:id="10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11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12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</w:t>
      </w:r>
      <w:ins w:id="13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- usklađeno</w:t>
      </w:r>
      <w:ins w:id="14" w:author="Zoran Sretić" w:date="2010-07-23T10:05:00Z">
        <w:r>
          <w:rPr>
            <w:lang w:val="sr-Latn-CS" w:eastAsia="en-US"/>
          </w:rPr>
          <w:t xml:space="preserve"> </w:t>
        </w:r>
      </w:ins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Član</w:t>
      </w:r>
      <w:ins w:id="15" w:author="Zoran Sretić" w:date="2010-07-23T10:29:00Z">
        <w:r>
          <w:rPr>
            <w:lang w:val="sr-Latn-CS" w:eastAsia="en-US"/>
          </w:rPr>
          <w:t xml:space="preserve"> 114. </w:t>
        </w:r>
      </w:ins>
      <w:r>
        <w:rPr>
          <w:lang w:val="sr-Latn-CS" w:eastAsia="en-US"/>
        </w:rPr>
        <w:t>Ugovora</w:t>
      </w:r>
      <w:ins w:id="16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17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18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</w:t>
      </w:r>
      <w:ins w:id="19" w:author="Zoran Sretić" w:date="2010-07-23T10:29:00Z">
        <w:r>
          <w:rPr>
            <w:lang w:val="sr-Latn-CS" w:eastAsia="en-US"/>
          </w:rPr>
          <w:t xml:space="preserve">, </w:t>
        </w:r>
      </w:ins>
      <w:r>
        <w:rPr>
          <w:lang w:val="sr-Latn-CS" w:eastAsia="en-US"/>
        </w:rPr>
        <w:t>neusklađen</w:t>
      </w:r>
      <w:ins w:id="20" w:author="Zoran Sretić" w:date="2010-07-23T10:29:00Z">
        <w:r>
          <w:rPr>
            <w:lang w:val="sr-Latn-CS" w:eastAsia="en-US"/>
          </w:rPr>
          <w:t xml:space="preserve"> </w:t>
        </w:r>
      </w:ins>
      <w:ins w:id="21" w:author="Zoran Sretić" w:date="2010-07-23T10:47:00Z">
        <w:r>
          <w:rPr>
            <w:lang w:val="sr-Latn-CS" w:eastAsia="en-US"/>
          </w:rPr>
          <w:t>(</w:t>
        </w:r>
      </w:ins>
      <w:r>
        <w:rPr>
          <w:lang w:val="sr-Latn-CS" w:eastAsia="en-US"/>
        </w:rPr>
        <w:t>proizilazi</w:t>
      </w:r>
      <w:ins w:id="22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iz</w:t>
      </w:r>
      <w:ins w:id="23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delimične neusklađenosti</w:t>
      </w:r>
      <w:ins w:id="24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</w:t>
      </w:r>
      <w:ins w:id="25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Direktivom</w:t>
      </w:r>
      <w:ins w:id="26" w:author="Zoran Sretić" w:date="2010-07-23T10:29:00Z">
        <w:r>
          <w:rPr>
            <w:lang w:val="sr-Latn-CS" w:eastAsia="en-US"/>
          </w:rPr>
          <w:t xml:space="preserve"> 2001/37/</w:t>
        </w:r>
      </w:ins>
      <w:r>
        <w:rPr>
          <w:lang w:val="sr-Latn-CS" w:eastAsia="en-US"/>
        </w:rPr>
        <w:t>EZ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Navođenje sekundarnih izvora prava EU i usklađenost sa njima</w:t>
      </w:r>
    </w:p>
    <w:p>
      <w:pPr>
        <w:pStyle w:val="Normal"/>
        <w:rPr>
          <w:lang w:val="sr-Latn-CS" w:eastAsia="en-US"/>
          <w:ins w:id="31" w:author="Zoran Sretić" w:date="2010-07-23T10:08:00Z"/>
        </w:rPr>
      </w:pPr>
      <w:r>
        <w:rPr>
          <w:lang w:val="sr-Latn-CS" w:eastAsia="en-US"/>
        </w:rPr>
        <w:t>Direktiva</w:t>
      </w:r>
      <w:ins w:id="27" w:author="Zoran Sretić" w:date="2010-07-23T10:0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28" w:author="Zoran Sretić" w:date="2010-07-23T10:09:00Z">
        <w:r>
          <w:rPr>
            <w:lang w:val="sr-Latn-CS" w:eastAsia="en-US"/>
          </w:rPr>
          <w:t xml:space="preserve"> 95/59/</w:t>
        </w:r>
      </w:ins>
      <w:r>
        <w:rPr>
          <w:lang w:val="sr-Latn-CS" w:eastAsia="en-US"/>
        </w:rPr>
        <w:t>EZ</w:t>
      </w:r>
      <w:ins w:id="29" w:author="Zoran Sretić" w:date="2010-07-23T10:10:00Z">
        <w:r>
          <w:rPr>
            <w:lang w:val="sr-Latn-CS" w:eastAsia="en-US"/>
          </w:rPr>
          <w:t xml:space="preserve"> – </w:t>
        </w:r>
      </w:ins>
      <w:r>
        <w:rPr>
          <w:lang w:val="sr-Latn-CS" w:eastAsia="en-US"/>
        </w:rPr>
        <w:t>delimično</w:t>
      </w:r>
      <w:ins w:id="30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sklađen</w:t>
      </w:r>
    </w:p>
    <w:p>
      <w:pPr>
        <w:pStyle w:val="Normal"/>
        <w:rPr>
          <w:lang w:val="sr-Latn-CS" w:eastAsia="en-US"/>
          <w:ins w:id="42" w:author="Zoran Sretić" w:date="2010-07-23T10:10:00Z"/>
        </w:rPr>
      </w:pPr>
      <w:r>
        <w:rPr>
          <w:lang w:val="sr-Latn-CS" w:eastAsia="en-US"/>
        </w:rPr>
        <w:t>Direktiva</w:t>
      </w:r>
      <w:ins w:id="32" w:author="Zoran Sretić" w:date="2010-07-23T10:0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vropskog</w:t>
      </w:r>
      <w:ins w:id="33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parlamenta</w:t>
      </w:r>
      <w:ins w:id="34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i</w:t>
      </w:r>
      <w:ins w:id="35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36" w:author="Zoran Sretić" w:date="2010-07-23T10:10:00Z">
        <w:r>
          <w:rPr>
            <w:lang w:val="sr-Latn-CS" w:eastAsia="en-US"/>
          </w:rPr>
          <w:t xml:space="preserve"> </w:t>
        </w:r>
      </w:ins>
      <w:ins w:id="37" w:author="Zoran Sretić" w:date="2010-07-23T10:08:00Z">
        <w:r>
          <w:rPr>
            <w:lang w:val="sr-Latn-CS" w:eastAsia="en-US"/>
          </w:rPr>
          <w:t>20</w:t>
        </w:r>
      </w:ins>
      <w:ins w:id="38" w:author="Zoran Sretić" w:date="2010-07-23T10:10:00Z">
        <w:r>
          <w:rPr>
            <w:lang w:val="sr-Latn-CS" w:eastAsia="en-US"/>
          </w:rPr>
          <w:t>01</w:t>
        </w:r>
      </w:ins>
      <w:ins w:id="39" w:author="Zoran Sretić" w:date="2010-07-23T10:08:00Z">
        <w:r>
          <w:rPr>
            <w:lang w:val="sr-Latn-CS" w:eastAsia="en-US"/>
          </w:rPr>
          <w:t>/37/</w:t>
        </w:r>
      </w:ins>
      <w:r>
        <w:rPr>
          <w:lang w:val="sr-Latn-CS" w:eastAsia="en-US"/>
        </w:rPr>
        <w:t>EZ</w:t>
      </w:r>
      <w:ins w:id="40" w:author="Zoran Sretić" w:date="2010-07-23T10:11:00Z">
        <w:r>
          <w:rPr>
            <w:lang w:val="sr-Latn-CS" w:eastAsia="en-US"/>
          </w:rPr>
          <w:t xml:space="preserve"> – </w:t>
        </w:r>
      </w:ins>
      <w:r>
        <w:rPr>
          <w:lang w:val="sr-Latn-CS" w:eastAsia="en-US"/>
        </w:rPr>
        <w:t>delimično</w:t>
      </w:r>
      <w:ins w:id="41" w:author="Zoran Sretić" w:date="2010-07-23T10:1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sklađen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irektiva</w:t>
      </w:r>
      <w:ins w:id="43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44" w:author="Zoran Sretić" w:date="2010-07-23T10:10:00Z">
        <w:r>
          <w:rPr>
            <w:lang w:val="sr-Latn-CS" w:eastAsia="en-US"/>
          </w:rPr>
          <w:t xml:space="preserve"> 2010/12/</w:t>
        </w:r>
      </w:ins>
      <w:r>
        <w:rPr>
          <w:lang w:val="sr-Latn-CS" w:eastAsia="en-US"/>
        </w:rPr>
        <w:t>EZ</w:t>
      </w:r>
      <w:ins w:id="45" w:author="Zoran Sretić" w:date="2010-07-23T10:11:00Z">
        <w:r>
          <w:rPr>
            <w:lang w:val="sr-Latn-CS" w:eastAsia="en-US"/>
          </w:rPr>
          <w:t xml:space="preserve"> – </w:t>
        </w:r>
      </w:ins>
      <w:ins w:id="46" w:author="Zoran Sretić" w:date="2010-07-23T11:0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delimično</w:t>
      </w:r>
      <w:ins w:id="47" w:author="Zoran Sretić" w:date="2010-07-23T11:0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usklađen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Navođenje ostalih izvora prava EU i usklađenost sa nj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Latn-CS" w:eastAsia="en-US"/>
          <w:ins w:id="90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e</w:t>
      </w:r>
      <w:ins w:id="4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</w:t>
      </w:r>
      <w:ins w:id="4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o</w:t>
      </w:r>
      <w:ins w:id="50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uvanu</w:t>
      </w:r>
      <w:ins w:id="51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ins w:id="5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i</w:t>
      </w:r>
      <w:ins w:id="5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glasnik</w:t>
      </w:r>
      <w:ins w:id="5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RS”</w:t>
      </w:r>
      <w:ins w:id="5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br</w:t>
      </w:r>
      <w:ins w:id="56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, 95/10 i 36/11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)</w:t>
        </w:r>
      </w:ins>
      <w:ins w:id="5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u</w:t>
      </w:r>
      <w:ins w:id="6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u</w:t>
      </w:r>
      <w:ins w:id="6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ins w:id="62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efinicija</w:t>
      </w:r>
      <w:ins w:id="6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uvanskih</w:t>
      </w:r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da</w:t>
      </w:r>
      <w:ins w:id="65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)</w:t>
        </w:r>
      </w:ins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  <w:ins w:id="67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čl.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 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ins w:id="7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astav</w:t>
      </w:r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  <w:ins w:id="72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obeležavanje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)</w:t>
        </w:r>
      </w:ins>
      <w:ins w:id="7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u</w:t>
      </w:r>
      <w:ins w:id="75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elimično</w:t>
      </w:r>
      <w:ins w:id="7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usklađene</w:t>
      </w:r>
      <w:ins w:id="7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a</w:t>
      </w:r>
      <w:ins w:id="7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ivom</w:t>
      </w:r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aveta</w:t>
      </w:r>
      <w:ins w:id="8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EZ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ins w:id="8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Evropskog</w:t>
      </w:r>
      <w:ins w:id="86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Parlamenta</w:t>
      </w:r>
      <w:ins w:id="8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  <w:ins w:id="8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Saveta</w:t>
      </w:r>
      <w:ins w:id="8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Latn-CS" w:eastAsia="en-U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Latn-CS" w:eastAsia="en-U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sr-Latn-CS" w:eastAsia="en-US"/>
          <w:ins w:id="106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Odredbe Predloga</w:t>
      </w:r>
      <w:ins w:id="9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zakona</w:t>
      </w:r>
      <w:ins w:id="92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o</w:t>
      </w:r>
      <w:ins w:id="93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izmenama i dopunama</w:t>
      </w:r>
      <w:ins w:id="94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Zakona</w:t>
      </w:r>
      <w:ins w:id="95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o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duvanu</w:t>
      </w:r>
      <w:ins w:id="97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ne</w:t>
      </w:r>
      <w:ins w:id="98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utiču</w:t>
      </w:r>
      <w:ins w:id="9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na</w:t>
      </w:r>
      <w:ins w:id="10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dostignuti</w:t>
      </w:r>
      <w:ins w:id="101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stepen</w:t>
      </w:r>
      <w:ins w:id="102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usklađenosti</w:t>
      </w:r>
      <w:ins w:id="103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Zakona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o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Latn-CS" w:eastAsia="en-U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 xml:space="preserve">duvanu, imajući u vidu da se predloženim izmenama vrši </w:t>
      </w:r>
      <w:bookmarkStart w:id="1" w:name="SADRZAJ_160"/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samo izmena propisa za koju ne postoji obaveza usaglašavanja sa  propisima E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sr-Latn-CS" w:eastAsia="en-US"/>
        </w:rPr>
      </w:r>
      <w:bookmarkEnd w:id="1"/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Rok u kojem je predviđeno postizanje potpune usklađenosti propisa sa propisima Evropske unije je n</w:t>
      </w:r>
      <w:r>
        <w:rPr>
          <w:color w:val="000000"/>
          <w:lang w:val="sr-Latn-CS" w:eastAsia="en-US"/>
        </w:rPr>
        <w:t>ajkasnije do sticanja statusa punopravnog član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5. Ukoliko ne postoje  odgovarajući </w:t>
      </w:r>
      <w:r>
        <w:rPr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irektiva</w:t>
      </w:r>
      <w:ins w:id="107" w:author="Zoran Sretić" w:date="2010-07-23T10:0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108" w:author="Zoran Sretić" w:date="2010-07-23T10:09:00Z">
        <w:r>
          <w:rPr>
            <w:lang w:val="sr-Latn-CS" w:eastAsia="en-US"/>
          </w:rPr>
          <w:t xml:space="preserve"> 95/59/</w:t>
        </w:r>
      </w:ins>
      <w:r>
        <w:rPr>
          <w:lang w:val="sr-Latn-CS" w:eastAsia="en-US"/>
        </w:rPr>
        <w:t xml:space="preserve">EZ-prevedena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irektiva</w:t>
      </w:r>
      <w:ins w:id="109" w:author="Zoran Sretić" w:date="2010-07-23T10:29:00Z">
        <w:r>
          <w:rPr>
            <w:lang w:val="sr-Latn-CS" w:eastAsia="en-US"/>
          </w:rPr>
          <w:t xml:space="preserve"> 2001/37/</w:t>
        </w:r>
      </w:ins>
      <w:r>
        <w:rPr>
          <w:lang w:val="sr-Latn-CS" w:eastAsia="en-US"/>
        </w:rPr>
        <w:t>EZ-nije prevede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irektiva 2010/37/EZ-nije preveden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8. Učešće konsultanata u izradi propisa i njihovo mišljenje o usklađeno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jc w:val="both"/>
        <w:rPr/>
      </w:pPr>
      <w:r>
        <w:rPr>
          <w:lang w:val="sr-Latn-CS" w:eastAsia="en-US"/>
        </w:rPr>
        <w:t>U izradi Predloga zakona o izmenama i dopunama Zakona o duvanu nisu učestvovali konsultanti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2" w:right="1412" w:gutter="0" w:header="709" w:top="1412" w:footer="709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lang w:val="hu-HU"/>
    </w:rPr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36:00Z</dcterms:created>
  <dc:creator>SysAdmin</dc:creator>
  <dc:description/>
  <dc:language>en-US</dc:language>
  <cp:lastModifiedBy>jovan</cp:lastModifiedBy>
  <cp:lastPrinted>2012-09-11T11:55:00Z</cp:lastPrinted>
  <dcterms:modified xsi:type="dcterms:W3CDTF">2012-09-12T11:36:00Z</dcterms:modified>
  <cp:revision>2</cp:revision>
  <dc:subject/>
  <dc:title/>
</cp:coreProperties>
</file>