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Latn-C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Latn-CS" w:eastAsia="en-US"/>
        </w:rPr>
      </w:r>
    </w:p>
    <w:p>
      <w:pPr>
        <w:pStyle w:val="Normal1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Latn-C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Latn-CS" w:eastAsia="en-US"/>
        </w:rPr>
      </w:r>
    </w:p>
    <w:p>
      <w:pPr>
        <w:pStyle w:val="Normal1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Latn-C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Latn-CS" w:eastAsia="en-US"/>
        </w:rPr>
      </w:r>
    </w:p>
    <w:p>
      <w:pPr>
        <w:pStyle w:val="Normal1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EPUBLIKA SRBIJA</w:t>
      </w:r>
    </w:p>
    <w:p>
      <w:pPr>
        <w:pStyle w:val="Normal1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V  L  A  D  A</w:t>
      </w:r>
    </w:p>
    <w:p>
      <w:pPr>
        <w:pStyle w:val="Normal1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KANCELARIJA ZA LJUDSKA I</w:t>
      </w:r>
    </w:p>
    <w:p>
      <w:pPr>
        <w:pStyle w:val="Normal1"/>
        <w:autoSpaceDE w:val="false"/>
        <w:jc w:val="center"/>
        <w:rPr>
          <w:b/>
          <w:b/>
          <w:bCs/>
          <w:lang w:val="sr-Latn-CS" w:eastAsia="en-US"/>
        </w:rPr>
      </w:pPr>
      <w:r>
        <w:rPr>
          <w:rFonts w:eastAsia="Times New Roman"/>
          <w:b/>
          <w:bCs/>
          <w:lang w:val="sr-Latn-CS" w:eastAsia="en-US"/>
        </w:rPr>
        <w:t xml:space="preserve"> </w:t>
      </w:r>
      <w:r>
        <w:rPr>
          <w:b/>
          <w:bCs/>
          <w:lang w:val="sr-Latn-CS" w:eastAsia="en-US"/>
        </w:rPr>
        <w:t>MANJINSKA PRAVA</w:t>
      </w:r>
    </w:p>
    <w:p>
      <w:pPr>
        <w:pStyle w:val="Normal1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1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b/>
          <w:bCs/>
          <w:sz w:val="36"/>
          <w:szCs w:val="36"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b/>
          <w:bCs/>
          <w:sz w:val="36"/>
          <w:szCs w:val="36"/>
          <w:lang w:val="sr-Latn-CS" w:eastAsia="en-US"/>
        </w:rPr>
        <w:t>AKCIONI PLAN ZA PRIMENU</w:t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rFonts w:eastAsia="Times New Roman"/>
          <w:b/>
          <w:bCs/>
          <w:sz w:val="36"/>
          <w:szCs w:val="36"/>
          <w:lang w:val="sr-Latn-CS" w:eastAsia="en-US"/>
        </w:rPr>
        <w:t xml:space="preserve"> </w:t>
      </w:r>
      <w:r>
        <w:rPr>
          <w:b/>
          <w:bCs/>
          <w:sz w:val="36"/>
          <w:szCs w:val="36"/>
          <w:lang w:val="sr-Latn-CS" w:eastAsia="en-US"/>
        </w:rPr>
        <w:t>STRATEGIJE PREVENCIJE I</w:t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rFonts w:eastAsia="Times New Roman"/>
          <w:b/>
          <w:bCs/>
          <w:sz w:val="36"/>
          <w:szCs w:val="36"/>
          <w:lang w:val="sr-Latn-CS" w:eastAsia="en-US"/>
        </w:rPr>
        <w:t xml:space="preserve"> </w:t>
      </w:r>
      <w:r>
        <w:rPr>
          <w:b/>
          <w:bCs/>
          <w:sz w:val="36"/>
          <w:szCs w:val="36"/>
          <w:lang w:val="sr-Latn-CS" w:eastAsia="en-US"/>
        </w:rPr>
        <w:t>ZAŠTITE OD DISKRIMINACIJE</w:t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sz w:val="36"/>
          <w:szCs w:val="36"/>
          <w:lang w:val="sr-Latn-CS" w:eastAsia="en-US"/>
        </w:rPr>
      </w:pPr>
      <w:r>
        <w:rPr>
          <w:b/>
          <w:bCs/>
          <w:sz w:val="36"/>
          <w:szCs w:val="36"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za period od 2014. do 2018. godine</w:t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autoSpaceDE w:val="false"/>
        <w:spacing w:lineRule="auto" w:line="240"/>
        <w:jc w:val="center"/>
        <w:rPr>
          <w:lang w:val="sr-Latn-CS" w:eastAsia="en-US"/>
        </w:rPr>
      </w:pPr>
      <w:r>
        <w:rPr>
          <w:lang w:val="sr-Latn-CS" w:eastAsia="en-US"/>
        </w:rPr>
        <w:t>Beograd, oktobar 2014. godine</w:t>
      </w:r>
      <w:r>
        <w:br w:type="page"/>
      </w:r>
    </w:p>
    <w:p>
      <w:pPr>
        <w:pStyle w:val="Normal1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Latn-C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Latn-CS" w:eastAsia="en-US"/>
        </w:rPr>
      </w:r>
    </w:p>
    <w:p>
      <w:pPr>
        <w:pStyle w:val="Normal1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sr-Latn-CS" w:eastAsia="en-US"/>
        </w:rPr>
        <w:t xml:space="preserve">AKCIONI PLAN </w:t>
      </w:r>
    </w:p>
    <w:p>
      <w:pPr>
        <w:pStyle w:val="Normal1"/>
        <w:autoSpaceDE w:val="false"/>
        <w:jc w:val="center"/>
        <w:rPr>
          <w:rStyle w:val="WWDefaultParagraphFont"/>
          <w:rFonts w:ascii="TimesNewRomanPS-BoldMT;Times New Roman" w:hAnsi="TimesNewRomanPS-BoldMT;Times New Roman" w:cs="TimesNewRomanPS-BoldMT;Times New Roman"/>
          <w:b/>
          <w:b/>
          <w:bCs/>
          <w:lang w:val="sr-Latn-CS" w:eastAsia="en-US"/>
        </w:rPr>
      </w:pPr>
      <w:r>
        <w:rPr>
          <w:rStyle w:val="WWDefaultParagraphFont"/>
          <w:rFonts w:cs="TimesNewRomanPS-BoldMT;Times New Roman" w:ascii="TimesNewRomanPS-BoldMT;Times New Roman" w:hAnsi="TimesNewRomanPS-BoldMT;Times New Roman"/>
          <w:b/>
          <w:bCs/>
          <w:lang w:val="sr-Latn-CS" w:eastAsia="en-US"/>
        </w:rPr>
        <w:t>za primenu Strategije prevencije i zaštite od diskriminacije za period od 2014. do 2018. godine</w:t>
      </w:r>
    </w:p>
    <w:p>
      <w:pPr>
        <w:pStyle w:val="Normal1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I. UVOD</w:t>
      </w:r>
    </w:p>
    <w:p>
      <w:pPr>
        <w:pStyle w:val="Normal1"/>
        <w:autoSpaceDE w:val="false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1"/>
        <w:autoSpaceDE w:val="false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>Donošenjem Strategije prevencije i zaštite od diskriminacije (u daljem tekstu: Strategija) Republika Srbija se opredelila za sistemsku izgradnju institucionalnog i zakonodavnog okvira kao i mehanizama borbe protiv diskriminacije. Strategija predstavlja srednjoročni strateški dokument koji sadrži ciljeve koji će se realizovati u narednih pet godina.</w:t>
      </w:r>
    </w:p>
    <w:p>
      <w:pPr>
        <w:pStyle w:val="Normal1"/>
        <w:autoSpaceDE w:val="false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jc w:val="both"/>
        <w:rPr/>
      </w:pPr>
      <w:r>
        <w:rPr>
          <w:sz w:val="22"/>
          <w:szCs w:val="22"/>
          <w:lang w:val="sr-Latn-CS" w:eastAsia="en-US"/>
        </w:rPr>
        <w:t xml:space="preserve">Okvir za sprovođenje strateških ciljeva preciziran je kroz Akcioni plan 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  <w:lang w:val="sr-Latn-CS" w:eastAsia="en-US"/>
        </w:rPr>
        <w:t>za primenu Strategije prevencije i zaštite od diskriminacije za period od 2014. do 2018. godine</w:t>
      </w:r>
      <w:r>
        <w:rPr>
          <w:rFonts w:cs="TimesNewRomanPS-BoldMT;Times New Roman"/>
          <w:bCs/>
          <w:sz w:val="22"/>
          <w:szCs w:val="22"/>
          <w:lang w:val="sr-Latn-CS" w:eastAsia="en-US"/>
        </w:rPr>
        <w:t xml:space="preserve"> (u daljem tekstu: Akcioni plan),</w:t>
      </w:r>
      <w:r>
        <w:rPr>
          <w:sz w:val="22"/>
          <w:szCs w:val="22"/>
          <w:lang w:val="sr-Latn-CS" w:eastAsia="en-US"/>
        </w:rPr>
        <w:t xml:space="preserve"> koji će omogućiti realizaciju ciljeva i mera utvrđenih Strategijom, i sistemski nadzor nad njenim sprovođenjem. Akcionim planom predviđene su konkretne mere i aktivnosti neophodne za realizaciju strateških ciljeva, rokovi, odgovorni subjekti i resursi za realizaciju. Takođe, definisani su i pokazatelji ispunjenosti aktivnosti, na osnovu kojih će se pratiti stepen njihove realizacije, kao i pokazatelji za procenu uspešnosti postavljenih ciljeva. U vršenju nadzora nad sprovođenjem Strategije, Kancelarija za ljudska i manjinska prava koristiće isključivo indikatore ispunjenosti aktivnosti. Dokumenti i ostali materijali koji se u okviru ovih indikatora navode, dostavljaju se Kancelariji za ljudska i manjinska prava kao dokaz da su aktivnosti realizovane. </w:t>
      </w:r>
    </w:p>
    <w:p>
      <w:pPr>
        <w:pStyle w:val="Normal1"/>
        <w:autoSpaceDE w:val="false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1"/>
        <w:autoSpaceDE w:val="false"/>
        <w:rPr>
          <w:rStyle w:val="WWDefaultParagraphFont"/>
          <w:b/>
          <w:b/>
          <w:bCs/>
          <w:lang w:val="sr-Latn-CS" w:eastAsia="en-US"/>
        </w:rPr>
      </w:pPr>
      <w:r>
        <w:rPr>
          <w:rStyle w:val="WWDefaultParagraphFont"/>
          <w:b/>
          <w:bCs/>
          <w:lang w:val="sr-Latn-CS" w:eastAsia="en-US"/>
        </w:rPr>
        <w:t>II. SKRAĆENICE, OPŠTE NAPOMENE, MEHANIZAM PRAĆENJA I SREDSTVA ZA REALIZACIJU</w:t>
      </w:r>
    </w:p>
    <w:p>
      <w:pPr>
        <w:pStyle w:val="Normal1"/>
        <w:autoSpaceDE w:val="false"/>
        <w:rPr>
          <w:rStyle w:val="WWDefaultParagraphFont"/>
          <w:b/>
          <w:b/>
          <w:bCs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Latn-CS" w:eastAsia="en-US"/>
        </w:rPr>
        <w:t>2.1. SKRAĆENICE</w:t>
      </w:r>
      <w:r>
        <w:rPr>
          <w:rStyle w:val="WWDefaultParagraphFont"/>
          <w:sz w:val="22"/>
          <w:szCs w:val="22"/>
          <w:lang w:val="sr-Latn-CS" w:eastAsia="en-US"/>
        </w:rPr>
        <w:t xml:space="preserve"> 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VKS –</w:t>
      </w:r>
      <w:r>
        <w:rPr>
          <w:rStyle w:val="WWDefaultParagraphFont"/>
          <w:sz w:val="22"/>
          <w:szCs w:val="22"/>
          <w:lang w:val="sr-Latn-CS" w:eastAsia="en-US"/>
        </w:rPr>
        <w:t xml:space="preserve"> Vrhovni kasacioni sud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VSS –</w:t>
      </w:r>
      <w:r>
        <w:rPr>
          <w:rStyle w:val="WWDefaultParagraphFont"/>
          <w:sz w:val="22"/>
          <w:szCs w:val="22"/>
          <w:lang w:val="sr-Latn-CS" w:eastAsia="en-US"/>
        </w:rPr>
        <w:t xml:space="preserve"> Visoki savet sudstva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DVJ –</w:t>
      </w:r>
      <w:r>
        <w:rPr>
          <w:rStyle w:val="WWDefaultParagraphFont"/>
          <w:sz w:val="22"/>
          <w:szCs w:val="22"/>
          <w:lang w:val="sr-Latn-CS" w:eastAsia="en-US"/>
        </w:rPr>
        <w:t xml:space="preserve"> Državno veće tužilaca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Latn-CS" w:eastAsia="en-US"/>
        </w:rPr>
        <w:t>ZVKOV –</w:t>
      </w:r>
      <w:r>
        <w:rPr>
          <w:rStyle w:val="WWDefaultParagraphFont"/>
          <w:sz w:val="22"/>
          <w:szCs w:val="22"/>
          <w:lang w:val="sr-Latn-CS" w:eastAsia="en-US"/>
        </w:rPr>
        <w:t xml:space="preserve"> Zavod za vrednovanje kvaliteta obrazovanja i vaspitanja 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ZNS</w:t>
      </w:r>
      <w:r>
        <w:rPr>
          <w:rStyle w:val="WWDefaultParagraphFont"/>
          <w:sz w:val="22"/>
          <w:szCs w:val="22"/>
          <w:lang w:val="sr-Latn-CS" w:eastAsia="en-US"/>
        </w:rPr>
        <w:t xml:space="preserve"> – Zavod za udžbenike i nastavna sredstva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JLS</w:t>
      </w:r>
      <w:r>
        <w:rPr>
          <w:rStyle w:val="WWDefaultParagraphFont"/>
          <w:sz w:val="22"/>
          <w:szCs w:val="22"/>
          <w:lang w:val="sr-Latn-CS" w:eastAsia="en-US"/>
        </w:rPr>
        <w:t xml:space="preserve"> – Jedinice lokalne samouprave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KEI</w:t>
      </w:r>
      <w:r>
        <w:rPr>
          <w:rStyle w:val="WWDefaultParagraphFont"/>
          <w:sz w:val="22"/>
          <w:szCs w:val="22"/>
          <w:lang w:val="sr-Latn-CS" w:eastAsia="en-US"/>
        </w:rPr>
        <w:t xml:space="preserve"> – Kancelarija za evropske integracije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 xml:space="preserve">KSCD </w:t>
      </w:r>
      <w:r>
        <w:rPr>
          <w:rStyle w:val="WWDefaultParagraphFont"/>
          <w:sz w:val="22"/>
          <w:szCs w:val="22"/>
          <w:lang w:val="sr-Latn-CS" w:eastAsia="en-US"/>
        </w:rPr>
        <w:t>– Kancelarija za saradnju sa civilnim društvom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KIM</w:t>
      </w:r>
      <w:r>
        <w:rPr>
          <w:rStyle w:val="WWDefaultParagraphFont"/>
          <w:sz w:val="22"/>
          <w:szCs w:val="22"/>
          <w:lang w:val="sr-Latn-CS" w:eastAsia="en-US"/>
        </w:rPr>
        <w:t xml:space="preserve"> – Komesarijat za izbeglice i migracije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 xml:space="preserve">MZ </w:t>
      </w:r>
      <w:r>
        <w:rPr>
          <w:rStyle w:val="WWDefaultParagraphFont"/>
          <w:sz w:val="22"/>
          <w:szCs w:val="22"/>
          <w:lang w:val="sr-Latn-CS" w:eastAsia="en-US"/>
        </w:rPr>
        <w:t>– Ministarstvo zdravlja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MEO</w:t>
      </w:r>
      <w:r>
        <w:rPr>
          <w:rStyle w:val="WWDefaultParagraphFont"/>
          <w:sz w:val="22"/>
          <w:szCs w:val="22"/>
          <w:lang w:val="sr-Latn-CS" w:eastAsia="en-US"/>
        </w:rPr>
        <w:t xml:space="preserve"> – Međunarodne organizacije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MKI</w:t>
      </w:r>
      <w:r>
        <w:rPr>
          <w:rStyle w:val="WWDefaultParagraphFont"/>
          <w:sz w:val="22"/>
          <w:szCs w:val="22"/>
          <w:lang w:val="sr-Latn-CS" w:eastAsia="en-US"/>
        </w:rPr>
        <w:t xml:space="preserve"> – Ministarstvo kulture i informisanja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MGSI</w:t>
      </w:r>
      <w:r>
        <w:rPr>
          <w:rStyle w:val="WWDefaultParagraphFont"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–</w:t>
      </w:r>
      <w:r>
        <w:rPr>
          <w:rStyle w:val="WWDefaultParagraphFont"/>
          <w:sz w:val="22"/>
          <w:szCs w:val="22"/>
          <w:lang w:val="sr-Latn-CS" w:eastAsia="en-US"/>
        </w:rPr>
        <w:t xml:space="preserve"> Ministarstvo građevinarstva, saobraćaja i infrastrukture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Latn-CS" w:eastAsia="en-US"/>
        </w:rPr>
        <w:t>MPR</w:t>
      </w:r>
      <w:r>
        <w:rPr>
          <w:rStyle w:val="WWDefaultParagraphFont"/>
          <w:sz w:val="22"/>
          <w:szCs w:val="22"/>
          <w:lang w:val="sr-Latn-CS" w:eastAsia="en-US"/>
        </w:rPr>
        <w:t xml:space="preserve"> – Ministarstvo pravde 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MP</w:t>
      </w:r>
      <w:r>
        <w:rPr>
          <w:rStyle w:val="WWDefaultParagraphFont"/>
          <w:sz w:val="22"/>
          <w:szCs w:val="22"/>
          <w:lang w:val="sr-Latn-CS" w:eastAsia="en-US"/>
        </w:rPr>
        <w:t xml:space="preserve"> – Ministarstvo privrede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 xml:space="preserve">MPNTR </w:t>
      </w:r>
      <w:r>
        <w:rPr>
          <w:rStyle w:val="WWDefaultParagraphFont"/>
          <w:sz w:val="22"/>
          <w:szCs w:val="22"/>
          <w:lang w:val="sr-Latn-CS" w:eastAsia="en-US"/>
        </w:rPr>
        <w:t>– Ministarstvo prosvete, nauke i tehnološkog razvoja</w:t>
      </w:r>
    </w:p>
    <w:p>
      <w:pPr>
        <w:pStyle w:val="Normal1"/>
        <w:jc w:val="both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rFonts w:cs="Cambria"/>
          <w:b/>
          <w:bCs/>
          <w:sz w:val="22"/>
          <w:szCs w:val="22"/>
          <w:lang w:val="sr-Latn-CS" w:eastAsia="en-US"/>
        </w:rPr>
        <w:t xml:space="preserve">MDULS </w:t>
      </w:r>
      <w:r>
        <w:rPr>
          <w:rStyle w:val="WWDefaultParagraphFont"/>
          <w:sz w:val="22"/>
          <w:szCs w:val="22"/>
          <w:lang w:val="sr-Latn-CS" w:eastAsia="en-US"/>
        </w:rPr>
        <w:t>– Ministarstvo državne uprave i lokalne samouprave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MRZBSP</w:t>
      </w:r>
      <w:r>
        <w:rPr>
          <w:rStyle w:val="WWDefaultParagraphFont"/>
          <w:sz w:val="22"/>
          <w:szCs w:val="22"/>
          <w:lang w:val="sr-Latn-CS" w:eastAsia="en-US"/>
        </w:rPr>
        <w:t xml:space="preserve"> – Ministarstvo za rad, zapošljavanje, boračka i socijalna pitanja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 xml:space="preserve">MOS </w:t>
      </w:r>
      <w:r>
        <w:rPr>
          <w:rStyle w:val="WWDefaultParagraphFont"/>
          <w:sz w:val="22"/>
          <w:szCs w:val="22"/>
          <w:lang w:val="sr-Latn-CS" w:eastAsia="en-US"/>
        </w:rPr>
        <w:t>– Ministarstvo omladine i sporta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 xml:space="preserve">MO </w:t>
      </w:r>
      <w:r>
        <w:rPr>
          <w:sz w:val="22"/>
          <w:szCs w:val="22"/>
          <w:lang w:val="sr-Latn-CS" w:eastAsia="en-US"/>
        </w:rPr>
        <w:t>–</w:t>
      </w:r>
      <w:r>
        <w:rPr>
          <w:rStyle w:val="WWDefaultParagraphFont"/>
          <w:b/>
          <w:sz w:val="22"/>
          <w:szCs w:val="22"/>
          <w:lang w:val="sr-Latn-CS" w:eastAsia="en-US"/>
        </w:rPr>
        <w:t xml:space="preserve"> </w:t>
      </w:r>
      <w:r>
        <w:rPr>
          <w:rStyle w:val="WWDefaultParagraphFont"/>
          <w:sz w:val="22"/>
          <w:szCs w:val="22"/>
          <w:lang w:val="sr-Latn-CS" w:eastAsia="en-US"/>
        </w:rPr>
        <w:t>Ministarstvo odbrane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MSP</w:t>
      </w:r>
      <w:r>
        <w:rPr>
          <w:rStyle w:val="WWDefaultParagraphFont"/>
          <w:sz w:val="22"/>
          <w:szCs w:val="22"/>
          <w:lang w:val="sr-Latn-CS" w:eastAsia="en-US"/>
        </w:rPr>
        <w:t xml:space="preserve"> –  Ministarstvo spoljnih poslova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 xml:space="preserve">MUP </w:t>
      </w:r>
      <w:r>
        <w:rPr>
          <w:sz w:val="22"/>
          <w:szCs w:val="22"/>
          <w:lang w:val="sr-Latn-CS" w:eastAsia="en-US"/>
        </w:rPr>
        <w:t>–</w:t>
      </w:r>
      <w:r>
        <w:rPr>
          <w:rStyle w:val="WWDefaultParagraphFont"/>
          <w:b/>
          <w:sz w:val="22"/>
          <w:szCs w:val="22"/>
          <w:lang w:val="sr-Latn-CS" w:eastAsia="en-US"/>
        </w:rPr>
        <w:t xml:space="preserve"> </w:t>
      </w:r>
      <w:r>
        <w:rPr>
          <w:rStyle w:val="WWDefaultParagraphFont"/>
          <w:sz w:val="22"/>
          <w:szCs w:val="22"/>
          <w:lang w:val="sr-Latn-CS" w:eastAsia="en-US"/>
        </w:rPr>
        <w:t>Ministarstvo unutrašnjih poslova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MF</w:t>
      </w:r>
      <w:r>
        <w:rPr>
          <w:rStyle w:val="WWDefaultParagraphFont"/>
          <w:sz w:val="22"/>
          <w:szCs w:val="22"/>
          <w:lang w:val="sr-Latn-CS" w:eastAsia="en-US"/>
        </w:rPr>
        <w:t xml:space="preserve"> – Ministarstvo finansija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 xml:space="preserve">NOOIS </w:t>
      </w:r>
      <w:r>
        <w:rPr>
          <w:sz w:val="22"/>
          <w:szCs w:val="22"/>
          <w:lang w:val="sr-Latn-CS" w:eastAsia="en-US"/>
        </w:rPr>
        <w:t>–</w:t>
      </w:r>
      <w:r>
        <w:rPr>
          <w:rStyle w:val="WWDefaultParagraphFont"/>
          <w:sz w:val="22"/>
          <w:szCs w:val="22"/>
          <w:lang w:val="sr-Latn-CS" w:eastAsia="en-US"/>
        </w:rPr>
        <w:t xml:space="preserve"> Nacionalna organizacija osoba sa invaliditetom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NSNM</w:t>
      </w:r>
      <w:r>
        <w:rPr>
          <w:rStyle w:val="WWDefaultParagraphFont"/>
          <w:sz w:val="22"/>
          <w:szCs w:val="22"/>
          <w:lang w:val="sr-Latn-CS" w:eastAsia="en-US"/>
        </w:rPr>
        <w:t xml:space="preserve"> – Nacionalni savet nacionalnih manjina</w:t>
      </w:r>
    </w:p>
    <w:p>
      <w:pPr>
        <w:pStyle w:val="Normal1"/>
        <w:autoSpaceDE w:val="false"/>
        <w:rPr/>
      </w:pPr>
      <w:r>
        <w:rPr>
          <w:rStyle w:val="WWDefaultParagraphFont"/>
          <w:b/>
          <w:sz w:val="22"/>
          <w:szCs w:val="22"/>
          <w:lang w:val="sr-Latn-CS" w:eastAsia="en-US"/>
        </w:rPr>
        <w:t>NS RNM</w:t>
      </w:r>
      <w:r>
        <w:rPr>
          <w:rStyle w:val="WWDefaultParagraphFont"/>
          <w:sz w:val="22"/>
          <w:szCs w:val="22"/>
          <w:lang w:val="sr-Latn-CS" w:eastAsia="en-US"/>
        </w:rPr>
        <w:t xml:space="preserve"> – Nacionalni savet romske nacionalne manjine.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NSZ</w:t>
      </w:r>
      <w:r>
        <w:rPr>
          <w:rStyle w:val="WWDefaultParagraphFont"/>
          <w:sz w:val="22"/>
          <w:szCs w:val="22"/>
          <w:lang w:val="sr-Latn-CS" w:eastAsia="en-US"/>
        </w:rPr>
        <w:t xml:space="preserve"> – Nacionalna služba za zapošljavanje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OCD</w:t>
      </w:r>
      <w:r>
        <w:rPr>
          <w:rStyle w:val="WWDefaultParagraphFont"/>
          <w:sz w:val="22"/>
          <w:szCs w:val="22"/>
          <w:lang w:val="sr-Latn-CS" w:eastAsia="en-US"/>
        </w:rPr>
        <w:t xml:space="preserve"> – Organizacija civilnog društva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RJT</w:t>
      </w:r>
      <w:r>
        <w:rPr>
          <w:rStyle w:val="WWDefaultParagraphFont"/>
          <w:sz w:val="22"/>
          <w:szCs w:val="22"/>
          <w:lang w:val="sr-Latn-CS" w:eastAsia="en-US"/>
        </w:rPr>
        <w:t xml:space="preserve"> – Republički javni tužilac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RFPIO</w:t>
      </w:r>
      <w:r>
        <w:rPr>
          <w:rStyle w:val="WWDefaultParagraphFont"/>
          <w:sz w:val="22"/>
          <w:szCs w:val="22"/>
          <w:lang w:val="sr-Latn-CS" w:eastAsia="en-US"/>
        </w:rPr>
        <w:t xml:space="preserve"> – Republički fond za penzijsko i invalidsko osiguranje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RSzaJP</w:t>
      </w:r>
      <w:r>
        <w:rPr>
          <w:rStyle w:val="WWDefaultParagraphFont"/>
          <w:sz w:val="22"/>
          <w:szCs w:val="22"/>
          <w:lang w:val="sr-Latn-CS" w:eastAsia="en-US"/>
        </w:rPr>
        <w:t xml:space="preserve"> – Republički sekretarijat za javne politike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 xml:space="preserve">SIPRU – </w:t>
      </w:r>
      <w:r>
        <w:rPr>
          <w:rStyle w:val="WWDefaultParagraphFont"/>
          <w:sz w:val="22"/>
          <w:szCs w:val="22"/>
          <w:lang w:val="sr-Latn-CS" w:eastAsia="en-US"/>
        </w:rPr>
        <w:t>Tim za socijalno uključivanje i smanjenje siromaštva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SE Savet</w:t>
      </w:r>
      <w:r>
        <w:rPr>
          <w:rStyle w:val="WWDefaultParagraphFont"/>
          <w:sz w:val="22"/>
          <w:szCs w:val="22"/>
          <w:lang w:val="sr-Latn-CS" w:eastAsia="en-US"/>
        </w:rPr>
        <w:t xml:space="preserve"> – Socijalno-ekonomski savet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 xml:space="preserve">SOIN </w:t>
      </w:r>
      <w:r>
        <w:rPr>
          <w:rStyle w:val="WWDefaultParagraphFont"/>
          <w:sz w:val="22"/>
          <w:szCs w:val="22"/>
          <w:lang w:val="sr-Latn-CS" w:eastAsia="en-US"/>
        </w:rPr>
        <w:t>– Savet za osobe sa invaliditetom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SUK</w:t>
      </w:r>
      <w:r>
        <w:rPr>
          <w:rStyle w:val="WWDefaultParagraphFont"/>
          <w:sz w:val="22"/>
          <w:szCs w:val="22"/>
          <w:lang w:val="sr-Latn-CS" w:eastAsia="en-US"/>
        </w:rPr>
        <w:t xml:space="preserve"> – Služba za upravljanje kadrovima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SKGO</w:t>
      </w:r>
      <w:r>
        <w:rPr>
          <w:rStyle w:val="WWDefaultParagraphFont"/>
          <w:sz w:val="22"/>
          <w:szCs w:val="22"/>
          <w:lang w:val="sr-Latn-CS" w:eastAsia="en-US"/>
        </w:rPr>
        <w:t xml:space="preserve"> – Stalna konferencija gradova i opština</w:t>
      </w:r>
    </w:p>
    <w:p>
      <w:pPr>
        <w:pStyle w:val="Normal1"/>
        <w:jc w:val="both"/>
        <w:rPr>
          <w:rStyle w:val="WWDefaultParagraphFont"/>
          <w:rFonts w:cs="Cambria"/>
          <w:bCs/>
          <w:sz w:val="22"/>
          <w:szCs w:val="22"/>
          <w:lang w:val="sr-Latn-CS" w:eastAsia="en-US"/>
        </w:rPr>
      </w:pPr>
      <w:r>
        <w:rPr>
          <w:rStyle w:val="WWDefaultParagraphFont"/>
          <w:rFonts w:cs="Cambria"/>
          <w:b/>
          <w:bCs/>
          <w:sz w:val="22"/>
          <w:szCs w:val="22"/>
          <w:lang w:val="sr-Latn-CS" w:eastAsia="en-US"/>
        </w:rPr>
        <w:t>UIKS</w:t>
      </w:r>
      <w:r>
        <w:rPr>
          <w:rStyle w:val="WWDefaultParagraphFont"/>
          <w:rFonts w:cs="Cambria"/>
          <w:bCs/>
          <w:sz w:val="22"/>
          <w:szCs w:val="22"/>
          <w:lang w:val="sr-Latn-CS" w:eastAsia="en-US"/>
        </w:rPr>
        <w:t xml:space="preserve"> </w:t>
      </w:r>
      <w:r>
        <w:rPr>
          <w:rStyle w:val="WWDefaultParagraphFont"/>
          <w:sz w:val="22"/>
          <w:szCs w:val="22"/>
          <w:lang w:val="sr-Latn-CS" w:eastAsia="en-US"/>
        </w:rPr>
        <w:t>–</w:t>
      </w:r>
      <w:r>
        <w:rPr>
          <w:rStyle w:val="WWDefaultParagraphFont"/>
          <w:rFonts w:cs="Cambria"/>
          <w:bCs/>
          <w:sz w:val="22"/>
          <w:szCs w:val="22"/>
          <w:lang w:val="sr-Latn-CS" w:eastAsia="en-US"/>
        </w:rPr>
        <w:t xml:space="preserve"> Uprava za izvršenje krivičnih sankcija</w:t>
      </w:r>
    </w:p>
    <w:p>
      <w:pPr>
        <w:pStyle w:val="Normal1"/>
        <w:jc w:val="both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 xml:space="preserve">UzaSCVZ </w:t>
      </w:r>
      <w:r>
        <w:rPr>
          <w:rStyle w:val="WWDefaultParagraphFont"/>
          <w:sz w:val="22"/>
          <w:szCs w:val="22"/>
          <w:lang w:val="sr-Latn-CS" w:eastAsia="en-US"/>
        </w:rPr>
        <w:t>–</w:t>
      </w:r>
      <w:r>
        <w:rPr>
          <w:rStyle w:val="WWDefaultParagraphFont"/>
          <w:b/>
          <w:sz w:val="22"/>
          <w:szCs w:val="22"/>
          <w:lang w:val="sr-Latn-CS" w:eastAsia="en-US"/>
        </w:rPr>
        <w:t xml:space="preserve"> </w:t>
      </w:r>
      <w:r>
        <w:rPr>
          <w:rStyle w:val="WWDefaultParagraphFont"/>
          <w:sz w:val="22"/>
          <w:szCs w:val="22"/>
          <w:lang w:val="sr-Latn-CS" w:eastAsia="en-US"/>
        </w:rPr>
        <w:t>Uprava za saradnju s crkvama i verskim zajednicama</w:t>
      </w:r>
    </w:p>
    <w:p>
      <w:pPr>
        <w:pStyle w:val="Normal1"/>
        <w:autoSpaceDE w:val="false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U slučaju promene naziva državnog organa, odnosno tela, skraćenice državnog organa, odnosno tela koje se koriste u Akcionom planu, odnosiće se na organ, odnosno telo koje je preuzelo delokrug njihovih poslova. </w:t>
      </w:r>
    </w:p>
    <w:p>
      <w:pPr>
        <w:pStyle w:val="Normal1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8"/>
          <w:szCs w:val="18"/>
          <w:lang w:val="sr-Latn-C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8"/>
          <w:szCs w:val="18"/>
          <w:lang w:val="sr-Latn-CS" w:eastAsia="en-US"/>
        </w:rPr>
      </w:r>
    </w:p>
    <w:p>
      <w:pPr>
        <w:pStyle w:val="Normal1"/>
        <w:autoSpaceDE w:val="false"/>
        <w:jc w:val="both"/>
        <w:rPr>
          <w:rStyle w:val="WWDefaultParagraphFont"/>
          <w:b/>
          <w:b/>
          <w:sz w:val="22"/>
          <w:szCs w:val="22"/>
          <w:lang w:val="sr-Latn-CS" w:eastAsia="en-US"/>
        </w:rPr>
      </w:pPr>
      <w:r>
        <w:rPr>
          <w:rStyle w:val="WWDefaultParagraphFont"/>
          <w:b/>
          <w:sz w:val="22"/>
          <w:szCs w:val="22"/>
          <w:lang w:val="sr-Latn-CS" w:eastAsia="en-US"/>
        </w:rPr>
        <w:t>2.2. OPŠTE NAPOMENE</w:t>
      </w:r>
    </w:p>
    <w:p>
      <w:pPr>
        <w:pStyle w:val="Normal1"/>
        <w:autoSpaceDE w:val="false"/>
        <w:jc w:val="both"/>
        <w:rPr>
          <w:rStyle w:val="WWDefaultParagraphFont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ind w:left="270" w:hanging="27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1. Rokovi se računaju od dana objavljivanja Akcionog plana, osim ukoliko je drugačije</w:t>
      </w:r>
    </w:p>
    <w:p>
      <w:pPr>
        <w:pStyle w:val="Normal1"/>
        <w:autoSpaceDE w:val="false"/>
        <w:ind w:left="270" w:hanging="270"/>
        <w:jc w:val="both"/>
        <w:rPr/>
      </w:pPr>
      <w:r>
        <w:rPr>
          <w:rFonts w:eastAsia="Times New Roman"/>
          <w:sz w:val="22"/>
          <w:szCs w:val="22"/>
          <w:lang w:val="sr-Latn-CS" w:eastAsia="en-US"/>
        </w:rPr>
        <w:t xml:space="preserve">    </w:t>
      </w:r>
      <w:r>
        <w:rPr>
          <w:sz w:val="22"/>
          <w:szCs w:val="22"/>
          <w:lang w:val="sr-Latn-CS" w:eastAsia="en-US"/>
        </w:rPr>
        <w:t>određeno.</w:t>
      </w:r>
    </w:p>
    <w:p>
      <w:pPr>
        <w:pStyle w:val="Normal1"/>
        <w:autoSpaceDE w:val="false"/>
        <w:ind w:left="270" w:hanging="27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1"/>
        <w:autoSpaceDE w:val="false"/>
        <w:ind w:left="270" w:hanging="270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>2. Akcioni plan, za razliku od Strategije, predviđa aktivnosti i mere za sprovođenje ove Strategije po oblastima, a ne po osetljivim društvenim grupama. Na ovaj način, obezbeđeno je da nadležni državni organi imaju lakši pregled merama i aktivnostima za koje se pojavljuju kao odgovorni realizatori mere i učesnici u sprovođenju konkretne mere/aktivnosti.</w:t>
      </w:r>
    </w:p>
    <w:p>
      <w:pPr>
        <w:pStyle w:val="Normal1"/>
        <w:autoSpaceDE w:val="false"/>
        <w:ind w:left="270" w:hanging="270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ind w:left="270" w:hanging="270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>3. Oblasti strategije su objedinjene – opšte oblasti i posebne oblasti. Objedinjene oblasti su: Državna uprava i zabrana diskrimanacije i Policija bezbednost i pravosuđe, a posebne oblasti su: Obrazovanje i profesionalna edukacija; Rad i zapošljavanje; Brak; porodični odnosi i nasleđivanje; Zdravstvo, zdravstvena, socijalna zaštita i stanovanje; Omladina, sport, kultura i mediji i Regionalni razvoj i lokalna samouprava.</w:t>
      </w:r>
    </w:p>
    <w:p>
      <w:pPr>
        <w:pStyle w:val="Normal1"/>
        <w:autoSpaceDE w:val="false"/>
        <w:ind w:left="270" w:hanging="270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ind w:left="270" w:hanging="270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 xml:space="preserve">4. Svaka mera utvrđena je u određenoj oblasti i numerisana je određenim brojem. Ako postoji veza sa drugim merama ili aktivnostima iz drugih mera, one su jasno označene u pojedinim rubrikama. U oblastima Strategije (objedinjinim </w:t>
      </w:r>
      <w:r>
        <w:rPr>
          <w:sz w:val="22"/>
          <w:szCs w:val="22"/>
          <w:lang w:val="sr-Latn-CS" w:eastAsia="en-US"/>
        </w:rPr>
        <w:t>–</w:t>
      </w:r>
      <w:r>
        <w:rPr>
          <w:rStyle w:val="WWDefaultParagraphFont"/>
          <w:sz w:val="22"/>
          <w:szCs w:val="22"/>
          <w:lang w:val="sr-Latn-CS" w:eastAsia="en-US"/>
        </w:rPr>
        <w:t xml:space="preserve"> opštim i posebnim), mere su podeljene, u zavisnosti od stepena opštosti na sledeći način: </w:t>
      </w:r>
    </w:p>
    <w:p>
      <w:pPr>
        <w:pStyle w:val="Normal1"/>
        <w:autoSpaceDE w:val="false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ind w:left="810" w:hanging="540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>4.1. Opšte mere (za koje su posebno formulisane aktivnosti, indikatori, realizatori, rok i potrebni resursi).</w:t>
      </w:r>
    </w:p>
    <w:p>
      <w:pPr>
        <w:pStyle w:val="Normal1"/>
        <w:autoSpaceDE w:val="false"/>
        <w:ind w:left="810" w:hanging="540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ind w:left="810" w:hanging="540"/>
        <w:jc w:val="both"/>
        <w:rPr/>
      </w:pPr>
      <w:r>
        <w:rPr>
          <w:sz w:val="22"/>
          <w:szCs w:val="22"/>
          <w:lang w:val="sr-Latn-CS" w:eastAsia="en-US"/>
        </w:rPr>
        <w:t>4.2. Opšte mere u okviru koje su utvrđene posebne mere u odnosu na konkretne osetljive društvene grupe (ove mere imaju dodatni broj ispred formulisane mere u rubrici 3. Za svaku posebnu meru u okviru ovakve opšte mere utvrđene su posebne aktivnosti, indikatori, učesnici, rok realizacije i potrebni resuri. U određenim slučajevima, i opšta mera u okviru koje su ove posebne mere sadržane, sadrži posebne aktivnosti, indikatore i rok realizacije i upućuje da opšta mera može biti dodatno proširena i drugim posebnim merama, ako za tim nastane potreba u toku realizacije Akcionog plana.</w:t>
      </w:r>
    </w:p>
    <w:p>
      <w:pPr>
        <w:pStyle w:val="Normal1"/>
        <w:autoSpaceDE w:val="false"/>
        <w:ind w:left="810" w:hanging="540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>4.3. Opšte mere u okviru koje su utvrđene posebne mere u odnosu na više osetljivih grupa.</w:t>
      </w:r>
    </w:p>
    <w:p>
      <w:pPr>
        <w:pStyle w:val="Normal1"/>
        <w:autoSpaceDE w:val="false"/>
        <w:ind w:left="810" w:hanging="540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ind w:left="720" w:hanging="450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>4.4.  Posebne mere, koje se odnose samo na određenu osetljivu grupu. U ovom slučaju, mera nosi redni broj u rubrici 1, rubrika 2. opšte mere je nepopunjena, a u rubrici 3. sadržan je broj i formulacija posebne mere. Izuzetno, posebna mera koja se odnosi na određenu osetljivu grupu, nije u okviru opšte mere za koju su posebno formulisane aktivnosti, indikatori, realizatori, rok i posebni resursi.</w:t>
      </w:r>
    </w:p>
    <w:p>
      <w:pPr>
        <w:pStyle w:val="Normal1"/>
        <w:autoSpaceDE w:val="false"/>
        <w:ind w:left="720" w:hanging="450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ind w:left="720" w:hanging="450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>4.5. Kada se mera odnosi na prikupljanje, obradu, skladištenje ili razmenu informacija koje se tiču podataka o ličnosti, ona podrazumeva da se realizacija mere mora urediti zakonom, odnosno realizovati u skladu sa Zakonom koji uređuje zaštitu podataka o ličnosti. U ovom slučaju, podzakonskim aktom se mogu uređivati samo tehnička pitanja u vezi sa obradom podataka, jer podzakonski akt ne može biti validan pravni osnov za obradu podataka o ličnosti.</w:t>
      </w:r>
    </w:p>
    <w:p>
      <w:pPr>
        <w:pStyle w:val="Normal1"/>
        <w:autoSpaceDE w:val="false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 xml:space="preserve">5. Kolona 6 – horizontalno je podeljena na Realizatore mere i učesnike. </w:t>
      </w:r>
    </w:p>
    <w:p>
      <w:pPr>
        <w:pStyle w:val="Normal1"/>
        <w:autoSpaceDE w:val="false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ind w:left="270" w:hanging="0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 xml:space="preserve">Realizator mere je organ državne uprave, služba odnosno telo Vlade i dr. subjekt odgovoran za realizaciju mere. </w:t>
      </w:r>
    </w:p>
    <w:p>
      <w:pPr>
        <w:pStyle w:val="Normal1"/>
        <w:autoSpaceDE w:val="false"/>
        <w:ind w:left="270" w:hanging="0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ind w:left="270" w:hanging="0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 xml:space="preserve">Učesnici su svi drugi subjekti (organi državne uprave, drugi državi organi/organi, službe vlade, organizacije civilnog društva, međunarodne organizacije i dr.), koji su u Akcionom planu identifikovani (prepoznati) kao subjekti koji mogu da doprinesu realizaciji mere, odnosno aktivnosti. Organizacije civilnog društva, sindikati i međunarodne organizacije, kao učesnici mogu biti uključene u realizaciju aktivnosti u okviru mera utvrđenih Akcionim planom savetodavno i na druge načine, na inicijativu realizatora mere. </w:t>
      </w:r>
    </w:p>
    <w:p>
      <w:pPr>
        <w:pStyle w:val="Normal1"/>
        <w:autoSpaceDE w:val="false"/>
        <w:ind w:left="270" w:hanging="0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ind w:left="270" w:hanging="0"/>
        <w:jc w:val="both"/>
        <w:rPr/>
      </w:pPr>
      <w:r>
        <w:rPr>
          <w:sz w:val="22"/>
          <w:szCs w:val="22"/>
          <w:lang w:val="sr-Latn-CS" w:eastAsia="en-US"/>
        </w:rPr>
        <w:t xml:space="preserve">Nezavisni državni organi (Zaštitnik građana, Poverenik za informacije od javnog značaja i zaštitu podataka o ličnosti, Poverenik za zaštitu ravnopravnosti, Pokrajinski ombudsman i dr.), mogu se samoinicijativno uključiti da savetodavno i na druge načine doprinesu realizaciji aktivnosti u okviru mera utvrđenih Akcionog planom koje su u vezi sa obavljanjem poslova iz njihove nadležnosti i delokruga, u obimu i na način koji ne ugrožava njihov nezavisan položaj i kontrolnu funkciju. </w:t>
      </w:r>
    </w:p>
    <w:p>
      <w:pPr>
        <w:pStyle w:val="Normal1"/>
        <w:autoSpaceDE w:val="false"/>
        <w:ind w:left="270" w:hanging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CommentText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 xml:space="preserve">6. Indikator/i za sprovedenu aktivnost mogu se odnositi na jednu ili više aktivnosti. </w:t>
      </w:r>
      <w:r>
        <w:rPr>
          <w:rStyle w:val="WWDefaultParagraphFont"/>
          <w:sz w:val="24"/>
          <w:szCs w:val="24"/>
          <w:lang w:val="sr-Latn-CS" w:eastAsia="en-US"/>
        </w:rPr>
        <w:t xml:space="preserve"> </w:t>
      </w:r>
    </w:p>
    <w:p>
      <w:pPr>
        <w:pStyle w:val="Normal1"/>
        <w:autoSpaceDE w:val="false"/>
        <w:ind w:left="270" w:hanging="270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ind w:left="270" w:hanging="27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1"/>
        <w:autoSpaceDE w:val="false"/>
        <w:ind w:left="270" w:hanging="270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>7. U rubrici rok, sadržan je podatak kada aktivnost u okviru svake mere mora biti realizovana sa završetkom određenog kvaratala. Kvaratali su:</w:t>
      </w:r>
    </w:p>
    <w:p>
      <w:pPr>
        <w:pStyle w:val="Normal1"/>
        <w:autoSpaceDE w:val="false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jc w:val="both"/>
        <w:rPr>
          <w:sz w:val="22"/>
          <w:szCs w:val="22"/>
          <w:lang w:val="sr-Latn-CS" w:eastAsia="en-US"/>
        </w:rPr>
      </w:pPr>
      <w:r>
        <w:rPr>
          <w:rFonts w:eastAsia="Times New Roman"/>
          <w:sz w:val="22"/>
          <w:szCs w:val="22"/>
          <w:lang w:val="sr-Latn-CS" w:eastAsia="en-US"/>
        </w:rPr>
        <w:t xml:space="preserve">     </w:t>
      </w:r>
      <w:r>
        <w:rPr>
          <w:sz w:val="22"/>
          <w:szCs w:val="22"/>
          <w:lang w:val="sr-Latn-CS" w:eastAsia="en-US"/>
        </w:rPr>
        <w:t>7.1. Prvi kvartal: 1. januar – 31. mart kalendarske godine</w:t>
      </w:r>
    </w:p>
    <w:p>
      <w:pPr>
        <w:pStyle w:val="Normal1"/>
        <w:autoSpaceDE w:val="false"/>
        <w:jc w:val="both"/>
        <w:rPr>
          <w:sz w:val="22"/>
          <w:szCs w:val="22"/>
          <w:lang w:val="sr-Latn-CS" w:eastAsia="en-US"/>
        </w:rPr>
      </w:pPr>
      <w:r>
        <w:rPr>
          <w:rFonts w:eastAsia="Times New Roman"/>
          <w:sz w:val="22"/>
          <w:szCs w:val="22"/>
          <w:lang w:val="sr-Latn-CS" w:eastAsia="en-US"/>
        </w:rPr>
        <w:t xml:space="preserve">     </w:t>
      </w:r>
      <w:r>
        <w:rPr>
          <w:sz w:val="22"/>
          <w:szCs w:val="22"/>
          <w:lang w:val="sr-Latn-CS" w:eastAsia="en-US"/>
        </w:rPr>
        <w:t>7.2. Drugi kvartal: 1. april – 30. jun kalendarske godine</w:t>
      </w:r>
    </w:p>
    <w:p>
      <w:pPr>
        <w:pStyle w:val="Normal1"/>
        <w:autoSpaceDE w:val="false"/>
        <w:jc w:val="both"/>
        <w:rPr>
          <w:sz w:val="22"/>
          <w:szCs w:val="22"/>
          <w:lang w:val="sr-Latn-CS" w:eastAsia="en-US"/>
        </w:rPr>
      </w:pPr>
      <w:r>
        <w:rPr>
          <w:rFonts w:eastAsia="Times New Roman"/>
          <w:sz w:val="22"/>
          <w:szCs w:val="22"/>
          <w:lang w:val="sr-Latn-CS" w:eastAsia="en-US"/>
        </w:rPr>
        <w:t xml:space="preserve">     </w:t>
      </w:r>
      <w:r>
        <w:rPr>
          <w:sz w:val="22"/>
          <w:szCs w:val="22"/>
          <w:lang w:val="sr-Latn-CS" w:eastAsia="en-US"/>
        </w:rPr>
        <w:t>7.3. Treći kvartal: 1. jul – 30. septembar kalendarske godine</w:t>
      </w:r>
    </w:p>
    <w:p>
      <w:pPr>
        <w:pStyle w:val="Normal1"/>
        <w:autoSpaceDE w:val="false"/>
        <w:jc w:val="both"/>
        <w:rPr>
          <w:sz w:val="22"/>
          <w:szCs w:val="22"/>
          <w:lang w:val="sr-Latn-CS" w:eastAsia="en-US"/>
        </w:rPr>
      </w:pPr>
      <w:r>
        <w:rPr>
          <w:rFonts w:eastAsia="Times New Roman"/>
          <w:sz w:val="22"/>
          <w:szCs w:val="22"/>
          <w:lang w:val="sr-Latn-CS" w:eastAsia="en-US"/>
        </w:rPr>
        <w:t xml:space="preserve">     </w:t>
      </w:r>
      <w:r>
        <w:rPr>
          <w:sz w:val="22"/>
          <w:szCs w:val="22"/>
          <w:lang w:val="sr-Latn-CS" w:eastAsia="en-US"/>
        </w:rPr>
        <w:t>7.4. Četvrti kvartal: 1. oktobar – 31. decembar kalendarske godine</w:t>
      </w:r>
    </w:p>
    <w:p>
      <w:pPr>
        <w:pStyle w:val="Normal1"/>
        <w:autoSpaceDE w:val="false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1"/>
        <w:autoSpaceDE w:val="false"/>
        <w:jc w:val="both"/>
        <w:rPr>
          <w:rStyle w:val="WWDefaultParagraphFont"/>
          <w:sz w:val="22"/>
          <w:szCs w:val="22"/>
          <w:lang w:val="sr-Latn-CS" w:eastAsia="en-US"/>
          <w:ins w:id="0" w:author="Vladan Jovanovic" w:date="2014-09-23T10:58:00Z"/>
        </w:rPr>
      </w:pPr>
      <w:r>
        <w:rPr>
          <w:rStyle w:val="WWDefaultParagraphFont"/>
          <w:sz w:val="22"/>
          <w:szCs w:val="22"/>
          <w:lang w:val="sr-Latn-CS" w:eastAsia="en-US"/>
        </w:rPr>
        <w:t>Odrednica „kontinuirano” u koloni koja predviđa rokove za realizaciju mere odnosi se na aktivnosti u okviru mere koje se ciklično ponavljaju (na primer, „praćenje ralizacije”) do završetka poslednjeg kvartala 2017. godine (31. decembar 2017. godine). U tom slučaju, nadzor će se vršiti tako što će se utvrđivati da li je odgovorni učesnik za svaku kalendarsku godinu važenja Strategije sproveo aktivnosti, s obzirom na, u Akcionom planu, navedene indikatore.</w:t>
      </w:r>
    </w:p>
    <w:p>
      <w:pPr>
        <w:pStyle w:val="Normal1"/>
        <w:autoSpaceDE w:val="false"/>
        <w:jc w:val="both"/>
        <w:rPr>
          <w:rStyle w:val="WWDefaultParagraphFont"/>
          <w:sz w:val="22"/>
          <w:szCs w:val="22"/>
          <w:lang w:val="sr-Latn-CS" w:eastAsia="en-US"/>
        </w:rPr>
      </w:pPr>
      <w:r>
        <w:rPr>
          <w:rStyle w:val="WWDefaultParagraphFont"/>
          <w:sz w:val="22"/>
          <w:szCs w:val="22"/>
          <w:lang w:val="sr-Latn-CS" w:eastAsia="en-US"/>
        </w:rPr>
        <w:t xml:space="preserve">Akcioni plan je usaglašen sa relevantim akcionim planovima u okviru pregovora Republike Srbije o pridruživanju Evropskoj uniji. </w:t>
      </w:r>
    </w:p>
    <w:p>
      <w:pPr>
        <w:pStyle w:val="Normal1"/>
        <w:jc w:val="both"/>
        <w:rPr>
          <w:rStyle w:val="WWDefaultParagraphFont"/>
          <w:rFonts w:cs="TimesNewRomanPS-BoldMT;Times New Roman"/>
          <w:bCs/>
          <w:sz w:val="22"/>
          <w:szCs w:val="22"/>
          <w:lang w:val="sr-Latn-CS" w:eastAsia="en-US"/>
        </w:rPr>
      </w:pPr>
      <w:r>
        <w:rPr/>
      </w:r>
    </w:p>
    <w:p>
      <w:pPr>
        <w:pStyle w:val="Normal1"/>
        <w:jc w:val="both"/>
        <w:rPr>
          <w:rFonts w:cs="TimesNewRomanPS-BoldMT;Times New Roman"/>
          <w:bCs/>
          <w:sz w:val="22"/>
          <w:szCs w:val="22"/>
          <w:lang w:val="sr-Latn-CS" w:eastAsia="en-US"/>
        </w:rPr>
      </w:pPr>
      <w:r>
        <w:rPr>
          <w:rFonts w:cs="TimesNewRomanPS-BoldMT;Times New Roman"/>
          <w:bCs/>
          <w:sz w:val="22"/>
          <w:szCs w:val="22"/>
          <w:lang w:val="sr-Latn-CS" w:eastAsia="en-US"/>
        </w:rPr>
      </w:r>
    </w:p>
    <w:p>
      <w:pPr>
        <w:pStyle w:val="Normal1"/>
        <w:jc w:val="both"/>
        <w:rPr>
          <w:rFonts w:cs="TimesNewRomanPS-BoldMT;Times New Roman"/>
          <w:b/>
          <w:b/>
          <w:bCs/>
          <w:sz w:val="22"/>
          <w:szCs w:val="22"/>
          <w:lang w:val="sr-Latn-CS" w:eastAsia="en-US"/>
        </w:rPr>
      </w:pPr>
      <w:r>
        <w:rPr>
          <w:rFonts w:cs="TimesNewRomanPS-BoldMT;Times New Roman"/>
          <w:b/>
          <w:bCs/>
          <w:sz w:val="22"/>
          <w:szCs w:val="22"/>
          <w:lang w:val="sr-Latn-CS" w:eastAsia="en-US"/>
        </w:rPr>
        <w:t>2. 3. PRAĆENJE I REALIZACIJA AKCIONOG PLANA</w:t>
      </w:r>
    </w:p>
    <w:p>
      <w:pPr>
        <w:pStyle w:val="Normal1"/>
        <w:jc w:val="both"/>
        <w:rPr>
          <w:rFonts w:cs="TimesNewRomanPS-BoldMT;Times New Roman"/>
          <w:b/>
          <w:b/>
          <w:bCs/>
          <w:sz w:val="22"/>
          <w:szCs w:val="22"/>
          <w:lang w:val="sr-Latn-CS" w:eastAsia="en-US"/>
        </w:rPr>
      </w:pPr>
      <w:r>
        <w:rPr>
          <w:rFonts w:cs="TimesNewRomanPS-BoldMT;Times New Roman"/>
          <w:b/>
          <w:bCs/>
          <w:sz w:val="22"/>
          <w:szCs w:val="22"/>
          <w:lang w:val="sr-Latn-CS" w:eastAsia="en-US"/>
        </w:rPr>
      </w:r>
    </w:p>
    <w:p>
      <w:pPr>
        <w:pStyle w:val="Normal1"/>
        <w:jc w:val="both"/>
        <w:rPr/>
      </w:pPr>
      <w:r>
        <w:rPr>
          <w:rFonts w:cs="TimesNewRomanPS-BoldMT;Times New Roman"/>
          <w:bCs/>
          <w:sz w:val="22"/>
          <w:szCs w:val="22"/>
          <w:lang w:val="sr-Latn-CS" w:eastAsia="en-US"/>
        </w:rPr>
        <w:t>U okviru praćenja i ocenjivanja sprovođenja Strategije, organizovaće se praćenje realizacije Akcionog plana.</w:t>
      </w:r>
    </w:p>
    <w:p>
      <w:pPr>
        <w:pStyle w:val="Normal1"/>
        <w:jc w:val="both"/>
        <w:rPr>
          <w:rFonts w:cs="TimesNewRomanPS-BoldMT;Times New Roman"/>
          <w:bCs/>
          <w:sz w:val="22"/>
          <w:szCs w:val="22"/>
          <w:lang w:val="sr-Latn-CS" w:eastAsia="en-US"/>
        </w:rPr>
      </w:pPr>
      <w:r>
        <w:rPr>
          <w:rFonts w:cs="TimesNewRomanPS-BoldMT;Times New Roman"/>
          <w:bCs/>
          <w:sz w:val="22"/>
          <w:szCs w:val="22"/>
          <w:lang w:val="sr-Latn-CS" w:eastAsia="en-US"/>
        </w:rPr>
      </w:r>
    </w:p>
    <w:p>
      <w:pPr>
        <w:pStyle w:val="Normal1"/>
        <w:jc w:val="both"/>
        <w:rPr/>
      </w:pPr>
      <w:r>
        <w:rPr>
          <w:rStyle w:val="WWDefaultParagraphFont"/>
          <w:rFonts w:eastAsia="Times New Roman"/>
          <w:sz w:val="22"/>
          <w:lang w:val="sr-Latn-CS" w:eastAsia="en-US"/>
        </w:rPr>
        <w:t>Vlada će obrazovati povremeno telo za praćenje realizacije Akcionog plana, koje će pratiti napredak u izvršenju mera, sprovođenju aktivnosti, poštovanju predviđenih rokova i imati mehanizam ranog upozoravanja na izazove u izvršenju mera, u skladu sa Zakonom o Vladi i Poslovnikom Vlade.</w:t>
      </w:r>
    </w:p>
    <w:p>
      <w:pPr>
        <w:pStyle w:val="Normal1"/>
        <w:jc w:val="both"/>
        <w:rPr>
          <w:rStyle w:val="WWDefaultParagraphFont"/>
          <w:rFonts w:eastAsia="Times New Roman" w:cs="TimesNewRomanPS-BoldMT;Times New Roman"/>
          <w:bCs/>
          <w:sz w:val="22"/>
          <w:szCs w:val="22"/>
          <w:lang w:val="sr-Latn-CS" w:eastAsia="en-US"/>
        </w:rPr>
      </w:pPr>
      <w:r>
        <w:rPr/>
      </w:r>
    </w:p>
    <w:p>
      <w:pPr>
        <w:pStyle w:val="Normal1"/>
        <w:jc w:val="both"/>
        <w:rPr/>
      </w:pPr>
      <w:r>
        <w:rPr>
          <w:rFonts w:cs="TimesNewRomanPS-BoldMT;Times New Roman"/>
          <w:bCs/>
          <w:sz w:val="22"/>
          <w:szCs w:val="22"/>
          <w:lang w:val="sr-Latn-CS" w:eastAsia="en-US"/>
        </w:rPr>
        <w:t xml:space="preserve">Povremeno telo za praćenje realizacije Akcionog plana biće sastavljeno od predstavnika državnih organa, organa autonomne pokrajine i lokalne samouprave, predstavnika organizacija civilnog društva i drugih učesnika u realizaciji mera. </w:t>
      </w:r>
    </w:p>
    <w:p>
      <w:pPr>
        <w:pStyle w:val="Normal1"/>
        <w:jc w:val="both"/>
        <w:rPr>
          <w:rFonts w:cs="TimesNewRomanPS-BoldMT;Times New Roman"/>
          <w:bCs/>
          <w:sz w:val="22"/>
          <w:szCs w:val="22"/>
          <w:lang w:val="sr-Latn-CS" w:eastAsia="en-US"/>
        </w:rPr>
      </w:pPr>
      <w:r>
        <w:rPr>
          <w:rFonts w:cs="TimesNewRomanPS-BoldMT;Times New Roman"/>
          <w:bCs/>
          <w:sz w:val="22"/>
          <w:szCs w:val="22"/>
          <w:lang w:val="sr-Latn-CS" w:eastAsia="en-US"/>
        </w:rPr>
      </w:r>
    </w:p>
    <w:p>
      <w:pPr>
        <w:pStyle w:val="Normal1"/>
        <w:jc w:val="both"/>
        <w:rPr/>
      </w:pPr>
      <w:r>
        <w:rPr>
          <w:rStyle w:val="WWDefaultParagraphFont"/>
          <w:rFonts w:cs="TimesNewRomanPS-BoldMT;Times New Roman"/>
          <w:bCs/>
          <w:sz w:val="22"/>
          <w:szCs w:val="22"/>
          <w:lang w:val="sr-Latn-CS" w:eastAsia="en-US"/>
        </w:rPr>
        <w:t>Odlukom o obrazovanju povremenog tela za praćenje realizacije Akcionog plana</w:t>
      </w:r>
      <w:r>
        <w:rPr>
          <w:rStyle w:val="WWDefaultParagraphFont"/>
          <w:sz w:val="22"/>
          <w:szCs w:val="22"/>
          <w:lang w:val="sr-Latn-CS" w:eastAsia="en-US"/>
        </w:rPr>
        <w:t xml:space="preserve"> odrediće se poslovi za koje se telo obrazuje, vreme na koje se obrazuje, rokovi u kojima podnosi izveštaj o svom radu i druga pitanja vezana za njegov rad</w:t>
      </w:r>
      <w:r>
        <w:rPr>
          <w:rStyle w:val="WWDefaultParagraphFont"/>
          <w:rFonts w:cs="TimesNewRomanPS-BoldMT;Times New Roman"/>
          <w:bCs/>
          <w:sz w:val="22"/>
          <w:szCs w:val="22"/>
          <w:lang w:val="sr-Latn-CS" w:eastAsia="en-US"/>
        </w:rPr>
        <w:t xml:space="preserve">. </w:t>
      </w:r>
    </w:p>
    <w:p>
      <w:pPr>
        <w:pStyle w:val="Normal1"/>
        <w:jc w:val="both"/>
        <w:rPr>
          <w:rStyle w:val="WWDefaultParagraphFont"/>
          <w:rFonts w:cs="TimesNewRomanPS-BoldMT;Times New Roman"/>
          <w:bCs/>
          <w:sz w:val="22"/>
          <w:szCs w:val="22"/>
          <w:lang w:val="sr-Latn-CS" w:eastAsia="en-US"/>
        </w:rPr>
      </w:pPr>
      <w:r>
        <w:rPr/>
      </w:r>
    </w:p>
    <w:p>
      <w:pPr>
        <w:pStyle w:val="Normal1"/>
        <w:jc w:val="both"/>
        <w:rPr>
          <w:rFonts w:cs="TimesNewRomanPS-BoldMT;Times New Roman"/>
          <w:b/>
          <w:b/>
          <w:bCs/>
          <w:sz w:val="22"/>
          <w:szCs w:val="22"/>
          <w:lang w:val="sr-Latn-CS" w:eastAsia="en-US"/>
        </w:rPr>
      </w:pPr>
      <w:r>
        <w:rPr>
          <w:rFonts w:cs="TimesNewRomanPS-BoldMT;Times New Roman"/>
          <w:b/>
          <w:bCs/>
          <w:sz w:val="22"/>
          <w:szCs w:val="22"/>
          <w:lang w:val="sr-Latn-CS" w:eastAsia="en-US"/>
        </w:rPr>
      </w:r>
    </w:p>
    <w:p>
      <w:pPr>
        <w:pStyle w:val="Normal1"/>
        <w:jc w:val="both"/>
        <w:rPr>
          <w:rStyle w:val="WWDefaultParagraphFont"/>
          <w:rFonts w:cs="TimesNewRomanPS-BoldMT;Times New Roman"/>
          <w:bCs/>
          <w:sz w:val="22"/>
          <w:szCs w:val="22"/>
          <w:lang w:val="sr-Latn-CS" w:eastAsia="en-US"/>
        </w:rPr>
      </w:pPr>
      <w:r>
        <w:rPr>
          <w:rStyle w:val="WWDefaultParagraphFont"/>
          <w:rFonts w:cs="TimesNewRomanPS-BoldMT;Times New Roman"/>
          <w:bCs/>
          <w:sz w:val="22"/>
          <w:szCs w:val="22"/>
          <w:lang w:val="sr-Latn-CS" w:eastAsia="en-US"/>
        </w:rPr>
        <w:t>2.4. SREDSTVA ZA REALIZACIJU AKCIONOG PLANA</w:t>
      </w:r>
    </w:p>
    <w:p>
      <w:pPr>
        <w:pStyle w:val="Normal1"/>
        <w:jc w:val="both"/>
        <w:rPr>
          <w:rStyle w:val="WWDefaultParagraphFont"/>
          <w:rFonts w:cs="TimesNewRomanPS-BoldMT;Times New Roman"/>
          <w:bCs/>
          <w:sz w:val="22"/>
          <w:szCs w:val="22"/>
          <w:lang w:val="sr-Latn-CS" w:eastAsia="en-US"/>
        </w:rPr>
      </w:pPr>
      <w:r>
        <w:rPr/>
      </w:r>
    </w:p>
    <w:p>
      <w:pPr>
        <w:pStyle w:val="Normal1"/>
        <w:jc w:val="both"/>
        <w:rPr>
          <w:rStyle w:val="WWDefaultParagraphFont"/>
          <w:sz w:val="22"/>
          <w:szCs w:val="22"/>
          <w:lang w:val="sr-Latn-CS" w:eastAsia="en-US"/>
          <w:ins w:id="1" w:author="Ruzica.Dimitrijevic" w:date="2014-09-24T09:14:00Z"/>
        </w:rPr>
      </w:pPr>
      <w:r>
        <w:rPr>
          <w:rStyle w:val="WWDefaultParagraphFont"/>
          <w:sz w:val="22"/>
          <w:szCs w:val="22"/>
          <w:lang w:val="sr-Latn-CS" w:eastAsia="en-US"/>
        </w:rPr>
        <w:t>Sredstva za realizaciju mera i aktivnosti predviđenih ovim Akcionim planom obezbediće se iz budžeta Republike Srbije, jedinica lokalnih samouprava kao i iz donatorskih sredstava.</w:t>
      </w:r>
    </w:p>
    <w:p>
      <w:pPr>
        <w:pStyle w:val="Normal1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Deo sredstava za realizaciju Akcionog plana predviđeno je da se budžetira kroz </w:t>
      </w:r>
      <w:r>
        <w:rPr>
          <w:rStyle w:val="WWDefaultParagraphFont"/>
          <w:sz w:val="22"/>
          <w:szCs w:val="22"/>
          <w:lang w:val="sr-Latn-CS" w:eastAsia="en-US"/>
        </w:rPr>
        <w:t xml:space="preserve">akcione planove za poglavlje 23 i 24 u okviru pregovora Republike Srbije o pridruživanju Evropskoj uniji. </w:t>
      </w:r>
    </w:p>
    <w:p>
      <w:pPr>
        <w:pStyle w:val="Normal1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lineRule="auto" w:line="240"/>
        <w:jc w:val="both"/>
        <w:rPr>
          <w:rStyle w:val="WWDefaultParagraphFont"/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Style w:val="WWDefaultParagraphFont"/>
          <w:rFonts w:cs="Times New Roman" w:ascii="Times New Roman" w:hAnsi="Times New Roman"/>
          <w:sz w:val="22"/>
          <w:szCs w:val="22"/>
          <w:lang w:val="sr-Latn-CS" w:eastAsia="en-US"/>
        </w:rPr>
        <w:t xml:space="preserve">Potrebna sredstva planirana za realizaciju Akcionog plana u periodu od 2014. do 2018. godine su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4.034.508.660 </w:t>
      </w:r>
      <w:r>
        <w:rPr>
          <w:rStyle w:val="WWDefaultParagraphFont"/>
          <w:rFonts w:cs="Times New Roman" w:ascii="Times New Roman" w:hAnsi="Times New Roman"/>
          <w:sz w:val="22"/>
          <w:szCs w:val="22"/>
          <w:lang w:val="sr-Latn-CS" w:eastAsia="en-US"/>
        </w:rPr>
        <w:t>RSD, od toga, u navedenom periodu, 2.001.826.083 RSD se</w:t>
      </w:r>
    </w:p>
    <w:p>
      <w:pPr>
        <w:pStyle w:val="Normal"/>
        <w:spacing w:lineRule="auto" w:line="240"/>
        <w:jc w:val="both"/>
        <w:rPr/>
      </w:pPr>
      <w:r>
        <w:rPr>
          <w:rStyle w:val="WWDefaultParagraphFont"/>
          <w:rFonts w:cs="Times New Roman" w:ascii="Times New Roman" w:hAnsi="Times New Roman"/>
          <w:sz w:val="22"/>
          <w:szCs w:val="22"/>
          <w:lang w:val="sr-Latn-CS" w:eastAsia="en-US"/>
        </w:rPr>
        <w:t xml:space="preserve">obezbeđuje iz budžeta Republike Srbije, dok je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2.032.682.577 </w:t>
      </w:r>
      <w:r>
        <w:rPr>
          <w:rStyle w:val="WWDefaultParagraphFont"/>
          <w:rFonts w:cs="Times New Roman" w:ascii="Times New Roman" w:hAnsi="Times New Roman"/>
          <w:sz w:val="22"/>
          <w:szCs w:val="22"/>
          <w:lang w:val="sr-Latn-CS" w:eastAsia="en-US"/>
        </w:rPr>
        <w:t>RSD</w:t>
      </w:r>
      <w:r>
        <w:rPr>
          <w:rStyle w:val="FootnoteCharacters"/>
          <w:rStyle w:val="FootnoteAnchor"/>
          <w:rFonts w:cs="Times New Roman" w:ascii="Times New Roman" w:hAnsi="Times New Roman"/>
          <w:sz w:val="16"/>
          <w:szCs w:val="16"/>
          <w:lang w:val="sr-Latn-CS" w:eastAsia="en-US"/>
        </w:rPr>
        <w:footnoteReference w:id="2"/>
      </w:r>
      <w:r>
        <w:rPr>
          <w:rStyle w:val="WWDefaultParagraphFont"/>
          <w:rFonts w:cs="Times New Roman" w:ascii="Times New Roman" w:hAnsi="Times New Roman"/>
          <w:sz w:val="22"/>
          <w:szCs w:val="22"/>
          <w:lang w:val="sr-Latn-CS" w:eastAsia="en-US"/>
        </w:rPr>
        <w:t>planirano iz donatorskih sredstava</w:t>
      </w:r>
      <w:r>
        <w:rPr>
          <w:rStyle w:val="WWDefaultParagraphFont"/>
          <w:sz w:val="22"/>
          <w:szCs w:val="22"/>
          <w:lang w:val="sr-Latn-CS" w:eastAsia="en-US"/>
        </w:rPr>
        <w:t>.</w:t>
      </w:r>
    </w:p>
    <w:p>
      <w:pPr>
        <w:pStyle w:val="Normal1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WWDefaultParagraphFont"/>
          <w:rFonts w:cs="Times New Roman" w:ascii="Times New Roman" w:hAnsi="Times New Roman"/>
          <w:sz w:val="22"/>
          <w:szCs w:val="22"/>
          <w:lang w:val="sr-Latn-CS" w:eastAsia="en-US"/>
        </w:rPr>
        <w:t xml:space="preserve">Donatorska sredstva koja su obezbeđena za realizaciju mera i aktivnosti Akcionog plana iznose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1.733.682.577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Style w:val="WWDefaultParagraphFont"/>
          <w:rFonts w:cs="Times New Roman" w:ascii="Times New Roman" w:hAnsi="Times New Roman"/>
          <w:sz w:val="22"/>
          <w:szCs w:val="22"/>
          <w:lang w:val="sr-Latn-CS" w:eastAsia="en-US"/>
        </w:rPr>
        <w:t>RSD.</w:t>
      </w:r>
    </w:p>
    <w:p>
      <w:pPr>
        <w:pStyle w:val="Normal1"/>
        <w:jc w:val="both"/>
        <w:rPr>
          <w:rStyle w:val="WWDefaultParagraphFont"/>
          <w:rFonts w:ascii="Times New Roman" w:hAnsi="Times New Roman" w:cs="Times New Roman"/>
          <w:sz w:val="22"/>
          <w:szCs w:val="22"/>
          <w:lang w:val="sr-Latn-CS" w:eastAsia="en-US"/>
        </w:rPr>
      </w:pPr>
      <w:r>
        <w:rPr/>
      </w:r>
    </w:p>
    <w:p>
      <w:pPr>
        <w:pStyle w:val="Normal1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 xml:space="preserve">Objedinjene – opšte oblasti Akcionog plana su Državna uprava i zabrana diskriminacije i Bezbednost, unutrašnji poslovi  i pravosuđe.  </w:t>
      </w:r>
    </w:p>
    <w:p>
      <w:pPr>
        <w:pStyle w:val="Normal1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 xml:space="preserve">Potrebna sredstva planirana za realizaciju mera i aktivnosti Akcionog plana  u periodu od 2014. do 2018. godine u okviru objedinjene </w:t>
      </w:r>
      <w:r>
        <w:rPr>
          <w:sz w:val="22"/>
          <w:szCs w:val="22"/>
          <w:lang w:val="sr-Latn-CS" w:eastAsia="en-US"/>
        </w:rPr>
        <w:t>–</w:t>
      </w:r>
      <w:r>
        <w:rPr>
          <w:rStyle w:val="WWDefaultParagraphFont"/>
          <w:sz w:val="22"/>
          <w:szCs w:val="22"/>
          <w:lang w:val="sr-Latn-CS" w:eastAsia="en-US"/>
        </w:rPr>
        <w:t xml:space="preserve"> opšte oblasti Državna uprava i zabrana diskriminacije iznose 1.499.400.438 RSD. Redovna sredstva planirana za realizaciju iz budžeta Republike Srbije iznose 1.294.785.000 RSD. U datoj oblasti obezbeđena su donatorska sredstava u iznosu od 204.615.438 RSD. </w:t>
      </w:r>
    </w:p>
    <w:p>
      <w:pPr>
        <w:pStyle w:val="Normal1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 xml:space="preserve">Potrebna sredstva planirana za realizaciju mera i aktivnosti Akcionog plana  u periodu od 2014. do 2018. godine u okviru objedinjene </w:t>
      </w:r>
      <w:r>
        <w:rPr>
          <w:sz w:val="22"/>
          <w:szCs w:val="22"/>
          <w:lang w:val="sr-Latn-CS" w:eastAsia="en-US"/>
        </w:rPr>
        <w:t>–</w:t>
      </w:r>
      <w:r>
        <w:rPr>
          <w:rStyle w:val="WWDefaultParagraphFont"/>
          <w:sz w:val="22"/>
          <w:szCs w:val="22"/>
          <w:lang w:val="sr-Latn-CS" w:eastAsia="en-US"/>
        </w:rPr>
        <w:t xml:space="preserve"> opšte oblasti Bezbednost,</w:t>
      </w:r>
      <w:r>
        <w:rPr>
          <w:rStyle w:val="WWDefaultParagraphFont"/>
          <w:i/>
          <w:sz w:val="22"/>
          <w:szCs w:val="22"/>
          <w:lang w:val="sr-Latn-CS" w:eastAsia="en-US"/>
        </w:rPr>
        <w:t xml:space="preserve"> </w:t>
      </w:r>
      <w:r>
        <w:rPr>
          <w:rStyle w:val="WWDefaultParagraphFont"/>
          <w:sz w:val="22"/>
          <w:szCs w:val="22"/>
          <w:lang w:val="sr-Latn-CS" w:eastAsia="en-US"/>
        </w:rPr>
        <w:t xml:space="preserve">unutrašnji poslovi  i pravosuđe iznose 467.692.053 RSD. Redovna sredstva planirana za realizaciju iz budžeta Republike Srbije iznose 318.655.023 RSD. U datoj oblasti obezbeđena su donatorska sredstava u iznosu od  149.037.030 RSD. </w:t>
      </w:r>
    </w:p>
    <w:p>
      <w:pPr>
        <w:pStyle w:val="Normal1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autoSpaceDE w:val="false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>Posebne oblasti Akcionog plana su: Obrazovanje i profesionalna edukacija, Rad i zapošljavanje, Brak, porodični odnosi i nasleđivanje, Zdravstvo, zdravstvena, socijalna zaštita i stanovanje, Omladina, sport, kultura i mediji i Regionalni razvoj i lokalna samouprava.</w:t>
      </w:r>
    </w:p>
    <w:p>
      <w:pPr>
        <w:pStyle w:val="Normal1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 xml:space="preserve">Potrebna sredstva planirana za realizaciju mera i aktivnosti Akcionog plana  u periodu od 2014. do 2018. godine u okviru posebne oblasti Obrazovanje i profesionalna edukacija iznose 283.455.669 RSD. Redovna sredstva planirana za realizaciju iz budžeta Republike Srbije iznose 29.530.060 RSD. Za realizaciju mera i aktivnosti do kraja 2016. godine, planirana su i obezbeđena donatorska sredstava  u iznosu od 253.925.609 RSD. </w:t>
      </w:r>
    </w:p>
    <w:p>
      <w:pPr>
        <w:pStyle w:val="Normal1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>U okviru posebne oblasti Rad i zapošljavanje iskazana su planirana sredstva za realizaciju mera i aktivnosti Akcionog plana u iznosu od 30.959.500 RSD</w:t>
      </w:r>
      <w:r>
        <w:rPr>
          <w:rStyle w:val="FootnoteCharacters"/>
          <w:rStyle w:val="FootnoteAnchor"/>
          <w:sz w:val="22"/>
          <w:szCs w:val="22"/>
          <w:lang w:val="sr-Latn-CS" w:eastAsia="en-US"/>
        </w:rPr>
        <w:footnoteReference w:id="3"/>
      </w:r>
      <w:r>
        <w:rPr>
          <w:rStyle w:val="WWDefaultParagraphFont"/>
          <w:sz w:val="22"/>
          <w:szCs w:val="22"/>
          <w:lang w:val="sr-Latn-CS" w:eastAsia="en-US"/>
        </w:rPr>
        <w:t xml:space="preserve">.  Potrebna prikazana sredstva za realizaciju u navedenom periodu iz budžeta Republike Srbije iznose 400.000 RSD. Za realizaciju mera i aktivnosti do kraja 2015. godine, planirana su i  obezbeđena donatorska sredstava  u iznosu od 30.559.500 RSD. </w:t>
      </w:r>
    </w:p>
    <w:p>
      <w:pPr>
        <w:pStyle w:val="Normal1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>Mere i aktivnosti u vezi sa posebnom oblašću Brak, porodični odnosi i nasleđivanje  realizovaće se iz redovnih budžetskih sredstava kao i mogućih donatorskih sredstava.</w:t>
      </w:r>
    </w:p>
    <w:p>
      <w:pPr>
        <w:pStyle w:val="Normal1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Normal1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 xml:space="preserve">Potrebna sredstva planirana za realizaciju mera i aktivnosti Akcionog plana  u periodu od 2014. do 2018. godine u okviru posebne oblasti Zdravstvo, zdravstvena, socijalna zaštita i stanovanje iznose 1.313.331.000 RSD. Redovna sredstva planirana za realizaciju iz budžeta Republike Srbije iznose 229.456.000 RSD. Za realizaciju mera i aktivnosti do kraja 2017. godine, planirana su i obezbeđena donatorska sredstava  u iznosu od  1.083.875.000 RSD. </w:t>
      </w:r>
    </w:p>
    <w:p>
      <w:pPr>
        <w:pStyle w:val="Normal1"/>
        <w:jc w:val="both"/>
        <w:rPr>
          <w:rStyle w:val="WWDefaultParagraphFont"/>
          <w:rFonts w:cs="TimesNewRomanPS-BoldMT;Times New Roman"/>
          <w:bCs/>
          <w:sz w:val="22"/>
          <w:szCs w:val="22"/>
          <w:lang w:val="sr-Latn-CS" w:eastAsia="en-US"/>
        </w:rPr>
      </w:pPr>
      <w:r>
        <w:rPr/>
      </w:r>
    </w:p>
    <w:p>
      <w:pPr>
        <w:pStyle w:val="Normal1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 xml:space="preserve">U okviru posebne oblasti Omladina, sport, kultura i mediji za realizaciju mera i aktivnosti Akcionog plana  u periodu od 2014. do 2018. godine,  planirana su sredstva  u iznosu od 81.400.000 RSD. Potrebna sredstva za realizaciju u navedenom periodu iz budžeta Republike Srbije iznose 81.000.000 RSD.  Za realizaciju mera i aktivnosti do kraja 2015. godine, planirana su i  obezbeđena donatorska sredstava  u iznosu od 400.000 RSD. </w:t>
      </w:r>
    </w:p>
    <w:p>
      <w:pPr>
        <w:pStyle w:val="Normal1"/>
        <w:jc w:val="both"/>
        <w:rPr/>
      </w:pPr>
      <w:r>
        <w:rPr>
          <w:rFonts w:eastAsia="Times New Roman"/>
          <w:sz w:val="22"/>
          <w:szCs w:val="22"/>
          <w:lang w:val="sr-Latn-CS" w:eastAsia="en-US"/>
        </w:rPr>
        <w:t xml:space="preserve">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20"/>
          <w:pgMar w:left="1797" w:right="1797" w:gutter="0" w:header="720" w:top="1440" w:footer="720" w:bottom="1260"/>
          <w:pgNumType w:start="1" w:fmt="decimal"/>
          <w:formProt w:val="false"/>
          <w:textDirection w:val="lrTb"/>
          <w:docGrid w:type="default" w:linePitch="360" w:charSpace="0"/>
        </w:sectPr>
        <w:pStyle w:val="Normal1"/>
        <w:jc w:val="both"/>
        <w:rPr/>
      </w:pPr>
      <w:r>
        <w:rPr>
          <w:rStyle w:val="WWDefaultParagraphFont"/>
          <w:sz w:val="22"/>
          <w:szCs w:val="22"/>
          <w:lang w:val="sr-Latn-CS" w:eastAsia="en-US"/>
        </w:rPr>
        <w:t>Potrebna sredstva planirana za realizaciju mera i aktivnosti Akcionog plana  u periodu od 2014. do 2018. godine u okviru posebne oblasti Regionalni razvoj i lokalna samouprava iznose 358.270.000 RSD. Redovna sredstva planirana za realizaciju iz budžeta Republike Srbije iznose 48.000.000 RSD, dok potrebna donatorska sredstva su 310.270.000 RSD. Za realizaciju mera i aktivnosti do kraja 2015. godine, planirana su i obezbeđena donatorska sredstava  u iznosu od  11.270.000 RSD</w:t>
      </w:r>
      <w:r>
        <w:rPr/>
        <w:t xml:space="preserve">. </w:t>
      </w:r>
      <w:r>
        <w:br w:type="page"/>
      </w:r>
    </w:p>
    <w:tbl>
      <w:tblPr>
        <w:tblW w:w="15773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713"/>
        <w:gridCol w:w="7"/>
        <w:gridCol w:w="2862"/>
        <w:gridCol w:w="484"/>
        <w:gridCol w:w="2121"/>
        <w:gridCol w:w="492"/>
        <w:gridCol w:w="2016"/>
        <w:gridCol w:w="499"/>
        <w:gridCol w:w="881"/>
        <w:gridCol w:w="559"/>
        <w:gridCol w:w="701"/>
        <w:gridCol w:w="653"/>
        <w:gridCol w:w="337"/>
        <w:gridCol w:w="653"/>
        <w:gridCol w:w="697"/>
        <w:gridCol w:w="743"/>
        <w:gridCol w:w="612"/>
        <w:gridCol w:w="720"/>
      </w:tblGrid>
      <w:tr>
        <w:trPr>
          <w:trHeight w:val="58" w:hRule="atLeast"/>
        </w:trPr>
        <w:tc>
          <w:tcPr>
            <w:tcW w:w="15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1"/>
              <w:pageBreakBefore/>
              <w:ind w:left="-450" w:firstLine="5"/>
              <w:jc w:val="center"/>
              <w:rPr>
                <w:rStyle w:val="WWDefaultParagraphFont"/>
                <w:rFonts w:ascii="TimesNewRomanPS-BoldMT;Times New Roman" w:hAnsi="TimesNewRomanPS-BoldMT;Times New Roman" w:cs="TimesNewRomanPS-BoldMT;Times New Roman"/>
                <w:b/>
                <w:b/>
                <w:bCs/>
                <w:lang w:val="sr-Latn-CS" w:eastAsia="en-US"/>
              </w:rPr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Latn-CS" w:eastAsia="en-US"/>
              </w:rPr>
              <w:t>III</w:t>
            </w:r>
            <w:r>
              <w:rPr>
                <w:rStyle w:val="WWDefaultParagraphFont"/>
                <w:rFonts w:cs="TimesNewRomanPS-BoldMT;Times New Roman"/>
                <w:b/>
                <w:bCs/>
                <w:lang w:val="sr-Latn-CS" w:eastAsia="en-US"/>
              </w:rPr>
              <w:t>.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Latn-CS" w:eastAsia="en-US"/>
              </w:rPr>
              <w:t xml:space="preserve">  OBJEDINJENE - OPŠTE OBLASTI STRATEGIJE</w:t>
            </w:r>
          </w:p>
          <w:p>
            <w:pPr>
              <w:pStyle w:val="Normal1"/>
              <w:ind w:left="-450" w:hanging="30"/>
              <w:jc w:val="center"/>
              <w:rPr/>
            </w:pPr>
            <w:r>
              <w:rPr>
                <w:rStyle w:val="WWDefaultParagraphFont"/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lang w:val="sr-Latn-CS" w:eastAsia="en-US"/>
              </w:rPr>
              <w:t xml:space="preserve">  </w:t>
            </w: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Latn-CS" w:eastAsia="en-US"/>
              </w:rPr>
              <w:t xml:space="preserve">Akcioni plan za primenu Strategije prevencije i zaštite od diskriminacije za period od 2014. do 2018. godine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ascii="TimesNewRomanPS-BoldMT;Times New Roman" w:hAnsi="TimesNewRomanPS-BoldMT;Times New Roman" w:cs="TimesNewRomanPS-BoldMT;Times New Roman"/>
                <w:b/>
                <w:b/>
                <w:bCs/>
                <w:lang w:val="sr-Latn-CS" w:eastAsia="en-US"/>
              </w:rPr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5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>
                <w:rStyle w:val="WWDefaultParagraphFont"/>
                <w:rFonts w:ascii="TimesNewRomanPS-BoldMT;Times New Roman" w:hAnsi="TimesNewRomanPS-BoldMT;Times New Roman" w:cs="TimesNewRomanPS-BoldMT;Times New Roman"/>
                <w:b/>
                <w:b/>
                <w:bCs/>
                <w:lang w:val="sr-Latn-CS" w:eastAsia="en-US"/>
              </w:rPr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Latn-CS" w:eastAsia="en-US"/>
              </w:rPr>
              <w:t>3.1. Državna uprava i zabrana diskriminacije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ascii="TimesNewRomanPS-BoldMT;Times New Roman" w:hAnsi="TimesNewRomanPS-BoldMT;Times New Roman" w:cs="Cambria"/>
                <w:b/>
                <w:b/>
                <w:bCs/>
                <w:lang w:val="sr-Latn-CS" w:eastAsia="en-US"/>
              </w:rPr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20"/>
                <w:szCs w:val="20"/>
                <w:lang w:val="sr-Latn-CS" w:eastAsia="en-US"/>
              </w:rPr>
              <w:t xml:space="preserve">Cilj: </w:t>
            </w:r>
          </w:p>
        </w:tc>
        <w:tc>
          <w:tcPr>
            <w:tcW w:w="11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>Harmonizacija propisa radi usaglašavanja pravnog okvira Republike Srbije sa međunarodnim standardima sprečavanja diskriminacije i dosledno sprovođenje usvojenih međunarodnih dokumenata zakona, podzakonskih akata i Strategija i Akcionih planova koji se odnose na osetljive grupe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20"/>
                <w:szCs w:val="20"/>
                <w:lang w:val="sr-Latn-CS" w:eastAsia="en-US"/>
              </w:rPr>
              <w:t>Indikator cilja:</w:t>
            </w:r>
          </w:p>
        </w:tc>
        <w:tc>
          <w:tcPr>
            <w:tcW w:w="11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>Usaglašen pravni okvir Republike Srbije sa međunarodnim standardima i potvrđenim međunarodnim dokumentima;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Utvrđen način praćenja obaveza koja proističu iz ratifikovanih međunarodnih ugovora u oblasti sprečavanja diskrminacije;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Usvojeni neophodni zakoni odnosno izvršene neophodne izmene i dopune zakona utvrđenih ovim akconim planom radi punog ostvarivanja načela jednakosti i jednakih prava i sprečavanja diskriminacije;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 xml:space="preserve">Doneti, izmenjeni i dopunjeni podazkonski akti radi dalje razrade zakonskih propisa u oblasti borbe protiv diskriminacije, odnosno ukinuti oni koji su predstavljali osnov diskriminatorske prakse u </w:t>
            </w:r>
            <w:r>
              <w:rPr>
                <w:rStyle w:val="WWDefaultParagraphFont"/>
                <w:sz w:val="20"/>
                <w:szCs w:val="20"/>
                <w:lang w:val="sr-Latn-CS" w:eastAsia="en-US"/>
              </w:rPr>
              <w:t>oblastima utvrđenim Strategijom i Akcionom planom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>;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Osnovan ili obnovljen rad Vladinih tela u vezi sa pojedinim osetljivim društvenih grupama;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Sprovedene druge strategije i akcioni planovi koji su od značaja za borbu protiv diskriminacije i usvojeni akcioni planovi za one strategije u kojima nisu doneti;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Style w:val="WWDefaultParagraphFont"/>
                <w:rFonts w:cs="Cambria"/>
                <w:sz w:val="20"/>
                <w:szCs w:val="20"/>
                <w:lang w:val="sr-Latn-CS" w:eastAsia="en-US"/>
              </w:rPr>
              <w:t>Ustanovljen mehanizam za praćenje i reagovanje na slučajeve višestruke diskriminacije;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Cambria"/>
                <w:sz w:val="20"/>
                <w:szCs w:val="20"/>
                <w:lang w:val="sr-Latn-CS" w:eastAsia="en-US"/>
              </w:rPr>
              <w:t>Smanjen broj slučajeva diskriminacije;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cs="Cambria"/>
                <w:sz w:val="20"/>
                <w:szCs w:val="20"/>
                <w:lang w:val="sr-Latn-CS" w:eastAsia="en-US"/>
              </w:rPr>
              <w:t xml:space="preserve">Smanjen broj slučajeva diskriminacije zasnovane na rodnoj ravnopravnosti. </w:t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autoSpaceDE w:val="false"/>
              <w:ind w:left="360" w:hanging="0"/>
              <w:jc w:val="both"/>
              <w:rPr>
                <w:rFonts w:cs="Cambria"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sz w:val="20"/>
                <w:szCs w:val="20"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26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Br.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sz w:val="18"/>
                <w:szCs w:val="18"/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Mera</w:t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r>
          </w:p>
          <w:p>
            <w:pPr>
              <w:pStyle w:val="Normal1"/>
              <w:rPr>
                <w:b/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Posebne mere u odnosu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na osetljivu grupu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sz w:val="18"/>
                <w:szCs w:val="18"/>
                <w:lang w:val="sr-Latn-CS" w:eastAsia="en-US"/>
              </w:rPr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Aktivnosti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Trajanje i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Završetak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tabs>
                <w:tab w:val="clear" w:pos="720"/>
                <w:tab w:val="left" w:pos="615" w:leader="none"/>
              </w:tabs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Potrebni resurs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014-2018. godina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26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tabs>
                <w:tab w:val="clear" w:pos="720"/>
                <w:tab w:val="left" w:pos="1034" w:leader="none"/>
              </w:tabs>
              <w:jc w:val="center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3058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3.1.1</w:t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Harmonizovati one propise u oblasti zabrane diskriminacije koji nisu u potpunosti usklađeni sa relevantnim propisima Evropske unije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      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Izbeglice, interno raseljena lica i druge ugrožene migrantske grupe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edvideti kao poseban slučaj diskriminacije diskriminaciju izbegica, tražilaca azila odn. lica koji uživaju neki od zakonom predviđenih vidova međunarodne zaštite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Verske zajednice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- predvideti da razlika koja je zasnovana na religiji nekog lica neće predstavljati diskriminaciju kada religija predstavlja istinski, legitiman i opravdan profesionalni zahtev u crkvama, verskim zajednicama i drugim organizacijama čiji je sistem vrednosti zasnovan na religij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Deca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- obezbediti pristup i učešće dece u postupku pred Poverenikom za ZR po pritužbama po meri deteta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mene postojećih propisa u oblasti rodne ravnopravnosti i njihova puna implementacija sa direktivama i preporukama Evropske unije</w:t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1. Rezultati analize sa preporukama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2. Izrađen radni tekst propisa</w:t>
            </w:r>
          </w:p>
          <w:p>
            <w:pPr>
              <w:pStyle w:val="Normal1"/>
              <w:autoSpaceDE w:val="false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3. Održana javna rasprava</w:t>
            </w:r>
          </w:p>
          <w:p>
            <w:pPr>
              <w:pStyle w:val="Normal1"/>
              <w:autoSpaceDE w:val="false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4. Nacrti dostavljeni Vlad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-ano, počev od Četvrtog kvartal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sr-Latn-CS" w:eastAsia="en-US"/>
              </w:rPr>
              <w:t xml:space="preserve">      </w:t>
            </w:r>
            <w:r>
              <w:rPr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Budžet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60.000 EUR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Veza sa indikatorom1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”-kofinansiranje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( Veza sa:  3.1.1, 3.1.4, 3.1.7/2, 3.1.1/2,  3.1.13,  3.2.1,  3.2.5 , 4.1.7 i 4.1.9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lang w:val="sr-Latn-CS" w:eastAsia="en-US"/>
              </w:rPr>
              <w:t xml:space="preserve">   </w:t>
            </w: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399.915,46 EUR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 2014-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2 tvining projekat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„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Unapređenje socijalnog dijaloga”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( Veza sa 3.1.3)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.140.000EUR</w:t>
            </w:r>
          </w:p>
          <w:p>
            <w:pPr>
              <w:pStyle w:val="Normal1"/>
              <w:ind w:right="-108" w:hanging="0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Veza sa indikatorom1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”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( Veza sa:3.1.1, 3.1.4, 3.1.7/2,3.1.12,  3.1.13,  3.2.1,  3.2.5 , 4.1.7 i 4.1.9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3450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KEI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SIPRU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- MEO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KIM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UzaSCVZ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349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3.1.2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ripremiti Nacrte zakona o potvrđivanju međunarodnih ugovora koji se odnose na osetljive društvene grupe, odnosno izvršiti zakonodavne promene u pravcu priznavanja pojedinih standarda sadržanih u međunarodnim dokumentima.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1. Deca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Pripremiti Nacrt zakona o potvrđivanju Trećeg fakultativnog protokola o pravima deteta o proceduri podnošenja pritužbi Komitetu za prava detet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bookmarkStart w:id="0" w:name="OLE_LINK6"/>
            <w:bookmarkStart w:id="1" w:name="OLE_LINK7"/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da Nacrta zakona o potvrđivanju Trećeg fakultativnog protokol</w:t>
            </w:r>
            <w:bookmarkEnd w:id="0"/>
            <w:bookmarkEnd w:id="1"/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a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bookmarkStart w:id="2" w:name="OLE_LINK9"/>
            <w:bookmarkEnd w:id="2"/>
            <w:r>
              <w:rPr>
                <w:rStyle w:val="WWDefaultParagraphFont"/>
                <w:sz w:val="16"/>
                <w:szCs w:val="16"/>
                <w:lang w:val="sr-Latn-CS" w:eastAsia="en-US"/>
              </w:rPr>
              <w:t>Urađen Nacrt zakona</w:t>
            </w:r>
          </w:p>
          <w:p>
            <w:pPr>
              <w:pStyle w:val="Normal1"/>
              <w:autoSpaceDE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i dostavljen</w:t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Vladi</w:t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/>
            </w:r>
            <w:bookmarkStart w:id="3" w:name="OLE_LINK9"/>
            <w:bookmarkStart w:id="4" w:name="OLE_LINK9"/>
            <w:bookmarkEnd w:id="4"/>
          </w:p>
          <w:p>
            <w:pPr>
              <w:pStyle w:val="Normal1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 xml:space="preserve">Realizatori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mere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MSP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_________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Učesici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KLJMP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</w:t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 xml:space="preserve">Realizatori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IM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___________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Učesici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KLJMP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MUP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Kontinuira-no,  počev od Prvog kvartala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2016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M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budžet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M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bookmarkStart w:id="5" w:name="OLE_LINK5"/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2.</w:t>
            </w:r>
            <w:r>
              <w:rPr>
                <w:rStyle w:val="WWDefaultParagraphFont"/>
                <w:rFonts w:cs="Cambria"/>
                <w:b/>
                <w:bCs/>
                <w:color w:val="FF00FF"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Izbeglice, interno raseljena lica i druge ugrožene migrantske grupe</w:t>
            </w:r>
            <w:r>
              <w:rPr>
                <w:rStyle w:val="WWDefaultParagraphFont"/>
                <w:rFonts w:cs="Cambria"/>
                <w:b/>
                <w:bCs/>
                <w:color w:val="FF00FF"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zvršiti zakonodavne promene u pravcu priznavanja određenih standarda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z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UN Konvencije o zaštiti prava svih radnika migranata i članova njihovih porodica, u skladu sa ekonomskim i drugim mogućnostima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i standardima sadržanim u Revidiranoj Evropskoj socijalnoj povelj</w:t>
            </w:r>
            <w:bookmarkEnd w:id="5"/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bookmarkStart w:id="6" w:name="OLE_LINK8"/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zrada  izmena i dopuna zakona kojim se priznaju određeni standardi iz Konvencije/Povelj</w:t>
            </w:r>
            <w:bookmarkEnd w:id="6"/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e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Formirana radna grupa</w:t>
            </w:r>
          </w:p>
          <w:p>
            <w:pPr>
              <w:pStyle w:val="Normal1"/>
              <w:autoSpaceDE w:val="false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Izrađen radni tekst Nacrta</w:t>
            </w:r>
          </w:p>
          <w:p>
            <w:pPr>
              <w:pStyle w:val="Normal1"/>
              <w:autoSpaceDE w:val="false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Održana javna rasprava</w:t>
            </w:r>
          </w:p>
          <w:p>
            <w:pPr>
              <w:pStyle w:val="Normal1"/>
              <w:autoSpaceDE w:val="false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Izrađen nacrt zakona o</w:t>
            </w:r>
          </w:p>
          <w:p>
            <w:pPr>
              <w:pStyle w:val="Normal1"/>
              <w:autoSpaceDE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izmenama i dopunama</w:t>
            </w:r>
          </w:p>
          <w:p>
            <w:pPr>
              <w:pStyle w:val="Normal1"/>
              <w:autoSpaceDE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Zakona i dostavljen</w:t>
            </w:r>
          </w:p>
          <w:p>
            <w:pPr>
              <w:pStyle w:val="Normal1"/>
              <w:autoSpaceDE w:val="false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Vladi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Kontinuirano, počev od Trećeg  kvartala 201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budžet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IM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450.000 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7)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           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IM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34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3.1.3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Izraditi nacrte o izmenama i dopunama Zakona u vezi sa radom i zapošljavanjem</w:t>
            </w:r>
          </w:p>
          <w:p>
            <w:pPr>
              <w:pStyle w:val="Normal1"/>
              <w:autoSpaceDE w:val="false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Veza sa merom 4.2.4.1.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da analize postojećeg zakona sa preporukama za unapređenje u skladu sa standardima Evropske unije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Style w:val="WWDefaultParagraphFont"/>
                <w:rFonts w:cs="Cambria"/>
                <w:bCs/>
                <w:color w:val="800080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zrada Nacrta zakona o izmenama i dopunama zakona odnosno nacrta zakona, u skladu sa rezultatima analiz</w:t>
            </w:r>
            <w:r>
              <w:rPr>
                <w:rStyle w:val="WWDefaultParagraphFont"/>
                <w:rFonts w:cs="Cambria"/>
                <w:bCs/>
                <w:color w:val="800080"/>
                <w:sz w:val="16"/>
                <w:szCs w:val="16"/>
                <w:lang w:val="sr-Latn-CS" w:eastAsia="en-US"/>
              </w:rPr>
              <w:t>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color w:val="800080"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Rezultati analize sa preporukama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Formirana radna grupa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Izrađen nacrt Zakona o izmenama i</w:t>
            </w:r>
            <w:r>
              <w:rPr>
                <w:rStyle w:val="WWDefaultParagraphFont"/>
                <w:color w:val="800080"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dopunama Zakona o radu i</w:t>
            </w:r>
            <w:r>
              <w:rPr>
                <w:rStyle w:val="WWDefaultParagraphFont"/>
                <w:color w:val="800080"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dostavljen Vladi</w:t>
            </w:r>
          </w:p>
          <w:p>
            <w:pPr>
              <w:pStyle w:val="Normal1"/>
              <w:autoSpaceDE w:val="false"/>
              <w:rPr>
                <w:rStyle w:val="WWDefaultParagraphFont"/>
                <w:color w:val="800080"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Izrađen Nacrt zakona o zapošljavanju stranaca i dostavljen Vladi</w:t>
            </w:r>
          </w:p>
          <w:p>
            <w:pPr>
              <w:pStyle w:val="Normal1"/>
              <w:autoSpaceDE w:val="false"/>
              <w:rPr>
                <w:color w:val="800080"/>
                <w:sz w:val="16"/>
                <w:szCs w:val="16"/>
                <w:lang w:val="sr-Latn-CS" w:eastAsia="en-US"/>
              </w:rPr>
            </w:pPr>
            <w:r>
              <w:rPr>
                <w:color w:val="80008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Izrađen Nacrt zakona o štrajku i dostavljen Vladi</w:t>
            </w:r>
          </w:p>
          <w:p>
            <w:pPr>
              <w:pStyle w:val="Normal1"/>
              <w:autoSpaceDE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Izrađen Nacrt zakona  o izmenama i dopunama Zakona o zaštiti građana SRJ na privremenom radu u inostranstvu i dostavljen Vladi</w:t>
            </w:r>
          </w:p>
          <w:p>
            <w:pPr>
              <w:pStyle w:val="Normal1"/>
              <w:autoSpaceDE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sz w:val="14"/>
                <w:szCs w:val="14"/>
                <w:shd w:fill="FF0000" w:val="clear"/>
                <w:lang w:val="sr-Latn-CS" w:eastAsia="en-US"/>
              </w:rPr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Izrađen Nacrt zakona o izmenama i dopunama Zakonama o evidenciji u oblasti rada i dostavljen Vlad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shd w:fill="FF00FF" w:val="clear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shd w:fill="FF00FF" w:val="clear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Četvrti kvartal 2018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shd w:fill="008000" w:val="clear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.0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color w:val="80008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color w:val="80008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color w:val="80008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80008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tabs>
                <w:tab w:val="clear" w:pos="720"/>
                <w:tab w:val="left" w:pos="480" w:leader="none"/>
                <w:tab w:val="center" w:pos="567" w:leader="none"/>
              </w:tabs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ab/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ab/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500.000 RSD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5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500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/>
                <w:b/>
                <w:color w:val="FF0000"/>
                <w:sz w:val="16"/>
                <w:szCs w:val="16"/>
                <w:lang w:val="sr-Latn-CS" w:eastAsia="en-US"/>
              </w:rPr>
              <w:t xml:space="preserve">       </w:t>
            </w: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shd w:fill="008000" w:val="clear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3.1.1.</w:t>
            </w:r>
          </w:p>
          <w:p>
            <w:pPr>
              <w:pStyle w:val="Normal1"/>
              <w:jc w:val="center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 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2 tvining projekat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„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Unapređenje socijalnog dijaloga”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183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color w:val="800080"/>
                <w:sz w:val="14"/>
                <w:szCs w:val="14"/>
                <w:lang w:val="sr-Latn-CS" w:eastAsia="en-US"/>
              </w:rPr>
              <w:t>-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KLJMP</w:t>
            </w:r>
          </w:p>
          <w:p>
            <w:pPr>
              <w:pStyle w:val="Normal1"/>
              <w:ind w:left="76" w:hanging="76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Soc.-ekonomski   savet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06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3.1.4</w:t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  <w:t>Pratiti sprovođenje ratifikovanih međunarodnih ugovora i zakona koji se odnose na prevenciju i zaštitu od diskriminacije u cilju njihove pune primene i uspostaviti mehanizam Vlade visokog nivoa za sprovođenje svih preporuka mehanizama UN za ljudska prava</w:t>
            </w:r>
          </w:p>
          <w:p>
            <w:pPr>
              <w:pStyle w:val="Normal1"/>
              <w:autoSpaceDE w:val="false"/>
              <w:jc w:val="both"/>
              <w:rPr>
                <w:rStyle w:val="WWDefaultParagraphFont"/>
                <w:rFonts w:cs="Cambria"/>
                <w:color w:val="FF00FF"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color w:val="FF00FF"/>
                <w:sz w:val="16"/>
                <w:szCs w:val="16"/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color w:val="FF00FF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color w:val="FF00FF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  <w:bookmarkStart w:id="7" w:name="OLE_LINK10"/>
            <w:bookmarkStart w:id="8" w:name="OLE_LINK10"/>
            <w:bookmarkEnd w:id="8"/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____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Žene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aćenje implementacije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zaključnih zapažanja koja se odnose na Drugi i Treći periodični izveštaj Konvencije o eliminisanju svih oblika  diskriminacije žena Komiteta UN za eliminaciju diskrimi-nacije žena </w:t>
            </w:r>
          </w:p>
          <w:p>
            <w:pPr>
              <w:pStyle w:val="CommentText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  <w:bookmarkStart w:id="9" w:name="OLE_LINK10"/>
            <w:bookmarkStart w:id="10" w:name="OLE_LINK10"/>
            <w:bookmarkEnd w:id="10"/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ind w:left="161" w:hanging="16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1.Izraditi i podneti izveštaje relevantnim međunarodnim telima o sprovođenju potvrđenih međunarodnih ugovor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</w:t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ind w:left="161" w:hanging="16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2.Održati stručne rasprave i usvojiti preporuke od strane Vlade</w:t>
            </w:r>
          </w:p>
          <w:p>
            <w:pPr>
              <w:pStyle w:val="Normal1"/>
              <w:ind w:left="161" w:hanging="161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ind w:left="161" w:hanging="16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____________________________</w:t>
            </w:r>
          </w:p>
          <w:p>
            <w:pPr>
              <w:pStyle w:val="Normal1"/>
              <w:ind w:left="161" w:hanging="161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3. Uspostaviti mehanizam Vlade za sprovođenje svih preporuka mehanizama UN za ljudska prav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  <w:t xml:space="preserve">Izrađeni i podneti izveštaji </w:t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  <w:t>Rezultat rasprava, broj učesnika  i broj usvojenih preporuka</w:t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Učesnici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-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 xml:space="preserve">nadležni organi 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državne uprave u određenoj oblasti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- SIPRU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i mere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Drugi državni organi na koje se preporuke odnose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 xml:space="preserve">- SIPRU 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stručnjaci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-MEO</w:t>
            </w: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Kontinuira-no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 xml:space="preserve">za aktivnost br. 1 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_____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Četvrti</w:t>
            </w:r>
          </w:p>
          <w:p>
            <w:pPr>
              <w:pStyle w:val="Normal1"/>
              <w:jc w:val="center"/>
              <w:rPr/>
            </w:pPr>
            <w:r>
              <w:rPr>
                <w:rFonts w:eastAsia="Times New Roman" w:cs="Times New Roman"/>
                <w:bCs/>
                <w:sz w:val="14"/>
                <w:szCs w:val="14"/>
                <w:lang w:val="sr-Latn-CS" w:eastAsia="en-US"/>
              </w:rPr>
              <w:t xml:space="preserve"> </w:t>
            </w: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 xml:space="preserve">kvartal 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______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Za aktivnost 3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Četvrti kvartal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2015</w:t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val="sr-Latn-CS" w:eastAsia="en-US"/>
              </w:rPr>
              <w:t xml:space="preserve">  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IPA 2013 tvining projekat ,,Podrška unapređenju ljudskih prava i nulta tolerancija diskriminacije”-kofinansiranje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4"/>
                <w:szCs w:val="14"/>
                <w:lang w:val="sr-Latn-CS" w:eastAsia="en-US"/>
              </w:rPr>
              <w:t xml:space="preserve">      </w:t>
            </w: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_____________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 xml:space="preserve">IPA 2013 tvining projekat ,,Podrška unapređenju 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ljudskih prava i nulta tolerancija diskriminacije”-kofinansiranje</w:t>
            </w: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Latn-CS" w:eastAsia="en-US"/>
                <w:ins w:id="3" w:author="Ruzica.Dimitrijevic" w:date="2014-09-24T09:33:00Z"/>
              </w:rPr>
            </w:pPr>
            <w:ins w:id="2" w:author="Ruzica.Dimitrijevic" w:date="2014-09-24T09:33:00Z">
              <w:r>
                <w:rPr>
                  <w:b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______</w:t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IPA 2013 tvining projekat ,,Podrška unapređenju ljudskih prava i nulta tolerancija diskriminacije”-kofinansiranje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IPA 2013 tvining projekat ,,Podrška unapređenju ljudskih prava i nulta tolerancija diskriminacije”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_____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IPA 2013 tvining projekat ,,Podrška unapređenju ljudskih prava i nulta tolerancija diskriminacije”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__________</w:t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IPA 2013 tvining projekat ,,Podrška unapređenju ljudskih prava i nulta tolerancija diskriminacije”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</w:tc>
      </w:tr>
      <w:tr>
        <w:trPr>
          <w:trHeight w:val="3275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  <w:t>Uspostavljen mehanizam</w:t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lang w:val="sr-Latn-CS" w:eastAsia="en-US"/>
              </w:rPr>
            </w:pPr>
            <w:r>
              <w:rPr>
                <w:rFonts w:cs="Cambria"/>
                <w:b/>
                <w:bCs/>
                <w:lang w:val="sr-Latn-CS"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lang w:val="sr-Latn-CS" w:eastAsia="en-US"/>
              </w:rPr>
            </w:pPr>
            <w:r>
              <w:rPr>
                <w:rFonts w:cs="Cambria"/>
                <w:b/>
                <w:bCs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840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  <w:t>3.1.5.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bookmarkStart w:id="11" w:name="OLE_LINK11"/>
            <w:r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  <w:t>Aktivirati odnosno ojačati rad pojedinih Vladinih tela koje se odnose na osetljive grupe,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 xml:space="preserve"> u kontekstu inicijative KLJMP za uspostavljanje mehanizma Vlade za praćenje sprovođenja (svih) preporuka mehanizama UN za ljudska prav</w:t>
            </w:r>
            <w:bookmarkEnd w:id="11"/>
            <w:r>
              <w:rPr>
                <w:rStyle w:val="WWDefaultParagraphFont"/>
                <w:sz w:val="16"/>
                <w:szCs w:val="16"/>
                <w:lang w:val="sr-Latn-CS" w:eastAsia="en-US"/>
              </w:rPr>
              <w:t>a</w:t>
            </w:r>
          </w:p>
          <w:p>
            <w:pPr>
              <w:pStyle w:val="Normal1"/>
              <w:autoSpaceDE w:val="false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1. Crkve i verske zajednice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–</w:t>
            </w:r>
            <w:ins w:id="4" w:author="Vladan Jovanovic" w:date="2014-09-23T13:07:00Z">
              <w:r>
                <w:rPr>
                  <w:rStyle w:val="WWDefaultParagraphFont"/>
                  <w:rFonts w:cs="Cambria"/>
                  <w:bCs/>
                  <w:sz w:val="16"/>
                  <w:szCs w:val="16"/>
                  <w:lang w:val="sr-Latn-CS" w:eastAsia="en-US"/>
                </w:rPr>
                <w:t>(</w:t>
              </w:r>
            </w:ins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veza sa </w:t>
            </w:r>
            <w:r>
              <w:rPr>
                <w:bCs/>
                <w:sz w:val="16"/>
                <w:szCs w:val="16"/>
                <w:lang w:val="sr-Latn-CS" w:eastAsia="en-US"/>
              </w:rPr>
              <w:t xml:space="preserve">sa Akcionim planovima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u okviru pregovora Republike Srbije o pridruživanju Evropskoj uniji,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 za Poglavlje 23</w:t>
            </w:r>
            <w:r>
              <w:rPr>
                <w:rStyle w:val="WWDefaultParagraphFont"/>
                <w:lang w:val="sr-Latn-CS" w:eastAsia="en-US"/>
              </w:rPr>
              <w:t>)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2. OSI 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jačanje kapaciteta Saveta za osobe sa invaliditetom kroz formiranje posebne radne grupe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Veza sa merom 3.1.4, aktivnost  3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  <w:ins w:id="6" w:author="Ruzica.Dimitrijevic" w:date="2014-09-24T09:37:00Z"/>
              </w:rPr>
            </w:pPr>
            <w:ins w:id="5" w:author="Ruzica.Dimitrijevic" w:date="2014-09-24T09:37:00Z">
              <w:r>
                <w:rPr>
                  <w:rFonts w:cs="Cambria"/>
                  <w:bCs/>
                  <w:sz w:val="14"/>
                  <w:szCs w:val="14"/>
                  <w:lang w:val="sr-Latn-CS" w:eastAsia="en-U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  <w:ins w:id="8" w:author="Ruzica.Dimitrijevic" w:date="2014-09-24T09:37:00Z"/>
              </w:rPr>
            </w:pPr>
            <w:ins w:id="7" w:author="Ruzica.Dimitrijevic" w:date="2014-09-24T09:37:00Z">
              <w:r>
                <w:rPr>
                  <w:rFonts w:cs="Cambria"/>
                  <w:bCs/>
                  <w:sz w:val="14"/>
                  <w:szCs w:val="14"/>
                  <w:lang w:val="sr-Latn-CS" w:eastAsia="en-U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  <w:ins w:id="10" w:author="Ruzica.Dimitrijevic" w:date="2014-09-24T09:37:00Z"/>
              </w:rPr>
            </w:pPr>
            <w:ins w:id="9" w:author="Ruzica.Dimitrijevic" w:date="2014-09-24T09:37:00Z">
              <w:r>
                <w:rPr>
                  <w:rFonts w:cs="Cambria"/>
                  <w:bCs/>
                  <w:sz w:val="14"/>
                  <w:szCs w:val="14"/>
                  <w:lang w:val="sr-Latn-CS" w:eastAsia="en-U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___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bookmarkStart w:id="12" w:name="OLE_LINK12"/>
            <w:bookmarkEnd w:id="12"/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Izraditi predlog izmena i dopuna odluka Vlade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  <w:bookmarkStart w:id="13" w:name="OLE_LINK12"/>
            <w:bookmarkStart w:id="14" w:name="OLE_LINK12"/>
            <w:bookmarkEnd w:id="14"/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Veza sa merom 3.1.4, aktivnost  3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________________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4"/>
                <w:szCs w:val="14"/>
                <w:lang w:val="sr-Latn-CS" w:eastAsia="en-US"/>
                <w:ins w:id="12" w:author="Vladan Jovanovic" w:date="2014-09-23T13:08:00Z"/>
              </w:rPr>
            </w:pPr>
            <w:ins w:id="11" w:author="Vladan Jovanovic" w:date="2014-09-23T13:08:00Z">
              <w:r>
                <w:rPr>
                  <w:rFonts w:cs="Cambria"/>
                  <w:bCs/>
                  <w:sz w:val="14"/>
                  <w:szCs w:val="14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  <w:ins w:id="14" w:author="Vladan Jovanovic" w:date="2014-09-23T13:08:00Z"/>
              </w:rPr>
            </w:pPr>
            <w:ins w:id="13" w:author="Vladan Jovanovic" w:date="2014-09-23T13:08:00Z">
              <w:r>
                <w:rPr>
                  <w:rFonts w:cs="Cambria"/>
                  <w:sz w:val="14"/>
                  <w:szCs w:val="14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  <w:ins w:id="16" w:author="Vladan Jovanovic" w:date="2014-09-23T13:08:00Z"/>
              </w:rPr>
            </w:pPr>
            <w:ins w:id="15" w:author="Vladan Jovanovic" w:date="2014-09-23T13:08:00Z">
              <w:r>
                <w:rPr>
                  <w:rFonts w:cs="Cambria"/>
                  <w:sz w:val="14"/>
                  <w:szCs w:val="14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  <w:ins w:id="18" w:author="Vladan Jovanovic" w:date="2014-09-23T13:08:00Z"/>
              </w:rPr>
            </w:pPr>
            <w:ins w:id="17" w:author="Vladan Jovanovic" w:date="2014-09-23T13:08:00Z">
              <w:r>
                <w:rPr>
                  <w:rFonts w:cs="Cambria"/>
                  <w:sz w:val="14"/>
                  <w:szCs w:val="14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  <w:ins w:id="20" w:author="Vladan Jovanovic" w:date="2014-09-23T13:08:00Z"/>
              </w:rPr>
            </w:pPr>
            <w:ins w:id="19" w:author="Vladan Jovanovic" w:date="2014-09-23T13:08:00Z">
              <w:r>
                <w:rPr>
                  <w:rFonts w:cs="Cambria"/>
                  <w:sz w:val="14"/>
                  <w:szCs w:val="14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/>
            </w:pPr>
            <w:bookmarkStart w:id="15" w:name="OLE_LINK14"/>
            <w:bookmarkStart w:id="16" w:name="OLE_LINK13"/>
            <w:bookmarkEnd w:id="15"/>
            <w:bookmarkEnd w:id="16"/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 xml:space="preserve">Pripremljen Predlog izmene i dopune 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  <w:bookmarkStart w:id="17" w:name="OLE_LINK14"/>
            <w:bookmarkStart w:id="18" w:name="OLE_LINK14"/>
            <w:bookmarkEnd w:id="18"/>
          </w:p>
          <w:p>
            <w:pPr>
              <w:pStyle w:val="Normal1"/>
              <w:rPr/>
            </w:pPr>
            <w:bookmarkStart w:id="19" w:name="OLE_LINK15"/>
            <w:bookmarkEnd w:id="19"/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 xml:space="preserve">Usvojen Predlog izmene i dopune 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  <w:bookmarkStart w:id="20" w:name="OLE_LINK13"/>
            <w:bookmarkStart w:id="21" w:name="OLE_LINK15"/>
            <w:bookmarkStart w:id="22" w:name="OLE_LINK13"/>
            <w:bookmarkStart w:id="23" w:name="OLE_LINK15"/>
            <w:bookmarkEnd w:id="22"/>
            <w:bookmarkEnd w:id="23"/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Veza sa merom 3.1.4, aktivnost  3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  <w:t>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  <w:ins w:id="22" w:author="Vladan Jovanovic" w:date="2014-09-23T13:08:00Z"/>
              </w:rPr>
            </w:pPr>
            <w:ins w:id="21" w:author="Vladan Jovanovic" w:date="2014-09-23T13:08:00Z">
              <w:r>
                <w:rPr>
                  <w:rFonts w:cs="Cambria"/>
                  <w:b/>
                  <w:bCs/>
                  <w:sz w:val="14"/>
                  <w:szCs w:val="14"/>
                  <w:lang w:val="en-US" w:eastAsia="en-US"/>
                </w:rPr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  <w:ins w:id="24" w:author="Vladan Jovanovic" w:date="2014-09-23T13:08:00Z"/>
              </w:rPr>
            </w:pPr>
            <w:ins w:id="23" w:author="Vladan Jovanovic" w:date="2014-09-23T13:08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  <w:ins w:id="26" w:author="Vladan Jovanovic" w:date="2014-09-23T13:08:00Z"/>
              </w:rPr>
            </w:pPr>
            <w:ins w:id="25" w:author="Vladan Jovanovic" w:date="2014-09-23T13:08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  <w:ins w:id="28" w:author="Vladan Jovanovic" w:date="2014-09-23T13:08:00Z"/>
              </w:rPr>
            </w:pPr>
            <w:ins w:id="27" w:author="Vladan Jovanovic" w:date="2014-09-23T13:08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  <w:ins w:id="30" w:author="Vladan Jovanovic" w:date="2014-09-23T13:08:00Z"/>
              </w:rPr>
            </w:pPr>
            <w:ins w:id="29" w:author="Vladan Jovanovic" w:date="2014-09-23T13:08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SOIN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- NOOIS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Veza sa merom 3.1.4, aktivnost  3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_____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200" w:leader="none"/>
                <w:tab w:val="center" w:pos="475" w:leader="none"/>
              </w:tabs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  <w:ins w:id="32" w:author="Vladan Jovanovic" w:date="2014-09-23T13:08:00Z"/>
              </w:rPr>
            </w:pPr>
            <w:ins w:id="31" w:author="Vladan Jovanovic" w:date="2014-09-23T13:08:00Z">
              <w:r>
                <w:rPr>
                  <w:rFonts w:cs="Cambria"/>
                  <w:bCs/>
                  <w:sz w:val="14"/>
                  <w:szCs w:val="14"/>
                  <w:lang w:val="en-US" w:eastAsia="en-US"/>
                </w:rPr>
              </w:r>
            </w:ins>
          </w:p>
          <w:p>
            <w:pPr>
              <w:pStyle w:val="Normal1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  <w:ins w:id="34" w:author="Vladan Jovanovic" w:date="2014-09-23T13:08:00Z"/>
              </w:rPr>
            </w:pPr>
            <w:ins w:id="33" w:author="Vladan Jovanovic" w:date="2014-09-23T13:08:00Z">
              <w:r>
                <w:rPr/>
              </w:r>
            </w:ins>
          </w:p>
          <w:p>
            <w:pPr>
              <w:pStyle w:val="Normal1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  <w:ins w:id="36" w:author="Vladan Jovanovic" w:date="2014-09-23T13:08:00Z"/>
              </w:rPr>
            </w:pPr>
            <w:ins w:id="35" w:author="Vladan Jovanovic" w:date="2014-09-23T13:08:00Z">
              <w:r>
                <w:rPr/>
              </w:r>
            </w:ins>
          </w:p>
          <w:p>
            <w:pPr>
              <w:pStyle w:val="Normal1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  <w:ins w:id="38" w:author="Vladan Jovanovic" w:date="2014-09-23T13:08:00Z"/>
              </w:rPr>
            </w:pPr>
            <w:ins w:id="37" w:author="Vladan Jovanovic" w:date="2014-09-23T13:08:00Z">
              <w:r>
                <w:rPr/>
              </w:r>
            </w:ins>
          </w:p>
          <w:p>
            <w:pPr>
              <w:pStyle w:val="Normal1"/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tabs>
                <w:tab w:val="clear" w:pos="720"/>
                <w:tab w:val="left" w:pos="200" w:leader="none"/>
                <w:tab w:val="center" w:pos="475" w:leader="none"/>
              </w:tabs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tabs>
                <w:tab w:val="clear" w:pos="720"/>
                <w:tab w:val="left" w:pos="200" w:leader="none"/>
                <w:tab w:val="center" w:pos="475" w:leader="none"/>
              </w:tabs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Četvrti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kvartal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201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     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       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3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SOIN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lang w:val="en-U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SOIN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  <w:t>3.1.6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Pripremiti nacrte posebnih zakona koje se odnose na pojedine osetljive društvene grupe i zabrane diskriminacije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bookmarkStart w:id="24" w:name="OLE_LINK18"/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Priprema i izrada Nacrta posebnih zakona koji se odnose na osetljive društvne grupe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U skladu sa merama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bookmarkStart w:id="25" w:name="OLE_LINK18"/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3.1.6, 1-5.</w:t>
            </w:r>
            <w:bookmarkEnd w:id="25"/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Formirana radna grup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Latn-CS" w:eastAsia="en-US"/>
              </w:rPr>
              <w:t>Nadležni organi državne uprave u određenoj oblasti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u skladu sa aktivnostima iz mer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  <w:t>3.1.6, 1-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U skladu sa rokovima iz mera 3.1.6, 1-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85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bookmarkStart w:id="26" w:name="OLE_LINK16"/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1. Stariji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iprema Nacrta krovnog zakona koji se odnosi na starija lica, i posebno zakonski odrediti pojam „starije osob</w:t>
            </w:r>
            <w:bookmarkEnd w:id="26"/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e”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 xml:space="preserve">1. Izrada studije o potrebi donošenja krovnog zakona za stare i njegovog sadržaja.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ind w:left="27" w:hanging="0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2.   Izrada Nacrta zakona o starijim osobama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Izrađen radni tekst Nacrta  i održana javna rasprav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rPr>
                <w:sz w:val="14"/>
                <w:szCs w:val="14"/>
                <w:lang w:val="sr-Latn-CS" w:eastAsia="en-US"/>
              </w:rPr>
            </w:pPr>
            <w:r>
              <w:rPr>
                <w:sz w:val="14"/>
                <w:szCs w:val="14"/>
                <w:lang w:val="sr-Latn-CS" w:eastAsia="en-US"/>
              </w:rPr>
              <w:t>Izrađen Nacrt zakona i</w:t>
            </w:r>
          </w:p>
          <w:p>
            <w:pPr>
              <w:pStyle w:val="Normal1"/>
              <w:autoSpaceDE w:val="false"/>
              <w:rPr>
                <w:sz w:val="14"/>
                <w:szCs w:val="14"/>
                <w:lang w:val="sr-Latn-CS" w:eastAsia="en-US"/>
              </w:rPr>
            </w:pPr>
            <w:r>
              <w:rPr>
                <w:sz w:val="14"/>
                <w:szCs w:val="14"/>
                <w:lang w:val="sr-Latn-CS" w:eastAsia="en-US"/>
              </w:rPr>
              <w:t>dostavljen</w:t>
            </w:r>
          </w:p>
          <w:p>
            <w:pPr>
              <w:pStyle w:val="Normal1"/>
              <w:jc w:val="both"/>
              <w:rPr>
                <w:sz w:val="14"/>
                <w:szCs w:val="14"/>
                <w:lang w:val="sr-Latn-CS" w:eastAsia="en-US"/>
              </w:rPr>
            </w:pPr>
            <w:r>
              <w:rPr>
                <w:sz w:val="14"/>
                <w:szCs w:val="14"/>
                <w:lang w:val="sr-Latn-CS" w:eastAsia="en-US"/>
              </w:rPr>
              <w:t>Vladi</w:t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rFonts w:cs="Cambria"/>
                <w:sz w:val="14"/>
                <w:szCs w:val="14"/>
                <w:lang w:val="sr-Latn-CS" w:eastAsia="en-US"/>
              </w:rPr>
              <w:t xml:space="preserve">Održana javna </w:t>
            </w:r>
          </w:p>
          <w:p>
            <w:pPr>
              <w:pStyle w:val="Normal1"/>
              <w:jc w:val="both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  <w:t>rasprava i</w:t>
            </w:r>
          </w:p>
          <w:p>
            <w:pPr>
              <w:pStyle w:val="Normal1"/>
              <w:jc w:val="both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  <w:t>Nacrt dostavljen Vlad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Četvrti kvartal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2015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Times New Roman"/>
                <w:b/>
                <w:sz w:val="16"/>
                <w:szCs w:val="16"/>
                <w:lang w:val="sr-Latn-CS" w:eastAsia="en-US"/>
              </w:rPr>
              <w:t xml:space="preserve">     </w:t>
            </w:r>
          </w:p>
          <w:p>
            <w:pPr>
              <w:pStyle w:val="Normal1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/>
                <w:b/>
                <w:sz w:val="16"/>
                <w:szCs w:val="16"/>
                <w:lang w:val="sr-Latn-CS" w:eastAsia="en-US"/>
              </w:rPr>
              <w:t xml:space="preserve">      </w:t>
            </w: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lang w:val="sr-Latn-CS" w:eastAsia="en-US"/>
              </w:rPr>
            </w:pPr>
            <w:r>
              <w:rPr>
                <w:rFonts w:cs="Cambria"/>
                <w:b/>
                <w:bCs/>
                <w:lang w:val="sr-Latn-CS" w:eastAsia="en-US"/>
              </w:rPr>
            </w:r>
          </w:p>
        </w:tc>
      </w:tr>
      <w:tr>
        <w:trPr>
          <w:trHeight w:val="84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-</w:t>
            </w:r>
            <w:r>
              <w:rPr>
                <w:rStyle w:val="WWDefaultParagraphFont"/>
                <w:b/>
                <w:color w:val="0000FF"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- OCD naročito starijih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8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2.  OSI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priprema i izrada Na-crta zakona o upotrebi znakovnog jezik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3.  OSI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priprema i izrada Na-crta zakona o kretanju slepih osoba uz pomoć psa vodič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da Nacrta zakona</w:t>
            </w:r>
          </w:p>
          <w:p>
            <w:pPr>
              <w:pStyle w:val="Normal1"/>
              <w:ind w:left="720" w:hanging="0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Nacrt zakona dostavljen Vladi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Formirana radna grupa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Izrađen Nacrt zakona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Održana javna rasprava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  <w:t>Nacrt dostavljen Vlad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MPDP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KLJMP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OSD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MEO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NOOI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rugi kvartal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6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736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bookmarkStart w:id="27" w:name="OLE_LINK17"/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4.  LGTBI - rodni identitet -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bookmarkStart w:id="28" w:name="OLE_LINK17"/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riprema i izrada Nacrta zakona o rodnom identitetu u kome će biti  uređen položaj transpolnih osob</w:t>
            </w:r>
            <w:bookmarkEnd w:id="28"/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da Nacrta zakona</w:t>
            </w:r>
          </w:p>
          <w:p>
            <w:pPr>
              <w:pStyle w:val="Normal1"/>
              <w:ind w:left="720" w:hanging="0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Nacrt zakona dostavljen Vlad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Formirana radna grupa</w:t>
            </w:r>
          </w:p>
          <w:p>
            <w:pPr>
              <w:pStyle w:val="Normal1"/>
              <w:autoSpaceDE w:val="false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Održana javna rasprava</w:t>
            </w:r>
          </w:p>
          <w:p>
            <w:pPr>
              <w:pStyle w:val="Normal1"/>
              <w:autoSpaceDE w:val="false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Nacrt zakona dostavljen Vlad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sz w:val="16"/>
                <w:szCs w:val="16"/>
                <w:lang w:val="sr-Latn-CS" w:eastAsia="en-US"/>
              </w:rPr>
              <w:t>Učesnici -</w:t>
            </w:r>
            <w:r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OSD</w:t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  <w:t>- MEO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rugi kvartal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6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  <w:t>3.1.7.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Style w:val="WWDefaultParagraphFont"/>
                <w:rFonts w:cs="Cambria"/>
                <w:sz w:val="16"/>
                <w:szCs w:val="16"/>
                <w:shd w:fill="FFFFFF" w:val="clear"/>
                <w:lang w:val="sr-Latn-CS" w:eastAsia="en-US"/>
              </w:rPr>
            </w:pPr>
            <w:bookmarkStart w:id="29" w:name="OLE_LINK19"/>
            <w:r>
              <w:rPr>
                <w:rStyle w:val="WWDefaultParagraphFont"/>
                <w:rFonts w:cs="Cambria"/>
                <w:sz w:val="16"/>
                <w:szCs w:val="16"/>
                <w:shd w:fill="FFFFFF" w:val="clear"/>
                <w:lang w:val="sr-Latn-CS" w:eastAsia="en-US"/>
              </w:rPr>
              <w:t>Pripremiti nacrte o izmenama i dopunama postojećih zakona i utvrditi druge posebne mere u oblasti državne uprave i zabrane diskriminacije  i posebno usaglasti različite mehanizme sudske zaštite utvrđene opštim i posebnim antidiskriminacionim zakonima, radi unapređenja njene delotvornost</w:t>
            </w:r>
            <w:bookmarkEnd w:id="29"/>
            <w:r>
              <w:rPr>
                <w:rStyle w:val="WWDefaultParagraphFont"/>
                <w:rFonts w:cs="Cambria"/>
                <w:sz w:val="16"/>
                <w:szCs w:val="16"/>
                <w:shd w:fill="FFFFFF" w:val="clear"/>
                <w:lang w:val="sr-Latn-CS" w:eastAsia="en-US"/>
              </w:rPr>
              <w:t>i</w:t>
            </w:r>
          </w:p>
          <w:p>
            <w:pPr>
              <w:pStyle w:val="Normal1"/>
              <w:autoSpaceDE w:val="false"/>
              <w:jc w:val="both"/>
              <w:rPr>
                <w:rStyle w:val="WWDefaultParagraphFont"/>
                <w:rFonts w:cs="Cambria"/>
                <w:sz w:val="16"/>
                <w:szCs w:val="16"/>
                <w:shd w:fill="FFFFFF" w:val="clear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shd w:fill="FFFFFF" w:val="clear"/>
                <w:lang w:val="sr-Latn-CS" w:eastAsia="en-US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shd w:fill="FF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FF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bookmarkStart w:id="30" w:name="OLE_LINK23"/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da Nacrta zakona o izmenama i dopunama Zakona i dostavljanje Vladi na utvrđivanje predloga zakona</w:t>
            </w:r>
          </w:p>
          <w:p>
            <w:pPr>
              <w:pStyle w:val="Normal1"/>
              <w:jc w:val="both"/>
              <w:rPr/>
            </w:pPr>
            <w:bookmarkStart w:id="31" w:name="OLE_LINK23"/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U skladu sa merama 3.1.7, 1-4.</w:t>
            </w:r>
            <w:bookmarkEnd w:id="31"/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Nadležni organi državne uprave u određenoj oblasti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3.1.7, 1-4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U skladu sa rokovoma 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 tačke 3.1.7, 1-4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83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bookmarkStart w:id="32" w:name="OLE_LINK20"/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1. Nacionalne manjine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ecizirati kriterijume za finansiranje nacionalnih saveta NM, budžetskog fonda i usvojiti neophodne podzakonske akt</w:t>
            </w:r>
            <w:bookmarkEnd w:id="32"/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e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bookmarkStart w:id="33" w:name="OLE_LINK24"/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zrada Nacrta izmena i dopuna i Zakona o nacionalnim savetima nacionalnih manjina, kao i nephodnih podzakonskih akata za rad budžetskog Fonda za nacionalne manji</w:t>
            </w:r>
            <w:bookmarkEnd w:id="33"/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ne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Formirana radna grupa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Organizovana javna rasprava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  <w:t>Nacrt zakona o izmenama i dopunama dostavljen Vlad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MF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NS NM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Realizovano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alizovano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alizovano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bookmarkStart w:id="34" w:name="OLE_LINK26"/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bookmarkStart w:id="35" w:name="OLE_LINK26"/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ojekat „TAEX” tehnička pomoć iz sredstava Misije OEBS-a u Beograd</w:t>
            </w:r>
            <w:bookmarkEnd w:id="35"/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u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bookmarkStart w:id="36" w:name="OLE_LINK25"/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Pružanje podrške Nacionalnim savetima nacionalnih manjina u realizaciji njihovih nadležnosti   </w:t>
            </w:r>
            <w:bookmarkEnd w:id="36"/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/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 xml:space="preserve">Izdvojena sredstva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Kontinuirano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40.000.000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40.000.000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40.000.000RSD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6)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240.000.000RSD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7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40.000.000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8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3.1.1.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”- kofinansiranje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3.1.1.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”</w:t>
            </w:r>
          </w:p>
          <w:p>
            <w:pPr>
              <w:pStyle w:val="Normal1"/>
              <w:jc w:val="center"/>
              <w:rPr>
                <w:rFonts w:cs="Cambria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7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bookmarkStart w:id="37" w:name="OLE_LINK21"/>
            <w:bookmarkEnd w:id="37"/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2. Crkve i verske zajednice - </w:t>
            </w:r>
          </w:p>
          <w:p>
            <w:pPr>
              <w:pStyle w:val="Normal1"/>
              <w:spacing w:lineRule="auto" w:line="240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bookmarkStart w:id="38" w:name="OLE_LINK21"/>
            <w:bookmarkEnd w:id="38"/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(veza sa </w:t>
            </w:r>
            <w:r>
              <w:rPr>
                <w:bCs/>
                <w:sz w:val="16"/>
                <w:szCs w:val="16"/>
                <w:lang w:val="sr-Latn-CS" w:eastAsia="en-US"/>
              </w:rPr>
              <w:t xml:space="preserve">sa akcionim planovima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u okviru pregovora Srbije o pridruživanju Evropskoj uniji,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 za poglavlje 23</w:t>
            </w:r>
            <w:r>
              <w:rPr>
                <w:rStyle w:val="WWDefaultParagraphFont"/>
                <w:lang w:val="sr-Latn-CS" w:eastAsia="en-US"/>
              </w:rPr>
              <w:t>)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  <w:ins w:id="40" w:author="Vladan Jovanovic" w:date="2014-09-23T13:10:00Z"/>
              </w:rPr>
            </w:pPr>
            <w:ins w:id="39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  <w:ins w:id="42" w:author="Vladan Jovanovic" w:date="2014-09-23T13:10:00Z"/>
              </w:rPr>
            </w:pPr>
            <w:ins w:id="41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  <w:ins w:id="44" w:author="Vladan Jovanovic" w:date="2014-09-23T13:10:00Z"/>
              </w:rPr>
            </w:pPr>
            <w:ins w:id="43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  <w:ins w:id="46" w:author="Vladan Jovanovic" w:date="2014-09-23T13:10:00Z"/>
              </w:rPr>
            </w:pPr>
            <w:ins w:id="45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bookmarkStart w:id="39" w:name="OLE_LINK22"/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3. Žene</w:t>
            </w:r>
            <w:r>
              <w:rPr>
                <w:rStyle w:val="WWDefaultParagraphFont"/>
                <w:rFonts w:cs="Cambria"/>
                <w:b/>
                <w:bCs/>
                <w:color w:val="FF0000"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-</w:t>
            </w:r>
            <w:r>
              <w:rPr>
                <w:rStyle w:val="WWDefaultParagraphFont"/>
                <w:rFonts w:cs="Cambria"/>
                <w:b/>
                <w:bCs/>
                <w:color w:val="FF0000"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rodna ravnopravnost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bookmarkStart w:id="40" w:name="OLE_LINK22"/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bezbediti punu primenu Zakona o ravnopravnosti polova i izvršiti neophodne izmene i dopune Zakon</w:t>
            </w:r>
            <w:bookmarkEnd w:id="40"/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4. Žene-rodna ravnopravnost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Obezbediti punu primenu Zakona o izboru narodnih poslanika i Zakona o lokalnim izborima u slučajevima prestanka mandata u vezi sa rodnom ravnopravnošću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  <w:ins w:id="48" w:author="Vladan Jovanovic" w:date="2014-09-23T13:10:00Z"/>
              </w:rPr>
            </w:pPr>
            <w:ins w:id="47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en-US" w:eastAsia="en-US"/>
                </w:rPr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  <w:ins w:id="50" w:author="Vladan Jovanovic" w:date="2014-09-23T13:10:00Z"/>
              </w:rPr>
            </w:pPr>
            <w:ins w:id="49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  <w:ins w:id="52" w:author="Vladan Jovanovic" w:date="2014-09-23T13:10:00Z"/>
              </w:rPr>
            </w:pPr>
            <w:ins w:id="51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  <w:ins w:id="54" w:author="Ruzica.Dimitrijevic" w:date="2014-09-24T09:43:00Z"/>
              </w:rPr>
            </w:pPr>
            <w:ins w:id="53" w:author="Ruzica.Dimitrijevic" w:date="2014-09-24T09:43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__________________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Nastaviti praćenje sprovođenja Zakona o ravnopravnosti polova i pratiti analizu  najčešćih slučajeva nepoštovanja Zakon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  <w:ins w:id="55" w:author="Ruzica.Dimitrijevic" w:date="2014-09-24T09:44:00Z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2. Pripremiti Nacrt zakona o  izmenama i dopunama Zakona, radi uvođenja posebih mera, kojim se postiže puna ravnopravnost i unapređivanje polžaja žena, i  nove kvote za manje zastupljen pol u organima javne vlasti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Utvrditi kaznene mere za nepoštovanje pravila o rodnnoj zastupljenost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  <w:ins w:id="57" w:author="Vladan Jovanovic" w:date="2014-09-23T13:10:00Z"/>
              </w:rPr>
            </w:pPr>
            <w:ins w:id="56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  <w:ins w:id="59" w:author="Vladan Jovanovic" w:date="2014-09-23T13:10:00Z"/>
              </w:rPr>
            </w:pPr>
            <w:ins w:id="58" w:author="Vladan Jovanovic" w:date="2014-09-23T13:10:00Z">
              <w:r>
                <w:rPr>
                  <w:rFonts w:cs="Cambria"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  <w:ins w:id="61" w:author="Vladan Jovanovic" w:date="2014-09-23T13:10:00Z"/>
              </w:rPr>
            </w:pPr>
            <w:ins w:id="60" w:author="Vladan Jovanovic" w:date="2014-09-23T13:10:00Z">
              <w:r>
                <w:rPr>
                  <w:rFonts w:cs="Cambria"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  <w:ins w:id="63" w:author="Vladan Jovanovic" w:date="2014-09-23T13:10:00Z"/>
              </w:rPr>
            </w:pPr>
            <w:ins w:id="62" w:author="Vladan Jovanovic" w:date="2014-09-23T13:10:00Z">
              <w:r>
                <w:rPr>
                  <w:rFonts w:cs="Cambria"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  <w:ins w:id="65" w:author="Vladan Jovanovic" w:date="2014-09-23T13:10:00Z"/>
              </w:rPr>
            </w:pPr>
            <w:ins w:id="64" w:author="Vladan Jovanovic" w:date="2014-09-23T13:10:00Z">
              <w:r>
                <w:rPr>
                  <w:rFonts w:cs="Cambria"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  <w:ins w:id="67" w:author="Vladan Jovanovic" w:date="2014-09-23T13:10:00Z"/>
              </w:rPr>
            </w:pPr>
            <w:ins w:id="66" w:author="Vladan Jovanovic" w:date="2014-09-23T13:10:00Z">
              <w:r>
                <w:rPr>
                  <w:rFonts w:cs="Cambria"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  <w:ins w:id="69" w:author="Vladan Jovanovic" w:date="2014-09-23T13:10:00Z"/>
              </w:rPr>
            </w:pPr>
            <w:ins w:id="68" w:author="Vladan Jovanovic" w:date="2014-09-23T13:10:00Z">
              <w:r>
                <w:rPr>
                  <w:rFonts w:cs="Cambria"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pBdr>
                <w:bottom w:val="single" w:sz="12" w:space="1" w:color="000000"/>
              </w:pBdr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Izrađen Nacrt o  izmenama i dopunama Zakona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Izrađen Nacrt zakona o  izmenama i dopunama Zakona  i dosavljen Vladi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____________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Izrađen predlog izmena i dopuna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Izrađen predlog izmena i dopuna i dostvljen Vladi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71" w:author="Vladan Jovanovic" w:date="2014-09-23T13:10:00Z"/>
              </w:rPr>
            </w:pPr>
            <w:ins w:id="70" w:author="Vladan Jovanovic" w:date="2014-09-23T13:10:00Z">
              <w:r>
                <w:rPr>
                  <w:rFonts w:cs="Cambria"/>
                  <w:sz w:val="16"/>
                  <w:szCs w:val="16"/>
                  <w:lang w:val="en-US" w:eastAsia="en-US"/>
                </w:rPr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73" w:author="Vladan Jovanovic" w:date="2014-09-23T13:10:00Z"/>
              </w:rPr>
            </w:pPr>
            <w:ins w:id="72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75" w:author="Vladan Jovanovic" w:date="2014-09-23T13:10:00Z"/>
              </w:rPr>
            </w:pPr>
            <w:ins w:id="74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77" w:author="Vladan Jovanovic" w:date="2014-09-23T13:10:00Z"/>
              </w:rPr>
            </w:pPr>
            <w:ins w:id="76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79" w:author="Vladan Jovanovic" w:date="2014-09-23T13:10:00Z"/>
              </w:rPr>
            </w:pPr>
            <w:ins w:id="78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81" w:author="Vladan Jovanovic" w:date="2014-09-23T13:10:00Z"/>
              </w:rPr>
            </w:pPr>
            <w:ins w:id="80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83" w:author="Vladan Jovanovic" w:date="2014-09-23T13:10:00Z"/>
              </w:rPr>
            </w:pPr>
            <w:ins w:id="82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85" w:author="Vladan Jovanovic" w:date="2014-09-23T13:10:00Z"/>
              </w:rPr>
            </w:pPr>
            <w:ins w:id="84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87" w:author="Vladan Jovanovic" w:date="2014-09-23T13:10:00Z"/>
              </w:rPr>
            </w:pPr>
            <w:ins w:id="86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89" w:author="Vladan Jovanovic" w:date="2014-09-23T13:10:00Z"/>
              </w:rPr>
            </w:pPr>
            <w:ins w:id="88" w:author="Vladan Jovanovic" w:date="2014-09-23T13:10:00Z">
              <w:r>
                <w:rPr/>
              </w:r>
            </w:ins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EO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KLJMP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EO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  <w:ins w:id="91" w:author="Vladan Jovanovic" w:date="2014-09-23T13:10:00Z"/>
              </w:rPr>
            </w:pPr>
            <w:ins w:id="90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  <w:ins w:id="93" w:author="Vladan Jovanovic" w:date="2014-09-23T13:10:00Z"/>
              </w:rPr>
            </w:pPr>
            <w:ins w:id="92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  <w:ins w:id="95" w:author="Vladan Jovanovic" w:date="2014-09-23T13:10:00Z"/>
              </w:rPr>
            </w:pPr>
            <w:ins w:id="94" w:author="Vladan Jovanovic" w:date="2014-09-23T13:10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Počev od Drugog kvartala 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2015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  <w:ins w:id="97" w:author="Ruzica.Dimitrijevic" w:date="2014-09-24T09:42:00Z"/>
              </w:rPr>
            </w:pPr>
            <w:ins w:id="96" w:author="Ruzica.Dimitrijevic" w:date="2014-09-24T09:42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Četvrti  kvartal 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2014 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  <w:ins w:id="98" w:author="Vladan Jovanovic" w:date="2014-09-23T13:11:00Z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3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  <w:ins w:id="100" w:author="Vladan Jovanovic" w:date="2014-09-23T13:11:00Z"/>
              </w:rPr>
            </w:pPr>
            <w:ins w:id="99" w:author="Vladan Jovanovic" w:date="2014-09-23T13:11:00Z">
              <w:r>
                <w:rPr>
                  <w:rFonts w:cs="Cambria"/>
                  <w:b/>
                  <w:bCs/>
                  <w:sz w:val="16"/>
                  <w:szCs w:val="16"/>
                  <w:lang w:val="en-US" w:eastAsia="en-US"/>
                </w:rPr>
              </w:r>
            </w:ins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  <w:ins w:id="102" w:author="Vladan Jovanovic" w:date="2014-09-23T13:11:00Z"/>
              </w:rPr>
            </w:pPr>
            <w:ins w:id="101" w:author="Vladan Jovanovic" w:date="2014-09-23T13:11:00Z">
              <w:r>
                <w:rPr/>
              </w:r>
            </w:ins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  <w:ins w:id="104" w:author="Vladan Jovanovic" w:date="2014-09-23T13:11:00Z"/>
              </w:rPr>
            </w:pPr>
            <w:ins w:id="103" w:author="Vladan Jovanovic" w:date="2014-09-23T13:11:00Z">
              <w:r>
                <w:rPr/>
              </w:r>
            </w:ins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   </w:t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768" w:hRule="atLeast"/>
        </w:trPr>
        <w:tc>
          <w:tcPr>
            <w:tcW w:w="7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2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trike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eastAsia="Times New Roman"/>
                <w:b/>
                <w:b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val="sr-Latn-CS" w:eastAsia="en-US"/>
              </w:rPr>
              <w:t xml:space="preserve">  </w:t>
            </w:r>
          </w:p>
          <w:p>
            <w:pPr>
              <w:pStyle w:val="Normal1"/>
              <w:rPr>
                <w:rFonts w:cs="Cambria"/>
                <w:b/>
                <w:b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843" w:hRule="atLeast"/>
        </w:trPr>
        <w:tc>
          <w:tcPr>
            <w:tcW w:w="7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/>
                <w:b/>
                <w:sz w:val="16"/>
                <w:szCs w:val="16"/>
                <w:lang w:val="sr-Latn-CS" w:eastAsia="en-US"/>
              </w:rPr>
              <w:t xml:space="preserve">   </w:t>
            </w:r>
            <w:r>
              <w:rPr>
                <w:rFonts w:eastAsia="Times New Roman"/>
                <w:b/>
                <w:sz w:val="16"/>
                <w:szCs w:val="16"/>
                <w:lang w:val="sr-Latn-CS" w:eastAsia="en-US"/>
              </w:rPr>
              <w:t xml:space="preserve">  </w:t>
            </w: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250.000 RSD</w:t>
            </w:r>
          </w:p>
          <w:p>
            <w:pPr>
              <w:pStyle w:val="Normal1"/>
              <w:jc w:val="center"/>
              <w:rPr>
                <w:rStyle w:val="WWDefaultParagraphFont"/>
                <w:sz w:val="16"/>
                <w:szCs w:val="16"/>
                <w:shd w:fill="FFFF00" w:val="clear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b/>
                <w:b/>
                <w:sz w:val="16"/>
                <w:szCs w:val="16"/>
                <w:shd w:fill="FFFF00" w:val="clear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sr-Latn-CS" w:eastAsia="en-US"/>
              </w:rPr>
              <w:t xml:space="preserve">   </w:t>
            </w: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color w:val="FF0000"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color w:val="FF0000"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color w:val="FF0000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4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3.1.8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Pripremiti analizu radi utvrđivanja potrebe i vrste izmnena i dopuna Zakona o državoj upravi, Zakona o državnim službenicima i drugih propisa u oblasti državne uprave</w:t>
            </w:r>
            <w:r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  <w:t xml:space="preserve">  od značaja za borbu protiv diskriminacije u oblasti državne uprave</w:t>
            </w:r>
          </w:p>
          <w:p>
            <w:pPr>
              <w:pStyle w:val="Normal1"/>
              <w:autoSpaceDE w:val="false"/>
              <w:jc w:val="both"/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da analiz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Obrazovane radne grupe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Izrađena analiza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drugi nadležni organi  državne uprave u određenoj oblasti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-U vezi sa merama 3.1.8,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Četvrti kvartal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86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  <w:t>1. Pripremiti Nacrt posebnog Zakona o besplatnoj pravnoj pomoći kojim bi se omogućilo udruženjima da budu pružaoci pravne pomoći osetljivim društvenim grupama i obezbediti da pristup pravdi bude delotvoran i jednak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1. Završetak izrade Nacrta zakona o besplatnoj pravnoj pomoći koji bi imao udruženja kao pružaoce pravne pomoć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Propisati kriterijume za učešće OCD u pružanju pravne pomoći i uvođenje adekvatnog modela finansiranj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. Obezbediti uslove da se besplatna pravna pomoć pruži u svim slučajevima kada interes pravde nalaže, u zavisnosti od procene svakog konkretnog slučaja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Nastavljen rad na izradi zakona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Utvrđeni kriterijumi za učešće OCD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 xml:space="preserve">u pružanju pravne pomoći 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Obezbeđeni uslovi za pružanje besplatne pravne pomoći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Izrađen  Nacrt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Nacrti dostavljeni Vlad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KLJMP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KSC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Četvrti  kvartal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4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84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.1.9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Doneti neophodne podzakonske akate kojim se bliže uređuju pojedina pitanja koji se posredno ili neposredno odnose na prevenciju i zaštitu od diskriminacije i izmene i dopune odnosno ukidanje onih koji dovode do nastanka i stvaranja diskriminatorskih postupaka i praksi u svim oblastima AP i u vezi sa svim osetljivim društvenim grupama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  <w:ins w:id="105" w:author="Ruzica.Dimitrijevic" w:date="2014-09-24T09:46:00Z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(Veza sa merom  3.2.1. i  4.2.4)</w:t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  <w:ins w:id="107" w:author="Ruzica.Dimitrijevic" w:date="2014-09-24T09:46:00Z"/>
              </w:rPr>
            </w:pPr>
            <w:ins w:id="106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  <w:ins w:id="109" w:author="Ruzica.Dimitrijevic" w:date="2014-09-24T09:46:00Z"/>
              </w:rPr>
            </w:pPr>
            <w:ins w:id="108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  <w:ins w:id="111" w:author="Ruzica.Dimitrijevic" w:date="2014-09-24T09:46:00Z"/>
              </w:rPr>
            </w:pPr>
            <w:ins w:id="110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  <w:ins w:id="113" w:author="Ruzica.Dimitrijevic" w:date="2014-09-24T09:46:00Z"/>
              </w:rPr>
            </w:pPr>
            <w:ins w:id="112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  <w:ins w:id="115" w:author="Ruzica.Dimitrijevic" w:date="2014-09-24T09:46:00Z"/>
              </w:rPr>
            </w:pPr>
            <w:ins w:id="114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  <w:ins w:id="117" w:author="Ruzica.Dimitrijevic" w:date="2014-09-24T09:46:00Z"/>
              </w:rPr>
            </w:pPr>
            <w:ins w:id="116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  <w:ins w:id="119" w:author="Ruzica.Dimitrijevic" w:date="2014-09-24T09:46:00Z"/>
              </w:rPr>
            </w:pPr>
            <w:ins w:id="118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  <w:ins w:id="121" w:author="Ruzica.Dimitrijevic" w:date="2014-09-24T09:46:00Z"/>
              </w:rPr>
            </w:pPr>
            <w:ins w:id="120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  <w:ins w:id="123" w:author="Ruzica.Dimitrijevic" w:date="2014-09-24T09:46:00Z"/>
              </w:rPr>
            </w:pPr>
            <w:ins w:id="122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  <w:ins w:id="125" w:author="Ruzica.Dimitrijevic" w:date="2014-09-24T09:46:00Z"/>
              </w:rPr>
            </w:pPr>
            <w:ins w:id="124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  <w:ins w:id="127" w:author="Ruzica.Dimitrijevic" w:date="2014-09-24T09:46:00Z"/>
              </w:rPr>
            </w:pPr>
            <w:ins w:id="126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  <w:ins w:id="129" w:author="Ruzica.Dimitrijevic" w:date="2014-09-24T09:46:00Z"/>
              </w:rPr>
            </w:pPr>
            <w:ins w:id="128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  <w:ins w:id="131" w:author="Ruzica.Dimitrijevic" w:date="2014-09-24T09:46:00Z"/>
              </w:rPr>
            </w:pPr>
            <w:ins w:id="130" w:author="Ruzica.Dimitrijevic" w:date="2014-09-24T09:46:00Z">
              <w:r>
                <w:rPr>
                  <w:rFonts w:cs="Cambria"/>
                  <w:b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61" w:hanging="16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Analiza podazkonskih akata u određenim oblastima</w:t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Izrada i usvajanje podzakonskih akata kojim se bliže uređuju pitanja od značaja za prevenciju i zaštitu od diskriminacije</w:t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.Ukidanje i izmena postojećih koji dovode i iz kojih proističu diskriminatorski postupci i praks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/>
            </w:pPr>
            <w:r>
              <w:rPr>
                <w:rFonts w:eastAsia="Times New Roman" w:cs="Times New Roman"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mbria"/>
                <w:sz w:val="16"/>
                <w:szCs w:val="16"/>
                <w:lang w:val="sr-Latn-CS" w:eastAsia="en-US"/>
              </w:rPr>
              <w:t xml:space="preserve">Rezultati 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mbria"/>
                <w:sz w:val="16"/>
                <w:szCs w:val="16"/>
                <w:lang w:val="sr-Latn-CS" w:eastAsia="en-US"/>
              </w:rPr>
              <w:t>analize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Pripremljeni i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usvojeni podzakonski akti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Obrazovane radne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grupe (po potrebi) i održane stručne rasprave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Ukinuti, izmenjeni i dopunjeni podzakonski akti koji dovode do diskriminacij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Nadležna resorna ministarstva u oblasti policije, bezbednosti i pravosuđa, obrazovanja, rada, zdravstva, zdravstvene zaštite i socijalne politike i dr.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SzaJP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Kontinuir-ano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429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3.1.10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bookmarkStart w:id="41" w:name="OLE_LINK27"/>
            <w:r>
              <w:rPr>
                <w:rFonts w:cs="Cambria"/>
                <w:sz w:val="16"/>
                <w:szCs w:val="16"/>
                <w:lang w:val="sr-Latn-CS" w:eastAsia="en-US"/>
              </w:rPr>
              <w:t>Pratiti sprovođenje usvojenih strategija i akcionih planova uz strategije koje se odnose na osetljive društvene grup</w:t>
            </w:r>
            <w:bookmarkEnd w:id="41"/>
            <w:r>
              <w:rPr>
                <w:rFonts w:cs="Cambria"/>
                <w:sz w:val="16"/>
                <w:szCs w:val="16"/>
                <w:lang w:val="sr-Latn-CS" w:eastAsia="en-US"/>
              </w:rPr>
              <w:t>e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  <w:ins w:id="133" w:author="Vladan Jovanovic" w:date="2014-09-23T14:31:00Z"/>
              </w:rPr>
            </w:pPr>
            <w:ins w:id="132" w:author="Vladan Jovanovic" w:date="2014-09-23T14:31:00Z">
              <w:r>
                <w:rPr>
                  <w:rFonts w:cs="Cambria"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 xml:space="preserve">(Veza sa Akcionim planom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u okviru pregovora Srbije o pridruživanju Evropskoj uniji,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 za Poglavlje 23 )</w:t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1.Nacionalne manjine - Romi 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praćenje sprovođenja Strategije za unapređivanje položaja Roma u Republici Srbiji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_________________________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2.Žene 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Nacionalna strategija za poboljšanje položaja žena i 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unapređivanje rodne ravnopra-vnosti u Republici Srbiji (2009)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3.Žene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- Nacionalna strategija za sprečavanje i suzbijanje nasilja nad  ženama u porodici i partnerskim odnosima (2011)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4. OSI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Strategija unepređivanj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oložaja osoba sa invaliditetom u Republici Srbiji i A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5.Stariji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Nacionalna strategija o starenju za period od 2006 do 2015. godine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6.Deca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Nacionalni plan akcije za decu i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Nacionalna strategija za prevenciju i zaštitu dece od nasilj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7.Izbeglice, interno raseljena lica i druge ugrožene migrantske grupe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Nacionalna strategija za rešavanje pitanja izbeglica i interno raseljenih lica za period od 2011. do 2014. godine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Drugih strategija odnosno delova strategija od značaja za osetljive društvene grupe npr: Strategije za mlade, Strategije razvoja zdravlja mladih, Nacionalna stretegija za borbu protiv HIV/AIDS, Nacionalne strategije prevencije i suzbijanja trgovine ljudima i zaštite žrtava u Republici Srbiji i dr.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Fonts w:cs="Cambria"/>
              </w:rPr>
            </w:pPr>
            <w:r>
              <w:rPr>
                <w:rFonts w:eastAsia="Times New Roman" w:cs="Times New Roman"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eastAsia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3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35" w:author="Ruzica.Dimitrijevic" w:date="2014-09-24T09:48:00Z"/>
              </w:rPr>
            </w:pPr>
            <w:ins w:id="134" w:author="Ruzica.Dimitrijevic" w:date="2014-09-24T09:48:00Z">
              <w:r>
                <w:rPr>
                  <w:rFonts w:cs="Cambria"/>
                  <w:b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3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458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3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  <w:ins w:id="137" w:author="Ruzica.Dimitrijevic" w:date="2014-09-24T15:25:00Z"/>
              </w:rPr>
            </w:pPr>
            <w:ins w:id="136" w:author="Ruzica.Dimitrijevic" w:date="2014-09-24T15:25:00Z">
              <w:r>
                <w:rPr>
                  <w:rFonts w:cs="Cambria"/>
                  <w:bCs/>
                  <w:sz w:val="16"/>
                  <w:szCs w:val="16"/>
                  <w:shd w:fill="FFFF00" w:val="clear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  <w:ins w:id="139" w:author="Ruzica.Dimitrijevic" w:date="2014-09-24T15:25:00Z"/>
              </w:rPr>
            </w:pPr>
            <w:ins w:id="138" w:author="Ruzica.Dimitrijevic" w:date="2014-09-24T15:25:00Z">
              <w:r>
                <w:rPr>
                  <w:rFonts w:cs="Cambria"/>
                  <w:bCs/>
                  <w:sz w:val="16"/>
                  <w:szCs w:val="16"/>
                  <w:shd w:fill="FFFF00" w:val="clear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  <w:ins w:id="141" w:author="Ruzica.Dimitrijevic" w:date="2014-09-24T15:25:00Z"/>
              </w:rPr>
            </w:pPr>
            <w:ins w:id="140" w:author="Ruzica.Dimitrijevic" w:date="2014-09-24T15:25:00Z">
              <w:r>
                <w:rPr>
                  <w:rFonts w:cs="Cambria"/>
                  <w:bCs/>
                  <w:sz w:val="16"/>
                  <w:szCs w:val="16"/>
                  <w:shd w:fill="FFFF00" w:val="clear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  <w:ins w:id="143" w:author="Ruzica.Dimitrijevic" w:date="2014-09-24T15:25:00Z"/>
              </w:rPr>
            </w:pPr>
            <w:ins w:id="142" w:author="Ruzica.Dimitrijevic" w:date="2014-09-24T15:25:00Z">
              <w:r>
                <w:rPr>
                  <w:rFonts w:cs="Cambria"/>
                  <w:bCs/>
                  <w:sz w:val="16"/>
                  <w:szCs w:val="16"/>
                  <w:shd w:fill="FFFF00" w:val="clear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3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shd w:fill="FFFF00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FFFF00" w:val="clear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  <w:ins w:id="145" w:author="Ruzica.Dimitrijevic" w:date="2014-09-24T12:30:00Z"/>
              </w:rPr>
            </w:pPr>
            <w:ins w:id="144" w:author="Ruzica.Dimitrijevic" w:date="2014-09-24T12:30:00Z">
              <w:r>
                <w:rPr>
                  <w:rFonts w:cs="Cambria"/>
                  <w:bCs/>
                  <w:sz w:val="16"/>
                  <w:szCs w:val="16"/>
                  <w:shd w:fill="FFFF00" w:val="clear"/>
                  <w:lang w:val="en-U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shd w:fill="FFFF00" w:val="clear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shd w:fill="FFFF00" w:val="clear"/>
                <w:lang w:val="sr-Latn-CS" w:eastAsia="en-US"/>
              </w:rPr>
            </w:r>
          </w:p>
        </w:tc>
      </w:tr>
      <w:tr>
        <w:trPr>
          <w:trHeight w:val="458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3.1.11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Doneti i/ili izvršiti reviziju akcionih planova za realizaciju određenih strategija koje se odnose na osetljive društvene grupe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1. Nacionalne  manjine – Romi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iprema i predlaganje Akcionog plana za sprovođenje Strategije za unapređenje položaja Roma za period  2015-2018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2. Žene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Revizija Nacionalnog akcionog plana  za primenu Rezolucije 1325 SB UN  - Žene, mir i bezbednost u Republici Srbiji (2010-2015)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3. Žene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iprema i predlaganje Akcionog plana Nacionalne strategije za sprečavanje i suzbijanje nasilja nad ženama u porodici i partnerskim odno-sim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da i revizija akcionih planov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Veza sa aktivnostima 3.1.11, 1-3.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</w:t>
              <w:softHyphen/>
              <w:softHyphen/>
              <w:t>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da Akcionog plana za sprovođenje Strategije za unapređenje položaja Rom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da revizije Akcionog plana za primenu Rezolucije 1325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da Akcionog plana  za sprovođenje Nacionalne strategije za sprečavanje i suzbijanje nasilja nad ženama u porodici i pratnerskim odnosima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Formirana radna grupa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držana javna rasprava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ripremljen predlog Akcionog plana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Akcioni plan dostavljen Vladi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Održana javna rasprava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Pripremljen Predlog akcionog plana i dostavljen Vladi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Formirana radna grupa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držana javna rasprava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ripremljen Predlog akcionog plana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redlog akcionog plana dostavljen Vladi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Organ nadležan za sprovođenje strategije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Veza sa 3.1.11, 1-3.</w:t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NS RNM</w:t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MO</w:t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bookmarkStart w:id="42" w:name="OLE_LINK1"/>
            <w:bookmarkStart w:id="43" w:name="OLE_LINK2"/>
            <w:bookmarkEnd w:id="42"/>
            <w:bookmarkEnd w:id="43"/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rPr/>
            </w:pPr>
            <w:bookmarkStart w:id="44" w:name="OLE_LINK1"/>
            <w:bookmarkStart w:id="45" w:name="OLE_LINK2"/>
            <w:bookmarkEnd w:id="44"/>
            <w:bookmarkEnd w:id="45"/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Multisektorsko koordinaciono telo sa sprovođenje AP za primenu Rezolucije 1325</w:t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_________</w:t>
            </w:r>
          </w:p>
          <w:p>
            <w:pPr>
              <w:pStyle w:val="Normal1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SIPRU</w:t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MEO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Četvrti kvartal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4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očev od Četvrtog kvartal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4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_______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U skladu sa rokom iz Akcionog plana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u okviru pregovora Srbije o pridruživanju Evropskoj uniji,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 za poglavlje 2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  <w:ins w:id="147" w:author="Ruzica.Dimitrijevic" w:date="2014-09-24T09:56:00Z"/>
              </w:rPr>
            </w:pPr>
            <w:ins w:id="146" w:author="Ruzica.Dimitrijevic" w:date="2014-09-24T09:56:00Z">
              <w:r>
                <w:rPr/>
              </w:r>
            </w:ins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Veza sa 3.1.10. Nacinalne manjine - Rom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25.000 EUR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ida/OEBS projekat</w:t>
            </w:r>
          </w:p>
          <w:p>
            <w:pPr>
              <w:pStyle w:val="Normal1"/>
              <w:jc w:val="center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„</w:t>
            </w:r>
            <w:r>
              <w:rPr>
                <w:rFonts w:cs="Cambria"/>
                <w:sz w:val="16"/>
                <w:szCs w:val="16"/>
                <w:lang w:val="sr-Latn-CS" w:eastAsia="en-US"/>
              </w:rPr>
              <w:t>Tehnička podrška KLJMP za sprovođenje strategije za unapređivanje položaja Roma u Republici Srbiji”</w:t>
            </w:r>
          </w:p>
          <w:p>
            <w:pPr>
              <w:pStyle w:val="Normal1"/>
              <w:jc w:val="center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58.000 EUR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ojekat Evropske unije a sprovodi Misija OEBS-a,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„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vde smo zajedno – Evropska podrška za inkluziju Roma”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_______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1.305.16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(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2014)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UNDP projekat „Integrisani odgovor na nasilje nad ženama u Republici Srbiji”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veza sa 4.1.9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111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3.1.12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/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 xml:space="preserve">Ustanoviti mehanizme za praćenje i reagovanje na slučajeve višestruke diskriminacije 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61" w:hanging="16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Posebnu pažnju posvetiti slučajevima višestruke disk-riminacije</w:t>
            </w:r>
          </w:p>
          <w:p>
            <w:pPr>
              <w:pStyle w:val="Normal1"/>
              <w:ind w:left="161" w:hanging="16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161" w:hanging="16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161" w:hanging="16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161" w:hanging="16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2. Obezediti mehanizam praćenja ovih slučajeva kroz obrazovanje stalne intersektorske grupe </w:t>
            </w:r>
          </w:p>
          <w:p>
            <w:pPr>
              <w:pStyle w:val="Normal1"/>
              <w:ind w:left="161" w:hanging="16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161" w:hanging="16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161" w:hanging="16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161" w:hanging="16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. Utvrditi razloge slučajeva višestruke diskriinacije i otkloniti njihove posledice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Obrazovano telo za praćenje i reagovanje na slučajeve višestruke diskriminacije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MZ</w:t>
            </w:r>
          </w:p>
          <w:p>
            <w:pPr>
              <w:pStyle w:val="Normal1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MRZBSP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MUP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druga min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NS RNM</w:t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  <w:t>- OC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Za aktivnost 1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uirano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Za aktivnost 2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Četvrti kvaratl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4.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Za aktivnost 3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d formiranj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mehanizma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”-kofinansiranje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”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4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  <w:t>3.1.13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ind w:right="-108" w:hanging="0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Jačati svest kod širokog kruga građana o neophodnosti i potrebi sprečavanja diskriminacije i poštovanja zabrane diskriminacije i promovisanje kulture tolerancije prema osetljivim društvenim grupama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Izrada promomaterijala i specijalizovanih vodiča i priručnika kako za same osetljive grupe tako i radi upoznavanja širokog kruga građana sa njihovim specifičnostima i problemim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Povećanje broja medijskih priloga o osetljivim drušvenim grupama.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. Kroz održavanje skupova, tribina i na druge načine, afirmisati kulturu tolerancije prema osettljivim drušvenim grupam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/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 xml:space="preserve">Izrađen promomaterijal i specijalizovani vodiči i priručnici 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zrađen promomaterijal  o inkluziji Roma u sprovođenju lokalnih politika unapređenja položaja Roma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Broj medijskih priloga o osetljivim grupama povećan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Tribine i skupovi kojim se afirmiše kultura toelrancije održani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autoSpaceDE w:val="false"/>
              <w:rPr/>
            </w:pPr>
            <w:r>
              <w:rPr>
                <w:rStyle w:val="WWDefaultParagraphFont"/>
                <w:rFonts w:cs="Cambria"/>
                <w:b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sz w:val="16"/>
                <w:szCs w:val="16"/>
                <w:lang w:val="sr-Latn-CS" w:eastAsia="en-US"/>
              </w:rPr>
              <w:t>-</w:t>
            </w:r>
            <w:r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  <w:t>KSCD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OCD</w:t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  <w:t>- MF</w:t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sz w:val="16"/>
                <w:szCs w:val="16"/>
                <w:lang w:val="sr-Latn-CS" w:eastAsia="en-US"/>
              </w:rPr>
              <w:t>-</w:t>
            </w:r>
            <w:r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MZ</w:t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MRZBSP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MUP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druga min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NS RNM</w:t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- mediji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6.697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6.697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6.697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6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6.697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7)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6.697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8)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3.1.1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”-kofinansiranje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30.000 EUR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)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1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,,Sprovođenje antidiskriminacionih politika“</w:t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sr-Latn-CS" w:eastAsia="en-US"/>
              </w:rPr>
              <w:t xml:space="preserve">      </w:t>
            </w: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5.000 EUR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ida/OEBS projekat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  <w:t>„</w:t>
            </w:r>
            <w:r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  <w:t>Tehnička podrška KLJMP za sprovođenje strategije za unapređivanje položaja Roma u Republici Srbiji”</w:t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3.1.1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”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920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3.1.14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Obezbediti sprovođenje odluka Ustavnog suda i drugih sudova koje se odnose na rad organa uprave u vezi sa sprečavanjem i zaštitom od diskriminacije pojedinih osetljivih grupa kroz pripremu i donošenje novih zakona odnosno izmena i dopunu postojećih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snapToGrid w:val="false"/>
              <w:ind w:right="12" w:hanging="0"/>
              <w:jc w:val="both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12" w:hanging="0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12" w:hanging="0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12" w:hanging="0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12" w:hanging="0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12" w:hanging="0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_______________________</w:t>
            </w:r>
          </w:p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12" w:hanging="0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LGBTI -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 xml:space="preserve"> obezbeđenje sprovođenja  odluke Ustavnog suda Republike Srbije br. </w:t>
            </w:r>
            <w:r>
              <w:rPr>
                <w:rStyle w:val="WWDefaultParagraphFont"/>
                <w:rFonts w:eastAsia="Dotum;돋움"/>
                <w:bCs/>
                <w:sz w:val="16"/>
                <w:szCs w:val="16"/>
                <w:lang w:val="sr-Latn-CS" w:eastAsia="en-US"/>
              </w:rPr>
              <w:t xml:space="preserve">Už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- 3238/2011 od 8. marta 2012. godine i smernica datih u Odluc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_______________________________ Pripremiti Nacrt posebnog zakona kojim bi se uredila promena pola i tako stvorile pretpostavke za izmenu ili dopunu posebnih zakona koji uređuju pojedina pitanja od značaja za ovu osetljivu grupu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_____________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Formirana radna grupa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Održana javna ra-sprava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Pripremljen Nacrt zakona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Nacrt zakona dostavljen Vladi</w:t>
            </w:r>
          </w:p>
          <w:p>
            <w:pPr>
              <w:pStyle w:val="Normal1"/>
              <w:autoSpaceDE w:val="false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i mere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sz w:val="14"/>
                <w:szCs w:val="14"/>
                <w:lang w:val="sr-Latn-CS" w:eastAsia="en-US"/>
              </w:rPr>
              <w:t>Organ na koji se odnosi odluka US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sz w:val="14"/>
                <w:szCs w:val="14"/>
                <w:lang w:val="sr-Latn-CS" w:eastAsia="en-US"/>
              </w:rPr>
              <w:t>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i mere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sz w:val="14"/>
                <w:szCs w:val="14"/>
                <w:lang w:val="sr-Latn-CS" w:eastAsia="en-US"/>
              </w:rPr>
              <w:t>_____________</w:t>
            </w:r>
          </w:p>
          <w:p>
            <w:pPr>
              <w:pStyle w:val="Normal1"/>
              <w:autoSpaceDE w:val="false"/>
              <w:rPr/>
            </w:pPr>
            <w:r>
              <w:rPr>
                <w:rFonts w:cs="Cambria"/>
                <w:b/>
                <w:sz w:val="18"/>
                <w:szCs w:val="18"/>
                <w:lang w:val="sr-Latn-CS" w:eastAsia="en-US"/>
              </w:rPr>
              <w:t>Učesnici:</w:t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  <w:t>- KLJMP</w:t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  <w:t>- OCD</w:t>
            </w:r>
          </w:p>
          <w:p>
            <w:pPr>
              <w:pStyle w:val="Normal1"/>
              <w:autoSpaceDE w:val="false"/>
              <w:rPr>
                <w:rFonts w:cs="Cambria"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sz w:val="14"/>
                <w:szCs w:val="14"/>
                <w:lang w:val="sr-Latn-CS" w:eastAsia="en-US"/>
              </w:rPr>
              <w:t>- MEO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kontinuirano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val="sr-Latn-CS" w:eastAsia="en-US"/>
              </w:rPr>
              <w:t xml:space="preserve"> </w:t>
            </w: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Četvrti</w:t>
            </w:r>
          </w:p>
          <w:p>
            <w:pPr>
              <w:pStyle w:val="Normal1"/>
              <w:jc w:val="center"/>
              <w:rPr/>
            </w:pPr>
            <w:r>
              <w:rPr>
                <w:rFonts w:eastAsia="Times New Roman" w:cs="Times New Roman"/>
                <w:bCs/>
                <w:sz w:val="14"/>
                <w:szCs w:val="14"/>
                <w:lang w:val="sr-Latn-CS" w:eastAsia="en-US"/>
              </w:rPr>
              <w:t xml:space="preserve">  </w:t>
            </w: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kvartal 201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</w:t>
            </w:r>
          </w:p>
          <w:p>
            <w:pPr>
              <w:pStyle w:val="Normal1"/>
              <w:autoSpaceDE w:val="false"/>
              <w:jc w:val="center"/>
              <w:rPr>
                <w:rStyle w:val="WWDefaultParagraphFont"/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autoSpaceDE w:val="false"/>
              <w:jc w:val="center"/>
              <w:rPr>
                <w:rStyle w:val="WWDefaultParagraphFont"/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</w:t>
            </w:r>
          </w:p>
          <w:p>
            <w:pPr>
              <w:pStyle w:val="Normal1"/>
              <w:autoSpaceDE w:val="false"/>
              <w:jc w:val="center"/>
              <w:rPr>
                <w:rStyle w:val="WWDefaultParagraphFont"/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autoSpaceDE w:val="false"/>
              <w:jc w:val="center"/>
              <w:rPr>
                <w:rStyle w:val="WWDefaultParagraphFont"/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NewRomanPS-BoldMT;Times New Roman" w:hAnsi="TimesNewRomanPS-BoldMT;Times New Roman" w:cs="TimesNewRomanPS-BoldMT;Times New Roman"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lang w:val="sr-Latn-CS" w:eastAsia="en-US"/>
              </w:rPr>
            </w:r>
          </w:p>
        </w:tc>
        <w:tc>
          <w:tcPr>
            <w:tcW w:w="157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Latn-CS" w:eastAsia="en-US"/>
              </w:rPr>
              <w:t xml:space="preserve">Akcioni plan za primenu Strategije prevencije i zaštite od diskriminacije za period od 2014.  do 2018. godine 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WWDefaultParagraphFont"/>
                <w:rFonts w:ascii="TimesNewRomanPS-BoldMT;Times New Roman" w:hAnsi="TimesNewRomanPS-BoldMT;Times New Roman" w:cs="TimesNewRomanPS-BoldMT;Times New Roman"/>
                <w:b/>
                <w:b/>
                <w:bCs/>
                <w:shd w:fill="CCFFFF" w:val="clear"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</w:r>
          </w:p>
        </w:tc>
        <w:tc>
          <w:tcPr>
            <w:tcW w:w="157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1"/>
              <w:jc w:val="both"/>
              <w:rPr>
                <w:rStyle w:val="WWDefaultParagraphFont"/>
                <w:rFonts w:ascii="TimesNewRomanPS-BoldMT;Times New Roman" w:hAnsi="TimesNewRomanPS-BoldMT;Times New Roman" w:cs="TimesNewRomanPS-BoldMT;Times New Roman"/>
                <w:b/>
                <w:b/>
                <w:bCs/>
                <w:shd w:fill="CCFFFF" w:val="clear"/>
                <w:lang w:val="sr-Latn-CS" w:eastAsia="en-US"/>
              </w:rPr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FF" w:val="clear"/>
                <w:lang w:val="sr-Latn-CS" w:eastAsia="en-US"/>
              </w:rPr>
              <w:t>3.2. Bezbednost, unutrašnji poslovi i pravosuđe</w:t>
            </w:r>
          </w:p>
        </w:tc>
      </w:tr>
      <w:tr>
        <w:trPr>
          <w:trHeight w:val="109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WWDefaultParagraphFont"/>
                <w:rFonts w:ascii="TimesNewRomanPS-BoldMT;Times New Roman" w:hAnsi="TimesNewRomanPS-BoldMT;Times New Roman" w:cs="Cambria"/>
                <w:b/>
                <w:b/>
                <w:bCs/>
                <w:shd w:fill="CCFFFF" w:val="clear"/>
                <w:lang w:val="sr-Latn-CS" w:eastAsia="en-US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20"/>
                <w:szCs w:val="20"/>
                <w:lang w:val="sr-Latn-CS" w:eastAsia="en-US"/>
              </w:rPr>
              <w:t xml:space="preserve">Cilj: </w:t>
            </w:r>
          </w:p>
        </w:tc>
        <w:tc>
          <w:tcPr>
            <w:tcW w:w="11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1"/>
              <w:ind w:left="360" w:hanging="0"/>
              <w:jc w:val="both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>Stvaranje bezbednosnog okruženja za pripadnike osetljivih drušvenih grupa, unapređenje stepena tolerancije prema njima i suzbijanje govora mržnje i akata nasilja i privođenje pravdi učinilaca takvih dela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20"/>
                <w:szCs w:val="20"/>
                <w:lang w:val="sr-Latn-CS" w:eastAsia="en-US"/>
              </w:rPr>
              <w:t>Indikator cilja:</w:t>
            </w:r>
          </w:p>
        </w:tc>
        <w:tc>
          <w:tcPr>
            <w:tcW w:w="11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Smanjen broj akata nasilja i govora mržnje nad osetljivim grupama, preventivnim i represivnim delovanjem, i stvoreno bezbedno okruženje za pripadnike osetljivih grupa;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Smanjen broj akti diskriminacije i nasilja zasnovanog na rodu;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>Smanjen broj slučajeva diskriminacije dece;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>Obezbeđen nesmetan pristup pravdi licima koja su se suočila sa aktima diskriminacije na osnovu ličnog svojstva;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>Unapređen stepen tolerancije i poštovanje načela jednakosti kod građana u vezi sa posebno osetljivim društvenim grupama;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>Poboljšan položaj LGBTI</w:t>
            </w:r>
            <w:r>
              <w:rPr>
                <w:rStyle w:val="WWDefaultParagraphFont"/>
                <w:rFonts w:cs="Cambria"/>
                <w:b/>
                <w:bCs/>
                <w:sz w:val="20"/>
                <w:szCs w:val="20"/>
                <w:lang w:val="sr-Latn-CS" w:eastAsia="en-US"/>
              </w:rPr>
              <w:t>/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>TO;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 xml:space="preserve">Smanjenjen broj  slučajeva netolerancije i kršenja načela jednakosti prema migrantima; 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 xml:space="preserve">Smanjen broj slučajeva diskriminacije starijih; 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Smanjen broj diskriminacije lica čije zdravstveno stanje može biti osnov diskriminacije;</w:t>
            </w:r>
          </w:p>
        </w:tc>
      </w:tr>
      <w:tr>
        <w:trPr>
          <w:trHeight w:val="308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Br.</w:t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Mera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center"/>
              <w:rPr>
                <w:b/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Posebne mere u odnosu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na osetljivu grupu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Aktivnosti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 mere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Trajanje i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završetak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Potrebni resursi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</w:tc>
      </w:tr>
      <w:tr>
        <w:trPr>
          <w:trHeight w:val="69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.2.1</w:t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Obezbediti delotvornu prevenciju radi sprečavanja akta nasilja i netolerancije prema osetljivim društvenim grupama</w:t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Organizovanje godišnje javne kampanje sa ciljem promocije tolerancije, ravnopravnosti  i jednakosti osetljivih grupa u društvu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Objavljivanje priloga i učešće u emisijama u elektronskim medijima kojima se promovišu nenasilje i tolerancija prema osetljivim društvenim grupam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rganizovana javna kampanj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Broj medijskih  prilog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.400.00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.400.00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.400.00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.400.00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7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.400.00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8)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20.000 EUR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1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,,Sprovođenje antidiskriminacionih politika”</w:t>
            </w:r>
          </w:p>
        </w:tc>
      </w:tr>
      <w:tr>
        <w:trPr>
          <w:trHeight w:val="103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Latn-CS" w:eastAsia="en-U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NS NM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stručnjaci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mediji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14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1. Žene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promena tradiconalnih, patrijarhalnih stereotipa o rodnim ulogama muškaraca i žena u porodici i široj zajednici i na radu, radi postizanja faktičke ravnopravnosti, podizanje svesti javnosti o oblicima rodno zasnovane disrkiminacije i sprečavanje nasilja zasnovanog na razlici u polu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Vođenje medijske kamapnje i podrška proizvodnji medijskih sadržaja kojim se ukazuje na neophodnost promene stereotipa o rodnim ulogama, i vođenje kampanja javnog zagovoaranja kojom se ukazuje na višestruke posledice koje diskriminatorsko postupanje zasnovano na rodu proizvodi i promovisanje pozitivnih modela rodne ravnospravnosti u društvu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Vođenje medijske kampanje za sprečavanje nasilja zasnovanih na razlici u polu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rganizovanje javne kampanje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Broj medijskih prilog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ealizatori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Kontinuir-ano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(veza sa 3.2.1./1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800.500 RSD 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1.500.000 RSD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2.000.000 RSD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80.000 EUR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NAP projekat      ( druga faza sprovođenja ) SIDA Švedska agencija za razvoj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96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mediji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3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2. Deca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Kampanja za usvajanje pozitivnih (afirmativnih) socijalnih stavova prema deci, posebno prema deci iz osetljivih društvenih grupa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Vođenje kamanje javnog zagovaranja i podrška proizvodnji medijskih sadržaja za usvajanje afirmativnih socijalnih stavova preme deci iz osetljivih društvenih grup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Organizovane javne kampanje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Broj  medijskih priloga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ealizator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-  MKI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KS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MEO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stručnjac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medij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-a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.000.000 RSD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     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(veza sa 3.2.1./1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1.200.000 RSD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2.000.000 RSD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3.000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6)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343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3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.</w:t>
            </w:r>
            <w:r>
              <w:rPr>
                <w:b/>
                <w:sz w:val="16"/>
                <w:szCs w:val="16"/>
                <w:lang w:val="sr-Latn-CS" w:eastAsia="en-US"/>
              </w:rPr>
              <w:t xml:space="preserve"> LGBTI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/transrodne osobe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Afirmisanje kulture tolerancije kod širokog kruga građana prema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LGBTI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/transrodnim osobama, unapređenje dijaloga o neophodnosti postizanja pune ravnopravnosti radi ostvarivanja načela jednakosti i jednakih prava i preventivno delovanje radi ostvarivanja prava na mirno okupljanje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Vođenje medijske kampanje i podrška proizvodnji medijskih sadržaja radi ostvarivanja načela jednakosti i jednakih prava LGBTI-transrodnih lica;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Aktivno promovisanje saradnje, komunikacije i zajedničkog rada sa LGBTI zajednicom;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1" w:hanging="7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. Realizovanje projekata prevencije sa ciljem promovisanja i poštovanja različitosti.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sz w:val="16"/>
                <w:szCs w:val="16"/>
                <w:lang w:val="sr-Latn-CS" w:eastAsia="en-US"/>
              </w:rPr>
              <w:t xml:space="preserve">4.Preduzimanje preventivnih mera, kao i identifikovanje </w:t>
            </w:r>
          </w:p>
          <w:p>
            <w:pPr>
              <w:pStyle w:val="Normal1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potencijalnih bezbednosnih pretnji i njihovo otklanjanje, radi efikasnijeg ostvarivanja prava na slobodu mirnog okupljanja građana, postizanja bezbednosti učesnika na LGBTI skupovima i zaustavljanju akti nasilja i sličnih oblika kršenja ljudskih prava, zasnovanih na seksualnoj orijentaciji i rodnom identitetu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5. Redovni sastanci sa</w:t>
            </w:r>
          </w:p>
          <w:p>
            <w:pPr>
              <w:pStyle w:val="Normal1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organizatorima „Parade ponosa”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Organizovana medijska kampanja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Broj medijskih  i štampanih prilog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Broj medijskih priloga, saopštenja, održanih sastnaka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Unapređen stepen tolerancije utvrđen kroz relevantna istraživanj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Bezbedno odžavanje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kupljanja LGBTI u zatvorenom i otvorenom prostoru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Broj održanih sastanaka sa organizatorima parade ponosa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ealizator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KI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aktivnost 1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Kontinuir-ano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4.444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ojekat ,,Stvaranje tolerancije i razumevanja prema LGBTI populaciji u srpskom društvu”,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ava norveške bilateralne pomoći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-ko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finansiranje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3.1.1.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”-kofinansiranje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 (aktivnost 1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290.000 RSD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1.000.000 RSD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1.000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6)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3.1.1.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”-kofinansiranje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20.137.740 RSD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shd w:fill="FF0000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FF0000" w:val="clear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3.617.550 RSD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ojekat ,,Stvaranje tolerancije i razumevanja prema LGBTI populaciji u srpskom društvu”,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ava norveške bilateralne pomoći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3.1.1.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”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 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3.1.1.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</w:t>
            </w:r>
          </w:p>
        </w:tc>
      </w:tr>
      <w:tr>
        <w:trPr>
          <w:trHeight w:val="45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MKI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KSCD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stručnjac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ediji</w:t>
            </w:r>
          </w:p>
          <w:p>
            <w:pPr>
              <w:pStyle w:val="Normal1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- MEO</w:t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- JLS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803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3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4. Izbeglice, interno raseljena lica i druge ugrožene migrantske grupe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rganizovanje medijske kamapnje o neophodnosti sprečavanja diskriminatorskog ponašanja prema migranitima i promovisanju tolerancije i zajedničkog život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Vođenje medijske kampanje i podrška proizvodnji medijskih sadržaja radi ostvarivanja načela jednakosti i jednakih prava migranat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ovećan broj medijskih prilog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ealizator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IM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stručnjac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edij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KIM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50.000 EUR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IPA 2013 tvining projekat podrške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tražiocima azila-kofinansiranje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/veza sa.3.2.10- 2, 3.2.11 1-2/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500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500.000 RSD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6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(veza sa 3.2.1./1)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KIM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color w:val="3366FF"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950.000 EUR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IPA 2013 tvining projekat podrške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tražiocima azila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color w:val="3366FF"/>
                <w:sz w:val="16"/>
                <w:szCs w:val="16"/>
                <w:lang w:val="sr-Latn-CS" w:eastAsia="en-US"/>
              </w:rPr>
              <w:t>/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veza sa.3.2.10- 2, 3.2.11 1-2/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(veza sa 3.2.1./1)</w:t>
            </w:r>
          </w:p>
          <w:p>
            <w:pPr>
              <w:pStyle w:val="Normal1"/>
              <w:jc w:val="center"/>
              <w:rPr>
                <w:rFonts w:cs="Cambri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5.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OSI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odizanje svesti o pravima osoba sa invaliditetom, kroz sprovođenje informativne i medijske kampanje i održanih predavanja protiv diskriminacije i stigmatizacije OSI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Vođenje informativne i medijske kampanje i podrška proizvodnji medijskih sadržaja radi ostvarivanja načela jednakosti i jednakih prava OS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ovećan broj medisjkih priloga, predavanja na Pravnom fakultetu (pravna klinika) u Nišu, Beogradu i Novom Sadu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ealizator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NOOIS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stručnjac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edij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Kontinuir-a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(veza sa 3.2.1./1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0.000.000 RSD</w:t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     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0.000.000 RSD</w:t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     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0.000.000 RSD</w:t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     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6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7.000.000 RSD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7.000.000 RSD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8.000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6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(veza sa 3.2.1./1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sr-Latn-CS" w:eastAsia="en-US"/>
              </w:rPr>
              <w:t xml:space="preserve">        </w:t>
            </w:r>
            <w:r>
              <w:rPr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autoSpaceDE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6. Stariji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Kampanja za usvajanje pozitivnih/afirmativnih socija-lnih stavova prema  starijima (afirmativna akcija), utvrđivanje  oblike promocija dobrih praksi (sajmovi, kongresi, posete) i sistem nagrađivanja dobrih praksi kao  sastavnih elemenata kampanje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91" w:hanging="19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1. Vođenje kampanje javnog zagovaranja i podrška proizvodnji medijskih sadržaja za usvajanje afirmativnih socijalnih stavova preme starima i utvrđivanje oblika promocija dobrih praks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Broj medijskih priloga i organizovanih  tribina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Utvrđeni oblici dobrih praksi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(veza sa 3.2.1./1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850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1.000.000 RSD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1.500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6)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(veza sa3.2.1./1)</w:t>
            </w:r>
          </w:p>
          <w:p>
            <w:pPr>
              <w:pStyle w:val="Normal1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sr-Latn-CS" w:eastAsia="en-US"/>
              </w:rPr>
              <w:t xml:space="preserve">         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sr-Latn-CS" w:eastAsia="en-US"/>
              </w:rPr>
              <w:t xml:space="preserve">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3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7. Pacijenti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Kamapnja jačanja svesti o potrebi zaštite ličnog zdravlja i poštovanje prava lica čije zdravstveno stanje može biti osnov diskriminacije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1. Sprovođenje aktivnosti promocije zdravlj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Broj aktivnosti u promociji zdravlj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ealizator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SB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2.353.531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nstitut „Dr Milan Jovanović Batut”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Program 1802 projekat 001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25.381.992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nstituti i zavodi javnog zdravlja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Program 1802 projekat 002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SBP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RZSBP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8. Nacionalne manjine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Podizanje svesti javnosti o pravima nacionalnih manjina i uvažavanje kulturnih i jezičkih različitosti 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odrška proizvodnji medijskih sadržaja radi ostvarivanja jednakih prav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Broj medijaih priloga, saopštenja, održanih sastanaka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 xml:space="preserve">Realizator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mere</w:t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 xml:space="preserve">MKI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Kontinuira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5.000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25.000.000 RSD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25.0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6)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>
          <w:trHeight w:val="1883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  <w:t>3.2.2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Suzbiti akte nasilja, netolerancije i pretnje prema osetljivim društvenim grupama  sprovođenjem efikasnih istraga i preduzimanjem mera krivično-pravne i drugih oblik zaštite i vođenje evidencije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Latn-CS" w:eastAsia="en-US"/>
              </w:rPr>
              <w:t xml:space="preserve">Nac.ionalne manjine -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sprovođenje efikasne istrage i sankcionisanje međunacionalnih incidenata, a naročito onih koji stiču obeležja krivičnog dela. izazivanja rasne, nacionalne i verske mržnje i netrpeljivost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Latn-CS" w:eastAsia="en-US"/>
              </w:rPr>
              <w:t>Žene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 xml:space="preserve"> - sprovođenje efikasne istrage i sankcionisanje diskriminatorskih postupaka prema ženama, posebno u slučajevima nasilja nad ženama i kazniti učinioce srazmerno težini učinjenog del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Latn-CS" w:eastAsia="en-US"/>
              </w:rPr>
              <w:t>LGBTI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 xml:space="preserve"> - sprovođenje efikasne istrage i sankcionisanje diskriminatorskih postupaka prema LGBTI osobam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Latn-CS" w:eastAsia="en-US"/>
              </w:rPr>
              <w:t xml:space="preserve">Deca -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dosledno sprovođenje zakonom propisanih sanckija u svim slučajevima dikriminacije dece po bilo kom osnovu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Latn-CS" w:eastAsia="en-US"/>
              </w:rPr>
              <w:t xml:space="preserve">Izbeglice, interno raseljena lica i druge ugrožene migrantske grupe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- sprovođenje efikasne istrage i sankcionisanje diskriminatornih postupaka prema migrantima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9" w:firstLine="19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1. Otkrivanje, pronalaženje, hapšenje i privođenje pravdi učinilaca krivičnih dela sa elementima nasilja izazvanih ličnim svojstvom prema pripadnicima osetljivih društvenih grupa (naročito LGBTI, rodno uzrokovanog nasilja, prema nacionalnim manjinama i pripadnicima verskih zajednica), nakon realizacije aktivnosti 3.2.2/2.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 xml:space="preserve">Povećan broj otkrivenih krivičnih dela sa elementima nasilja izazvanih ličnih svojstvom 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Povećan broj procesuiranih slučajeva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ealizator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735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2.Zakonsko uspostavljanje jedinstvene baze podataka (evidencije) o podnetim krivičnim prijavama povodom akti nasilja (i pretnji) izazvanih ličnim svojstvom, broju osuđenih lica i rasponu sankcije za izvršena krivična dela, kao i drugim izrečenim sankcijama u vezi sa aktima nasilja i netolerancije  prema osetljivim društvenim grupama na osnovu prethodno slobodno datog pristanka lica, sa svrhom prevencije i suzbijanja akti nasilja, netolerancije i pretnji prema osetljivim drutšvenim grupama u skladu sa načelom srazmernosti obrade.</w:t>
            </w:r>
          </w:p>
          <w:p>
            <w:pPr>
              <w:pStyle w:val="Normal1"/>
              <w:ind w:left="71" w:hanging="7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ind w:left="71" w:hanging="7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Formirana radna grup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Održana javna rasprava </w:t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ipremljen Nacrt zakona</w:t>
            </w:r>
          </w:p>
          <w:p>
            <w:pPr>
              <w:pStyle w:val="Normal1"/>
              <w:autoSpaceDE w:val="false"/>
              <w:jc w:val="both"/>
              <w:rPr>
                <w:rStyle w:val="WWDefaultParagraphFont"/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Nacrt zakona dostavljen Vladi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 xml:space="preserve">Realizator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VSS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- VKS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sudov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- DVT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- RJT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 xml:space="preserve">- utrženja sudija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4"/>
                <w:szCs w:val="14"/>
                <w:lang w:val="sr-Latn-CS" w:eastAsia="en-US"/>
              </w:rPr>
              <w:t xml:space="preserve">  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i   tužilaca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 xml:space="preserve">U skladu sa rokom iz Akcinog plana </w:t>
            </w:r>
            <w:r>
              <w:rPr>
                <w:rStyle w:val="WWDefaultParagraphFont"/>
                <w:sz w:val="14"/>
                <w:szCs w:val="14"/>
                <w:lang w:val="sr-Latn-CS" w:eastAsia="en-US"/>
              </w:rPr>
              <w:t>u okviru pregovora Srbije o pridruživanju Evropskoj uniji,</w:t>
            </w: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 xml:space="preserve"> za Poglavlje 23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 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Donatorska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851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3.2.3</w:t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Latn-CS" w:eastAsia="en-US"/>
              </w:rPr>
              <w:t xml:space="preserve">Sprečiti širenje, promovisanje i podsticanje mržnje i netrpeljivosti bilo da su oni učinjeni na javnim skupovima, putem medija i interneta, kroz grafite mržnje ili na druge načine </w:t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91" w:hanging="19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Preduzimanje efikasnih mera i postupaka radi sprečavanja govora mržnj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Preduzete mere radi sprečavanja govora mržnje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ealizator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VSS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VKS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sudov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DVT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RJT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-udruženja sudija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  tužilac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85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91" w:hanging="19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2.Suzbijanje govora mržnje u medijim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reduzete mere za sprečavanje širenja govora mržnje putem medija i smanjen broj slučajeva širenja govora mržnje putem medij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ovećan broj priloga u medijima kojim se osuđuje govor mržnje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ealizator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- OCD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UP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udruženj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novinar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Savet za štampu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85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500.000 RSD 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800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6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3.2.4.</w:t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Cs/>
                <w:sz w:val="16"/>
                <w:szCs w:val="16"/>
                <w:lang w:val="sr-Latn-CS" w:eastAsia="en-US"/>
              </w:rPr>
              <w:t xml:space="preserve">Izraditi Nacrt zakona o izmenama i dopunama Krivičnog zakonika radi usklađivanja sa standardima utvrđenim međunarodnim dokumentima </w:t>
            </w:r>
          </w:p>
          <w:p>
            <w:pPr>
              <w:pStyle w:val="CommentText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Žene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usaglasiti Krivični zakonik sa Konvencijom Saveta Evrope o sprečavanju i borbi protiv nasilja nad ženama i nasilja u porodici</w:t>
            </w:r>
          </w:p>
          <w:p>
            <w:pPr>
              <w:pStyle w:val="Normal1"/>
              <w:ind w:left="164" w:hanging="164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utvrditi hitne mere zaštite u KZ u slučajevima rodno zasno-vanog nasilj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OSI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- proširivanje bića krivičnog dela povrede ravnopravnosti i na OSI, i strožijih sankcija seksualnih delikata prema OS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Stariji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- utvrditi kao kvalifikovani oblik krivičog dela nasilja u porodici nasilje izvršeno prema starijoj i/ili nemoćnoj osob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91" w:hanging="19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1.Izrada analize postojećeg zakona radi  usklađivanja krivičnog zakonika sa međunarodnm standardim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Rezultati analize sa preprukama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ealizator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-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MRZBiS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KLJM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U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Kontinuirano, počev od Četvrtog kvartala 2015.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43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91" w:hanging="19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Izrada Nacrta zakona o izmenama i dopunama zakona u skladu sa rezultatima analiz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Formirana radna grupa</w:t>
            </w:r>
          </w:p>
          <w:p>
            <w:pPr>
              <w:pStyle w:val="Normal1"/>
              <w:autoSpaceDE w:val="false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autoSpaceDE w:val="false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  <w:t>Održana javna rasprav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 xml:space="preserve">Izrađen Nacrt 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zakona o izmenama i dopunama Krivičnog zakonika i dostavljen Vladi</w:t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6623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.2.5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Ohrabriti žrtve i svedoke da prijavljuju slučajeve nasilja i pretnji zasnovanih na ličnom svojstvu</w:t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color w:val="00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color w:val="00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color w:val="00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color w:val="00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1" w:hanging="120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1. Utvrđene mere fizičke i druge zaštite žrtava nasilja i svedoka  (veza sa Akcionim planom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u okviru pregovora Republike Srbije o pridruživanju Evropskoj uniji,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 za Poglavlje 24)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1" w:hanging="120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2.Obezbeđena zaštita žrtava i svedoka (veza sa Akcionim planom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u okviru pregovora Republike Srbije o pridruživanju Evropskoj uniji,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 za Poglavlje 23)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1" w:hanging="120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. Veza sa merom 3.2.1.1. aktivnost 2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1" w:hanging="120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(Veza sa akcionim planovima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u okviru pregovora Srbije o pridruživanju Evropskoj uniji,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 za Poglavlja 23 i 24)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  <w:ins w:id="149" w:author="Vladan Jovanovic" w:date="2014-09-23T14:54:00Z"/>
              </w:rPr>
            </w:pPr>
            <w:ins w:id="148" w:author="Vladan Jovanovic" w:date="2014-09-23T14:54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  <w:ins w:id="151" w:author="Vladan Jovanovic" w:date="2014-09-23T14:54:00Z"/>
              </w:rPr>
            </w:pPr>
            <w:ins w:id="150" w:author="Vladan Jovanovic" w:date="2014-09-23T14:54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Veze sa merom 3.2.1.1.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ealizator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-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 xml:space="preserve"> MRZBiS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KLJM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  <w:ins w:id="153" w:author="Vladan Jovanovic" w:date="2014-09-23T14:54:00Z"/>
              </w:rPr>
            </w:pPr>
            <w:ins w:id="152" w:author="Vladan Jovanovic" w:date="2014-09-23T14:54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  <w:ins w:id="155" w:author="Vladan Jovanovic" w:date="2014-09-23T14:54:00Z"/>
              </w:rPr>
            </w:pPr>
            <w:ins w:id="154" w:author="Vladan Jovanovic" w:date="2014-09-23T14:54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  <w:ins w:id="157" w:author="Ruzica.Dimitrijevic" w:date="2014-09-24T10:07:00Z"/>
              </w:rPr>
            </w:pPr>
            <w:ins w:id="156" w:author="Ruzica.Dimitrijevic" w:date="2014-09-24T10:07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  <w:ins w:id="159" w:author="Vladan Jovanovic" w:date="2014-09-23T14:54:00Z"/>
              </w:rPr>
            </w:pPr>
            <w:ins w:id="158" w:author="Vladan Jovanovic" w:date="2014-09-23T14:54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Veze sa merom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.2.1.1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Četvrti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vartal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4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3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60" w:author="Ruzica.Dimitrijevic" w:date="2014-09-24T10:10:00Z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3.1.1.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”-kofinansiranje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62" w:author="Ruzica.Dimitrijevic" w:date="2014-09-24T10:10:00Z"/>
              </w:rPr>
            </w:pPr>
            <w:ins w:id="161" w:author="Ruzica.Dimitrijevic" w:date="2014-09-24T10:10:00Z">
              <w:r>
                <w:rPr>
                  <w:rFonts w:cs="Cambria"/>
                  <w:b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64" w:author="Ruzica.Dimitrijevic" w:date="2014-09-24T10:10:00Z"/>
              </w:rPr>
            </w:pPr>
            <w:ins w:id="163" w:author="Ruzica.Dimitrijevic" w:date="2014-09-24T10:10:00Z">
              <w:r>
                <w:rPr>
                  <w:rFonts w:cs="Cambria"/>
                  <w:b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3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66" w:author="Ruzica.Dimitrijevic" w:date="2014-09-24T10:06:00Z"/>
              </w:rPr>
            </w:pPr>
            <w:ins w:id="165" w:author="Ruzica.Dimitrijevic" w:date="2014-09-24T10:06:00Z">
              <w:r>
                <w:rPr>
                  <w:rFonts w:cs="Cambria"/>
                  <w:b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15.000 EU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380" w:leader="none"/>
                <w:tab w:val="center" w:pos="612" w:leader="none"/>
              </w:tabs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ab/>
              <w:tab/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1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,,Sprovođenje antidiskriminacionih politika”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3.1.1.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</w:t>
            </w:r>
          </w:p>
        </w:tc>
      </w:tr>
      <w:tr>
        <w:trPr>
          <w:trHeight w:val="85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3.2.6.</w:t>
            </w:r>
          </w:p>
        </w:tc>
        <w:tc>
          <w:tcPr>
            <w:tcW w:w="3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 xml:space="preserve">Obezbediti pristup pravdi kroz unapređenje pravosudne mreže, infrasktukture, stručnosti, zaštite procesnih prava i dr. </w:t>
            </w:r>
          </w:p>
        </w:tc>
        <w:tc>
          <w:tcPr>
            <w:tcW w:w="2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1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. OSI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Usvojiti Akcioni plan za obezbeđenje pristupačnosti OSI pravosudnim institucijama i njihovog prilagođavanja i obezbeđenje servisa podrške OSI u obezbeđenju pristupa pravdi</w:t>
            </w:r>
          </w:p>
        </w:tc>
        <w:tc>
          <w:tcPr>
            <w:tcW w:w="2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da mera kojim se</w:t>
            </w:r>
          </w:p>
          <w:p>
            <w:pPr>
              <w:pStyle w:val="Normal1"/>
              <w:ind w:left="191" w:hanging="19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bezbeđuje nesmetan  pristup</w:t>
            </w:r>
          </w:p>
          <w:p>
            <w:pPr>
              <w:pStyle w:val="Normal1"/>
              <w:ind w:left="191" w:hanging="19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pravdi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____________________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riprema i usvajanje Akcionog plana za obezbeđenje pristupačnosti pravosudnih institucja OSI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alizacija akcionog plana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ačinjen predlog mer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  <w:ins w:id="168" w:author="Ruzica.Dimitrijevic" w:date="2014-09-24T10:13:00Z"/>
              </w:rPr>
            </w:pPr>
            <w:ins w:id="167" w:author="Ruzica.Dimitrijevic" w:date="2014-09-24T10:13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Usvojen Akcioni plan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alizovan Akcioni plan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ealizator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ealizator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NOOIS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, počev od Prvog kvartala 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Drugi kvartal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6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3.2.7.</w:t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Praćenje sudskih postupaka u vezi sa slučajevima kršenja zabrane diskriminacije i ustanovljena baze podataka</w:t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9" w:hanging="19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  Obezbeđenje praćenja sudskih postupaka u slučajevima krišenja zabrane diskriminacije</w:t>
            </w:r>
          </w:p>
          <w:p>
            <w:pPr>
              <w:pStyle w:val="Normal1"/>
              <w:ind w:left="191" w:hanging="19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191" w:hanging="19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Raditi na unapređenju statističkih parametara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Baza podataka uspostavljena i stavljena u funkciju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ealizator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9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  <w:ins w:id="169" w:author="Vladan Jovanovic" w:date="2014-09-23T11:41:00Z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VKS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KLJMP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CD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MEO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85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3.2.8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Suzbiti diskriminatorske prakse u svim oblastima, naročito analizom konkretnih slučajeva diskriminacije osetljivih društvenih grupa sa kojima se suočavaju Poverenik za zaštitu ravnopravnosti, Zaštitnik građana i Pokrajinski ombudsman, radi otklanjanja uzroka i posledica njihvog nastanka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1. Analiza uzorka koji dovode do preporuka nezavisnih kontrolnih organa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Razmatranje i utvrđivanje mera za sprečavanje diskriminacije prema osetljivim društvenim grupama na osnovu analize konkretnih slučajeva sa kojima se suočavaju Poverenik za zaštitu ravnopravnosti, Zaštnitnika građana i Pokrajinski ombudsma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a analiza i formulisane mere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redložene mere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iskutovane na javnim raspravam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Mere predložene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Vladi na usvajanje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Godišnji Izveštaj o usvojenim merama podnet Vladi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ealizator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Drugi organi utvrđeni u posebnim oblastim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- resorna ministarstva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stručna javnos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.403.37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(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.403.37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Projekat ,,Stvaranje tolerancije i razumevanja prema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LGBTI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populaciji u srpskom društvu”,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ava norveške bilateralne pomoći</w:t>
            </w:r>
          </w:p>
        </w:tc>
      </w:tr>
      <w:tr>
        <w:trPr>
          <w:trHeight w:val="254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.2.9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Latn-CS" w:eastAsia="en-US"/>
              </w:rPr>
              <w:t xml:space="preserve">Obezbediti podršku ustanovama, organizacijama i programima koji se realizuju kao neposredna psihološka, materijalna i druga pomoć žrtvama nasilja prema pripadnicima osetljivih društvenih grupa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1.  obezbediti materijalna sredstva radi pomoći u realizovanju programa ustanova i organizacija koji se realizuju kao pomoć žrtvama nasilja: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NADEL-SOS telefon za pomoć deci žrtvama nasilja,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- SOS telefon, 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- sigurne kuće za žene i decu žrtve nasilja, 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sigurne kuće za žrtve nasilja usled seksualne orijentacije i dr.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Prošireni i utvrđeni novi programi koji se realizuju kao pomoć žrtvama nasilj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. Obezbediti podršku i pomoć ustanovama i organizacijama koje pružaju neposrednu psihološku pomoć žrtvam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Materijalna sredstva obezbeđen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ovećan broj žrtava koje su dobile pomoć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ealizator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</w:t>
            </w:r>
          </w:p>
          <w:p>
            <w:pPr>
              <w:pStyle w:val="Normal1"/>
              <w:jc w:val="both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Z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ustanov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O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JL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 za svaku budžetsku godin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1.000.000 RSD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jc w:val="center"/>
              <w:rPr/>
            </w:pPr>
            <w:r>
              <w:rPr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UNDP projekat „Integrisani odgovor na nasilje nad ženama u Srbiji”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.2.10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bCs/>
                <w:sz w:val="15"/>
                <w:szCs w:val="15"/>
                <w:lang w:val="sr-Latn-CS" w:eastAsia="en-US"/>
              </w:rPr>
            </w:pPr>
            <w:r>
              <w:rPr>
                <w:rStyle w:val="WWDefaultParagraphFont"/>
                <w:bCs/>
                <w:sz w:val="15"/>
                <w:szCs w:val="15"/>
                <w:lang w:val="sr-Latn-CS" w:eastAsia="en-US"/>
              </w:rPr>
              <w:t>Izraditi nacrte zakona o izmenama i  dopunama zakona i utvrditi druge posebne mere u oblasti policije, bezbednosti i pravosuđa u odnosu na OSI; izbeglice, interno raseljena lica, druge ugrožene migrantske grupe i druge</w:t>
            </w:r>
            <w:r>
              <w:rPr>
                <w:rStyle w:val="WWDefaultParagraphFont"/>
                <w:b/>
                <w:bCs/>
                <w:sz w:val="15"/>
                <w:szCs w:val="15"/>
                <w:lang w:val="sr-Latn-CS" w:eastAsia="en-US"/>
              </w:rPr>
              <w:t xml:space="preserve"> </w:t>
            </w:r>
            <w:r>
              <w:rPr>
                <w:rStyle w:val="WWDefaultParagraphFont"/>
                <w:bCs/>
                <w:sz w:val="15"/>
                <w:szCs w:val="15"/>
                <w:lang w:val="sr-Latn-CS" w:eastAsia="en-US"/>
              </w:rPr>
              <w:t>posebno osetljive  društvene grupe</w:t>
            </w:r>
          </w:p>
          <w:p>
            <w:pPr>
              <w:pStyle w:val="Normal1"/>
              <w:jc w:val="both"/>
              <w:rPr>
                <w:rStyle w:val="WWDefaultParagraphFont"/>
                <w:bCs/>
                <w:sz w:val="15"/>
                <w:szCs w:val="15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5"/>
                <w:szCs w:val="15"/>
                <w:lang w:val="sr-Latn-CS" w:eastAsia="en-US"/>
              </w:rPr>
              <w:t xml:space="preserve">(Veza sa akcionim planovima </w:t>
            </w:r>
            <w:r>
              <w:rPr>
                <w:rStyle w:val="WWDefaultParagraphFont"/>
                <w:sz w:val="15"/>
                <w:szCs w:val="15"/>
                <w:lang w:val="sr-Latn-CS" w:eastAsia="en-US"/>
              </w:rPr>
              <w:t>u okviru pregovora Republike Srbije o pridruživanju Evropskoj uniji,</w:t>
            </w:r>
            <w:r>
              <w:rPr>
                <w:rFonts w:cs="Cambria"/>
                <w:bCs/>
                <w:sz w:val="15"/>
                <w:szCs w:val="15"/>
                <w:lang w:val="sr-Latn-CS" w:eastAsia="en-US"/>
              </w:rPr>
              <w:t xml:space="preserve"> za poglavlja 23 i 24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3 i 24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3 i 24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85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.2.11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Analizirati, usvojiti, izmeniti i dopuniti podzakonske akate koje mogu da budu osnov diskriminacije u oblasti policije, bezbednosti i pravosuđa a odnose se na osetljive društvene grupe</w:t>
            </w:r>
          </w:p>
          <w:p>
            <w:pPr>
              <w:pStyle w:val="Normal1"/>
              <w:jc w:val="center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 xml:space="preserve">((Veza sa akcionim planovima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u okviru pregovora Republike Srbije o pridruživanju Evropskoj uniji,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 za poglavlja 23 i 24) i 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sa merom 3.1.9.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_________</w:t>
            </w:r>
          </w:p>
          <w:p>
            <w:pPr>
              <w:pStyle w:val="Normal1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bCs/>
                <w:sz w:val="16"/>
                <w:szCs w:val="16"/>
                <w:lang w:val="sr-Latn-CS" w:eastAsia="en-US"/>
              </w:rPr>
              <w:t xml:space="preserve">1. Izbeglice, interno raseljena lica i druge ugrožene migrantske grupe 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-  podzakonskim aktom bliže utvrditi proceduru postupanja za sveobuhvatnu i koordinisanu zaštitu prava maloletnih migranata bez pratnje</w:t>
            </w:r>
          </w:p>
          <w:p>
            <w:pPr>
              <w:pStyle w:val="Normal1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_____________________</w:t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bCs/>
                <w:sz w:val="16"/>
                <w:szCs w:val="16"/>
                <w:lang w:val="sr-Latn-CS" w:eastAsia="en-US"/>
              </w:rPr>
              <w:t xml:space="preserve">2. Izbeglice, interno raseljena lica i druge ugrožene migrantske grupe 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 xml:space="preserve"> - Izrada Predloga uredbe o  integraciji lica koja su dobila azil u Republici Srbiji i Pravilnika o izgledu i sadržini putne isprave za lica kojima je odobreno utočište i supsidijarna zaštita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3 i 24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71" w:author="Ruzica.Dimitrijevic" w:date="2014-09-24T12:41:00Z"/>
              </w:rPr>
            </w:pPr>
            <w:ins w:id="170" w:author="Ruzica.Dimitrijevic" w:date="2014-09-24T12:41:00Z">
              <w:r>
                <w:rPr>
                  <w:rFonts w:cs="Cambria"/>
                  <w:b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73" w:author="Ruzica.Dimitrijevic" w:date="2014-09-24T12:41:00Z"/>
              </w:rPr>
            </w:pPr>
            <w:ins w:id="172" w:author="Ruzica.Dimitrijevic" w:date="2014-09-24T12:41:00Z">
              <w:r>
                <w:rPr>
                  <w:rFonts w:cs="Cambria"/>
                  <w:b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75" w:author="Ruzica.Dimitrijevic" w:date="2014-09-24T12:41:00Z"/>
              </w:rPr>
            </w:pPr>
            <w:ins w:id="174" w:author="Ruzica.Dimitrijevic" w:date="2014-09-24T12:41:00Z">
              <w:r>
                <w:rPr>
                  <w:rFonts w:cs="Cambria"/>
                  <w:b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3 i 24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77" w:author="Ruzica.Dimitrijevic" w:date="2014-09-24T12:42:00Z"/>
              </w:rPr>
            </w:pPr>
            <w:ins w:id="176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79" w:author="Ruzica.Dimitrijevic" w:date="2014-09-24T12:42:00Z"/>
              </w:rPr>
            </w:pPr>
            <w:ins w:id="178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81" w:author="Ruzica.Dimitrijevic" w:date="2014-09-24T12:42:00Z"/>
              </w:rPr>
            </w:pPr>
            <w:ins w:id="180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83" w:author="Ruzica.Dimitrijevic" w:date="2014-09-24T12:42:00Z"/>
              </w:rPr>
            </w:pPr>
            <w:ins w:id="182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85" w:author="Ruzica.Dimitrijevic" w:date="2014-09-24T12:42:00Z"/>
              </w:rPr>
            </w:pPr>
            <w:ins w:id="184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87" w:author="Ruzica.Dimitrijevic" w:date="2014-09-24T12:42:00Z"/>
              </w:rPr>
            </w:pPr>
            <w:ins w:id="186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89" w:author="Ruzica.Dimitrijevic" w:date="2014-09-24T12:42:00Z"/>
              </w:rPr>
            </w:pPr>
            <w:ins w:id="188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91" w:author="Ruzica.Dimitrijevic" w:date="2014-09-24T12:42:00Z"/>
              </w:rPr>
            </w:pPr>
            <w:ins w:id="190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sr-Latn-CS" w:eastAsia="en-US"/>
                </w:rPr>
              </w:r>
            </w:ins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3 i 24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3 i 24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93" w:author="Ruzica.Dimitrijevic" w:date="2014-09-24T12:42:00Z"/>
              </w:rPr>
            </w:pPr>
            <w:ins w:id="192" w:author="Ruzica.Dimitrijevic" w:date="2014-09-24T12:42:00Z">
              <w:r>
                <w:rPr>
                  <w:rFonts w:cs="Cambria"/>
                  <w:b/>
                  <w:bCs/>
                  <w:sz w:val="16"/>
                  <w:szCs w:val="16"/>
                  <w:lang w:val="en-US" w:eastAsia="en-US"/>
                </w:rPr>
              </w:r>
            </w:ins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95" w:author="Ruzica.Dimitrijevic" w:date="2014-09-24T12:42:00Z"/>
              </w:rPr>
            </w:pPr>
            <w:ins w:id="194" w:author="Ruzica.Dimitrijevic" w:date="2014-09-24T12:42:00Z">
              <w:r>
                <w:rPr/>
              </w:r>
            </w:ins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97" w:author="Ruzica.Dimitrijevic" w:date="2014-09-24T12:42:00Z"/>
              </w:rPr>
            </w:pPr>
            <w:ins w:id="196" w:author="Ruzica.Dimitrijevic" w:date="2014-09-24T12:42:00Z">
              <w:r>
                <w:rPr/>
              </w:r>
            </w:ins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  <w:ins w:id="199" w:author="Ruzica.Dimitrijevic" w:date="2014-09-24T12:42:00Z"/>
              </w:rPr>
            </w:pPr>
            <w:ins w:id="198" w:author="Ruzica.Dimitrijevic" w:date="2014-09-24T12:42:00Z">
              <w:r>
                <w:rPr/>
              </w:r>
            </w:ins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3 i 24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akcionim planovima za poglavlje 23 i 24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1"/>
        <w:rPr>
          <w:rStyle w:val="WWDefaultParagraphFont"/>
          <w:rFonts w:cs="Cambria"/>
          <w:b/>
          <w:b/>
          <w:bCs/>
          <w:sz w:val="16"/>
          <w:szCs w:val="16"/>
          <w:lang w:val="sr-Latn-CS" w:eastAsia="en-US"/>
        </w:rPr>
      </w:pPr>
      <w:r>
        <w:rPr/>
      </w:r>
    </w:p>
    <w:p>
      <w:pPr>
        <w:pStyle w:val="Normal1"/>
        <w:rPr>
          <w:rStyle w:val="WWDefaultParagraphFont"/>
          <w:b/>
          <w:b/>
          <w:bCs/>
          <w:lang w:val="sr-Latn-CS" w:eastAsia="en-US"/>
        </w:rPr>
      </w:pPr>
      <w:r>
        <w:rPr/>
      </w:r>
    </w:p>
    <w:p>
      <w:pPr>
        <w:pStyle w:val="Normal1"/>
        <w:rPr>
          <w:rStyle w:val="WWDefaultParagraphFont"/>
          <w:b/>
          <w:b/>
          <w:bCs/>
          <w:lang w:val="sr-Latn-CS" w:eastAsia="en-US"/>
        </w:rPr>
      </w:pPr>
      <w:r>
        <w:rPr/>
      </w:r>
    </w:p>
    <w:p>
      <w:pPr>
        <w:pStyle w:val="Normal1"/>
        <w:rPr>
          <w:rStyle w:val="WWDefaultParagraphFont"/>
          <w:b/>
          <w:b/>
          <w:bCs/>
          <w:lang w:val="sr-Latn-CS" w:eastAsia="en-US"/>
        </w:rPr>
      </w:pPr>
      <w:r>
        <w:rPr/>
      </w:r>
    </w:p>
    <w:p>
      <w:pPr>
        <w:pStyle w:val="Normal1"/>
        <w:rPr>
          <w:rStyle w:val="WWDefaultParagraphFont"/>
          <w:b/>
          <w:b/>
          <w:bCs/>
          <w:lang w:val="sr-Latn-CS" w:eastAsia="en-US"/>
        </w:rPr>
      </w:pPr>
      <w:r>
        <w:rPr/>
      </w:r>
    </w:p>
    <w:p>
      <w:pPr>
        <w:pStyle w:val="Normal1"/>
        <w:rPr>
          <w:rStyle w:val="WWDefaultParagraphFont"/>
          <w:b/>
          <w:b/>
          <w:bCs/>
          <w:lang w:val="sr-Latn-CS" w:eastAsia="en-US"/>
        </w:rPr>
      </w:pPr>
      <w:r>
        <w:rPr/>
      </w:r>
    </w:p>
    <w:p>
      <w:pPr>
        <w:pStyle w:val="Normal1"/>
        <w:rPr>
          <w:rStyle w:val="WWDefaultParagraphFont"/>
          <w:b/>
          <w:b/>
          <w:bCs/>
          <w:lang w:val="sr-Latn-CS" w:eastAsia="en-US"/>
        </w:rPr>
      </w:pPr>
      <w:r>
        <w:rPr/>
      </w:r>
    </w:p>
    <w:p>
      <w:pPr>
        <w:pStyle w:val="Normal1"/>
        <w:jc w:val="center"/>
        <w:rPr/>
      </w:pPr>
      <w:r>
        <w:rPr>
          <w:rStyle w:val="WWDefaultParagraphFont"/>
          <w:b/>
          <w:bCs/>
          <w:lang w:val="sr-Latn-CS" w:eastAsia="en-US"/>
        </w:rPr>
        <w:t>IV. POSEBNE OBLASTI STRATEGIJE</w:t>
      </w:r>
    </w:p>
    <w:tbl>
      <w:tblPr>
        <w:tblW w:w="15620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699"/>
        <w:gridCol w:w="2613"/>
        <w:gridCol w:w="2515"/>
        <w:gridCol w:w="1440"/>
        <w:gridCol w:w="1444"/>
        <w:gridCol w:w="1166"/>
        <w:gridCol w:w="1584"/>
        <w:gridCol w:w="1389"/>
      </w:tblGrid>
      <w:tr>
        <w:trPr/>
        <w:tc>
          <w:tcPr>
            <w:tcW w:w="15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1"/>
              <w:snapToGrid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Latn-CS" w:eastAsia="en-US"/>
              </w:rPr>
              <w:t xml:space="preserve">Akcioni plan za primenu Strategije prevencije i zaštite od diskriminacije za period od 2014. do 2018. godine </w:t>
            </w:r>
          </w:p>
        </w:tc>
      </w:tr>
      <w:tr>
        <w:trPr/>
        <w:tc>
          <w:tcPr>
            <w:tcW w:w="15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>
                <w:rStyle w:val="WWDefaultParagraphFont"/>
                <w:rFonts w:ascii="TimesNewRomanPS-BoldMT;Times New Roman" w:hAnsi="TimesNewRomanPS-BoldMT;Times New Roman" w:cs="TimesNewRomanPS-BoldMT;Times New Roman"/>
                <w:b/>
                <w:b/>
                <w:bCs/>
                <w:shd w:fill="CCFFCC" w:val="clear"/>
                <w:lang w:val="sr-Latn-CS" w:eastAsia="en-US"/>
              </w:rPr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Latn-CS" w:eastAsia="en-US"/>
              </w:rPr>
              <w:t>4.1. Obrazovanje i profesionalna edukacija</w:t>
            </w:r>
          </w:p>
        </w:tc>
      </w:tr>
      <w:tr>
        <w:trPr>
          <w:trHeight w:val="109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ascii="TimesNewRomanPS-BoldMT;Times New Roman" w:hAnsi="TimesNewRomanPS-BoldMT;Times New Roman" w:cs="Cambria"/>
                <w:b/>
                <w:b/>
                <w:bCs/>
                <w:shd w:fill="CCFFCC" w:val="clear"/>
                <w:lang w:val="sr-Latn-CS" w:eastAsia="en-US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20"/>
                <w:szCs w:val="20"/>
                <w:lang w:val="sr-Latn-CS" w:eastAsia="en-US"/>
              </w:rPr>
              <w:t xml:space="preserve">Cilj: </w:t>
            </w:r>
          </w:p>
        </w:tc>
        <w:tc>
          <w:tcPr>
            <w:tcW w:w="1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 xml:space="preserve">Značajno smanjenje i eliminisanje slučajeva diskriminacije </w:t>
            </w:r>
            <w:r>
              <w:rPr>
                <w:rStyle w:val="WWDefaultParagraphFont"/>
                <w:bCs/>
                <w:sz w:val="20"/>
                <w:szCs w:val="20"/>
                <w:lang w:val="sr-Latn-CS" w:eastAsia="en-US"/>
              </w:rPr>
              <w:t>u sistemu obrazovanja na nivou preduniverzitetskog i univerzitetskog obrazovanja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 xml:space="preserve"> i sprovedena edukacija zaposlenih u javnom sektoru radi sprečavanja slučajeva diskriminacije pri/u opštenju pripadnika osetljivih društvenih grupa sa organima javne vlasti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20"/>
                <w:szCs w:val="20"/>
                <w:lang w:val="sr-Latn-CS" w:eastAsia="en-US"/>
              </w:rPr>
              <w:t>Indikator cilja:</w:t>
            </w:r>
          </w:p>
        </w:tc>
        <w:tc>
          <w:tcPr>
            <w:tcW w:w="1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 xml:space="preserve">1. Smanjen broj slučajeva diskriminacije prema osetljivim društvenim grupama u opštenju sa organima vlasti; 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>2. Smanjen broj medijskih priloga kojim se krši zabrana diskriminacije;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3. Smanjen broj slučajeva diskrimnacije u obrazovanju;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 xml:space="preserve">4. Smanjen broj slučajeva diskriminacije u odnosima sa zdravstvenim službama u vezi sa zdravstvenim stanjem; 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5. Smanjen broj slučajeve diskriminacije pri postupanju prema korisnicima usluga centara za socijalni rad.</w:t>
            </w:r>
          </w:p>
        </w:tc>
      </w:tr>
      <w:tr>
        <w:trPr>
          <w:trHeight w:val="308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Br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Mera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Posebne mere u odnosu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na osetljivu grupu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Aktivnost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i mere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Trajanje i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završetak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Potrebni resursi</w:t>
            </w:r>
          </w:p>
        </w:tc>
      </w:tr>
      <w:tr>
        <w:trPr>
          <w:trHeight w:val="40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88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4.1.1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Uvesti u obrazovni sistem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 xml:space="preserve"> različite sadržaje i oblike rada koji promovišu antidiskriminaciono ponašanje i vrednosti i razvijaju kompetencije za život u demokratskom društvu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Latn-CS" w:eastAsia="en-US"/>
              </w:rPr>
              <w:t xml:space="preserve">1. Nacionalne manjine -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sticanje znanja o manjinskim pravima i osnovnim karakteristikama nac. manjina koje žive u RS</w:t>
            </w: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Latn-CS" w:eastAsia="en-US"/>
              </w:rPr>
              <w:t xml:space="preserve">,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unapređenje kulture tolerancije između pripadnika većinske i manjinske zajednice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2.Žene/rod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sticanje znanja o rodnoj ravnopravnosti kroz uvedene nastavne sadržaje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3. Žene/rod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uvođenje seksualnog obrazovanja i obrazovanja o reproduktivnom zdravlju, preve-ncije trudnoće u ranoj životnoj dobi i rane udaje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4. Pripadnici religijskih zajednca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omovisanje kulture tolerancija u okviru obrazovanja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5. Zdravstveno stanje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ticanje znanja o potrebi zaštite ličnog zdravlja i poštovanja prava lica čije zdravsveno stanje može biti osnov diskriminacije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Uvođenje u programe formalnog obrazovanja tema koje razvijaju kulturu mira, tolerancije, razumevanja i uvažavanja različitosti, intekulturanog dijaloga, rodne ravnopravnosti i nediskriminacije prema različitim osetljivim grupam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Evaluacija, praćenje efekata i unapređivanje uvedenih program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Obrazovana radna grup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Utvrđene osnovne teme uključene u obrazovne programe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na različitim nivoima 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3. Utvrđen sadržaj tema i oblici rada koji promovišu antidiskriminaciono ponašanje i razvijaju kompetencije za život u demokratkom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ruštvu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4. Teme i oblici rada uvedeni u formalno obrazovanje na različitim nivoima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KLJM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EO (UNICEF</w:t>
            </w:r>
          </w:p>
          <w:p>
            <w:pPr>
              <w:pStyle w:val="Normal1"/>
              <w:jc w:val="both"/>
              <w:rPr/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 dr)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2 meseci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Treći kvartal 2015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7.300.000 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- 2015)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od četvrtog kvartala 2015- 2018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60.100,00  U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- 2015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Donacija- UNICEF i Care international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79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bCs/>
                <w:sz w:val="16"/>
                <w:szCs w:val="16"/>
                <w:lang w:val="sr-Latn-CS" w:eastAsia="en-US"/>
              </w:rPr>
              <w:t xml:space="preserve">6. LGBTI 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 xml:space="preserve">- sticanje znanja o pravima LGBTI osoba kroz uvedene nastavne sadržaje 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d momenta uvođenja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4.1.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Unaprediti kvalitet udžbenika, nastavne planove i programe kao i sadržaje udžbenika i drugih nastavnih materijala na svim nivoima obrazovanja, radi eliminisanja diskriminatorskih sadržaja (naročito onih koji se odnose na nacionalne manjine, rod, seksualnu orjentaciju i rodni identitet) odnosno sadržaja koji podstiču stereotipe i predrasude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ind w:firstLine="7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ind w:firstLine="7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ind w:firstLine="7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ind w:firstLine="72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1. Praktično primeniti preporuku Poverenika za zaštitu ravnopravnosti za uklanjanje diskriminatorskih sadržaja iz udžbenika i nastavnih materijala radi sprečavanja diskriminacije, promovisanja tolerancije, uvažavanja različitosti i poštovanja ljudskih prav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2.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 xml:space="preserve">Pripremiti standarde, </w:t>
            </w:r>
          </w:p>
          <w:p>
            <w:pPr>
              <w:pStyle w:val="Normal1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 xml:space="preserve">stručna uputstava i podzakonske akta koji sprečavaju da se diskriminatorni sadržaji nađu </w:t>
            </w:r>
          </w:p>
          <w:p>
            <w:pPr>
              <w:pStyle w:val="Normal1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u udžbenicima koji se odobravaju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3.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Revidirati postojeće udžbenike i nastvana sredstava  radi eliminisanja diskriminatornih sadržaja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iz nastavnih planova i programa koji podstiču diskriminaciju odnosno sadržaja koji podstiču stereotipe i predrasude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4. Izrada godišnjeg izveštaja o diskriminacionim sadržajima udžbenika i drugih nastavnih materijala koji podstiču diskriminaciju i netoleranciju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brazovan tim za kontinuirano praćenje sadržaja udžbenika i nastavnih materijala na svim nivoima obrazovanj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i standardi i stručna uputstv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Revidirani udžbenici i nastavna sredstva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Utvrđena metodlologija praćenj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 NPP eliminisani sadržaji koji podsitiču na diskriminaciju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 godišnji izveštaj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ZVKOV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Nacionalni prosvetni savet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BU FPN Centar za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val="sr-Latn-CS" w:eastAsia="en-US"/>
              </w:rPr>
              <w:t xml:space="preserve">   </w:t>
            </w: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studije roda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OCD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ZNS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KLJMP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Za svaku kalendarsku/ nastavnu godin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Redovna budžetska sredstva 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( 2015-2018) 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4.1.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LGBTI –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Izraditi Nacrt zakona o izmenama i dopunama Zakona 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o osnovama sistmema obrazovanja i vaspitanja i uvesti kao poseban osnov diskriminacije seksualnu orjentaciju i rodni identitet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da Nacrta zakona o izmenama i dopunama Zakona o osnovama sistema obrazovanja i vaspita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 Nacrt zakona i dostavljen Vlad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6 meseci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rugi kvartal 20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4.1.4.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Unaprediti zakonski i podzakonski okvir - pripremiti  i usvojiti zakonske i podzakonske akte odnosno izmeniti i dopuniti postojeće kojim se sprečava diskriminatorsko postupanje i prakse u oblasti obrazovanja.</w:t>
            </w:r>
          </w:p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  <w:t>Veza sa merom 3.1.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za svaku kalendarsku/ nastavnu godin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288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Doneti Pravilnik o bližim kriterijumima za prepoznavanje oblika diskriminacije u usta-novama obrazovanja i vaspitanj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1. Pripremiti Pravilnik uz evaluaciju nacrta iz 2011. godine koji je prošao stručnu raspravu  te godine  </w:t>
            </w:r>
          </w:p>
          <w:p>
            <w:pPr>
              <w:pStyle w:val="Normal1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. Izvršiti analizu postojećih obuka za stručno usavršavanje zaposlenih u obrazovno vaspitnim institucijam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. Obezbediti edukaciju pro-svetnih inspektora i prosvetnih savetnika o postu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panju po Prvilniku po njegovom usvajanju;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Usvojen Pravilnik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Izvršena analiza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vršena edukacija prosvetnih inspektora i prosvetnih savetnika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Za aktivosti  2. i 3.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 mesec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Treći kvartal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4.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Četvrti kvartal 2014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2016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7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5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iz ekonomske klasifikacije 424, projekat 0005  (stručno usavršavanje zaposlenih u osnovnim školama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5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iz ekonomske klasifikacije 424, projekat 0006  (stručno usavršavanje zaposlenih u srednjim školama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7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4.  Upoznvanje zaposlenih u obazovno-vaspitnim ustanovama sa sadržajem Pravil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 priručnik za sprovođenje Pravilnika i distribiran u 10.000 primeraka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6 meseci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Četvrti kvartal 2014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  <w:t>Romi, OSI i druge posebno osetljive društvene grupe</w:t>
            </w:r>
          </w:p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 xml:space="preserve">Pripremiti i usvojiti podzakonske akte kojim se bliže uređuje primena afirmativnih mera za upis učenika iz posebno osetljivih društvenih grupa (naročito Roma i dece OSI) u škole i na fakultete i obe-zbediti njihovu efektivnu pri-menu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1.Usvojiti podzakonske opšte akte neophodne za primenu afirmativnih mer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Obezbediti njihovu efektivnu primenu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odzakonski akti usvojen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Obezbeđena primena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Nac savet nac.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manjin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Romski savet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NOOIS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2 meseci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rugi kvartal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d momenta usvajanja - kontinuira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Veza sa 3.1.10. Nacinalne manjine - Rom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5.000 EUR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okviru Sida/OEBS projekta „Tehnička podrška KLJMP za sprovođenje strategije za unapređivanje položaja Roma u RS”, predviđena podrška MPNTR i KLJMP za pripremu pravilnika o primeni afirmativnih mera u obrazovanju, kao i njegovu primenu </w:t>
            </w:r>
          </w:p>
        </w:tc>
      </w:tr>
      <w:tr>
        <w:trPr>
          <w:trHeight w:val="96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Unaprediti Pravilnik o dodatnoj obrazovnoj, zdravstveno i socijalnoj podršci detetu i učeniku - u delu koji se odnosi na rad i način organizovanja interresornih komisija, preci-ziranje procedrure, načina sprovođenja preporuka komisija i dr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Priprema, izrada i donošenje pravil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e izmene i dopune Pravilnik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ravilnik donet  od strane ministara nadležnih za poslove obrazovanja, zdravlja i socijalne zašti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2 meseci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rugi kvartal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5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/MZ/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/MZ/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84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Nacionalne manjine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- izraditi obaveznu instrukciju u vezi sa sprečavanjem diskriminacije i segregacije pripadnika nacio-nalnih manjina u obrazovnim sistemima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Izrada obavezne instrukcij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 Usvajanje obavezne instrukcij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a i usvojena obavezna instrukcij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NSNM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6 meseci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rugi  kvartal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84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Transrodne osob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diti Pravilnik o promeni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znake imena u polu u svedočanstvima i diplomama, u skladu sa zakonom i mišljenjem Poverenice za ZR (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297/2011) prema kojoj je odbijanje za promenomj imena čin posredne diskriminacije transpolnih osoba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1. Izrada Pravilnika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2. Donošenje i primena Pravilnika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 i donet Pravilnik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MPNTR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6 meseci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vi  kvartal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20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79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4.1.5.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 xml:space="preserve">Unaprediti pravednost sistema obrazovanja i uspostaviti mere podrške za obrazovanje osetljivih društvenih grupa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. Deca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1.Uvesti mere i 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sisteme podrške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deci iz posebno osetljivih društvenih grupa (posebno romskoj deci)</w:t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2.Obezbediti podršku obrazovanju dece iz socijalno ugroženih porodica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1. Pripremanje i usvajanje mera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Mere pripremljene i usvojen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bezbeđeno besplatno obrazovanje za decu iz posebno osetljivih grupa i podrška deci iz socijalno ugroženih porodic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bCs/>
                <w:sz w:val="16"/>
                <w:szCs w:val="16"/>
                <w:lang w:val="sr-Latn-CS" w:eastAsia="en-US"/>
              </w:rPr>
              <w:t xml:space="preserve">Broj mera podrške koji je uspostavljen </w:t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4"/>
                <w:szCs w:val="14"/>
                <w:lang w:val="sr-Latn-CS" w:eastAsia="en-US"/>
              </w:rPr>
              <w:t>Broj obuhvaćene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 xml:space="preserve"> dece, desagregirano u odnosu na različita obeležj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- MRZBSP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NSNM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6 meseci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Treći  kvartal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5.0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5.0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5.0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7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5.000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8)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(iz ekonomske klasifikacije 472, projekat 0003   (individualna pomoć učenicima)  </w:t>
            </w:r>
          </w:p>
          <w:p>
            <w:pPr>
              <w:pStyle w:val="Normal1"/>
              <w:jc w:val="center"/>
              <w:rPr>
                <w:rFonts w:cs="Cambria"/>
              </w:rPr>
            </w:pPr>
            <w:r>
              <w:rPr>
                <w:rStyle w:val="WWDefaultParagraphFont"/>
                <w:rFonts w:eastAsia="Times New Roman" w:cs="Times New Roman"/>
                <w:b/>
                <w:bCs/>
                <w:color w:val="00B050"/>
                <w:sz w:val="16"/>
                <w:szCs w:val="16"/>
                <w:lang w:val="sr-Latn-CS" w:eastAsia="en-US"/>
              </w:rPr>
              <w:t xml:space="preserve">  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color w:val="00B050"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color w:val="00B050"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.000.000 EUR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projekat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7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2. Deca - Romi 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preispitati status i broj romske dece u sistemu specijalnog obrazovanja i pratiti šta se na tom planu dešava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Izrada i realizacija plana preispitivanja statusa romske dece u sistemu specijalnog obrazovan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Izrađen i usvojen Plan preispitivanja statusa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k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Kancelarija za inkluziju Roma APV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6 meseci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Četvrti kvartal 2014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79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3. Deca - OSI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usvojiti Akcioni plan za obezbeđenje pristupačnosti obrazovnih ustanova deci - OSI i njihovog prilagođavanja za učenike sa invalditetom i obezbeđenje servisa podrške u obrazovanju OS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left="12" w:right="12" w:firstLine="120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1. Priprema i usvajanje Akcionog plana za obezbeđenje pristupačnosti obrazovnih ustanova OSI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Realizacija Akcionog pl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Usvojen i realizovan AP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NOOIS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- MEO </w:t>
            </w:r>
            <w:r>
              <w:rPr>
                <w:rStyle w:val="WWDefaultParagraphFont"/>
                <w:rFonts w:cs="Cambria"/>
                <w:bCs/>
                <w:i/>
                <w:sz w:val="16"/>
                <w:szCs w:val="16"/>
                <w:lang w:val="sr-Latn-CS" w:eastAsia="en-US"/>
              </w:rPr>
              <w:t>(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UNICEF, </w:t>
            </w:r>
          </w:p>
          <w:p>
            <w:pPr>
              <w:pStyle w:val="Normal1"/>
              <w:rPr/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UNDP i dr)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Kancelarija za inkluziju Roma APV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5-2018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Kontinuirano od usvajanja AP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-2018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7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4. Zdrvstveno stanje -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 xml:space="preserve"> utvrditi posebnih mera u vezi sa poštovanjem prava na dostojanstvo lica s obzirom na njihovo zdravstveno stanje, u obrazovnim institucijama</w:t>
            </w:r>
          </w:p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KLJM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-2018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  <w:t>4.1.6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Obezbediti stručne obuke državnih sužbenika u vezi sa primenom antidiskriminatornih propisa u odnosu na osetljive društvene grupe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1.Nacionalne manjine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– u pogledu primene propisa u oblasti manjinske politike, a posebno posebnih situacija u kojoj se nalaze pripadnici romske nacionalne manjine.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2.Žene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i prirodi i efektima posebnih mera afirmativne akcije i problematiku nasilja u porodici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3.LGTBI lica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primeni antidisk.propisa o seksulanoj orjentaciji i rodnom identitetu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4.Izbeglice, interno raseljena lica i druge ugrožene migrantske grupe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 međunarodnim dokumentima i standardima koji se odnose na ova lica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U godišnjem planu obuke, iz tačke „Ljudska prava” izdvojiti podtačku „Zaštita od diskriminacije” i predvideti je kao posebnu tačku, koju svake godine prilagođavati u odnosu na podatke o diskriminatorskim praksama i aktima diskriminacije prema određenim osetljivim društvenim grupama i planom potreba.</w:t>
            </w:r>
          </w:p>
          <w:p>
            <w:pPr>
              <w:pStyle w:val="Normal1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Usvojen Plan obuke za svaku kalendarsku godinu,  u kome je kao posebna tačka  predviđena „Zaštaita od diskriminacije” i utvrđen plan potreb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resorna ministarstv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 za svaku kalendarsku godinu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</w:tc>
      </w:tr>
      <w:tr>
        <w:trPr>
          <w:trHeight w:val="64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edviđena pose-bne podtačke koje će biti analizirane u okviru programa obuke u zavisnosti od potreba za svaku kalendarsku godinu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</w:tc>
      </w:tr>
      <w:tr>
        <w:trPr>
          <w:trHeight w:val="273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shd w:fill="00FFFF" w:val="clear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5. OSI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organizovanje </w:t>
            </w:r>
            <w:r>
              <w:rPr>
                <w:rStyle w:val="WWDefaultParagraphFont"/>
                <w:rFonts w:cs="Cambria"/>
                <w:bCs/>
                <w:i/>
                <w:sz w:val="16"/>
                <w:szCs w:val="16"/>
                <w:lang w:val="sr-Latn-CS" w:eastAsia="en-US"/>
              </w:rPr>
              <w:t>on-line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treninga o pravima osoba sa invladiditeto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2. Izrada priručnika o zaštiti od diskriminacije posebno u odnosu na osetljive društvene grupe za potrebe edukacije u obrazovanj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zrađen priručnik o zaštiti od diskriminacije, postupanju pred Poverenikom za ZR i poznavanju osnovnih problema sa kojim se suočavaju osetljive grupe a koje dovode do slučajeva diskriminacije pred državnim organim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30.060 RSD</w:t>
            </w:r>
          </w:p>
          <w:p>
            <w:pPr>
              <w:pStyle w:val="Normal1"/>
              <w:jc w:val="center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</w:tc>
      </w:tr>
      <w:tr>
        <w:trPr>
          <w:trHeight w:val="286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3. Izrada rodne analize sadržaja programa obuke i sprovođenje obuke državnih službenik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a rodna analiza sadržaja programa obuk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provedena godišnja obuka za državne službenike po Programu i Planu potreb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provedeno praćenje i  evaluacija rezultata obuke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Organizovani </w:t>
            </w:r>
            <w:r>
              <w:rPr>
                <w:rStyle w:val="WWDefaultParagraphFont"/>
                <w:rFonts w:cs="Cambria"/>
                <w:bCs/>
                <w:i/>
                <w:sz w:val="16"/>
                <w:szCs w:val="16"/>
                <w:lang w:val="sr-Latn-CS" w:eastAsia="en-US"/>
              </w:rPr>
              <w:t>on-line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treninzi preko veb-prezentacije Saveta za osobe sa invaliditetom, kao deo stručnog usavršavanj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provedena godišnja obuka za najmanje 30 službenik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114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SOIN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resorna ministarstva i organi državne uprave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SOIN 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0 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SOIN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2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  <w:t>4.1.7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Latn-CS" w:eastAsia="en-US"/>
              </w:rPr>
              <w:t>Obezbediti stručne obuke za pripadnike policije u vezi sa zabranom diskriminacije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Latn-CS" w:eastAsia="en-US"/>
              </w:rPr>
              <w:t>1. Nacionalne manjine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 xml:space="preserve"> – organizovanje i sprovođenje obuke u vezi sa krivičnim delima nasilja 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14"/>
                <w:szCs w:val="14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 xml:space="preserve">govora mržnje (veza sa  merom 3.2.4) 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2.LGBTI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– priprema, organizovanje i sprovođnje obuke o: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pravu na mirno okupljanje LGBTI osoba, kao i uzrocima bezbednostnih rizika, i razvijanje kulture tolerancije kao osnove njihove bezbednosti</w:t>
            </w:r>
          </w:p>
          <w:p>
            <w:pPr>
              <w:pStyle w:val="Normal1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primeni atidiskriminacionih propisa o seksualnoj orjentaciji i rodnom identitetu pri obavljanju policijskih poslova kada su subjketi opštenja sa policijom  ova lica.</w:t>
            </w:r>
          </w:p>
          <w:p>
            <w:pPr>
              <w:pStyle w:val="Normal1"/>
              <w:pBdr>
                <w:bottom w:val="single" w:sz="12" w:space="1" w:color="000000"/>
              </w:pBdr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3.OSI 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priprema, organizovanje i sprovođenje edukacije o radu sa OSI kao žrtvama ili svedocima diskriminacije i nasilja potrebi opštenja sa posebnm senzibilitetom u radu sa OSI osobam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4. Izbeglice, interno raseljena lica i druge ugrožene migrantske grupe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 međunarodnim dokumentima i standardima koji se odnose na ova lica i opštenju pripadnka policije sa ovom grupom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1. Utvrditi godišnji plan obuke za pripadnike MUP-a u vezi sa propisima u oblasti sprečavanja i zaštite od diskriminacije i prilagođavati ga u odnosu na podatke o diskriminatorskim praksama i aktima koje mogu biti od naročitog značaja za opštenje s policijom i rad policije, prema Planu potreba.</w:t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2. Sprovođenje obuke za pripadnike MUP-a, prema Planu obuke i Planu potreba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. Izrađen priručnik za primenu antidisk.propisa sa posebnim akcentom na nac. manjine, LGBTI osobe, OSI,  IRL i  migrante.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Utvrđen godišnji plan i sprovedena godišnja obuka  pripadnika policije po Planu obuke i Planu potreb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provedena evaluacija i praćenje rezultata obuk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KLJM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 za svaku kalendarsku godinu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”-kofinansiranj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10.000 EUR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1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,,Sprovođenje antidiskriminacionih politika”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    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”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3.367.29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ojekat ,,Stvaranje tolerancije i razumevanja prema LGBTI populaciji u srpskom društvu”,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ava norveške bilateralne pomoći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42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  <w:t>4.1.8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Obezbditi stručne obuke opšti-nskih i gradskih službenika u vezi primenom antidiskriminatornih propisa u odnosu na osetljive društvene grup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Utvrditi godišnji plan obuke i svake godine prilagođavati u odnosu na podatke o diskriminatorskim praksama i aktima diskriminacije prema određenim osetljivim društvenim grupama i planom potreba.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2. Sprovođenje obuka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3. Izrada priručnika o zaštiti od diskriminacije posebno u odnosu na osetljive društvene grupe za potrebe edukacije o opštenju organa jedinica lokalne samouprave sa pripadnicima osetljivih društvenih gru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Utvrđen Plan obuke za svaku kalendarsku godinu,  u kome je kao posebna tačka  predviđena „Zaštita od diskriminacije” i utvrđen plan potreba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Broj realizovanih obuk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zrađen priručnik o zaštiti od diskriminacije, postupanju pred Poverenikom za ZR i poznavanju osnovnih problema sa kojim se suočavaju osetljive grupe a koje dovode do slučajeva diskriminacije pred državnim organima.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Veza sa merom 4.1.4. aktivnost 1 i 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MDULS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KGO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KLJM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KGO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KGO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5.000 EUR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10.000 EUR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1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,,Sprovođenje antidiskriminacionih politika”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625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4.1.9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Latn-CS" w:eastAsia="en-US"/>
              </w:rPr>
              <w:t>Obezbediti stručne obuke za sudije, tužioce i druge zaposlene u pravosuđu u vezi sa sprečavanjem  diskriminacije, o međunarodnim standardima, praksi međunarodnih nadnacionalnih mehanizama zaštite ljudskih prava i opštenju funkcionera i zaposlenih u pravosudnoj upravi sa pripadnicima osetljivih društvenih grupa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1. Izrada plana i programa stručne obuke za sudije i tužioce o međunarodnim antidiskriminacionim standardima i odlukama međunarodnih ugovornih tela posebno u vezi sa diskrimin. osetljivih društvenih grup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2 Sprovođenje obuke za sudije i tužioc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3. Izrađen priručnik za primenu antidisk.propisa sa posebnim akcentom presude i odluke međunarodnih tela i upored. pravnih sistema koje se naročito odnose nacionalne manjine, LGBTI osobe,  OSI,  IRL i  migrante.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4. Sprovođnjenje obuke za službenike u pravosudnoj upravi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 plan i program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bezbeđena stručna obuka za sudije i tužioce o međunarodnim antidiskriminacionim standardima i odlukama međunarodnih ugovornih tela posebno u vezi sa diskriminaci. osetljivih društvenih grup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provedena obuk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Za najmanje jednog sudiju višeg i osnovnog suda</w:t>
            </w:r>
            <w:r>
              <w:rPr>
                <w:rStyle w:val="WWDefaultParagraphFont"/>
                <w:rFonts w:cs="Cambria"/>
                <w:bCs/>
                <w:color w:val="FF0000"/>
                <w:sz w:val="16"/>
                <w:szCs w:val="16"/>
                <w:lang w:val="sr-Latn-CS" w:eastAsia="en-US"/>
              </w:rPr>
              <w:t xml:space="preserve">,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edišta i odeljenja upravnog suda, RJT i javnih tužilaštav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Pravosudna akademij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VSS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DVT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  <w:ins w:id="200" w:author="Vladan Jovanovic" w:date="2014-09-23T12:51:00Z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KLJM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SUK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 za svaku kalendarsku godinu od momenta usvajanja plana i programa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Pravosudna akademij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alizovano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”-kofinansiranje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Veza sa 3.1.1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3 tvining projekat ,,Podrška unapređenju ljudskih prava i nulta tolerancija diskriminacije”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.683.97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ojekat ,,Stvaranje tolerancije i razumevanja prema LGBTI populaciji u srpskom društvu”,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ava norveške bilateralne pomoći</w:t>
            </w:r>
          </w:p>
        </w:tc>
      </w:tr>
      <w:tr>
        <w:trPr>
          <w:trHeight w:val="153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1. Izbeglice, interno raseljena lica i druge ugrožene migrantske grupe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buka za sudije o primeni Zakona o vanparničnom postupku koje treba da olakšaju dobijanje ličnih isprava, kao i sudija Upravnog suda u oblasti prava izbeglica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Izrada plana i programa posebne obuke sudija: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o primeni Zakona o vanparničnom postupku u vezi sa ličnim ispravama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 xml:space="preserve">- Upravnog suda u oblasti prava iѕbegli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5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2. OSI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buka sudija o standardima sprečavanja diskriminacije osoba sa invaliditetom i praksom ESLJP i standardima Konvecije o sprečavanju diskriminacije osoba sa invladiditetom sa institutom potpunog lišavanja poslovne sposobnosti OSI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da plana i programa  posebne stručne obuke za OSI i instituta potpunog lišenja poslovne sposobnost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 plan i program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Obezbeđena stručna obuka za sudije i tužioce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provedena obuk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za 300 sudij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Pravosudna akademij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VSS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Pravosudna akademij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alizovano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53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3. Izbeglice, interno raseljena lica i druge ugrožene migrantske grupe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 međunarodnim dokumentima i standardima koji se odnose na ova lica naročito u vezi sa opštenjem sa pravosudnim organima i pravosudnom upravo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1. Izrada plana i programa obuke za zaposlene u pravosudnoj uprav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2  Usaglasiti obuku sa obukom SUK u vezi sa merom 4.1.6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Veza sa merom 4.1.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Pravosudna akademij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Saradnja sa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Veza sa merom 4.1.6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Pravosudna akademij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Realizovan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4. Žene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- obuka sudija i tužilaca o odredbama Konvencije o eliminisanju sih oblika diskriminacije žena i Opcionog protokola kao odredbama Konvencije Saveta Evrope o sprečavanju i borbi protiv nasilja nad ženama i nasilja u porodic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da plana i programa posebne stručne obuke o eliminisanju svih oblika diskriminicacije žena, sprečavanju i borbe protiv nasilja nad ženama i nasilja u porodici, s obirom na predmetne konvencije i Opcioni pritok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 plan i progra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Pravosudna akademij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VSS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VT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C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Pravosudna akademij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Delimično realizovan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veza 3.1.11</w:t>
            </w:r>
          </w:p>
          <w:p>
            <w:pPr>
              <w:pStyle w:val="Normal1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UNDP projekat „Integrisani odgovor na nasilje nad ženama u Srbiji”</w:t>
            </w:r>
          </w:p>
        </w:tc>
      </w:tr>
      <w:tr>
        <w:trPr>
          <w:trHeight w:val="128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bCs/>
                <w:sz w:val="16"/>
                <w:szCs w:val="16"/>
                <w:lang w:val="sr-Latn-CS" w:eastAsia="en-US"/>
              </w:rPr>
              <w:t>5. Nacionalne manjine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 xml:space="preserve"> – obuka sudija o međunarodnim dokumentima i standardima u oblasti zaštite od diskriminacije nacionalnih manjina i praksi ESLJP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Izrada plana i programa posebne stručne obuke u oblasti zaštite od diskriminacije nacionalnih manjina</w:t>
            </w:r>
          </w:p>
          <w:p>
            <w:pPr>
              <w:pStyle w:val="Normal1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Izrađen plan i program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Pravosdna akademij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VSS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C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Pravosudna akademij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alizovano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4.1.10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Obezbediti stručne obuke za druge zaposlene u javnom  sektoru ili oblastima od javog interesa</w:t>
            </w:r>
          </w:p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____________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Izbeglice, interno raseljena lica i druge ugrožene migrantske grupe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u vezi sa aktivnošću 1.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Edukacija novinara o potrebama i pravima migratskih grupa, kao o načinima profesionalnog izveštavanja o njim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Obezbediti stručnu obuku novinara u vezi sa sprečavanjem i zabranom diskriminacije u medijima i  veza sa merom 3.2.3. akt.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bezbeđena obuk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za 80 novinara godišnj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KLJM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KIM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Kontinuirano za svaku kalendarsku godinu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86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  <w:t>4.1.11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Obezbediti posebne obuke za određene ciljne grupe u određenim oblastima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1. Obezbediti stručnu obuku nastavnog kadra u ustanovama obrazovanja i vaspitanja radi ospostobljavanja učenika da razvijaju duh tolerancije i nediskriminaci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tručna obuka obezbeđena i sprovedena.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C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color w:val="00B050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color w:val="00B050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3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3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3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7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3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8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(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z ekonomske klasifikacije 424, projekat 0005   (stručno usavršavanje zaposlenih u osnovnim školam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NTR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Obezbediti stručnu obuku za zaposlene u Upravi za izvršenje krivičnih sankcija naročito obuke o potrebama ilegalnih migranata lišenih slob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tručna obuka obezbeđena i sproveden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UIKS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2017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2018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44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 xml:space="preserve">3. Obezbediti stručnu obuku za MUP, odnosno policiju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u vezi sa diskriminacijom žena, IRL, lica s obzirom na njihovo zdravstveno stanje, kao i postupanju i radu  sa ženama i decom sa invaliditetom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žrtvama nasi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tručna obuka obezbeđena i sproveden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137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4. Obezbediti stručnu obuku za zaposlene u nacionalnim službama za zapošljavanje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u vezi sa diskriminacijom žena, IRL, lica s obzirom na njihovo zdravstveno stanje, kao i postupanju i radu  sa ženama i decom sa invaliditetom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žrtvama nasilj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tručna obuka obezbeđena i sprovedena</w:t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18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5. Obezbediti stručnu obuku i stručno-metodološko uputstvo za zaposlene u centrima za socijalni rad u vezi sa diskriminacijom žena, LGBTI, IRL, lica s obzirom na njihovo zdravstveno stanje, kao i postupanju i radu  sa ženama i decom sa invaliditetom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žrtvama nasilja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tručna obuka obezbeđen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centri za soc.ijalni rad</w:t>
            </w:r>
          </w:p>
          <w:p>
            <w:pPr>
              <w:pStyle w:val="Normal1"/>
              <w:tabs>
                <w:tab w:val="clear" w:pos="720"/>
                <w:tab w:val="left" w:pos="212" w:leader="none"/>
                <w:tab w:val="left" w:pos="263" w:leader="none"/>
              </w:tabs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Republički zavod za socijalnu zaštitu u Beogradu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Pokrajinski zavod za socijalni zaštitu u Novom Sadu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Četvrti kvartal 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jc w:val="center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16"/>
                <w:szCs w:val="16"/>
                <w:lang w:val="sr-Latn-CS" w:eastAsia="en-US"/>
              </w:rPr>
              <w:t>Veza 3.1.11</w:t>
            </w:r>
            <w:r>
              <w:rPr>
                <w:sz w:val="16"/>
                <w:szCs w:val="16"/>
                <w:lang w:val="sr-Latn-CS" w:eastAsia="en-US"/>
              </w:rPr>
              <w:t>.</w:t>
            </w:r>
          </w:p>
          <w:p>
            <w:pPr>
              <w:pStyle w:val="Normal1"/>
              <w:jc w:val="center"/>
              <w:rPr/>
            </w:pPr>
            <w:r>
              <w:rPr>
                <w:sz w:val="16"/>
                <w:szCs w:val="16"/>
                <w:lang w:val="sr-Latn-CS" w:eastAsia="en-US"/>
              </w:rPr>
              <w:t>UNDP projekat „Integrisani odgovor na nasilje nad ženama u Srbiji“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938.609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Uz podršku Britanske ambasade KLJMP i Asocijacija Duga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.323.62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5.903.62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ojekat ,,Stvaranje tolerancije i razumevanja prema LGBTI populaciji u srpskom društvu”,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ava norveške bilateralne pomoć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60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6.1. Obezbediti stručnu obuku zdravstvene radnika u vezi sa diskriminacijom žena, IRL, lica s obzirom na njihovo zdravstveno stanje, kao i o postupanju i radu sa ženama i decom sa invaliditetom – žrtvama nasilja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6.2. Obezbediti stručnu obuku o postupku prijave prebivališ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tručna obuk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bezbeđen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centri za soc.ijalni ra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</w:tc>
      </w:tr>
      <w:tr>
        <w:trPr>
          <w:trHeight w:val="144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7. Obezbediti stručnu obuku za zaposlene u JLS u vezi sa izdavanjem dozvola i građevinskim inspekcijskim nadzorom u skladu sa tehničkim standardima pristupačnost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bezbeđena stručna obuk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GSI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Učesnici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JLS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GS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GS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Donatorska sredstva 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6–2018)</w:t>
            </w:r>
          </w:p>
        </w:tc>
      </w:tr>
    </w:tbl>
    <w:p>
      <w:pPr>
        <w:pStyle w:val="Normal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tbl>
      <w:tblPr>
        <w:tblW w:w="15858" w:type="dxa"/>
        <w:jc w:val="left"/>
        <w:tblInd w:w="-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55"/>
        <w:gridCol w:w="2662"/>
        <w:gridCol w:w="2952"/>
        <w:gridCol w:w="1576"/>
        <w:gridCol w:w="1576"/>
        <w:gridCol w:w="1280"/>
        <w:gridCol w:w="1076"/>
        <w:gridCol w:w="1170"/>
      </w:tblGrid>
      <w:tr>
        <w:trPr>
          <w:trHeight w:val="547" w:hRule="atLeast"/>
        </w:trPr>
        <w:tc>
          <w:tcPr>
            <w:tcW w:w="15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1"/>
              <w:snapToGrid w:val="false"/>
              <w:ind w:left="-900" w:firstLine="27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Latn-CS" w:eastAsia="en-US"/>
              </w:rPr>
              <w:t xml:space="preserve">Akcioni plan za primenu Strategije prevencije i zaštite od diskriminacije za period od 2014. do 2018. godine </w:t>
            </w:r>
          </w:p>
        </w:tc>
      </w:tr>
      <w:tr>
        <w:trPr>
          <w:trHeight w:val="547" w:hRule="atLeast"/>
        </w:trPr>
        <w:tc>
          <w:tcPr>
            <w:tcW w:w="15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Latn-CS" w:eastAsia="en-US"/>
              </w:rPr>
              <w:t xml:space="preserve">4.2. Rad i zapošljavanje </w:t>
            </w:r>
          </w:p>
          <w:p>
            <w:pPr>
              <w:pStyle w:val="Normal1"/>
              <w:jc w:val="both"/>
              <w:rPr>
                <w:rStyle w:val="WWDefaultParagraphFont"/>
                <w:rFonts w:ascii="TimesNewRomanPS-BoldMT;Times New Roman" w:hAnsi="TimesNewRomanPS-BoldMT;Times New Roman" w:cs="TimesNewRomanPS-BoldMT;Times New Roman"/>
                <w:b/>
                <w:b/>
                <w:bCs/>
                <w:shd w:fill="CCFFCC" w:val="clear"/>
                <w:lang w:val="sr-Latn-CS" w:eastAsia="en-US"/>
              </w:rPr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NewRomanPS-BoldMT;Times New Roman" w:hAnsi="TimesNewRomanPS-BoldMT;Times New Roman" w:cs="Cambria"/>
                <w:b/>
                <w:b/>
                <w:bCs/>
                <w:lang w:val="sr-Latn-CS" w:eastAsia="en-US"/>
              </w:rPr>
            </w:pPr>
            <w:r>
              <w:rPr>
                <w:rFonts w:cs="Cambria" w:ascii="TimesNewRomanPS-BoldMT;Times New Roman" w:hAnsi="TimesNewRomanPS-BoldMT;Times New Roman"/>
                <w:b/>
                <w:bCs/>
                <w:lang w:val="sr-Latn-CS" w:eastAsia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20"/>
                <w:szCs w:val="20"/>
                <w:lang w:val="sr-Latn-CS" w:eastAsia="en-US"/>
              </w:rPr>
              <w:t xml:space="preserve">Cilj: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/>
            </w:r>
          </w:p>
        </w:tc>
        <w:tc>
          <w:tcPr>
            <w:tcW w:w="1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Značajno smanjenje slučajeva diskriminacije u oblasti rada i zapoštavanja kroz izmenu pravnog okvira i utvrđivanje afirmativnih mera za osetljive društvene grupe</w:t>
            </w:r>
          </w:p>
        </w:tc>
      </w:tr>
      <w:tr>
        <w:trPr>
          <w:trHeight w:val="10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20"/>
                <w:szCs w:val="20"/>
                <w:lang w:val="sr-Latn-CS" w:eastAsia="en-US"/>
              </w:rPr>
              <w:t>Indikator cilja:</w:t>
            </w:r>
          </w:p>
        </w:tc>
        <w:tc>
          <w:tcPr>
            <w:tcW w:w="1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1. Smanjen broj slučajeve diskriminacije na radu i u vezi sa radom i zapošljavanjem prema osetljivim društvenim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20"/>
                <w:szCs w:val="20"/>
                <w:lang w:val="sr-Latn-CS" w:eastAsia="en-US"/>
              </w:rPr>
              <w:t xml:space="preserve">    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>grupama;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2. Utvrđene i sprovedene mere afirmativne akcije u radu i zapošljavanju koje se odnose na pojedine osetljive</w:t>
            </w:r>
          </w:p>
          <w:p>
            <w:pPr>
              <w:pStyle w:val="Normal1"/>
              <w:jc w:val="both"/>
              <w:rPr/>
            </w:pPr>
            <w:r>
              <w:rPr>
                <w:rFonts w:eastAsia="Times New Roman" w:cs="Times New Roman"/>
                <w:bCs/>
                <w:sz w:val="20"/>
                <w:szCs w:val="20"/>
                <w:lang w:val="sr-Latn-CS" w:eastAsia="en-US"/>
              </w:rPr>
              <w:t xml:space="preserve">     </w:t>
            </w: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društvene grupe;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3. Unapređena antidiskriminatorska praksa u radu i u vezi sa radom;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4. Povećan broj zaposlenih pripadnika nacionalnih manjina u državnoj upravi.</w:t>
            </w:r>
          </w:p>
        </w:tc>
      </w:tr>
      <w:tr>
        <w:trPr>
          <w:trHeight w:val="30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Br.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Mera</w:t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Posebne mere u odnosu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na osetljivu grupu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Aktivnosti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Trajanje i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završetak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Potrebni resursi</w:t>
            </w:r>
          </w:p>
        </w:tc>
      </w:tr>
      <w:tr>
        <w:trPr>
          <w:trHeight w:val="30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8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4.2.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Izraditi nacrte zakona o izmenama i dopunama Zakona o radu i drugih zakona u oblasti rada,  kao i zakone u oblasti zapošljavanja u delu koji se odnosi na posebne mere u odnosu na pojedine osetljive društvene grupe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  <w:t>(Veza sa merom 3.1.3)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Latn-CS" w:eastAsia="en-US"/>
              </w:rPr>
              <w:t>Žene (rod)</w:t>
            </w: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 xml:space="preserve"> –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 xml:space="preserve"> Izraditi nacrte zakona o izmenama i dopunama zakona (veza sa merom 3.1.3):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- Uvođenje obaveze za poslodavce u vezi sa vraćanjem roditelja na isto radno mesto nakon porodiljskog odsustva, proširenja obima prava na odsustvo radi nege deteta i dr. 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razrada principa jednake zarade muškarca i žena i utvrđivanje sankcije za suprotno postupanj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(Veza sa merom 3.1.3)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(Veza sa merom 3.1.3)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8"/>
                <w:szCs w:val="8"/>
                <w:lang w:val="sr-Latn-CS" w:eastAsia="en-US"/>
              </w:rPr>
            </w:pPr>
            <w:r>
              <w:rPr>
                <w:rFonts w:cs="Cambria"/>
                <w:b/>
                <w:bCs/>
                <w:sz w:val="8"/>
                <w:szCs w:val="8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(Veza sa merom 3.1.3)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(Veza sa merom 3.1.3)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  <w:t>Veza sa merom 3.1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ind w:left="-648" w:firstLine="648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  <w:t>(Veza sa merom 3.1.3)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7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4.2.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OSI 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 analizirati efekate primene Zakona o profesionalnoj rehabilitaciji i zapošljavanju OSI 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Veza sa merom 3.1.3.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1. Analiza primene Zakona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shd w:fill="FF0000" w:val="clear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2. Postupanje po rezultazoma analiz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Rezultati analize sa preporukama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Sprovedene preporuk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 xml:space="preserve">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OCD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Socialno ekonomski save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Kontinuirano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Veza sa merom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3.1.3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Redovna budžetska sredstv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0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46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8"/>
                <w:szCs w:val="18"/>
                <w:lang w:val="sr-Latn-CS" w:eastAsia="en-US"/>
              </w:rPr>
              <w:t>4.2.3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bCs/>
                <w:sz w:val="16"/>
                <w:szCs w:val="16"/>
                <w:lang w:val="sr-Latn-CS" w:eastAsia="en-US"/>
              </w:rPr>
              <w:t xml:space="preserve">Nacionalne manjine 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- sprovođenje i puna implementacija Zaključka Vlade o merama za povećanje učešća pripadnika nacionalnih manjina u organima državne uprave i izrada akcionog plana zapošljavanja pripadnika nacionalnih manjina</w:t>
            </w:r>
          </w:p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Veza sa merom 3.1.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1.  Implementirati zaključak Vlade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2. Izraditi plan aktivnosti za povećanje učešća pripadnika nacionalnih manjina u organima državne uprave i javnim službama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3. Zakonsko uređenje utvrđivanja načina vođenja evidencije o broju pripadnika nac. manjina u organima državne uprav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Izrađen plan aktivnosti.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Zakonom utvrđen način vođenja evidencije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SUK, za akt. 1. i 2. 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Latn-CS" w:eastAsia="en-US"/>
              </w:rPr>
              <w:t>MDULS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, za akt. 3.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druga resorna ministarstva i organi državne uprave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Pokrajinski sekretarijat za obrazovanje, upravu i nacionalne manji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 xml:space="preserve">Kontinuirano, za 1. aktivnost 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 xml:space="preserve">Četvrti kvartal 2016. za aktivnosti 2. i 3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SUK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-2016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34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bCs/>
                <w:sz w:val="16"/>
                <w:szCs w:val="16"/>
                <w:lang w:val="sr-Latn-CS" w:eastAsia="en-US"/>
              </w:rPr>
              <w:t>Nacionalne manjine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 –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 xml:space="preserve">  unapređenje kompetencija mladih pripadnika nacionalnih manjina za rad u državnim institucijama u Republici Srbiji</w:t>
            </w:r>
          </w:p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Sprovođenje projekta stažiranje mladih pripadnika nacionalnih manjina u državnim institucijama u  Republici Srbiji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1" w:hanging="0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-Zapošljavanje romskih koordinatora i savetnika za inkluziju Roma</w:t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1" w:hanging="0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Broj obučenih pripadnika nadionalnih manjina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Broj angažovanih romskih koordinatora na lokalnom nivou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Broj savetnika za inkluziju Roma na centralnom nivou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Učesici: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 xml:space="preserve">- Koordinaciono telo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za opštine Bujanovac, Preševo i Medveđ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PNTR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K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KS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SIPRU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ere: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ici: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JLS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levantna ministarstv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shd w:fill="FF0000" w:val="clear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shd w:fill="FF0000" w:val="clear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6 meseci godišnje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Četvrti kvartal 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3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14.000 EUR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raljevina Holandija</w:t>
            </w:r>
          </w:p>
          <w:p>
            <w:pPr>
              <w:pStyle w:val="Normal1"/>
              <w:rPr/>
            </w:pPr>
            <w:r>
              <w:rPr>
                <w:rFonts w:eastAsia="Times New Roman"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b/>
                <w:sz w:val="16"/>
                <w:szCs w:val="16"/>
                <w:lang w:val="sr-Latn-CS" w:eastAsia="en-US"/>
              </w:rPr>
              <w:t>40.000 GBP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  <w:t>Ambasada Velike Britanije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  <w:lang w:val="sr-Latn-CS" w:eastAsia="en-US"/>
              </w:rPr>
            </w:pPr>
            <w:r>
              <w:rPr>
                <w:b/>
                <w:sz w:val="14"/>
                <w:szCs w:val="14"/>
                <w:lang w:val="sr-Latn-CS" w:eastAsia="en-US"/>
              </w:rPr>
              <w:t>Sida /OEBS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  <w:lang w:val="sr-Latn-CS" w:eastAsia="en-US"/>
              </w:rPr>
            </w:pPr>
            <w:r>
              <w:rPr>
                <w:b/>
                <w:sz w:val="14"/>
                <w:szCs w:val="14"/>
                <w:lang w:val="sr-Latn-CS" w:eastAsia="en-US"/>
              </w:rPr>
              <w:t>19.200 EUR</w:t>
            </w:r>
          </w:p>
          <w:p>
            <w:pPr>
              <w:pStyle w:val="Normal1"/>
              <w:jc w:val="center"/>
              <w:rPr>
                <w:sz w:val="14"/>
                <w:szCs w:val="14"/>
                <w:lang w:val="sr-Latn-CS" w:eastAsia="en-US"/>
              </w:rPr>
            </w:pPr>
            <w:r>
              <w:rPr>
                <w:sz w:val="14"/>
                <w:szCs w:val="14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sz w:val="14"/>
                <w:szCs w:val="14"/>
                <w:lang w:val="sr-Latn-CS" w:eastAsia="en-US"/>
              </w:rPr>
            </w:pPr>
            <w:r>
              <w:rPr>
                <w:sz w:val="14"/>
                <w:szCs w:val="14"/>
                <w:lang w:val="sr-Latn-CS" w:eastAsia="en-US"/>
              </w:rPr>
              <w:t>Projekat ,,Stažiranje mladih pripadnika nacionalnih manjina u državnim institucijama u Republici Srbiji ”</w:t>
            </w:r>
          </w:p>
          <w:p>
            <w:pPr>
              <w:pStyle w:val="Normal1"/>
              <w:rPr>
                <w:b/>
                <w:b/>
                <w:sz w:val="14"/>
                <w:szCs w:val="14"/>
                <w:lang w:val="sr-Latn-CS" w:eastAsia="en-US"/>
              </w:rPr>
            </w:pPr>
            <w:r>
              <w:rPr>
                <w:b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b/>
                <w:sz w:val="14"/>
                <w:szCs w:val="14"/>
                <w:lang w:val="sr-Latn-CS" w:eastAsia="en-US"/>
              </w:rPr>
              <w:t>50.500 GBP</w:t>
            </w:r>
          </w:p>
          <w:p>
            <w:pPr>
              <w:pStyle w:val="Normal1"/>
              <w:jc w:val="center"/>
              <w:rPr>
                <w:sz w:val="14"/>
                <w:szCs w:val="14"/>
                <w:lang w:val="sr-Latn-CS" w:eastAsia="en-US"/>
              </w:rPr>
            </w:pPr>
            <w:r>
              <w:rPr>
                <w:sz w:val="14"/>
                <w:szCs w:val="14"/>
                <w:lang w:val="sr-Latn-CS" w:eastAsia="en-US"/>
              </w:rPr>
              <w:t>Ambasada Velike Britanije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sz w:val="14"/>
                <w:szCs w:val="14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Style w:val="WWDefaultParagraphFont"/>
                <w:b/>
                <w:b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ind w:left="-213" w:firstLine="213"/>
              <w:jc w:val="center"/>
              <w:rPr>
                <w:b/>
                <w:b/>
                <w:sz w:val="14"/>
                <w:szCs w:val="14"/>
                <w:lang w:val="sr-Latn-CS" w:eastAsia="en-US"/>
              </w:rPr>
            </w:pPr>
            <w:r>
              <w:rPr>
                <w:b/>
                <w:sz w:val="14"/>
                <w:szCs w:val="14"/>
                <w:lang w:val="sr-Latn-CS" w:eastAsia="en-US"/>
              </w:rPr>
              <w:t>14.400 EUR</w:t>
            </w:r>
          </w:p>
          <w:p>
            <w:pPr>
              <w:pStyle w:val="Normal1"/>
              <w:ind w:left="-213" w:firstLine="213"/>
              <w:jc w:val="center"/>
              <w:rPr>
                <w:b/>
                <w:b/>
                <w:sz w:val="14"/>
                <w:szCs w:val="14"/>
                <w:lang w:val="sr-Latn-CS" w:eastAsia="en-US"/>
              </w:rPr>
            </w:pPr>
            <w:r>
              <w:rPr>
                <w:b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sz w:val="14"/>
                <w:szCs w:val="14"/>
                <w:lang w:val="sr-Latn-CS" w:eastAsia="en-US"/>
              </w:rPr>
            </w:pPr>
            <w:r>
              <w:rPr>
                <w:sz w:val="14"/>
                <w:szCs w:val="14"/>
                <w:lang w:val="sr-Latn-CS" w:eastAsia="en-US"/>
              </w:rPr>
              <w:t>Sida /OEBS</w:t>
            </w:r>
          </w:p>
          <w:p>
            <w:pPr>
              <w:pStyle w:val="Normal1"/>
              <w:jc w:val="center"/>
              <w:rPr>
                <w:sz w:val="14"/>
                <w:szCs w:val="14"/>
                <w:lang w:val="sr-Latn-CS" w:eastAsia="en-US"/>
              </w:rPr>
            </w:pPr>
            <w:r>
              <w:rPr>
                <w:sz w:val="14"/>
                <w:szCs w:val="14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sz w:val="14"/>
                <w:szCs w:val="14"/>
                <w:lang w:val="sr-Latn-CS" w:eastAsia="en-US"/>
              </w:rPr>
            </w:pPr>
            <w:r>
              <w:rPr>
                <w:sz w:val="14"/>
                <w:szCs w:val="14"/>
                <w:lang w:val="sr-Latn-CS" w:eastAsia="en-US"/>
              </w:rPr>
              <w:t>Projekat</w:t>
            </w:r>
          </w:p>
          <w:p>
            <w:pPr>
              <w:pStyle w:val="Normal1"/>
              <w:jc w:val="center"/>
              <w:rPr>
                <w:sz w:val="14"/>
                <w:szCs w:val="14"/>
                <w:lang w:val="sr-Latn-CS" w:eastAsia="en-US"/>
              </w:rPr>
            </w:pPr>
            <w:r>
              <w:rPr>
                <w:sz w:val="14"/>
                <w:szCs w:val="14"/>
                <w:lang w:val="sr-Latn-CS" w:eastAsia="en-US"/>
              </w:rPr>
              <w:t>,,Stažiranje mladih pripadnika nacionalnih manjina u državnim institucijama u Republici Srbiji”</w:t>
            </w:r>
          </w:p>
          <w:p>
            <w:pPr>
              <w:pStyle w:val="Normal1"/>
              <w:rPr>
                <w:sz w:val="14"/>
                <w:szCs w:val="14"/>
                <w:lang w:val="sr-Latn-CS" w:eastAsia="en-US"/>
              </w:rPr>
            </w:pPr>
            <w:r>
              <w:rPr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sz w:val="14"/>
                <w:szCs w:val="14"/>
                <w:lang w:val="sr-Latn-CS" w:eastAsia="en-US"/>
              </w:rPr>
            </w:pPr>
            <w:r>
              <w:rPr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05.600 EUR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kviru Sida/OEBS projekta „Tehnička podrška KLJMP za sprovođenje strategije za unapređivanje položaja Roma u Republici Srbiji”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4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4.2.4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Utvrditi i preduzeti posebne mere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i afirmativne akcije u vezi sa radom za pojedine osetljive grup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4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OSI 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utvrditi i preduzeti posebne mere u vezi sa radom OSI kroz jačanje kapaciteta komisija za procenu radne sposobnosti  po međunarodnoj klasifikaciji funkcionisan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Utvrđen program edukacije članova komisije po međunarodnoj klasifikacij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proveden program edukacije i obuke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 program edukacje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Sprovedena edukacija najmanje 80 članova komisij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azator mere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NSZ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RFPIO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 24 meseca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d 20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-2017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3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-u okviru tehničke pomoći za politiku zapošljavanja </w:t>
            </w:r>
          </w:p>
        </w:tc>
      </w:tr>
    </w:tbl>
    <w:p>
      <w:pPr>
        <w:pStyle w:val="Normal1"/>
        <w:tabs>
          <w:tab w:val="clear" w:pos="720"/>
          <w:tab w:val="left" w:pos="15600" w:leader="none"/>
        </w:tabs>
        <w:jc w:val="both"/>
        <w:rPr>
          <w:b/>
          <w:b/>
          <w:bCs/>
          <w:sz w:val="16"/>
          <w:szCs w:val="16"/>
          <w:lang w:val="sr-Latn-CS" w:eastAsia="en-US"/>
        </w:rPr>
      </w:pPr>
      <w:r>
        <w:rPr>
          <w:b/>
          <w:bCs/>
          <w:sz w:val="16"/>
          <w:szCs w:val="16"/>
          <w:lang w:val="sr-Latn-CS" w:eastAsia="en-US"/>
        </w:rPr>
      </w:r>
    </w:p>
    <w:p>
      <w:pPr>
        <w:pStyle w:val="Normal1"/>
        <w:tabs>
          <w:tab w:val="clear" w:pos="720"/>
          <w:tab w:val="left" w:pos="15600" w:leader="none"/>
        </w:tabs>
        <w:jc w:val="both"/>
        <w:rPr>
          <w:b/>
          <w:b/>
          <w:bCs/>
          <w:sz w:val="16"/>
          <w:szCs w:val="16"/>
          <w:lang w:val="sr-Latn-CS" w:eastAsia="en-US"/>
        </w:rPr>
      </w:pPr>
      <w:r>
        <w:rPr>
          <w:b/>
          <w:bCs/>
          <w:sz w:val="16"/>
          <w:szCs w:val="16"/>
          <w:lang w:val="sr-Latn-CS" w:eastAsia="en-US"/>
        </w:rPr>
      </w:r>
    </w:p>
    <w:p>
      <w:pPr>
        <w:pStyle w:val="Normal1"/>
        <w:jc w:val="both"/>
        <w:rPr>
          <w:b/>
          <w:b/>
          <w:bCs/>
          <w:sz w:val="18"/>
          <w:szCs w:val="18"/>
          <w:lang w:val="sr-Latn-CS" w:eastAsia="en-US"/>
        </w:rPr>
      </w:pPr>
      <w:r>
        <w:rPr>
          <w:b/>
          <w:bCs/>
          <w:sz w:val="18"/>
          <w:szCs w:val="18"/>
          <w:lang w:val="sr-Latn-CS" w:eastAsia="en-US"/>
        </w:rPr>
      </w:r>
    </w:p>
    <w:p>
      <w:pPr>
        <w:pStyle w:val="Normal1"/>
        <w:jc w:val="both"/>
        <w:rPr>
          <w:b/>
          <w:b/>
          <w:bCs/>
          <w:sz w:val="18"/>
          <w:szCs w:val="18"/>
          <w:lang w:val="sr-Latn-CS" w:eastAsia="en-US"/>
        </w:rPr>
      </w:pPr>
      <w:r>
        <w:rPr>
          <w:b/>
          <w:bCs/>
          <w:sz w:val="18"/>
          <w:szCs w:val="18"/>
          <w:lang w:val="sr-Latn-CS" w:eastAsia="en-US"/>
        </w:rPr>
      </w:r>
    </w:p>
    <w:p>
      <w:pPr>
        <w:pStyle w:val="Normal1"/>
        <w:jc w:val="both"/>
        <w:rPr>
          <w:b/>
          <w:b/>
          <w:bCs/>
          <w:sz w:val="18"/>
          <w:szCs w:val="18"/>
          <w:lang w:val="sr-Latn-CS" w:eastAsia="en-US"/>
        </w:rPr>
      </w:pPr>
      <w:r>
        <w:rPr>
          <w:b/>
          <w:bCs/>
          <w:sz w:val="18"/>
          <w:szCs w:val="18"/>
          <w:lang w:val="sr-Latn-CS" w:eastAsia="en-US"/>
        </w:rPr>
      </w:r>
    </w:p>
    <w:p>
      <w:pPr>
        <w:pStyle w:val="Normal1"/>
        <w:jc w:val="both"/>
        <w:rPr>
          <w:b/>
          <w:b/>
          <w:bCs/>
          <w:sz w:val="18"/>
          <w:szCs w:val="18"/>
          <w:lang w:val="sr-Latn-CS" w:eastAsia="en-US"/>
        </w:rPr>
      </w:pPr>
      <w:r>
        <w:rPr>
          <w:b/>
          <w:bCs/>
          <w:sz w:val="18"/>
          <w:szCs w:val="18"/>
          <w:lang w:val="sr-Latn-CS" w:eastAsia="en-US"/>
        </w:rPr>
      </w:r>
    </w:p>
    <w:tbl>
      <w:tblPr>
        <w:tblW w:w="15890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47"/>
        <w:gridCol w:w="2756"/>
        <w:gridCol w:w="2653"/>
        <w:gridCol w:w="1519"/>
        <w:gridCol w:w="1395"/>
        <w:gridCol w:w="990"/>
        <w:gridCol w:w="1782"/>
        <w:gridCol w:w="1170"/>
      </w:tblGrid>
      <w:tr>
        <w:trPr/>
        <w:tc>
          <w:tcPr>
            <w:tcW w:w="1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1"/>
              <w:snapToGrid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Latn-CS" w:eastAsia="en-US"/>
              </w:rPr>
              <w:t xml:space="preserve">Akcioni plan za primenu Strategije prevencije i zaštite od diskriminacije za period od 2014. do 2018. godine </w:t>
            </w:r>
          </w:p>
          <w:p>
            <w:pPr>
              <w:pStyle w:val="Normal1"/>
              <w:jc w:val="both"/>
              <w:rPr>
                <w:rFonts w:ascii="TimesNewRomanPS-BoldMT;Times New Roman" w:hAnsi="TimesNewRomanPS-BoldMT;Times New Roman" w:cs="Cambria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 w:ascii="TimesNewRomanPS-BoldMT;Times New Roman" w:hAnsi="TimesNewRomanPS-BoldMT;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jc w:val="both"/>
              <w:rPr>
                <w:rStyle w:val="WWDefaultParagraphFont"/>
                <w:rFonts w:ascii="TimesNewRomanPS-BoldMT;Times New Roman" w:hAnsi="TimesNewRomanPS-BoldMT;Times New Roman" w:cs="TimesNewRomanPS-BoldMT;Times New Roman"/>
                <w:b/>
                <w:b/>
                <w:bCs/>
                <w:shd w:fill="CCFFCC" w:val="clear"/>
                <w:lang w:val="sr-Latn-CS" w:eastAsia="en-US"/>
              </w:rPr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Latn-CS" w:eastAsia="en-US"/>
              </w:rPr>
              <w:t>4.3. Brak, porodični odnosi i nasleđivanje</w:t>
            </w:r>
          </w:p>
          <w:p>
            <w:pPr>
              <w:pStyle w:val="Normal1"/>
              <w:jc w:val="both"/>
              <w:rPr>
                <w:rStyle w:val="WWDefaultParagraphFont"/>
                <w:rFonts w:ascii="TimesNewRomanPS-BoldMT;Times New Roman" w:hAnsi="TimesNewRomanPS-BoldMT;Times New Roman" w:cs="TimesNewRomanPS-BoldMT;Times New Roman"/>
                <w:b/>
                <w:b/>
                <w:bCs/>
                <w:shd w:fill="CCFFCC" w:val="clear"/>
                <w:lang w:val="sr-Latn-CS" w:eastAsia="en-US"/>
              </w:rPr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NewRomanPS-BoldMT;Times New Roman" w:hAnsi="TimesNewRomanPS-BoldMT;Times New Roman" w:cs="Cambria"/>
                <w:b/>
                <w:b/>
                <w:bCs/>
                <w:lang w:val="sr-Latn-CS" w:eastAsia="en-US"/>
              </w:rPr>
            </w:pPr>
            <w:r>
              <w:rPr>
                <w:rFonts w:cs="Cambria" w:ascii="TimesNewRomanPS-BoldMT;Times New Roman" w:hAnsi="TimesNewRomanPS-BoldMT;Times New Roman"/>
                <w:b/>
                <w:bCs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20"/>
                <w:szCs w:val="20"/>
                <w:lang w:val="sr-Latn-CS" w:eastAsia="en-US"/>
              </w:rPr>
              <w:t xml:space="preserve">Cilj: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Izvršiti neophodne izmene pravnog okvira radi sprečavanja diskriminacije u vezi sa brakom, porodičnim odnosima i nasleđivanjem pripadnika osetljivih društvenih grupa i otvaranje javne debate o mogućem priznavanju instituta građanske istopolne zajednice i priznavanja naslednih prava istopolnih partnera.</w:t>
            </w:r>
          </w:p>
        </w:tc>
      </w:tr>
      <w:tr>
        <w:trPr>
          <w:trHeight w:val="10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20"/>
                <w:szCs w:val="20"/>
                <w:lang w:val="sr-Latn-CS" w:eastAsia="en-US"/>
              </w:rPr>
              <w:t>Indikator cilja:</w:t>
            </w:r>
          </w:p>
        </w:tc>
        <w:tc>
          <w:tcPr>
            <w:tcW w:w="1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1. Usklađeni standardi u vezi sa institutima potpunog lišenja poslovne sposobnosti;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2. Unapređena antidiskriminatorska praksa u vezi sa roditeljskim pravima LGBTI osoba;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3. Otvorena javna rasprava o potrebi priznavanja istopolnih zajednica i nasleđivanja istopolnih partnera;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4. Unapređen stepen prihvatljivosti istopolnih zajednica i prava istopolnih partnera na nasleđivanje  kod širokog kruga građana;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8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Br.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Mera</w:t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Posebne mere u odnosu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na osetljivu grupu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Aktivnosti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i mere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Trajanje i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završetak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Potrebni resursi</w:t>
            </w:r>
          </w:p>
        </w:tc>
      </w:tr>
      <w:tr>
        <w:trPr>
          <w:trHeight w:val="40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ind w:left="2146" w:hanging="0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ind w:left="2146" w:hanging="0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67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4.3.1.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Izvršiti analizu i izmeniti i dopuniti Porodični zakon radi sprečavanja diskriminacije pojedinih osetljivih društvenih grupa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_______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1. LGBTI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bezbediti sprovođenje odredbe o sprečavanju diskriminacije LGBTI osoba u smislu priznavanja istopolnih vanbračnih zajednica (odnosno prava na registovano partnerstvo - građansku zajednicu) kroz izmene i dopune Porodičnog zakona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2. OSI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redefinisati institut potpunog lišavanja poslovne sposobnosti, i postupka donošenja odluka o LPS i edukacija nosilaca pravosudnih funkcija o presudama ESLJP i Konvenciji o pravima osoba sa invaliditetom. 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(Veza sa merom 3.1.9 i 4.1.9)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3.1 Deca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zmeniti zakon u delu koji se odnosi na postupak ostvarivanja prava na izdržavanje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3.2. Deca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redefinisati institut starateljstva, kolizijskog i privremenog zastupnika i nezavisne pravne reprezentacije deteta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Izrada analize postojećeg zakon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Izrada Modela</w:t>
            </w:r>
            <w:ins w:id="201" w:author="Vladan Jovanovic" w:date="2014-09-23T12:52:00Z">
              <w:r>
                <w:rPr>
                  <w:rFonts w:cs="Cambria"/>
                  <w:bCs/>
                  <w:sz w:val="16"/>
                  <w:szCs w:val="16"/>
                  <w:lang w:val="sr-Latn-CS" w:eastAsia="en-US"/>
                </w:rPr>
                <w:t xml:space="preserve"> </w:t>
              </w:r>
            </w:ins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zakona o izmenama i dopunama zakona u skladu sa analizom koja se odnosi na probleme osetljivih grup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zultati analize sa preporukam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 Model zakon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2 meseci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Četvrti kvartal 2017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PR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Donatorska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41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Model zakona o izmenama i dopunama dostavljen Vladi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4.3.2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Latn-CS" w:eastAsia="en-US"/>
              </w:rPr>
              <w:t>Izraditi radni tekst zakona kojim se otvara javna rasprava o senzibilnim društvenim pitanjima uvođenja istopolne zajednice uz prethodnu analizu pojedinih odredaba Ustava i odredbe Porodičnog zakona.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  <w:t xml:space="preserve">LGBTI </w:t>
            </w:r>
          </w:p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Latn-CS" w:eastAsia="en-US"/>
              </w:rPr>
              <w:t>Izrada radnog teksta (modela) Zakona o registrovanim istopolnim zajednicama i otvaranje javne debate u funkciji jačanja svesti kod širokog kruga građana o potrebi zakonskog regulisanja istopolnog partnerstava.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Izrada modela zakon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Održavanje široke javne rasprave u vezi sa izrađenim Modelom zakona radi jačanja svesti o potrebi priznavanja istopolnih zajednic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44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Formirana radna grupa</w:t>
            </w:r>
          </w:p>
          <w:p>
            <w:pPr>
              <w:pStyle w:val="Normal1"/>
              <w:ind w:hanging="44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hanging="44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Izrađen model zakona</w:t>
            </w:r>
          </w:p>
          <w:p>
            <w:pPr>
              <w:pStyle w:val="Normal1"/>
              <w:ind w:left="-44" w:hanging="0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Održana javna rasprava</w:t>
            </w:r>
          </w:p>
          <w:p>
            <w:pPr>
              <w:pStyle w:val="Normal1"/>
              <w:ind w:left="-44" w:hanging="0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s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PR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KLJM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O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edij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6 meseci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Četvrti kvartal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20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Donatorska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4.3.3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Izraditi radni tekst zakona kojim se otvara javna rasprava o senzibilnim društvenim pitanjima nasleđivanja istopolnih partener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/>
                <w:bCs/>
                <w:sz w:val="16"/>
                <w:szCs w:val="16"/>
                <w:lang w:val="sr-Latn-CS" w:eastAsia="en-US"/>
              </w:rPr>
              <w:t xml:space="preserve">LGTBI - 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izrada radnog teksta (modela) Zakona o izmenama i dopunama Zakona o nasleđivanju, u smislu izjednačavanja bračne i vanbračne zajednice, odnosno priznavanja istopolnim partne-rima pravo na nasleđivanje u prvom naslednom redu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Izrada modela zakon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Održavanje široke javne rasprave u vezi sa izrađenim Modelom zakona radi jačanja svesti o potrebi priznavanja istopolnih zajednic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44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Formirana radna grupa</w:t>
            </w:r>
          </w:p>
          <w:p>
            <w:pPr>
              <w:pStyle w:val="Normal1"/>
              <w:ind w:hanging="44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hanging="44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Izrađen model zakona</w:t>
            </w:r>
          </w:p>
          <w:p>
            <w:pPr>
              <w:pStyle w:val="Normal1"/>
              <w:ind w:left="-44" w:hanging="0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Održana javna rasprava</w:t>
            </w:r>
          </w:p>
          <w:p>
            <w:pPr>
              <w:pStyle w:val="Normal1"/>
              <w:ind w:left="-44" w:hanging="0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k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PR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KLJM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EO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edij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6 meseci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Četvrti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vartal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20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Donatorska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4.3.4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Latn-CS" w:eastAsia="en-US"/>
              </w:rPr>
              <w:t xml:space="preserve">Izrada podazkonskih akata radi sprečavanja diskriminatorskih praksi u vezi sa brakom i porodicom 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  <w:t>(Veza sa merom 3.1.9)</w:t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  <w:t xml:space="preserve">LGBTI (transpolne osobe) i zdravstveno stanje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</w:p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Latn-CS" w:eastAsia="en-US"/>
              </w:rPr>
              <w:t xml:space="preserve">Polazeći od najboljeg interesa deteta, centri za socijalni rad treba da izbegavaju diskriminatorske prakse kada je jedan od roditalja transpolna osoba ili određenog zdravstvenog stanja, i omogućiti  im održavanje kontakta sa svojom decom, a u slučaju razvoda, ne smeju da pri davanju mišljenja u pogledu starateljstva bolesnog ili transrodnog roditelja ga proglase nepodnobnim. 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Izrada obavezne instrukcije i njena  prime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44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hanging="44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nstrukcija izrađena i upućena centrima za socijalni rad</w:t>
            </w:r>
          </w:p>
          <w:p>
            <w:pPr>
              <w:pStyle w:val="Normal1"/>
              <w:ind w:hanging="44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hanging="44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hanging="44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44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ind w:hanging="44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ind w:hanging="44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ind w:hanging="44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ind w:hanging="44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KLJMP</w:t>
            </w:r>
          </w:p>
          <w:p>
            <w:pPr>
              <w:pStyle w:val="Normal1"/>
              <w:ind w:hanging="44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MZ</w:t>
            </w:r>
          </w:p>
          <w:p>
            <w:pPr>
              <w:pStyle w:val="Normal1"/>
              <w:ind w:hanging="44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J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</w:tbl>
    <w:p>
      <w:pPr>
        <w:pStyle w:val="Normal1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tbl>
      <w:tblPr>
        <w:tblW w:w="15766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833"/>
        <w:gridCol w:w="2742"/>
        <w:gridCol w:w="2640"/>
        <w:gridCol w:w="1511"/>
        <w:gridCol w:w="1421"/>
        <w:gridCol w:w="95"/>
        <w:gridCol w:w="945"/>
        <w:gridCol w:w="1228"/>
        <w:gridCol w:w="201"/>
        <w:gridCol w:w="1530"/>
      </w:tblGrid>
      <w:tr>
        <w:trPr>
          <w:trHeight w:val="652" w:hRule="atLeast"/>
        </w:trPr>
        <w:tc>
          <w:tcPr>
            <w:tcW w:w="15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1"/>
              <w:snapToGrid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ascii="TimesNewRomanPS-BoldMT;Times New Roman" w:hAnsi="TimesNewRomanPS-BoldMT;Times New Roman" w:cs="TimesNewRomanPS-BoldMT;Times New Roman"/>
                <w:b/>
                <w:b/>
                <w:bCs/>
                <w:lang w:val="sr-Latn-CS" w:eastAsia="en-US"/>
              </w:rPr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lang w:val="sr-Latn-CS" w:eastAsia="en-US"/>
              </w:rPr>
              <w:t>Akcioni plan za primenu Strategije prevencije i zaštite od diskriminacije za period od 2014. do 2018. godine</w:t>
            </w:r>
          </w:p>
          <w:p>
            <w:pPr>
              <w:pStyle w:val="Normal1"/>
              <w:jc w:val="both"/>
              <w:rPr>
                <w:rStyle w:val="WWDefaultParagraphFont"/>
                <w:rFonts w:ascii="TimesNewRomanPS-BoldMT;Times New Roman" w:hAnsi="TimesNewRomanPS-BoldMT;Times New Roman"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jc w:val="both"/>
              <w:rPr>
                <w:rStyle w:val="WWDefaultParagraphFont"/>
                <w:rFonts w:ascii="TimesNewRomanPS-BoldMT;Times New Roman" w:hAnsi="TimesNewRomanPS-BoldMT;Times New Roman" w:cs="TimesNewRomanPS-BoldMT;Times New Roman"/>
                <w:b/>
                <w:b/>
                <w:bCs/>
                <w:shd w:fill="CCFFCC" w:val="clear"/>
                <w:lang w:val="sr-Latn-CS" w:eastAsia="en-US"/>
              </w:rPr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Latn-CS" w:eastAsia="en-US"/>
              </w:rPr>
              <w:t>4.4. Zdravstvo, zdravstvena i socijalna zaštita i stanovanje</w:t>
            </w:r>
          </w:p>
        </w:tc>
      </w:tr>
      <w:tr>
        <w:trPr>
          <w:trHeight w:val="11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ascii="TimesNewRomanPS-BoldMT;Times New Roman" w:hAnsi="TimesNewRomanPS-BoldMT;Times New Roman" w:cs="Cambria"/>
                <w:b/>
                <w:b/>
                <w:bCs/>
                <w:shd w:fill="CCFFCC" w:val="clear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lang w:val="sr-Latn-CS" w:eastAsia="en-US"/>
              </w:rPr>
            </w:pPr>
            <w:r>
              <w:rPr>
                <w:rFonts w:cs="Cambria"/>
                <w:bCs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lang w:val="sr-Latn-CS" w:eastAsia="en-US"/>
              </w:rPr>
            </w:pPr>
            <w:r>
              <w:rPr>
                <w:rFonts w:cs="Cambria"/>
                <w:bCs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lang w:val="sr-Latn-CS" w:eastAsia="en-US"/>
              </w:rPr>
            </w:pPr>
            <w:r>
              <w:rPr>
                <w:rFonts w:cs="Cambria"/>
                <w:bCs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lang w:val="sr-Latn-CS" w:eastAsia="en-US"/>
              </w:rPr>
            </w:pPr>
            <w:r>
              <w:rPr>
                <w:rFonts w:cs="Cambria"/>
                <w:bCs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lang w:val="sr-Latn-CS" w:eastAsia="en-US"/>
              </w:rPr>
            </w:pPr>
            <w:r>
              <w:rPr>
                <w:rFonts w:cs="Cambria"/>
                <w:bCs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lang w:val="sr-Latn-CS" w:eastAsia="en-US"/>
              </w:rPr>
            </w:pPr>
            <w:r>
              <w:rPr>
                <w:rFonts w:cs="Cambria"/>
                <w:bCs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lang w:val="sr-Latn-CS" w:eastAsia="en-US"/>
              </w:rPr>
            </w:pPr>
            <w:r>
              <w:rPr>
                <w:rFonts w:cs="Cambria"/>
                <w:bCs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lang w:val="sr-Latn-CS" w:eastAsia="en-US"/>
              </w:rPr>
            </w:pPr>
            <w:r>
              <w:rPr>
                <w:rFonts w:cs="Cambria"/>
                <w:bCs/>
                <w:lang w:val="sr-Latn-CS"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20"/>
                <w:szCs w:val="20"/>
                <w:lang w:val="sr-Latn-CS" w:eastAsia="en-US"/>
              </w:rPr>
              <w:t xml:space="preserve">Cilj: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2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Izvršiti reforme pravnog okvira radi sprečavanja diskriminacije posebno osetljivih društvenih grupa u oblasti zdravstva, zdravstvene i socijalne zaštite i (socijalnog) stanovanja i značajno smanjiti broj slučajeva diskriminacije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u oblasti zdravstva i zdravstvene zaštite i stanovanja</w:t>
            </w:r>
          </w:p>
        </w:tc>
      </w:tr>
      <w:tr>
        <w:trPr>
          <w:trHeight w:val="1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20"/>
                <w:szCs w:val="20"/>
                <w:lang w:val="sr-Latn-CS" w:eastAsia="en-US"/>
              </w:rPr>
              <w:t>Indikator cilja:</w:t>
            </w:r>
          </w:p>
        </w:tc>
        <w:tc>
          <w:tcPr>
            <w:tcW w:w="12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1. Izvršene neophodne izmene i dopune zakona u oblasti zdravstva, zdravstvene zaštite, socijalne zaštite i stanovanja</w:t>
            </w:r>
          </w:p>
          <w:p>
            <w:pPr>
              <w:pStyle w:val="Normal1"/>
              <w:jc w:val="both"/>
              <w:rPr/>
            </w:pPr>
            <w:r>
              <w:rPr>
                <w:rFonts w:eastAsia="Times New Roman" w:cs="Times New Roman"/>
                <w:bCs/>
                <w:sz w:val="20"/>
                <w:szCs w:val="20"/>
                <w:lang w:val="sr-Latn-CS" w:eastAsia="en-US"/>
              </w:rPr>
              <w:t xml:space="preserve">    </w:t>
            </w: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radi obezbeđenja načela jednakosti, jednakih prava i zabrane diskriminacije;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2. Izvršena analiza pojedinih podzakonskih akata koje mogu predstavljati osnov diskriminatorskih praksi u</w:t>
            </w:r>
          </w:p>
          <w:p>
            <w:pPr>
              <w:pStyle w:val="Normal1"/>
              <w:jc w:val="both"/>
              <w:rPr/>
            </w:pPr>
            <w:r>
              <w:rPr>
                <w:rFonts w:eastAsia="Times New Roman" w:cs="Times New Roman"/>
                <w:bCs/>
                <w:sz w:val="20"/>
                <w:szCs w:val="20"/>
                <w:lang w:val="sr-Latn-CS" w:eastAsia="en-US"/>
              </w:rPr>
              <w:t xml:space="preserve">     </w:t>
            </w: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navedenim oblastima;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3. Usvojeni neophodni podzakonski akti radi sprečavanja diskriminacije u navedenim oblastima;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4. Smanjen broj slučajeva diskriminacije u oblasti zdravstva, zdravstvene zaštite, socijalne zaštite i stanovanja;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5.  Povećana dostupnost socijalnih stanova licima kojima su oni neophodni;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>6. Ukinuta praksa obaveznog sterilisanja transpolnih osoba.</w:t>
            </w:r>
          </w:p>
        </w:tc>
      </w:tr>
      <w:tr>
        <w:trPr>
          <w:trHeight w:val="31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Br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Mera</w:t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Posebne mere u odnosu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na osetljivu grupu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Aktivnosti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i mere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Trajanje i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završetak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Potrebni resursi</w:t>
            </w:r>
          </w:p>
        </w:tc>
      </w:tr>
      <w:tr>
        <w:trPr>
          <w:trHeight w:val="30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51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4.4.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Izraditi Nacrt zakona o izmenama i dopunama Zakona o zdravstvenoj zaštiti koje se odnose na posebne mere u odnosu na pojedine osetljive društvene grup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LGBTI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Izmeniti i dopuniti Zakon o zdravstvenoj zaštiti, radi obezbeđivanja jednakih prava i dostupnosti zdravstvene zaštite bez diskriminacije i izdvajanjana osnovu seksualne orjentacije ili rodnog identiteta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Latn-CS" w:eastAsia="en-US"/>
              </w:rPr>
              <w:t xml:space="preserve">Stariji - </w:t>
            </w: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utvrditi jasna pravila koja se odnose na stare radi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obezbeđenja pristupa pravima iz oblasti zdravstvene zaštite 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Style w:val="WWDefaultParagraphFont"/>
                <w:b/>
                <w:bCs/>
                <w:sz w:val="16"/>
                <w:szCs w:val="16"/>
                <w:lang w:val="sr-Latn-CS" w:eastAsia="en-US"/>
              </w:rPr>
              <w:t xml:space="preserve">Zdravstveno stanje - 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 xml:space="preserve">utvrditi jasna pravila koja se odnose na obolele od retkih bolesti, radi obezbeđenja pristupa pravima iz oblasti zdravstvene zaštite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Izrada Nacrta zakona o izmenama i dopunama Zakona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zrađen Nacrt zakona o izmenama i dopunama Zakona  i dostavljen Vlad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KLJM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2 meseci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Drugi kvartal 201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jc w:val="center"/>
              <w:rPr>
                <w:rFonts w:cs="Cambri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4.4.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Izraditi Nacrt zakona o izmenama i dopunama Zakona o socijalnoj zaštiti, u delu koji se odnosi na posebne mere u odnosu na pojedine osetljive društvene grup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__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LGBTI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efektivnija zaštita LGBTI osoba, odnosno proširivanje osnova diskriminacije prilikom pružanja socijalne zaštite i na rodni identitet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Stariji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utvrditi jasna pravila koja se odnose na stare radi obezbeđenja pristupa pravima iz socijalne zaštite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da Nacrta zakona o izmenama i dopunama Zakona u skladu sa rezultatima analiz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 Nacrt zakona o izmenama i dopunama Zakon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držana javna rasprav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Nacrt dostavnjljen Vlad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KLJM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11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4.4.3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Cs/>
                <w:sz w:val="16"/>
                <w:szCs w:val="16"/>
                <w:lang w:val="sr-Latn-CS" w:eastAsia="en-US"/>
              </w:rPr>
              <w:t xml:space="preserve">Analizirati, doneti i izvršiti izmene i dopune podzakonskih akata koje mogu da budu osnov diskriminacije i diskriminatorske prakse u oblasti zdravstva, zdravstvene i socijalne zaštite a odnose se na osetljive društvene grupe 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  <w:t>(Veza sa merom 3.1.9 i 3.2.8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Izmene i dopune pravilnik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e i usvojene izmene i dopune pravilnik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FPIO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FPIO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FPIO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>
          <w:trHeight w:val="205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1. Žene/deca: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izmeniti Pravilnik o načinu i postupku ostvarivanja prava iz obaveznog zdravstvenog osiguranja i Pravilnika o listi lekova koji se propisuju i izdaju na teret sredstava obaveznog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zdravstenog osiguranja, u vezi sa sa Zakonom o ostvarivanju prava na zdravstvenu zaštitu dece, trudnicia i porodilja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</w:t>
            </w:r>
          </w:p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2.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Zdravstveno stanje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- 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izmeniti pravilnik kojim se uređuje način i postupak ostvarivanja prava iz obaveznog zdravstvenog osiguranja i pravilnik kojim se uređuje lista lekova koji se propisuju i izdaju na teret sredstava obaveznog zdravstenog osiguranja - u odnosu na lica obolela od retkih bolesti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3.1. Stariji 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prilagođavanje podzakonskih akata radi lakšeg pristupa ostvarivanja prava starih iz oblasti  u oblasti socijalne zaštite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3.2. Stariji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ilagođavanje podzakonskih akata radi lakšeg ostvarivanja prava starih u oblasti zdravstva/zdravtsven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zaštit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4. Izbeglice, interno raseljena lica i druge ugrožene migrantske grupe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izmene i dopune Pravilnika o ostvarivanju prava na socijalnu novčanu pomoć izbeglica i tražilaca azila</w:t>
            </w:r>
          </w:p>
          <w:p>
            <w:pPr>
              <w:pStyle w:val="Normal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Veza sa merom 3.1.9. i 3.2.8 i 4.4.1.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1. Izmene i dopune pravilnika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1. Izmene i dopune pravilnik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Veza sa merom 3.1.9.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Izrađene i usvojene izemene i dopune Pravilnika 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6 meseci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rugi kvartal 2015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6 meseci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rugi kvartal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201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pBdr>
                <w:bottom w:val="single" w:sz="4" w:space="1" w:color="000000"/>
              </w:pBdr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pBdr>
                <w:bottom w:val="single" w:sz="4" w:space="1" w:color="000000"/>
              </w:pBdr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5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6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600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6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pBdr>
                <w:bottom w:val="single" w:sz="4" w:space="1" w:color="000000"/>
              </w:pBdr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pBdr>
                <w:bottom w:val="single" w:sz="4" w:space="1" w:color="000000"/>
              </w:pBdr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78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4.4.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Obezbediti pristup zdravstvenim ustanovama i ustanovama socijalne zaštite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1. OSI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Obezbeđenje pristupačnosti zdravstvenih ustanova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SI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,  njihovo prilagođavanje i obezbeđenje servisa podrške OSI u obezbeđenju pristupa zdravstvenim ustanovam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OSI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Obezbeđenje pristupačnosti ustanovama socijalne zaštite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SI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, njihovo prilagođavanje i obezbeđenje servisa podrške OSI u obezbeđenju pristupa ustanovama socijalne zaštite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OSI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- U svim organizacionim jedinicama RF PIO  obezbeđenje pristupačnosti za OSI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Pripremiti projekte za obezbeđenje pristupačnosti zdravstenih ustanova OSI i realizacija akcionih planov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Realizacija projekat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Pripremiti projekte za obezbeđenje pristupačnosti zdravstenih ustanova OSI i realizacija akcionih planov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Realizacija projekat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rojektovati i izgraditi pristupe, nabaviti i instalirati i lift-platform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Pripremljeni projekti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2. Realizovani projekti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Pripremljeni projekti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2. Realizovani projekti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građeni pristupi i instalirane lift-platforme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GS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GSI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F PIO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6 meseci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Treći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vartal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očev od Četvrtog kvartala 2014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GS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pBdr>
                <w:bottom w:val="single" w:sz="4" w:space="1" w:color="000000"/>
              </w:pBd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0.000.000 RSD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shd w:fill="FFFF00" w:val="clear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GS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________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RF PIO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.5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bezbeđeno finansijskim planom RF PI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GS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tabs>
                <w:tab w:val="clear" w:pos="720"/>
                <w:tab w:val="left" w:pos="600" w:leader="none"/>
                <w:tab w:val="center" w:pos="657" w:leader="none"/>
              </w:tabs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ab/>
              <w:tab/>
              <w:t>0</w:t>
            </w:r>
          </w:p>
          <w:p>
            <w:pPr>
              <w:pStyle w:val="Normal1"/>
              <w:pBdr>
                <w:bottom w:val="single" w:sz="4" w:space="1" w:color="000000"/>
              </w:pBdr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GS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________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F PIO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812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4.4.5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Ukidanje pojedinih diskriminatorskih praksi u oblasti zdravstva</w:t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42" w:hanging="0"/>
              <w:rPr/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 xml:space="preserve">Vršenje nadzora nad sprovođenjem odredaba zakona koji reguliše prava pacijenata, u vezi sa praksom sterilizacije transpolnih osoba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Izrada plana nadzora u vezi sa praksom sterilizacije transpolnih osoba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  plan nadzor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alizovan plan nadzor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2 meseci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očev od Četvrtog kvartal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4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>
          <w:trHeight w:val="81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42" w:hanging="0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Unaprediti praksu u zdravstvenoj zaštiti Rom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Sprovođenje Akcionog plana o zdravstvenoj zaštiti Ro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Broj angažovanih zdravstvenih medijatorki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sz w:val="16"/>
                <w:szCs w:val="16"/>
                <w:lang w:val="sr-Latn-CS" w:eastAsia="en-US"/>
              </w:rPr>
              <w:t xml:space="preserve">Broj projekata za sprovođenje Akcionog plana 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30.131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rojekat sa razdela MZ „Sprovođenje AP o zdravstvenoj zaštiti Roma”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4.000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(2014)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rojekat sa razdela MZ „Sprovođenje AP o zdravstvenoj zaštiti Roma”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>
          <w:trHeight w:val="97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240" w:leader="none"/>
                <w:tab w:val="left" w:pos="720" w:leader="none"/>
                <w:tab w:val="left" w:pos="1200" w:leader="none"/>
              </w:tabs>
              <w:ind w:right="42" w:hanging="0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Ukinuti praksu diskriminatornog otežavanja doniranja krvi za LGBTI osob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Izrada obavezne instrukcije u vezi davanja krvi LGBTI osob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a obavezna instrukcij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Ukinuta praksa diskriminatornog otežavanja doniranja krvi 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Počev od Četvrtog kvartala 2015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MZ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4.4.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Utvrditi i realizaovati potrebe za stanovanjem, naročito socijalnim stanovanjem posebno osetljivih drutvenih grupa uz obezbeđenje njihovog učešća</w:t>
            </w:r>
          </w:p>
        </w:tc>
        <w:tc>
          <w:tcPr>
            <w:tcW w:w="12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1.Romi- 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laniranje potreba Roma u pogledu stanovanja poštujući njihove potrebe, uz obezbeđenje njihovog aktivnog učešća u vezi sa svim pitanjima, naročito u jedinicama lokalne samouprave, uključujući i pitanje preseljenja i načina društvene ingegracije u skladu sa međunarodnim smernicama za raseljavanje građana iz neformalnih naselj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Izvršiti mapiranje i procenu stanja u romskim naseljima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2. Priprema studije izvodljivosti i tehničke dokumentacije  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3. Sprovođenje održivih stambenih rešenja i pratećih mera 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1. Izvršeno mapiranje i procena stanja 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2. Pripremljena studija izvodljivosti 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3. Poboljšana infrastruktura i uslovi stanovanja u romskim naseljim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  <w:t>MGSI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4"/>
                <w:szCs w:val="14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MRZBSP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JLS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SKGO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NS RNM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-MEO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12 meseci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Prvi  kvartal 2015</w:t>
            </w:r>
          </w:p>
          <w:p>
            <w:pPr>
              <w:pStyle w:val="Normal1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3 meseca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Drugi kvartal 2015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Četvrti kvartal 2017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4"/>
                <w:szCs w:val="14"/>
                <w:lang w:val="sr-Latn-CS" w:eastAsia="en-US"/>
              </w:rPr>
              <w:t>Kontinuirano od momenta donošenj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GS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50.000 EUR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/2015-2017/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Operacija 3.1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.425.000 EUR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/2015-2017/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Operacija 3.2)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tabs>
                <w:tab w:val="clear" w:pos="720"/>
                <w:tab w:val="left" w:pos="1511" w:leader="none"/>
              </w:tabs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IPA 2013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ojekat za poboljšanje stambenih i životnih uslova romskih populacija koje žive u neformalnim naseljima- kofinansiranje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GS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1.350.000 EUR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/2015-2017/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Operacija 3.1.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8.075.000 EUR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/2015-2017/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Operacija 3.2.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IPA 2013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ojekat za poboljšanje stambenih i životnih uslova romskih populacija koje žive u neformalnim naseljima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Style w:val="WWDefaultParagraphFont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b/>
                <w:bCs/>
                <w:sz w:val="16"/>
                <w:szCs w:val="16"/>
                <w:lang w:val="sr-Latn-CS" w:eastAsia="en-US"/>
              </w:rPr>
              <w:t xml:space="preserve">2. Izbeglice, interno raseljena lica i druge ugrožene migrantske grupe - </w:t>
            </w: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>redovno pratiti pristup prava na smeštaj i stanovanje ugroženih migrantskih grupa</w:t>
            </w:r>
          </w:p>
          <w:p>
            <w:pPr>
              <w:pStyle w:val="Normal1"/>
              <w:jc w:val="both"/>
              <w:rPr>
                <w:rStyle w:val="WWDefaultParagraphFont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eastAsia="Times New Roman"/>
              </w:rPr>
            </w:pPr>
            <w:r>
              <w:rPr>
                <w:rStyle w:val="WWDefaultParagraphFont"/>
                <w:rFonts w:eastAsia="Times New Roman"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Izrada godišnjih izveštaja o preduzetim aktivnostima na rešavanju pitanja smeštaja i stanovanja različitih migrantskih grupa 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veštaji o realizovanim aktivnostima redovno objavljeni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  <w:r>
              <w:rPr>
                <w:rStyle w:val="WWDefaultParagraphFont"/>
                <w:lang w:val="sr-Latn-CS" w:eastAsia="en-US"/>
              </w:rPr>
              <w:t xml:space="preserve">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(u odnosu na maloletna strana lica bez pratnje)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IM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MUP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MF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- MZ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. OCD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Kontinuirano</w:t>
            </w:r>
          </w:p>
          <w:p>
            <w:pPr>
              <w:pStyle w:val="Normal1"/>
              <w:jc w:val="both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IM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IM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  <w:t>0</w:t>
            </w:r>
          </w:p>
        </w:tc>
      </w:tr>
    </w:tbl>
    <w:p>
      <w:pPr>
        <w:pStyle w:val="Normal1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tbl>
      <w:tblPr>
        <w:tblW w:w="15263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90"/>
        <w:gridCol w:w="2699"/>
        <w:gridCol w:w="2613"/>
        <w:gridCol w:w="2515"/>
        <w:gridCol w:w="1533"/>
        <w:gridCol w:w="1444"/>
        <w:gridCol w:w="1166"/>
        <w:gridCol w:w="1353"/>
        <w:gridCol w:w="1260"/>
      </w:tblGrid>
      <w:tr>
        <w:trPr/>
        <w:tc>
          <w:tcPr>
            <w:tcW w:w="15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1"/>
              <w:snapToGrid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Latn-CS" w:eastAsia="en-US"/>
              </w:rPr>
              <w:t xml:space="preserve">Akcioni plan za primenu Strategije prevencije i zaštite od diskriminacije za period od 2014. do 2018. godine </w:t>
            </w:r>
          </w:p>
          <w:p>
            <w:pPr>
              <w:pStyle w:val="Normal1"/>
              <w:jc w:val="both"/>
              <w:rPr>
                <w:rFonts w:ascii="TimesNewRomanPS-BoldMT;Times New Roman" w:hAnsi="TimesNewRomanPS-BoldMT;Times New Roman" w:cs="Cambria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 w:ascii="TimesNewRomanPS-BoldMT;Times New Roman" w:hAnsi="TimesNewRomanPS-BoldMT;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5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jc w:val="both"/>
              <w:rPr>
                <w:rStyle w:val="WWDefaultParagraphFont"/>
                <w:rFonts w:ascii="TimesNewRomanPS-BoldMT;Times New Roman" w:hAnsi="TimesNewRomanPS-BoldMT;Times New Roman" w:cs="TimesNewRomanPS-BoldMT;Times New Roman"/>
                <w:b/>
                <w:b/>
                <w:bCs/>
                <w:shd w:fill="CCFFCC" w:val="clear"/>
                <w:lang w:val="sr-Latn-CS" w:eastAsia="en-US"/>
              </w:rPr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Latn-CS" w:eastAsia="en-US"/>
              </w:rPr>
              <w:t>4.5. Omladina, sport, kultura i mediji</w:t>
            </w:r>
          </w:p>
        </w:tc>
      </w:tr>
      <w:tr>
        <w:trPr>
          <w:trHeight w:val="10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Style w:val="WWDefaultParagraphFont"/>
                <w:rFonts w:ascii="TimesNewRomanPS-BoldMT;Times New Roman" w:hAnsi="TimesNewRomanPS-BoldMT;Times New Roman" w:cs="Cambria"/>
                <w:b/>
                <w:b/>
                <w:bCs/>
                <w:shd w:fill="CCFFCC" w:val="clear"/>
                <w:lang w:val="sr-Latn-CS" w:eastAsia="en-US"/>
              </w:rPr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20"/>
                <w:szCs w:val="20"/>
                <w:lang w:val="sr-Latn-CS" w:eastAsia="en-US"/>
              </w:rPr>
              <w:t xml:space="preserve">Cilj: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Preduprediti slučajeve diskriminacije osetljivih društvenih grupa u oblasti omladine, sporta, kulture i medija, realizovati mere afirmativne akcije prema pojedinim osetljivim društvenim grupama i jačati kulturu tolerancije putem medija prema osetljivim grupama</w:t>
            </w:r>
          </w:p>
        </w:tc>
      </w:tr>
      <w:tr>
        <w:trPr>
          <w:trHeight w:val="10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20"/>
                <w:szCs w:val="20"/>
                <w:lang w:val="sr-Latn-CS" w:eastAsia="en-US"/>
              </w:rPr>
              <w:t>Indikator cilja:</w:t>
            </w:r>
          </w:p>
        </w:tc>
        <w:tc>
          <w:tcPr>
            <w:tcW w:w="1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 xml:space="preserve">1. Smanjen broj slučajeva diskriminacije u oblasti omladine, sporta, kulture i medija; </w:t>
            </w:r>
          </w:p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2. Realizovane mere afirmativne akcije dovele do jačanja tolerancije i stepena uključenosti ostetljivih društvenih</w:t>
            </w:r>
          </w:p>
          <w:p>
            <w:pPr>
              <w:pStyle w:val="Normal1"/>
              <w:jc w:val="both"/>
              <w:rPr/>
            </w:pPr>
            <w:r>
              <w:rPr>
                <w:rFonts w:eastAsia="Times New Roman" w:cs="Times New Roman"/>
                <w:bCs/>
                <w:sz w:val="20"/>
                <w:szCs w:val="20"/>
                <w:lang w:val="sr-Latn-CS" w:eastAsia="en-US"/>
              </w:rPr>
              <w:t xml:space="preserve">     </w:t>
            </w: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grupa u određenim oblastima;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3. Unapređeni standardi izveštavanja medija o problemima ostetljivih društvenih grupa;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 xml:space="preserve">4. Povećan broj žena OSI u sportskim klubovima i savezima; 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5. Povećan broj programa i projekata kojima se promoviše LGBTI kultura, podstiče njihov aktivizam u kulturi i kojima se gradi pozitivna slika o LGBTI osobama.</w:t>
            </w:r>
          </w:p>
        </w:tc>
      </w:tr>
      <w:tr>
        <w:trPr>
          <w:trHeight w:val="308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Br.</w:t>
            </w:r>
          </w:p>
        </w:tc>
        <w:tc>
          <w:tcPr>
            <w:tcW w:w="2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Mera</w:t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Posebne mere u odnosu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na osetljivu grupu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Aktivnosti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i mere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Trajanje i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završetak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Potrebni resursi</w:t>
            </w:r>
          </w:p>
        </w:tc>
      </w:tr>
      <w:tr>
        <w:trPr>
          <w:trHeight w:val="30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4.5.1</w:t>
            </w: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Izraditi Nacrt zakona o izmenama i dopunama Zakona o sportu, koje se odnose na posebne mere u odnosu na pojedine osetljive društvene grup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</w:t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/>
                <w:bCs/>
                <w:sz w:val="20"/>
                <w:szCs w:val="20"/>
                <w:lang w:val="sr-Latn-CS" w:eastAsia="en-US"/>
              </w:rPr>
              <w:t>LGBTI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-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izmeniti i dopuniti Zakon o sportu kroz unošenje eksplicitne zabrane diskriminacije u sportu na osnovu seksulane orjentacije i rodnog identiteta.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Priprema i izrada Nacrta zakona o  izmenama i dopunama Zakona o sportu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 Nacrt zakona o izmenama i dopunama zakona o sportu i dostavljen Vlad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OS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3 mesec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Drugi kvartal 20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O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autoSpaceDE w:val="false"/>
              <w:jc w:val="center"/>
              <w:rPr>
                <w:rFonts w:cs="Cambria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O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4.5.2.</w:t>
            </w:r>
          </w:p>
          <w:p>
            <w:pPr>
              <w:pStyle w:val="Normal1"/>
              <w:jc w:val="both"/>
              <w:rPr>
                <w:rFonts w:cs="Cambri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Cs/>
                <w:sz w:val="16"/>
                <w:szCs w:val="16"/>
                <w:lang w:val="sr-Latn-CS" w:eastAsia="en-US"/>
              </w:rPr>
              <w:t xml:space="preserve">Uvođenje podsticajnih afirmativnih mera za sprečavanje diskriminacije pripadnika osetljivih drutšvenih grupa u sportu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_______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Žene i OSI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 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Usvajanje afirmativnih mera za angažovanje žena i OSI za sve uloge/funkcije u sportskim klubovima i savezima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Formulisanje, pripremanje i usvajanje predloga mera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ačinjen i usvojen  predlog afimrativnih mera za veće učešće žena i OSI  u sportskim klubovima i savezim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OS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KLJM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6 meseci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Četvrti kvartal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O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O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4.5.3</w:t>
            </w: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.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2" w:hanging="0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Sprovođenje edukacije za mlade radi podsicanja tolerancije prema osetljivim drušvenim grupam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----------------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Izbeglice, interno raseljena lica i druge ugrožene migrantske grupe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 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rganizovanje edukacje mladih o osnovama interkuturalnog dijaloga sa novopridošlim migrantskim zajednicama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____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Organizovanje i sprovođenje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edukacije mladih o migrandskim zajednicama u JLS u kojima boravi  najveći broj migranat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Organizovanje zajedničkih aktivnosti sa mladima u lokalnoj zajednic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Organizovane edukacije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U edukaciju uključeno najmanje 1.000 mladih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i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OS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IM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KLJM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KMS u JL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OS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O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center"/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color w:val="FF00FF"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KIM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200.000 RSD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200.000 RSD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Švajcarska agencija za razvoj i sradnju u Srbiji-SDC projekat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4.5.4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Upoznavanje širokog kruga građana sa kulturnim specifičnostima pojedinih osetljivih drušvenih grupa radi njihove inkluzije i jačanja stepena tolerancije prema njima u javnosti kroz realizovanje programa podrške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____________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1. LGBTI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afirmisanje i činjenje dostupnim kulturu i druge karakteristike koje odlikuju LGBTI zajednicu kroz utvrđivanje i realizovanje programa i projekata podrške u  kulturi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Podrška programima i projektima, kao i umetničkim, stručnim i drugim istraživanjima čiji su nosioci (organizatori/učesnici) posebno osetljive društvene grup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alizovani programi i projekti, rezultati stručnih i drugih istraživanj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bezbeđena finansijska podrška programima i projektim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__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MF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KLJMP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OCD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23.000.000 RSD 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25.000.000 RSD 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27.000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6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4.5.5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Unaprediti način izveštavanja medija i senzibilitet o osetljivim društvenim grupama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2"/>
                <w:szCs w:val="12"/>
                <w:lang w:val="sr-Latn-CS" w:eastAsia="en-US"/>
              </w:rPr>
            </w:pPr>
            <w:r>
              <w:rPr>
                <w:bCs/>
                <w:sz w:val="12"/>
                <w:szCs w:val="12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1. Priprema i organizovanje treninga i seminara za novinare i urednike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Veza aktivnostima iz mere  3.2.3) o izveštavanju u vezi sa ranjivim društvenim grupam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Uvođenje podsticajnih mera u vezi sa izveštaanjem medija (konkursi, takmičenje, obezbeđenje sredstava za realizaciju medijskih projekata i sl.)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Treninzi organizovani za 300 novinara/urednik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Uvedene podsticajne mer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 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.000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2.000.000 RSD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2.000.000 RSD</w:t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2016)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</w:rPr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 </w:t>
            </w:r>
          </w:p>
          <w:p>
            <w:pPr>
              <w:pStyle w:val="Normal1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     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KI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/>
        <w:tc>
          <w:tcPr>
            <w:tcW w:w="15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hd w:fill="CCFFCC" w:val="clear"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Latn-CS" w:eastAsia="en-US"/>
              </w:rPr>
              <w:t>Akcioni plan za primenu Strategije prevencije i zaštite od diskriminacije za period od 2014. do 2018. godine</w:t>
            </w:r>
          </w:p>
          <w:p>
            <w:pPr>
              <w:pStyle w:val="Normal1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hd w:fill="CCFFCC" w:val="clear"/>
                <w:lang w:val="sr-Latn-C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Latn-CS" w:eastAsia="en-US"/>
              </w:rPr>
            </w:r>
          </w:p>
        </w:tc>
      </w:tr>
      <w:tr>
        <w:trPr/>
        <w:tc>
          <w:tcPr>
            <w:tcW w:w="15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r-Latn-CS" w:eastAsia="en-US"/>
              </w:rPr>
            </w:pPr>
            <w:r>
              <w:rPr>
                <w:rStyle w:val="WWDefaultParagraphFont"/>
                <w:rFonts w:cs="TimesNewRomanPS-BoldMT;Times New Roman" w:ascii="TimesNewRomanPS-BoldMT;Times New Roman" w:hAnsi="TimesNewRomanPS-BoldMT;Times New Roman"/>
                <w:b/>
                <w:bCs/>
                <w:shd w:fill="CCFFCC" w:val="clear"/>
                <w:lang w:val="sr-Latn-CS" w:eastAsia="en-US"/>
              </w:rPr>
              <w:t>4.6. Regionalni razvoj i lokalna samouprava</w:t>
            </w:r>
          </w:p>
        </w:tc>
      </w:tr>
      <w:tr>
        <w:trPr>
          <w:trHeight w:val="109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NewRomanPS-BoldMT;Times New Roman" w:hAnsi="TimesNewRomanPS-BoldMT;Times New Roman" w:cs="Cambria"/>
                <w:b/>
                <w:b/>
                <w:bCs/>
                <w:lang w:val="sr-Latn-CS" w:eastAsia="en-US"/>
              </w:rPr>
            </w:pPr>
            <w:r>
              <w:rPr>
                <w:rFonts w:cs="Cambria" w:ascii="TimesNewRomanPS-BoldMT;Times New Roman" w:hAnsi="TimesNewRomanPS-BoldMT;Times New Roman"/>
                <w:b/>
                <w:bCs/>
                <w:lang w:val="sr-Latn-CS"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20"/>
                <w:szCs w:val="20"/>
                <w:lang w:val="sr-Latn-CS" w:eastAsia="en-US"/>
              </w:rPr>
              <w:t xml:space="preserve">Cilj: 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1"/>
              <w:jc w:val="both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  <w:t>Utvrđene smernice za borbu protiv diskriminacije u jedinicama lokalne samouprave radi sprečavanja slučajeva diskriminacije</w:t>
            </w:r>
          </w:p>
        </w:tc>
      </w:tr>
      <w:tr>
        <w:trPr>
          <w:trHeight w:val="10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20"/>
                <w:szCs w:val="20"/>
                <w:lang w:val="sr-Latn-CS" w:eastAsia="en-US"/>
              </w:rPr>
              <w:t>Indikator cilja:</w:t>
            </w:r>
          </w:p>
        </w:tc>
        <w:tc>
          <w:tcPr>
            <w:tcW w:w="1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 xml:space="preserve">1. Smanjen broj slučajeva diskriminacije i preduzete konkretne mere za unapređivanje položaja osetljivih grupa; 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20"/>
                <w:szCs w:val="20"/>
                <w:lang w:val="sr-Latn-CS" w:eastAsia="en-US"/>
              </w:rPr>
              <w:t xml:space="preserve">    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>i dostizanja načela jednakosti, naročito u korišćenju usluga centara za socijalni rad;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>2. Ukinut veći broj diskriminatorskih praksi u opštenju pripadnika osetljih grupa za organima i organizacijama čiji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eastAsia="Times New Roman" w:cs="Times New Roman"/>
                <w:bCs/>
                <w:sz w:val="20"/>
                <w:szCs w:val="20"/>
                <w:lang w:val="sr-Latn-CS" w:eastAsia="en-US"/>
              </w:rPr>
              <w:t xml:space="preserve">    </w:t>
            </w:r>
            <w:r>
              <w:rPr>
                <w:rStyle w:val="WWDefaultParagraphFont"/>
                <w:rFonts w:cs="Cambria"/>
                <w:bCs/>
                <w:sz w:val="20"/>
                <w:szCs w:val="20"/>
                <w:lang w:val="sr-Latn-CS" w:eastAsia="en-US"/>
              </w:rPr>
              <w:t>je osnivač JLS.</w:t>
            </w:r>
          </w:p>
        </w:tc>
      </w:tr>
      <w:tr>
        <w:trPr>
          <w:trHeight w:val="308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Br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Mera</w:t>
            </w:r>
          </w:p>
          <w:p>
            <w:pPr>
              <w:pStyle w:val="Normal1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r>
          </w:p>
          <w:p>
            <w:pPr>
              <w:pStyle w:val="Normal1"/>
              <w:autoSpaceDE w:val="false"/>
              <w:jc w:val="both"/>
              <w:rPr>
                <w:b/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shd w:fill="FFFF00" w:val="clear"/>
                <w:lang w:val="sr-Latn-CS" w:eastAsia="en-US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Posebne mere u odnosu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na osetljivu grupu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Aktivnosti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8"/>
                <w:szCs w:val="18"/>
                <w:lang w:val="sr-Latn-CS" w:eastAsia="en-US"/>
              </w:rPr>
              <w:t>Indikator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ealizatori mere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Rok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Trajanje i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završetak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  <w:t>Potrebni resursi</w:t>
            </w:r>
          </w:p>
        </w:tc>
      </w:tr>
      <w:tr>
        <w:trPr>
          <w:trHeight w:val="30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Redovna budžetska sreds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Donatorska sredstva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5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4.6.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Style w:val="WWDefaultParagraphFont"/>
                <w:bCs/>
                <w:sz w:val="16"/>
                <w:szCs w:val="16"/>
                <w:lang w:val="sr-Latn-CS" w:eastAsia="en-US"/>
              </w:rPr>
              <w:t xml:space="preserve">Obezediti odgovarajuće obuke i materijale i obuke zaposlenima u JLS o načinima postupanja prema osetljivim drušvenim grupama i sprečavanju diskriminacije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Žrtve trgovine ljudima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jačanje kompetencija pružaoca usluga na lokalnom nivou u oblasti socijalne inkluzije ciljne grup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buka zaposlenih u JLS o načinima postupanja prema žrtvama trgovine ljudima</w:t>
            </w:r>
          </w:p>
          <w:p>
            <w:pPr>
              <w:pStyle w:val="Normal1"/>
              <w:ind w:left="720" w:hanging="0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20" w:hanging="0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20" w:hanging="0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20" w:hanging="0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ind w:left="720" w:hanging="0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da priručnika i publikacija za zaposlene u JL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držane edukacije za zaposlene u JLS o načinima postupanja prema žrtvama trgovine ljudim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i priručnici i publikacij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-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MU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JLS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CSR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NSZ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4-Četvrti kvartal 20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          </w:t>
            </w:r>
          </w:p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         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48.000 EUR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50.000 EUR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5)</w:t>
            </w:r>
          </w:p>
          <w:p>
            <w:pPr>
              <w:pStyle w:val="Normal1"/>
              <w:jc w:val="center"/>
              <w:rPr>
                <w:rFonts w:cs="Cambria"/>
                <w:bCs/>
                <w:sz w:val="14"/>
                <w:szCs w:val="14"/>
                <w:lang w:val="sr-Latn-CS" w:eastAsia="en-US"/>
              </w:rPr>
            </w:pPr>
            <w:r>
              <w:rPr>
                <w:rFonts w:cs="Cambria"/>
                <w:bCs/>
                <w:sz w:val="14"/>
                <w:szCs w:val="14"/>
                <w:lang w:val="sr-Latn-CS" w:eastAsia="en-US"/>
              </w:rPr>
              <w:t>Projekat  „Regionalni program o socijalnoj zaštiti i prevenciji trgovine ljudima“ finansiran od strane Vlade Savezne Republike Nemačke</w:t>
            </w:r>
          </w:p>
        </w:tc>
      </w:tr>
      <w:tr>
        <w:trPr>
          <w:trHeight w:val="45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4.6.2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Preduzeti konkretne mere radi unapređenja položaja osetljivih društvenih grupa radi prevencije i sprečavanja diskriminacije i obezbeđenja principa jednakost</w:t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Nacionalne  manjine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odsticanje formiranja saveta za međunacionalne odnose u svim nacionalno mešovitim sredinama, radi izvršenja obaveze  JLS koje proističu iz Zakona o lokalnoj samouprav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Izreda opšte obavezujuće instrukcije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a instukcij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nstrukcija upućena JLS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reduzimanje mera protiv JLS koje to nisu učinile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-  JL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Obezbeđivanje sprovođnja zakona i instrukcije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d momenta realizacije aktivnosti 1 – kontinuirano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Nac. manjine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jačati ulogu saveta za međunacionalne odnose i osnažiti kapaciteta savet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Jačanje i kapaciteta Saveta (Veza sa merom 3.1.7 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Veza sa merom 3.1.7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Veza sa merom 3.1.7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Veza sa merom 3.1.7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(Veza sa merom 3.1.7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Veza sa merom 3.1.7.)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1. Stari 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zagovaranje za brži razvoj usluga za stare u JLS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2. Deca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zagovaranje i kreiranje posebnih usluga za decu na nivou JLS, posebno za decu OSI i decu koja se nalaze u riziku od višestruke diskriminacij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Utvrđivanje mogućih modela razvoja usluga sa stare na nivou JLS u zavisnosti od njihovih mogućnosti i kapaciteta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. Usajanje podzakonskih akata JLS kojim se uvode nove uslug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a Analiza mogućeg uvođenja novih usluga za navedene grupe na nivou JLS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Utvrđeni modeli podzakonskih akata za njihovo uvođenje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Usvojena podzakonska akta i proširen nivo usluga u pojedinim JLS koje za to imaju kapaciteta i mogućnosti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SKGO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OCD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- JL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Zdravstveno stanje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</w:p>
          <w:p>
            <w:pPr>
              <w:pStyle w:val="Normal1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uspostavljanje savetnika za zaštitu prava pacijenata u JLS u skladu sa ZPP.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Veza sa 3.1.9  i 4.4.3.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Izreda opšte obavezujuće instrukcije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2. Obezbeđivanje sprovođnja zakona i instrukcij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zrađena instukcija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nstrukcija upućena JLS</w:t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Preduzimanje mera protiv JLS koje to nisu učinile</w:t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or mere</w:t>
            </w:r>
          </w:p>
          <w:p>
            <w:pPr>
              <w:pStyle w:val="Normal1"/>
              <w:jc w:val="both"/>
              <w:rPr/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DULS 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SKGO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CD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JL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6 meseci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Četvrti kvartal 20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LGBTI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Style w:val="WWDefaultParagraphFont"/>
                <w:sz w:val="16"/>
                <w:szCs w:val="16"/>
                <w:lang w:val="sr-Latn-CS" w:eastAsia="en-US"/>
              </w:rPr>
              <w:t>organizovanje grupa podrške za LGBTI osobe koje su završile na ulici pri opštinskim centrima za socijalni rad  i grupe podrške roditenjia LGBTI dece i mladih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1. Oragnizovanje grupa za podršku pri centrima za socijalni r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rganizovane grupe za podršku u preko 30%  JL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lizat.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DULS _____________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Učesnici: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LJMP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C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JLS</w:t>
            </w:r>
          </w:p>
          <w:p>
            <w:pPr>
              <w:pStyle w:val="Normal1"/>
              <w:jc w:val="both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Centri 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za socijani rad</w:t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RZBSP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MDULS</w:t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cs="Cambria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Cambria"/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Izbeglice, interno raseljena lica i druge ugrožene migrantske grupe – 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>dalje podizanje kapaciteta lokalnih saveta za migracije u cilju poboljšanja položaja ugroženih migrantskih grup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Obezbeđivanje podrške JLS u pripremi i sprovođenju lokalnih akcionih planova za upravljanje migracijam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80% JLS ima odgovarajuća planska dokument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Realizat. mere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KI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ntinuiran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KIM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.000.000 RSD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>KIM</w:t>
            </w:r>
          </w:p>
          <w:p>
            <w:pPr>
              <w:pStyle w:val="Normal1"/>
              <w:jc w:val="center"/>
              <w:rPr>
                <w:rStyle w:val="WWDefaultParagraphFont"/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0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190" w:hRule="atLeast"/>
        </w:trPr>
        <w:tc>
          <w:tcPr>
            <w:tcW w:w="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Style w:val="WWDefaultParagraphFont"/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OSI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–</w:t>
            </w:r>
            <w:r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  <w:t xml:space="preserve"> izvođenje građevinskih radova na adaptaciji, sanaciji i rekonstrukciji objekata za javno korišćenje, u skladu sa tehničkih standardima pristupačnosti</w:t>
            </w:r>
          </w:p>
          <w:p>
            <w:pPr>
              <w:pStyle w:val="Normal1"/>
              <w:jc w:val="both"/>
              <w:rPr>
                <w:rStyle w:val="WWDefaultParagraphFont"/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Podrška primeni tehničkih standarda pristupačnosti - građevinske intervencije radi unapređenja fizičke pristupačnosti objekata za javno korišćenje u opštnama 4. grupe prema stepenu razvijenost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Broj opština u kojima je unapređena fizička pristupačnost objekata za javno korišćenj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 xml:space="preserve">Realizat. mere 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- MGSI</w:t>
            </w:r>
          </w:p>
          <w:p>
            <w:pPr>
              <w:pStyle w:val="Normal1"/>
              <w:jc w:val="both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- JLS iz 4. grupe prema stepenu razvijenost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2016–2018.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godin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GSI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400.000 EUR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 xml:space="preserve">(2016-2018) 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5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Kofinansiranje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MGSI</w:t>
            </w:r>
          </w:p>
          <w:p>
            <w:pPr>
              <w:pStyle w:val="Normal1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  <w:t>2.600.000 EUR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(2016-2018)</w:t>
            </w:r>
          </w:p>
          <w:p>
            <w:pPr>
              <w:pStyle w:val="Normal1"/>
              <w:jc w:val="center"/>
              <w:rPr>
                <w:rFonts w:cs="Cambria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eastAsia="Times New Roman" w:cs="Times New Roman"/>
                <w:bCs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mbria"/>
                <w:bCs/>
                <w:sz w:val="16"/>
                <w:szCs w:val="16"/>
                <w:lang w:val="sr-Latn-CS" w:eastAsia="en-US"/>
              </w:rPr>
              <w:t>IPA 2015</w:t>
            </w:r>
          </w:p>
          <w:p>
            <w:pPr>
              <w:pStyle w:val="Normal1"/>
              <w:jc w:val="center"/>
              <w:rPr>
                <w:rFonts w:cs="Cambria"/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Cambria"/>
                <w:b/>
                <w:bCs/>
                <w:sz w:val="16"/>
                <w:szCs w:val="16"/>
                <w:lang w:val="sr-Latn-CS" w:eastAsia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20" w:h="11906"/>
          <w:pgMar w:left="1440" w:right="710" w:gutter="0" w:header="1797" w:top="2080" w:footer="1797" w:bottom="2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 xml:space="preserve">Na osnovu člana 43. stav 3. Zakona o Vladi („Službeni glasnik RS”, br. 55/05, 71/05 – ispravka, 101/07, 65/08, 16/11, 68/12 – US, 72/12, 7/14 – US i 44/14), na predlog Kancelarije za ljudska i manjinska prava,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Z A K LJ U Č A K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1. Usvaja se Akcioni plan za primenu Strategije prevencije i zaštite od diskriminacije za period od 2014. do 2018. godine, koji je sastavni deo ovog zaključka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</w:tabs>
        <w:ind w:left="5" w:firstLine="1406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</w:tabs>
        <w:ind w:left="5" w:firstLine="1406"/>
        <w:jc w:val="both"/>
        <w:rPr/>
      </w:pPr>
      <w:r>
        <w:rPr>
          <w:sz w:val="24"/>
          <w:szCs w:val="24"/>
          <w:lang w:val="sr-Latn-CS" w:eastAsia="en-US"/>
        </w:rPr>
        <w:t>2. Ovaj zaključak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05 Broj: 90</w:t>
      </w:r>
      <w:r>
        <w:rPr>
          <w:sz w:val="24"/>
          <w:szCs w:val="24"/>
          <w:lang w:val="sr-Latn-CS" w:eastAsia="en-US"/>
        </w:rPr>
        <w:t>-11489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. oktobra 2014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Normal"/>
        <w:rPr>
          <w:spacing w:val="40"/>
          <w:sz w:val="24"/>
          <w:szCs w:val="24"/>
          <w:lang w:val="sr-Latn-CS" w:eastAsia="en-US"/>
        </w:rPr>
      </w:pPr>
      <w:r>
        <w:rPr>
          <w:spacing w:val="40"/>
          <w:sz w:val="24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Latn-CS" w:eastAsia="en-US"/>
        </w:rPr>
      </w:pPr>
      <w:r>
        <w:rPr>
          <w:spacing w:val="40"/>
          <w:sz w:val="24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1007681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7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93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7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CS" w:eastAsia="en-US"/>
        </w:rPr>
        <w:tab/>
        <w:t xml:space="preserve"> </w:t>
      </w:r>
      <w:r>
        <w:rPr>
          <w:rStyle w:val="WWDefaultParagraphFont"/>
          <w:lang w:val="sr-Latn-CS" w:eastAsia="en-US"/>
        </w:rPr>
        <w:t>Po srednjem kursu NBS za EUR 115, USD 85 i  GBP 14</w:t>
      </w:r>
      <w:r>
        <w:rPr>
          <w:rStyle w:val="WWDefaultParagraphFont"/>
          <w:lang w:val="sr-Latn-CS"/>
        </w:rPr>
        <w:t>3</w:t>
      </w:r>
    </w:p>
  </w:footnote>
  <w:footnote w:id="3">
    <w:p>
      <w:pPr>
        <w:pStyle w:val="Normal1"/>
        <w:spacing w:before="240" w:after="0"/>
        <w:jc w:val="both"/>
        <w:rPr/>
      </w:pPr>
      <w:r>
        <w:rPr>
          <w:rStyle w:val="FootnoteCharacters"/>
        </w:rPr>
        <w:footnoteRef/>
      </w:r>
      <w:r>
        <w:rPr>
          <w:rStyle w:val="WWDefaultParagraphFont"/>
          <w:sz w:val="20"/>
          <w:szCs w:val="20"/>
          <w:lang w:val="sr-Latn-CS" w:eastAsia="en-US"/>
        </w:rPr>
        <w:tab/>
        <w:t xml:space="preserve"> Realizacija aktivnosti iz ove oblasti podržana je i budžetskim i donatorskim sredstvima ukupne vrednosti 49.490.278 RSD objedinjenim u opštoj meri Državna uprava i zabrana diskriminacije (veza 3.1.1, 3.1.3 -4.2.1)</w:t>
      </w:r>
    </w:p>
    <w:p>
      <w:pPr>
        <w:pStyle w:val="Normal1"/>
        <w:jc w:val="both"/>
        <w:rPr>
          <w:rStyle w:val="WWDefaultParagraphFont"/>
          <w:sz w:val="22"/>
          <w:szCs w:val="22"/>
          <w:lang w:val="sr-Latn-CS" w:eastAsia="en-US"/>
        </w:rPr>
      </w:pPr>
      <w:r>
        <w:rPr/>
      </w:r>
    </w:p>
    <w:p>
      <w:pPr>
        <w:pStyle w:val="Footnot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CS"/>
      </w:rPr>
    </w:pPr>
    <w:r>
      <w:rPr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CS"/>
      </w:rPr>
    </w:pPr>
    <w:r>
      <w:rPr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795"/>
      </w:pPr>
    </w:lvl>
    <w:lvl w:ilvl="2">
      <w:start w:val="1"/>
      <w:numFmt w:val="decimal"/>
      <w:lvlText w:val="%1.%2.%3"/>
      <w:lvlJc w:val="left"/>
      <w:pPr>
        <w:tabs>
          <w:tab w:val="num" w:pos="1155"/>
        </w:tabs>
        <w:ind w:left="1155" w:hanging="795"/>
      </w:pPr>
    </w:lvl>
    <w:lvl w:ilvl="3">
      <w:start w:val="1"/>
      <w:numFmt w:val="decimal"/>
      <w:lvlText w:val="%1.%2.%3.%4"/>
      <w:lvlJc w:val="left"/>
      <w:pPr>
        <w:tabs>
          <w:tab w:val="num" w:pos="1155"/>
        </w:tabs>
        <w:ind w:left="1155" w:hanging="795"/>
      </w:pPr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795"/>
      </w:pPr>
    </w:lvl>
    <w:lvl w:ilvl="5">
      <w:start w:val="1"/>
      <w:numFmt w:val="decimal"/>
      <w:lvlText w:val="%1.%2.%3.%4.%5.%6"/>
      <w:lvlJc w:val="left"/>
      <w:pPr>
        <w:tabs>
          <w:tab w:val="num" w:pos="1155"/>
        </w:tabs>
        <w:ind w:left="1155" w:hanging="795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0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ambria" w:hAnsi="Cambria" w:eastAsia="MS ??;Times New Roman" w:cs="Cambri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1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WWDefaultParagraphFont"/>
    <w:rPr/>
  </w:style>
  <w:style w:type="character" w:styleId="Yiv1118615475">
    <w:name w:val="yiv1118615475"/>
    <w:basedOn w:val="WWDefaultParagraph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sz w:val="13"/>
      <w:vertAlign w:val="superscript"/>
    </w:rPr>
  </w:style>
  <w:style w:type="character" w:styleId="WWCharLFO2LVL1">
    <w:name w:val="WW_CharLFO2LVL1"/>
    <w:qFormat/>
    <w:rPr>
      <w:rFonts w:ascii="Times New Roman" w:hAnsi="Times New Roman" w:eastAsia="MS ??;Times New Roman" w:cs="Times New Roman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Times New Roman" w:hAnsi="Times New Roman" w:eastAsia="MS ??;Times New Roman" w:cs="Times New Roman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Times New Roman" w:hAnsi="Times New Roman" w:eastAsia="MS ??;Times New Roman" w:cs="Times New Roman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Times New Roman" w:hAnsi="Times New Roman" w:eastAsia="MS ??;Times New Roman" w:cs="Times New Roman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Times New Roman" w:hAnsi="Times New Roman" w:eastAsia="MS ??;Times New Roman" w:cs="Times New Roman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b/>
    </w:rPr>
  </w:style>
  <w:style w:type="character" w:styleId="WWCharLFO11LVL2">
    <w:name w:val="WW_CharLFO11LVL2"/>
    <w:qFormat/>
    <w:rPr>
      <w:b/>
    </w:rPr>
  </w:style>
  <w:style w:type="character" w:styleId="WWCharLFO11LVL3">
    <w:name w:val="WW_CharLFO11LVL3"/>
    <w:qFormat/>
    <w:rPr>
      <w:b/>
    </w:rPr>
  </w:style>
  <w:style w:type="character" w:styleId="WWCharLFO11LVL4">
    <w:name w:val="WW_CharLFO11LVL4"/>
    <w:qFormat/>
    <w:rPr>
      <w:b/>
    </w:rPr>
  </w:style>
  <w:style w:type="character" w:styleId="WWCharLFO11LVL5">
    <w:name w:val="WW_CharLFO11LVL5"/>
    <w:qFormat/>
    <w:rPr>
      <w:b/>
    </w:rPr>
  </w:style>
  <w:style w:type="character" w:styleId="WWCharLFO11LVL6">
    <w:name w:val="WW_CharLFO11LVL6"/>
    <w:qFormat/>
    <w:rPr>
      <w:b/>
    </w:rPr>
  </w:style>
  <w:style w:type="character" w:styleId="WWCharLFO11LVL7">
    <w:name w:val="WW_CharLFO11LVL7"/>
    <w:qFormat/>
    <w:rPr>
      <w:b/>
    </w:rPr>
  </w:style>
  <w:style w:type="character" w:styleId="WWCharLFO11LVL8">
    <w:name w:val="WW_CharLFO11LVL8"/>
    <w:qFormat/>
    <w:rPr>
      <w:b/>
    </w:rPr>
  </w:style>
  <w:style w:type="character" w:styleId="WWCharLFO11LVL9">
    <w:name w:val="WW_CharLFO11LVL9"/>
    <w:qFormat/>
    <w:rPr>
      <w:b/>
    </w:rPr>
  </w:style>
  <w:style w:type="character" w:styleId="WWCharLFO13LVL1">
    <w:name w:val="WW_CharLFO13LVL1"/>
    <w:qFormat/>
    <w:rPr>
      <w:rFonts w:ascii="Times New Roman" w:hAnsi="Times New Roman" w:eastAsia="MS ??;Times New Roman" w:cs="Times New Roman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Times New Roman" w:hAnsi="Times New Roman" w:eastAsia="MS ??;Times New Roman" w:cs="Times New Roman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b/>
    </w:rPr>
  </w:style>
  <w:style w:type="character" w:styleId="WWCharLFO17LVL2">
    <w:name w:val="WW_CharLFO17LVL2"/>
    <w:qFormat/>
    <w:rPr>
      <w:b/>
    </w:rPr>
  </w:style>
  <w:style w:type="character" w:styleId="WWCharLFO17LVL3">
    <w:name w:val="WW_CharLFO17LVL3"/>
    <w:qFormat/>
    <w:rPr>
      <w:b/>
    </w:rPr>
  </w:style>
  <w:style w:type="character" w:styleId="WWCharLFO17LVL4">
    <w:name w:val="WW_CharLFO17LVL4"/>
    <w:qFormat/>
    <w:rPr>
      <w:b/>
    </w:rPr>
  </w:style>
  <w:style w:type="character" w:styleId="WWCharLFO17LVL5">
    <w:name w:val="WW_CharLFO17LVL5"/>
    <w:qFormat/>
    <w:rPr>
      <w:b/>
    </w:rPr>
  </w:style>
  <w:style w:type="character" w:styleId="WWCharLFO17LVL6">
    <w:name w:val="WW_CharLFO17LVL6"/>
    <w:qFormat/>
    <w:rPr>
      <w:b/>
    </w:rPr>
  </w:style>
  <w:style w:type="character" w:styleId="WWCharLFO17LVL7">
    <w:name w:val="WW_CharLFO17LVL7"/>
    <w:qFormat/>
    <w:rPr>
      <w:b/>
    </w:rPr>
  </w:style>
  <w:style w:type="character" w:styleId="WWCharLFO17LVL8">
    <w:name w:val="WW_CharLFO17LVL8"/>
    <w:qFormat/>
    <w:rPr>
      <w:b/>
    </w:rPr>
  </w:style>
  <w:style w:type="character" w:styleId="WWCharLFO17LVL9">
    <w:name w:val="WW_CharLFO17LVL9"/>
    <w:qFormat/>
    <w:rPr>
      <w:b/>
    </w:rPr>
  </w:style>
  <w:style w:type="character" w:styleId="WWCharLFO19LVL1">
    <w:name w:val="WW_CharLFO19LVL1"/>
    <w:qFormat/>
    <w:rPr>
      <w:rFonts w:ascii="Times New Roman" w:hAnsi="Times New Roman" w:eastAsia="MS ??;Times New Roman" w:cs="Times New Roman"/>
      <w:sz w:val="16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2LVL1">
    <w:name w:val="WW_CharLFO22LVL1"/>
    <w:qFormat/>
    <w:rPr>
      <w:sz w:val="20"/>
      <w:szCs w:val="20"/>
    </w:rPr>
  </w:style>
  <w:style w:type="character" w:styleId="WWCharLFO24LVL1">
    <w:name w:val="WW_CharLFO24LVL1"/>
    <w:qFormat/>
    <w:rPr>
      <w:b/>
    </w:rPr>
  </w:style>
  <w:style w:type="character" w:styleId="WWCharLFO29LVL1">
    <w:name w:val="WW_CharLFO29LVL1"/>
    <w:qFormat/>
    <w:rPr>
      <w:b/>
    </w:rPr>
  </w:style>
  <w:style w:type="character" w:styleId="WWCharLFO30LVL1">
    <w:name w:val="WW_CharLFO30LVL1"/>
    <w:qFormat/>
    <w:rPr>
      <w:sz w:val="14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MS ??;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1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BalloonText">
    <w:name w:val="Balloon Text"/>
    <w:basedOn w:val="Normal1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ColorfulShadingAccent11">
    <w:name w:val="Colorful Shading - Accent 1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MS ??;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703" w:leader="none"/>
        <w:tab w:val="right" w:pos="9406" w:leader="none"/>
      </w:tabs>
      <w:suppressAutoHyphens w:val="true"/>
    </w:pPr>
    <w:rPr/>
  </w:style>
  <w:style w:type="paragraph" w:styleId="Footer">
    <w:name w:val="Footer"/>
    <w:basedOn w:val="Normal1"/>
    <w:pPr>
      <w:tabs>
        <w:tab w:val="clear" w:pos="720"/>
        <w:tab w:val="center" w:pos="4703" w:leader="none"/>
        <w:tab w:val="right" w:pos="9406" w:leader="none"/>
      </w:tabs>
      <w:suppressAutoHyphens w:val="true"/>
    </w:pPr>
    <w:rPr/>
  </w:style>
  <w:style w:type="paragraph" w:styleId="ColorfulListAccent11">
    <w:name w:val="Colorful List - Accent 11"/>
    <w:basedOn w:val="Normal1"/>
    <w:qFormat/>
    <w:pPr>
      <w:suppressAutoHyphens w:val="true"/>
      <w:ind w:left="720" w:right="0" w:hanging="0"/>
    </w:pPr>
    <w:rPr>
      <w:rFonts w:eastAsia="Times New Roman"/>
    </w:rPr>
  </w:style>
  <w:style w:type="paragraph" w:styleId="Footnote">
    <w:name w:val="Footnote Text"/>
    <w:basedOn w:val="Normal1"/>
    <w:pPr>
      <w:suppressAutoHyphens w:val="true"/>
    </w:pPr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FootnoteText">
    <w:name w:val="Footnote Text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lorfulShadingAccent12">
    <w:name w:val="Colorful Shading - Accent 12"/>
    <w:qFormat/>
    <w:pPr>
      <w:widowControl/>
      <w:bidi w:val="0"/>
    </w:pPr>
    <w:rPr>
      <w:rFonts w:ascii="Cambria" w:hAnsi="Cambria" w:eastAsia="MS ??;Times New Roman" w:cs="Cambria"/>
      <w:color w:val="auto"/>
      <w:sz w:val="20"/>
      <w:szCs w:val="20"/>
      <w:lang w:val="en-US" w:bidi="ar-SA" w:eastAsia="zh-CN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34:00Z</dcterms:created>
  <dc:creator>Vladan Jovanovic</dc:creator>
  <dc:description/>
  <dc:language>en-US</dc:language>
  <cp:lastModifiedBy>jovan</cp:lastModifiedBy>
  <cp:lastPrinted>2014-10-03T18:33:00Z</cp:lastPrinted>
  <dcterms:modified xsi:type="dcterms:W3CDTF">2014-10-06T07:34:00Z</dcterms:modified>
  <cp:revision>2</cp:revision>
  <dc:subject/>
  <dc:title>АКЦИОНИ ПЛАН</dc:title>
</cp:coreProperties>
</file>