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2. stav 1. Zakona o otklanjanju posledica poplava u Republici Srbiji („Službeni glasnik RS”, broj 75/14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DOPUNI UREDBE O UTVRĐIVANJU DRŽAVNOG PROGRAMA OBNOVE PRIVREDNE DELATNOSTI NA POPLAVLJENOM PODRUČJU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Uredbi o utvrđivanju Državnog programa obnove privredne delatnosti na poplavljenom području („Službeni glasnik RS”, br. 144/14 i 17/15 – u daljem tekstu: Uredba), u Državnom programu obnove privredne delatnosti na poplavljenom području, koji je odštampan uz Uredbu i čini njen sastavni deo, u Tački 8. Procena potrebnih finansijskih sredstava i izvor finansiranja, posle reči „rezerva” briše se tačka i dodaju se reči: „i u iznosu od RSD 100.000.000,00 iz sredstava utvrđenih Zakonom o budžetu Republike Srbije za 2015. godinu („Službeni glasnik RS”, broj 142/14), Razdeo 3 - Vlada, Glava 3.20 - Kancelarija za pomoć i obnovu poplavljenih područja, Program 1406 - Obnova zemlje od poplava, Funkcija 110 - Izvršni i zakonodavni organi, finansijski i fiskalni poslovi i spoljni poslovi, Programska aktivnost 0001 - Organizacija i koordinacija poslova vezanih za pomoć i obnovu poplavljenih područja, Izvor finansiranja 05 - Donacije od inostranih zemalja, aproprijacija ekonomska klasifikacija 484 - Naknada štete za povrede ili štetu nastalu usled elementarnih nepogoda ili drugih prirodnih uzroka.”.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777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jul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415"/>
      </w:tblGrid>
      <w:tr>
        <w:trPr>
          <w:trHeight w:val="1080" w:hRule="atLeast"/>
        </w:trPr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8:00Z</dcterms:created>
  <dc:creator>daktilo07</dc:creator>
  <dc:description/>
  <dc:language>en-US</dc:language>
  <cp:lastModifiedBy>jovan</cp:lastModifiedBy>
  <dcterms:modified xsi:type="dcterms:W3CDTF">2015-07-17T07:48:00Z</dcterms:modified>
  <cp:revision>2</cp:revision>
  <dc:subject/>
  <dc:title/>
</cp:coreProperties>
</file>