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pPr>
      <w:r>
        <w:rPr>
          <w:rFonts w:cs="Times New Roman" w:ascii="Times New Roman" w:hAnsi="Times New Roman"/>
          <w:sz w:val="24"/>
          <w:szCs w:val="24"/>
          <w:lang w:val="sr-Latn-CS" w:eastAsia="en-US"/>
        </w:rPr>
        <w:t xml:space="preserve">PREDLOG ZAKON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DOPUNI ZAKONA O SUDIJA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sz w:val="24"/>
          <w:szCs w:val="24"/>
          <w:lang w:val="sr-Latn-CS" w:eastAsia="en-US"/>
        </w:rPr>
        <w:tab/>
      </w:r>
      <w:r>
        <w:rPr>
          <w:rFonts w:cs="Times New Roman" w:ascii="Times New Roman" w:hAnsi="Times New Roman"/>
          <w:bCs/>
          <w:iCs/>
          <w:sz w:val="24"/>
          <w:szCs w:val="24"/>
          <w:lang w:val="sr-Latn-CS" w:eastAsia="en-US"/>
        </w:rPr>
        <w:t>U Zakonu o sudijama („Službeni glasnik RS”, br. 116/08, 58/09 – US, 104/09, 101/10, 8/12 – US, 121/12, 124/12 – US, 101/13, 111/14 – US i 117/14), posle člana 45. dodaju se naziv člana i član 45a  koji glase:</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Utvrđivanje stručnosti i osposobljenosti kandidata za sudiju koji se prvi put bira</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45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Stručnost i osposobljenost kandidata za sudiju koji se prvi put bira na sudijsku funkciju u osnovnom ili prekršajnom sudu proverava se na ispitu koji organizuje Visoki savet sudstv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Uspeh na ispitu izražava se ocenama od 1 do 5.</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Kandidat za sudiju koji je završio početnu obuku na Pravosudnoj akademiji nije dužan da polaže ispit koji organizuje Visoki savet sudstva, već se njemu kao merilo stručnosti i osposobljenosti uzima ocena sa završnog ispita na početnoj obuci na Pravosudnoj akademiji.</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Visoki savet sudstva propisuje program i način polaganja ispita na kome se ocenjuje stručnost i osposobljenost kandidata za sudiju.”.</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Cs/>
          <w:iCs/>
          <w:sz w:val="24"/>
          <w:szCs w:val="24"/>
          <w:lang w:val="sr-Latn-CS" w:eastAsia="en-US"/>
        </w:rPr>
        <w:t>Član 2.</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Visoki savet sudstva dužan je da propiše program i način polaganja ispita na kome se ocenjuje stručnost i osposobljenost kandidata u roku od 90 dana od dana stupanja na snagu ovog zakona.</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Ovaj zakon stupa na snagu osmog dana od dana objavljivanja u „Službenom glasniku Republike Srbije”.</w:t>
      </w:r>
      <w:r>
        <w:rPr>
          <w:rFonts w:cs="Times New Roman" w:ascii="Times New Roman" w:hAnsi="Times New Roman"/>
          <w:lang w:val="sr-Latn-CS" w:eastAsia="en-US"/>
        </w:rPr>
        <w:t xml:space="preserve"> </w:t>
      </w:r>
      <w:bookmarkStart w:id="0" w:name="_GoBack"/>
      <w:bookmarkEnd w:id="0"/>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lang w:val="sr-Latn-CS" w:eastAsia="en-US"/>
        </w:rPr>
      </w:pPr>
      <w:r>
        <w:rPr>
          <w:lang w:val="sr-Latn-CS" w:eastAsia="en-US"/>
        </w:rPr>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 USTAVNI OSNOV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Ustavni osnov za donošenje Zakona o dopuni Zakona o sudijama sadržan je u članu 154. Ustava kojim je, između ostalog, predviđeno da Visoki savet sudstva, u skladu sa Ustavom i zakonom, predlaže Narodnoj skupštini izbor sudija prilikom prvog izbora na sudijsku funkciju.</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dlukom Ustavnog suda IUz broj 427/2013 od 12. juna 2014. godine, objavljenom u „Službenom glasniku Republike Srbije</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111/14 od 15. oktobra 2014. godine, druga rečenica člana 50. stav 4. Zakona o sudijama („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 116/08, 58/09 – US, 104/09, 101/10, 8/12 – US, 121/12, 124/12 – US i 101/13), koja je glasila: „Visoki savet sudstva dužan je da prilikom predlaganja kandidata za izbor sudije prekršajnog ili osnovnog suda, predloži kandidata koji je završio početnu obuku u Pravosudnoj akademiji, u skladu sa posebnim zakonom.</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prestala je da važi.</w:t>
      </w:r>
    </w:p>
    <w:p>
      <w:pPr>
        <w:pStyle w:val="NoSpacing"/>
        <w:ind w:firstLine="720"/>
        <w:jc w:val="both"/>
        <w:rPr/>
      </w:pPr>
      <w:r>
        <w:rPr>
          <w:rFonts w:cs="Times New Roman" w:ascii="Times New Roman" w:hAnsi="Times New Roman"/>
          <w:sz w:val="24"/>
          <w:szCs w:val="24"/>
          <w:lang w:val="sr-Latn-CS" w:eastAsia="en-US"/>
        </w:rPr>
        <w:t>Ovakva odluka Ustavnog suda je ustvari posledica Odluke Ustavnog suda IUz broj 497/2011 od 6. februara 2014. godine, objavljene u „Službenom glasniku Republike Srbije</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32/14 od 20. marta 2014. godine, kojom su odredbe člana 40. st. 8, 9. i 11. Zakona o Pravosudnoj akademiji („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104/09), prestale da važe. U obrazloženju navedene odluke Ustavnog suda, između ostalog, navedeno je da se zakonom ne može obavezivati Visoki savet sudstva da obavezno predlaže Narodnoj skupštini za prvi izbor za sudijsku funkciju kandidate koji su završili početnu obuku na Pravosudnoj akademiji, ali da se zakonom mogu propisati pravila na osnovu kojih bi Visoki savet sudstva posebno vrednovao završnu početnu obuku na Pravosudnoj akademiji, u postupku predlaganja sudija koji se prvi put biraju.</w:t>
      </w:r>
    </w:p>
    <w:p>
      <w:pPr>
        <w:pStyle w:val="NoSpacing"/>
        <w:ind w:firstLine="720"/>
        <w:jc w:val="both"/>
        <w:rPr/>
      </w:pPr>
      <w:r>
        <w:rPr>
          <w:rFonts w:cs="Times New Roman" w:ascii="Times New Roman" w:hAnsi="Times New Roman"/>
          <w:sz w:val="24"/>
          <w:szCs w:val="24"/>
          <w:lang w:val="sr-Latn-CS" w:eastAsia="en-US"/>
        </w:rPr>
        <w:t>Iz navedenog razloga, predložena je dopuna Zakona o sudijama tako što se  propisuju posebna pravila za utvrđivanje stručnosti i osposobljenosti kandidata za sudiju koji se prvi put bira za obavljanje sudijske funkcije u prekršajnom i osnovnom sudu, pri čemu su kandidati koji su završili početnu obuku na Pravosudnoj akademiji oslobođeni polaganja posebnog ispita koji organizuje Visoki savet sudstva, a ocena sa završnog ispita na početnoj obuci na Pravosudnoj akademiji izjednačena je sa ocenom na tom posebnom ispit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I. OBJAŠNJENJE OSNOVNIH PRAVNIH INSTITUTA I POJEDINAČNIH REŠE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Članom 1. Predloga zakona dopunjuje se Zakon o sudijama, na taj način što se dodaje član 45a, kojim se u postupku predlaganja kandidata za sudiju sudova najnižeg stepena predviđa provera stručnosti i osposobljenosti kandidata na posebnom ispitu koji organizuje Visoki savet sudstva. Polaganja ovog ispita oslobođeni su kandidati koji su završili početnu obuku na Pravosudnoj akademiji. Podrazumeva se da je završna ocena na početnoj obuci izjednačena sa ocenom na posebnom ispitu. Na taj način svi kandidati koji su se prijavili za prvi izbor za sudiju osnovnog ili prekršajnog suda su izjednačeni, pri čemu se posebno vrednuje ocena sa završnog ispita na početnoj obuci na Pravosudnoj akademiji, a što je u skladu i sa obrazloženjem koje je dao Ustavni sud u svojoj odluci kojim je utvrdio da odredbe člana 40. st. 8, 9. i 11. Zakona o Pravosudnoj akademiji nisu u skladu sa Ustavom.</w:t>
      </w:r>
    </w:p>
    <w:p>
      <w:pPr>
        <w:pStyle w:val="NoSpacing"/>
        <w:jc w:val="both"/>
        <w:rPr/>
      </w:pPr>
      <w:r>
        <w:rPr>
          <w:rFonts w:cs="Times New Roman" w:ascii="Times New Roman" w:hAnsi="Times New Roman"/>
          <w:sz w:val="24"/>
          <w:szCs w:val="24"/>
          <w:lang w:val="sr-Latn-CS" w:eastAsia="en-US"/>
        </w:rPr>
        <w:tab/>
        <w:t xml:space="preserve">Članom 2. Predloga zakona određeno je da Visoki savet sudstva donosi propis koji je ovim zakonom predviđen (o </w:t>
      </w:r>
      <w:r>
        <w:rPr>
          <w:rFonts w:cs="Times New Roman" w:ascii="Times New Roman" w:hAnsi="Times New Roman"/>
          <w:bCs/>
          <w:iCs/>
          <w:sz w:val="24"/>
          <w:szCs w:val="24"/>
          <w:lang w:val="sr-Latn-CS" w:eastAsia="en-US"/>
        </w:rPr>
        <w:t>programu i načinu polaganja ispita na kome se ocenjuje stručnost i osposobljenost kandidata) u roku od 90 dana od stupanja ovog zakona na snagu, a članom 3. Predloga zakona predviđeno je</w:t>
      </w:r>
      <w:r>
        <w:rPr>
          <w:rFonts w:cs="Times New Roman" w:ascii="Times New Roman" w:hAnsi="Times New Roman"/>
          <w:sz w:val="24"/>
          <w:szCs w:val="24"/>
          <w:lang w:val="sr-Latn-CS" w:eastAsia="en-US"/>
        </w:rPr>
        <w:t xml:space="preserve"> da ovaj zakon stupa na snagu osmog dana od dana objavljivanja u „Službenom glasniku Republike Srbij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 POTREBNA ZA SPROVOĐ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Za sprovođenje ovog zakona nije potrebno obezbediti finansijska sredstva u budžetu Republike Srb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Spacing"/>
        <w:jc w:val="center"/>
        <w:rPr/>
      </w:pPr>
      <w:r>
        <w:rPr>
          <w:rFonts w:cs="Times New Roman" w:ascii="Times New Roman" w:hAnsi="Times New Roman"/>
          <w:sz w:val="24"/>
          <w:szCs w:val="24"/>
          <w:lang w:val="sr-Latn-CS" w:eastAsia="en-US"/>
        </w:rPr>
        <w:t xml:space="preserve">PREGLED ODREDBE KOJA DOPUNJUJE ZAKON O SUDIJAM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UTVRĐIVANJE STRUČNOSTI I OSPOSOBLJENOSTI KANDIDATA ZA SUDIJU KOJI SE PRVI PUT BIRA</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45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STRUČNOST I OSPOSOBLJENOST KANDIDATA ZA SUDIJU KOJI SE PRVI PUT BIRA NA SUDIJSKU FUNKCIJU U OSNOVNOM ILI PREKRŠAJNOM SUDU PROVERAVA SE NA ISPITU KOJI ORGANIZUJE VISOKI SAVET SUDSTV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USPEH NA ISPITU IZRAŽAVA SE OCENAMA OD 1 DO 5.</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KANDIDAT ZA SUDIJU KOJI JE ZAVRŠIO POČETNU OBUKU NA PRAVOSUDNOJ AKADEMIJI NIJE DUŽAN DA POLAŽE ISPIT KOJI ORGANIZUJE VISOKI SAVET SUDSTVA, VEĆ SE NJEMU KAO MERILO STRUČNOSTI I OSPOSOBLJENOSTI UZIMA OCENA SA ZAVRŠNOG ISPITA NA POČETNOJ OBUCI NA PRAVOSUDNOJ AKADEMIJI.</w:t>
      </w:r>
    </w:p>
    <w:p>
      <w:pPr>
        <w:pStyle w:val="Normal"/>
        <w:autoSpaceDE w:val="false"/>
        <w:spacing w:lineRule="atLeast" w:line="20" w:before="0" w:after="0"/>
        <w:jc w:val="both"/>
        <w:rPr>
          <w:lang w:val="sr-Latn-CS" w:eastAsia="en-US"/>
        </w:rPr>
      </w:pPr>
      <w:r>
        <w:rPr>
          <w:rFonts w:cs="Times New Roman" w:ascii="Times New Roman" w:hAnsi="Times New Roman"/>
          <w:bCs/>
          <w:iCs/>
          <w:sz w:val="24"/>
          <w:szCs w:val="24"/>
          <w:lang w:val="sr-Latn-CS" w:eastAsia="en-US"/>
        </w:rPr>
        <w:tab/>
        <w:t xml:space="preserve">VISOKI SAVET SUDSTVA PROPISUJE PROGRAM I NAČIN POLAGANJA ISPITA NA KOME SE OCENJUJE STRUČNOST I OSPOSOBLJENOST KANDIDATA ZA SUDIJ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1. Ovlašćeni predlagač propisa:</w:t>
      </w:r>
      <w:r>
        <w:rPr>
          <w:rFonts w:cs="Times New Roman" w:ascii="Times New Roman" w:hAnsi="Times New Roman"/>
          <w:sz w:val="24"/>
          <w:szCs w:val="24"/>
          <w:lang w:val="sr-Latn-CS" w:eastAsia="en-US"/>
        </w:rPr>
        <w:t xml:space="preserve"> Vlad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avd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dopuni Zakona o sud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supplementing the Law on Judges</w:t>
      </w:r>
    </w:p>
    <w:p>
      <w:pPr>
        <w:pStyle w:val="Normal"/>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right="-720" w:hanging="5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rPr/>
      </w:pPr>
      <w:r>
        <w:rPr>
          <w:rFonts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Cs/>
          <w:color w:val="000000"/>
          <w:sz w:val="24"/>
          <w:szCs w:val="24"/>
          <w:lang w:val="sr-Latn-CS" w:eastAsia="en-US"/>
        </w:rPr>
        <w:t>Pravne tekovine EU sa kojima je domaće zakonodavstvo potpuno usklađeno:</w:t>
      </w:r>
    </w:p>
    <w:p>
      <w:pPr>
        <w:pStyle w:val="Normal"/>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sr-Latn-CS" w:eastAsia="en-US"/>
        </w:rPr>
        <w:t xml:space="preserve">Preporuka Rec 2000/19 član 5c. </w:t>
        <w:br/>
        <w:t xml:space="preserve">Osnovni principi UN-a o nezavisnosti pravosuđa član 10. </w:t>
        <w:br/>
        <w:t>Evropska povelja o Zakonu za sudije čl. 2.1, 2.2, 2.3, 4.1. i  4.4.</w:t>
      </w:r>
    </w:p>
    <w:p>
      <w:pPr>
        <w:pStyle w:val="Normal"/>
        <w:spacing w:lineRule="auto" w:line="240" w:before="0" w:after="0"/>
        <w:rPr/>
      </w:pPr>
      <w:r>
        <w:rPr>
          <w:rFonts w:cs="Times New Roman" w:ascii="Times New Roman" w:hAnsi="Times New Roman"/>
          <w:color w:val="000000"/>
          <w:sz w:val="24"/>
          <w:szCs w:val="24"/>
          <w:lang w:val="sr-Latn-CS" w:eastAsia="en-US"/>
        </w:rPr>
        <w:t xml:space="preserve">Preporuka RecR 1994/12e , stav 2 paragraf C </w:t>
        <w:br/>
        <w:t xml:space="preserve">Preporuka CM/Rec (2010) 12 član 44. </w:t>
        <w:br/>
        <w:t>Preporuka Rec 2000/19  čl. 5a. i 5b.</w:t>
        <w:br/>
        <w:t xml:space="preserve">Magna karta sudija član 5.  </w:t>
        <w:br/>
        <w:t>Mišljenje broj 1 (2001) CCJE</w:t>
        <w:br/>
        <w:t xml:space="preserve"> Osnovni principi UN-a o nezavisnosti pravosuđa član 13.</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jc w:val="both"/>
        <w:rPr/>
      </w:pPr>
      <w:r>
        <w:rPr>
          <w:rFonts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cs="Times New Roman" w:ascii="Times New Roman" w:hAnsi="Times New Roman"/>
          <w:b/>
          <w:sz w:val="24"/>
          <w:szCs w:val="24"/>
          <w:lang w:val="sr-Latn-CS" w:eastAsia="en-US"/>
        </w:rPr>
        <w:t>d) Rok u kojem je predviđeno postizanje potpune usklađenosti propisa sa propisima Evropske unije.</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5. Ako ne postoje  odgovarajuće nadležnosti </w:t>
      </w:r>
      <w:r>
        <w:rPr>
          <w:rFonts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postupku pripreme Predloga zakona o dopuni Zakona o sudijama nije ostvarena saradnja sa Evropskom komisijom s obzirom na to da se u konkretnom slučaju radi o neznatnom obimu dopu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5:00Z</dcterms:created>
  <dc:creator>Jovan</dc:creator>
  <dc:description/>
  <dc:language>en-US</dc:language>
  <cp:lastModifiedBy>jovan</cp:lastModifiedBy>
  <cp:lastPrinted>2015-11-13T09:44:00Z</cp:lastPrinted>
  <dcterms:modified xsi:type="dcterms:W3CDTF">2015-11-13T14:55:00Z</dcterms:modified>
  <cp:revision>2</cp:revision>
  <dc:subject/>
  <dc:title>ПРЕДЛОГ ЗАКОНА</dc:title>
</cp:coreProperties>
</file>