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zakona"/>
        <w:spacing w:before="0" w:after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B R A Z L O Ž E NJ E</w:t>
      </w:r>
    </w:p>
    <w:p>
      <w:pPr>
        <w:pStyle w:val="Tekstzakona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USTAVNI OSNOV ZA DONOŠENJE ZAKONA</w:t>
      </w:r>
    </w:p>
    <w:p>
      <w:pPr>
        <w:pStyle w:val="Tekstzakona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stavni osnov za donošenje ovog zakona sadržan je u odredbi člana 99. stav 1. tačka 4. Ustava Republike Srbije, kojim je propisano da Narodna skupština potvrđuje međunarodne ugovore kad je zakonom predviđena obaveza njihovog potvrđivanja.</w:t>
      </w:r>
    </w:p>
    <w:p>
      <w:pPr>
        <w:pStyle w:val="Tekstzakona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. RAZLOZI ZA POTVRĐIVANJE MEĐUNARODNOG UGOVORA</w:t>
      </w:r>
    </w:p>
    <w:p>
      <w:pPr>
        <w:pStyle w:val="Tekstzakona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CEEPUS (Central European Exchange Programme for University Studies) je srednjoevropski program za razmenu studenata i profesora čije je sedište u Beču, Austrija. CEEPUS III program omogućava mobilnost studenata, nastavnika i sardanika, kurseve jezika i ekskurzije s glavnim ciljem unapređenja obrazovanja na univerzitetima. Osnovna aktivnost CEEPUS-a su univerzitetske mreže koje sprovode zajedničke programe.</w:t>
      </w:r>
    </w:p>
    <w:p>
      <w:pPr>
        <w:pStyle w:val="Tekstzakona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gram CEEPUS se u Republici Srbiji sprovodi od 2005. godine i do sada je studentima i nastavnom osoblju iz Republike Srbije dodeljeno preko tri hiljade stipendijkih meseci za boravke na partnerskim institucijama (3119), dok su u istom periodu studenti i nastavno osoblje boravili na institucijama u Republici Srbiji u ukupnom trajanju od preko 1500 meseci (1541). Od osnivanja programa 1994. godine, učešću u programu CEEPUS priključila se većina država srednje, istočne i jugoistočne Evrope: Albanija, Austrija, Bosna i Hercegovina, Bugarska, Hrvatska, Češka, Mađarska, Makedonija, Moldavija, Crna Gora, Poljska, Rumunija, Srbija, Slovačka i Slovenija. U prethodnih 20 godina, kroz ovaj program je organizovano preko 47 hiljada razmena studenata i nastavnog osoblja.</w:t>
      </w:r>
    </w:p>
    <w:p>
      <w:pPr>
        <w:pStyle w:val="Tekstzakona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 1. maja 2011. godine godine, kada je na snagu stupio treći ciklus CEEPUS programa (CEEPUS III) sa predviđenim trajanjem od sedam godina i automatskim obnavljanjem za naredni period od sedam godina, Republika Srbija u ovom programu učestvuje na osnovu člana 18. Bečke konvencije o ugovornom pravu, kojim je propisano da je obaveza da se ugovor ne liši svog predmeta i svog cilja pre njegovog stupanja na snagu i da država treba da se uzdrži od akata koji bi lišili ugovor njegovog predmeta i njegovog cilja. Shodno tome, Republika Srbija je u navedenom periodu punopravno učestvovala u programu CEEPUS III i ispunjavala sve svoje obaveze koje su predviđene ovim sporazumom. Razlog za potvrđivanje ovog sporazuma sadržaj je u članu 14. stav 1. tačka c) Bečke konvencije o ugovornom pravu, kojim je propisano da se pristanak države da bude vezana ugovorom izražava putem ratifikacije ako je predstavnik te države potpisao ugovor pod rezervom ratifikacije.</w:t>
      </w:r>
    </w:p>
    <w:p>
      <w:pPr>
        <w:pStyle w:val="Tekstzakona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šće Republike Srbije u programu CEEPUS III na osnovu Bečke konvencije o ugovornom pravu do sada nije predstavljao smetnju za nesmetano sprovođenje svih aktivnosti predviđenim ovim sporazumom, o čemu govori i veliki broj stipendija koje su dodeljene studentima i nastavnom osoblju visokoškolskih ustanova iz Republike Srbije za akademske boravke na partnerskim institucijama u drugim državama potpisnicama ovog sporazuma, kao i stranim studentima i nastavnom osoblju koji su boravili na akademskim boravcima u Republici Srbiji. Ilustracija vrlo povoljnog odnosa broja odobrenih stipendija je činjenica da je u prethodnoj akademskoj 2014/2015. godini u okviru ovog programa dodeljeno 149 stipendija (stipendijskih meseci) za dolazne studente i nastavno osoblje koje je boravilo na razmeni u Republici Srbiji dok je u istom periodu studentima i nastavnom osoblju iz Republike Srbije dodeljeno 415 odlaznih stipendijskih meseci za boravak na visokoškolskim institucijama u drugim državama učesnicama ovog programa, nakon čega su se vraćali u Republiku Srbiju da primene stečena znanja. Na taj način se promoviše akademska mobilnost, a naročito međuregionalna studentska mobilnost. Pored toga, učestvovanje u mrežama za razmenu koje se formiraju u okviru ovog programa visokoškolskim ustanovama iz Republike Srbije omogućava povezivanje sa međunarodnim partnerima, razvoj zajedničkih studijskih programa i zajedničkog nadzora nad disertacijama, s posebnim fokusom na zajedničkim doktorskim programima i time promoviše proces internacionalizacije visokog obrazovanja u Republici Srbiji. U prilog tome govori i činjenica da u školskoj 2015/2016. godini, visokoškolske institucije iz Republike Srbije učestvuju u 55 mreža za razmenu koje su formirane u okviru CEEPUS programa i da su među najaktivnijim institucijama u pogledu broja mreža u kojima učestvuju na nivou čitavog CEEPUS III programa.</w:t>
      </w:r>
    </w:p>
    <w:p>
      <w:pPr>
        <w:pStyle w:val="Tekstzakona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Međutim, učešće Republike Srbije u programu CEEPUS III na osnovu Bečke konvencije o ugovornom pravu umanjuje mogućnost za predsedavanjem Zajedničkim komitetom, koje je planirano nakon isteka mandata aktuelnog predsedavajućeg, i shodno tome, kao i da bi se otklonile eventualne administrativne prepreke za sprovođenje saradnje u potpunosti, što predstavlja obavezu koja je navedena u članu 6. Sporazuma, i kako bi se unapredila saradnja i sprovođenje programa CEEPUS III u narednom periodu potrebno je potvrditi ovaj međunarodni sporazum.</w:t>
      </w:r>
    </w:p>
    <w:p>
      <w:pPr>
        <w:pStyle w:val="Tekstzakona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. FINANSIJSKA SREDSTVA POTREBNA ZA SPROVOĐENJE ZAKONA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Sredstva za realizaciju programa CEEPUS III su predviđena u budžetskom razdelu Ministarstva prosvete, nauke i tehnološkog razvoja, a u skladu sa Zakonom o budžetu Republike Srbije za 2016. godin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mbria"/>
      <w:sz w:val="20"/>
      <w:szCs w:val="20"/>
    </w:rPr>
  </w:style>
  <w:style w:type="character" w:styleId="TekstzakonaChar">
    <w:name w:val="tekstzakona Char"/>
    <w:qFormat/>
    <w:rPr>
      <w:rFonts w:ascii="Calibri" w:hAnsi="Calibri" w:eastAsia="Cambria" w:cs="Calibri"/>
    </w:rPr>
  </w:style>
  <w:style w:type="character" w:styleId="BalloonTextChar">
    <w:name w:val="Balloon Text Char"/>
    <w:qFormat/>
    <w:rPr>
      <w:rFonts w:ascii="Lucida Grande" w:hAnsi="Lucida Grande" w:eastAsia="MS Mincho;ＭＳ 明朝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eastAsia="Cambria"/>
      <w:sz w:val="20"/>
      <w:szCs w:val="20"/>
      <w:lang w:val="en-US"/>
    </w:rPr>
  </w:style>
  <w:style w:type="paragraph" w:styleId="Tekstzakona">
    <w:name w:val="tekstzakona"/>
    <w:basedOn w:val="Normal"/>
    <w:qFormat/>
    <w:pPr>
      <w:autoSpaceDE w:val="false"/>
      <w:spacing w:before="280" w:after="240"/>
      <w:jc w:val="both"/>
    </w:pPr>
    <w:rPr>
      <w:rFonts w:ascii="Calibri" w:hAnsi="Calibri" w:eastAsia="Cambria" w:cs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52:00Z</dcterms:created>
  <dc:creator>Marija Filipovic Ozegovic</dc:creator>
  <dc:description/>
  <cp:keywords/>
  <dc:language>en-US</dc:language>
  <cp:lastModifiedBy>Bojan Grgic</cp:lastModifiedBy>
  <cp:lastPrinted>2016-11-29T13:49:00Z</cp:lastPrinted>
  <dcterms:modified xsi:type="dcterms:W3CDTF">2016-11-30T14:52:00Z</dcterms:modified>
  <cp:revision>2</cp:revision>
  <dc:subject/>
  <dc:title/>
</cp:coreProperties>
</file>