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DLOG ZAKON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 POTVRĐIVANJU SPORAZUMA IZMEĐU VLADE REPUBLIKE SRBIJE I UJEDINJENIH NACIJA O CENTRALNOJ KANCELARIJI PROJEK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RANS-EVROPSKE ŽELEZNI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tvrđuje se Sporazum između Vlade Republike Srbije i Ujedinjenih nacija o Centralnoj kancelariji Projekta Trans – evropske železnice, sačinjen u Beogradu </w:t>
        <w:br/>
        <w:t xml:space="preserve">11. aprila 2016. godine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i u Ženevi 25. aprila 2016. godine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originalu na srpskom i engleskom jezik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ekst Sporazuma između Vlade Republike Srbije i Ujedinjenih nacija o Centralnoj kancelariji Projekta Trans – evropske železnice u originalu na srpskom jeziku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28" w:right="1260" w:gutter="0" w:header="709" w:top="1260" w:footer="709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Sporazum između Vlade Republike Srbije i Ujedinjenih nacij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Centralnoj kancelariji Projekta Trans-evropske železn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sr-Latn-CS" w:eastAsia="en-US"/>
        </w:rPr>
      </w:pPr>
      <w:r>
        <w:rPr>
          <w:rFonts w:cs="Times New Roman" w:ascii="Times New Roman" w:hAnsi="Times New Roman"/>
          <w:b/>
          <w:sz w:val="8"/>
          <w:szCs w:val="8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majući u vidu da je Vlada Republika Srbija odlučila da omogući rad Centralne kancelarije Projekta Trans-evropske železnice (u daljem tekstu: TER PCO) u Beogradu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majući u vidu da TER PCO obavlja funkcije propisane Sporazumom o fondacijskoj saradnji Trans-evropske železnice (TER) Ekonomske komisije Ujedinjenih nacija za Evropu (u daljem tekstu: TER Sporazum), koji je sačinjen u Ženevi, 17. decembra 1992. godine. Zakon o potvrđivanju predmetnog sporazuma objavljen je u Službenom glasniku RS – Međunarodni ugovori, br. 1/2010 od 21.5.2010. god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oga su se Vlada Republike Srbije (u daljem tekstu: RS) i Ujedinjene nacije (u daljem tekstu: UN) koje zastupa Ekonomska komisija Ujedinjenih nacija za Evropu (u daljem tekstu: UNECE), predstavljajući Trans-evropske železnice, (u daljem tekstu: Strane), saglasile o sledeće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vrha Sporazu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Svrha ovog Sporazuma je da obezbedi okvir za aktivnosti TER PCO u Beogradu, u skladu sa ciljevima, preporukama i smernicama navedenim u TER Sporazum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 TER PCO će obavljati glavne aktivnosti TER Upravnog odbora, dok će UNECE kao izvršna agencija davati smernice u skladu sa TER Sporazumom.  Vodeći partneri TER PCO ispred Republike Srbije biće Ministarstvo građevinarstva, saobraćaja i infrastrukture (u daljem tekstu: MGSI) i Ministarstvo spoljnih poslova (u daljem tekstu: MSP), ispred Ujedinjenih nacija, UNECE će predstavljati TER P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. Za potrebe saradnje između stranih partnera i srpskih organizacija, TER PCO će imati pristup odgovarajućoj infrastrukturi u Republici Srbi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ediš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vreme trajanja ovog Ugovora, sedište TER PCO biće locirano u Beograd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baveze Republike Srb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Republika Srbija se obavezuje da pokrije sledeće troškove neophodne za nesmetan rad TER PCO:</w:t>
      </w:r>
    </w:p>
    <w:p>
      <w:pPr>
        <w:pStyle w:val="ListParagraph"/>
        <w:numPr>
          <w:ilvl w:val="0"/>
          <w:numId w:val="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ovni prostor koji podrazumeva dve (2)  kancelarije sa ukupnom površinom od oko 40 m², opremljen odgovarajućim nameštajem (uključujući zavese, tepihe, rasvetu) kao i korišćenje pratećih pomoćnih prostorija;</w:t>
      </w:r>
    </w:p>
    <w:p>
      <w:pPr>
        <w:pStyle w:val="ListParagraph"/>
        <w:numPr>
          <w:ilvl w:val="0"/>
          <w:numId w:val="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dno putničko vozilo za službenu upotrebu;</w:t>
      </w:r>
    </w:p>
    <w:p>
      <w:pPr>
        <w:pStyle w:val="ListParagraph"/>
        <w:numPr>
          <w:ilvl w:val="0"/>
          <w:numId w:val="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rektne telefonske linije (1 ISDN linija, 2-3 glavne linije) sa faks linijom i pristupom internetu i odgovarajućom podrškom internet tehnologije;</w:t>
      </w:r>
    </w:p>
    <w:p>
      <w:pPr>
        <w:pStyle w:val="ListParagraph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va lokalna službenika koja tečno govore engleski jezik (tehničko i administrativno osoblje za pružanje podrške TER PCO, jedan službenik koji je zaposlen u "Infrastruktura Železnice Srbije" a.d. za potrebe TER PCO (puno radno vreme) i jedan službenik koji je zaposlen u Ministarstvu građevinarstva, saobraćaja i infrastrukture koji bi bio zadužen za obavljanje konkretnih stručnih aktivnosti vezanih za delovanje TER PCO (u vremenskom periodu od najviše 40 radnih časova mesečno). </w:t>
      </w:r>
      <w:r>
        <w:rPr>
          <w:rFonts w:eastAsia="Times New Roman" w:cs="Times New Roman" w:ascii="Times New Roman" w:hAnsi="Times New Roman"/>
          <w:sz w:val="24"/>
          <w:szCs w:val="20"/>
          <w:lang w:val="sr-Latn-CS" w:eastAsia="en-US"/>
        </w:rPr>
        <w:t xml:space="preserve">Ni u kom slučaju se takvo lokalno osoblje neće smatrati članovima osoblja, konsultantima ili izvođačima UN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 Nadležni organi Republike Srbije obezbediće neophodne komunalne usluge TER PCO, uključujući i električnu energiju, vodosnabdevanje, odvođenje otpadnih voda, sakupljanje otpada, internet, poštanske i telekomunikacione usluge bez ikakvih ograničenja. U slučaju suspenzije ili prekida pružanja usluga, nadležni organi Republike Srbije će obezbediti jednake uslove za TER PCO kao i za ključne vladine agencije. Takođe, Republika Srbija će preuzeti neophodne mere kako bi osigurala nesmetan rad TER P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Troškovi poslovanja TER PC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publika Srbija se obavezuje da o sopstvenom trošku obezbedi sledeće usluge u cilju obavljanja aktivnosti TER PC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late i naknade lokalnom osoblju koje obezbeđuje Republika Srbija, uključujući zdravstveno osiguranje i druge beneficije bazirane na standardnim uslovima zapošljavanja u Republici Srbiji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troškove putničkog automobila koji se koristi u službene svrhe na teritoriji Republike Srbije (gorivo, putarine, održavanje, odgovarajuće osiguranje i registraciju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) Republika Srbija se obavezuje da na zahtev UNECE omogući informacije o godišnjim troškovima osoblja i pruženim uslugama za funkcionisanje TER PC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baveze TER PCO koje proizilaze iz budžeta projekta predviđene su u TER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Sporazumu – Prilog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gore pomenute odredbe, TER PCO preuzima sledeće obaveze iz budžeta projekta u skladu sa TER Sporazumom – Prilog 1, deo 2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kancelarijski materijal i tehnička oprema za TER PCO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plaćanje svih naknada za korišćenje telefona, faks linije, interneta i poštanskih usluga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upotreba putničkog automobila koji se koristi u službene svrhe izvan teritorije Republike Srbije (gorivo, putarine po potrebi, osiguranje, naknada štete koja se dogodila izvan teritorije Republike Srbij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Lokalno osoblje TER PC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TextBodyIndent"/>
        <w:ind w:left="0" w:hanging="0"/>
        <w:jc w:val="both"/>
        <w:rPr>
          <w:lang w:val="sr-Latn-CS" w:eastAsia="en-US"/>
        </w:rPr>
      </w:pPr>
      <w:r>
        <w:rPr>
          <w:iCs/>
          <w:lang w:val="sr-Latn-CS" w:eastAsia="en-US"/>
        </w:rPr>
        <w:t>U skladu sa potrebama projekta, Menadžeru TER projekta, koji će upravljati aktivnostima TER  RSO, pomagaće  lokalno osoblje koje je obezbedila Vlada Republike Srbije koje neće uživati privilegije i imunitete, garantovane Konvencijom Ujedinjenih nacija o privilegijama i imunitetima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ešavanje sporo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Strane će nastojati da putem pregovora reše sve nesuglasice i sporove koji proizlaze iz primene ili tumačenja ovog Sporazu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 Ukoliko je nemoguće izmiriti nesuglasice i sporove putem pregovora, Strane se slažu da se eventualni problemi upute na arbitražu u skladu sa UNCITRAL pravili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ivilegije i imunite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 Konvencija Ujedinjenih nacija o privilegijama i imunitetima, potpisana 13. februara 1946. godine (u daljem tekstu: Konvencija Ujedinjenih Nacija), primeniće se na TER PCO, čije će se prostorije, bez obzira gde se nalaze, smatrati prostorijama UN, ukoliko je za njihovo otvaranje pribavljena prethodna saglasnost nadležnog ministarstv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. Zaposleni UN koji su angažovani u okviru projekta TER PCO uživaju privilegije i imunitete koji se dodeljuju osoblju UN na osnovu Konvencije Ujedinjenih nacija. Odeljak 18. (b), (c), (d), (e), (f) i tačka (g) člana V (Zvaničnici) Konvencije Ujedinjenih, nacija ne primenjuje se na državljane Republike Srbije koji su angažovani od strane UN za TER PCO na teritoriji Republike Srbij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. Za potrebe TER projekta, međunarodnom TER PCO osoblju koje je angažovano na osnovu ugovora o posebnim uslugama sa UN dodeljuju se privilegije i imuniteti u Republici Srbiji kao što su navedeni u Odeljcima 18. 19. 20. i 21 člana V (Zvaničnici, koji su postavljeni da služe u Republici Srbiji) i u Odeljcima 22 i 23 člana VI (Stručnjaci u misijama za UN, koji su dodeljeni da rade u Republici Srbiji) Konvencije Ujedinjenih naci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.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Bez obzira na član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6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lokalno angažovanom osoblj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na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 xml:space="preserve">projektu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koje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 xml:space="preserve"> je z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TER PCO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obezbedila Vlad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Republik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Srbi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biće dodeljen imunitet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od pravnog postupka u vezi sa izgovorenim ili napisanim rečima i u vezi sa svim radnjama koje oni izvrše obavljanjem službenih radnji na projektu. Tokom obavljanja tih radnji, oni će biti pod nadzorom menadžera TER projek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.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Za potreb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Konvenci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jedinjenih nacija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kad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neophodno da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lokalno osobl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na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projekt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koje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 xml:space="preserve"> je obezbedila Vlad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Republik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Srbije, putu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na zvaničn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misij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z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TER PCO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 xml:space="preserve"> van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Republike Srbi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oni ć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se smatrat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stručnjacim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u misij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kao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takv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imaće pravo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na on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privilegi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i imunitet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 xml:space="preserve">koji su definisani Članom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I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, stavov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22 i 23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sr-Latn-CS" w:eastAsia="en-US"/>
        </w:rPr>
        <w:t>Konvenci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jedinjenih naci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. Stručnjaci koje je delegirala Ekonomska komisija Ujedinjenih Nacija za Evropu (UNECE) ili vlade potpisnice TER Sporazuma o učešću u radu TER projekta uživaju privilegije i imunitete tokom svog mandata u delegaciji u Republici Srbiji, uključujući i period njihovog putovanja, sledstveno odredbama člana VI Konvencije Ujedinjenih nacija. Delegirani članovi vlada potpisnica TER Sporazuma koji prisustvuju sastancima u organizaciji TER RSO tokom obavljanja svojih dužnosti, kao i prilikom njihovog putovanja u Republiku Srbiju, odnosno iz Republike Srbije, uživaju privilegije i imunitete predviđene Odeljcima 12. i 13. člana IV Konvencije Ujedinjenih nacija, kao i sve druge koristi predviđene domaćim pravnim propisi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. Podrazumeva se da se navedene privilegije i imuniteti odobravaju zvaničnicima u cilju ostvarenja interesa UN, ne radi lične koristi samih pojedinaca. Generalni sekretar ima pravo i obavezu da oduzme imunitet bilo kom funkcioneru u svakom slučaju kada, po njegovom mišljenju, imunitet ometa postizanje pravde, a ne ugrožava interese U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sr-Latn-CS" w:eastAsia="en-US"/>
        </w:rPr>
      </w:pPr>
      <w:r>
        <w:rPr>
          <w:rFonts w:cs="Times New Roman" w:ascii="Times New Roman" w:hAnsi="Times New Roman"/>
          <w:b/>
          <w:sz w:val="8"/>
          <w:szCs w:val="8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bavka roba i uslu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 TER PCO uživa privilegije i imunitete, po Konvenciji Ujedinjenih nacija o privilegijama i imunitetima, na teritoriji Republike Srbije u vezi sa nabavkom proizvoda i usluga koji se koriste u službene svrhe od strane TER PCO u Republici Srbi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 Troškovi nabavke robe i usluga u Republici Srbiji za potrebe TER projekta biće isplaćeni od strane TER PCO u dinarima (RSD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vršne odredb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Ovaj Sporazum se zaključuje na period od 2 (dve) godine počev od njegovog stupanja na snag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 Ovaj Sporazum može biti produžen pismenom saglasnošću Strana. Republika Srbija će uputiti pismeno obaveštenje o svojoj nameri za produženje ovog Sporazuma, ne manje od 6 (šest) meseci pre datuma njegovog istek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. Ovaj Sporazum može biti raskinut nakon prve godine njegovog važenja i pre njegovog isteka, nakon prijema obaveštenja bilo koje strane. U slučaju raskida pre datuma isteka, prestanak važenja Sporazuma stupa na snagu ne manje od 6 (šest) meseci nakon datuma obaveštenja o raskid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. U slučaju raskida Sporazuma u skladu sa stavom 3. ovog člana, relevantne odredbe ovog Sporazuma će nastaviti da se primenjuju u vremenskom periodu koji je potreban za završetak poslova projekta i za premeštanje ili povratak osoblja stranog porekl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. Ovaj Sporazum može biti izmenjen pismenom saglasnošću Strana. Izmene Sporazuma stupaju na snagu na dan koji je prethodno zajednički dogovoren između Strana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1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Stupanje na snag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aj Sporazum stupa na snagu 30 (trideset) dana od dana prijema poslednjeg obaveštenja kojim se ugovorne strane međusobno obaveštavaju, diplomatskim putem o okončanju njihovih unutrašnjih postupaka i procedura za njegovo stupanje na snagu. 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ražavajući saglasnost, dole navedeni punomoćnici su potpisali ovaj Sporazu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činjeno u Beogradu, dana 11. aprila 2016. godine, u dva originalna primerka, na engleskom i srpskom jeziku, s tim da su svi tekstovi podjednako autentični. U slučaju različitog tumačenja, verzija teksta na engleskom jeziku će biti merodava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4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</w:tblGrid>
      <w:tr>
        <w:trPr/>
        <w:tc>
          <w:tcPr>
            <w:tcW w:w="462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ZA REPUBLIKU SRBIJU</w:t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</w:t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Prof. dr Zorana Mihajlović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tpredsednik Vlade i ministar građevinarstva, saobraćaja i infrastruktu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činjeno u Ženevi, dana 25. aprila 2016. godine, na engleskom jezi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/>
        <w:tc>
          <w:tcPr>
            <w:tcW w:w="924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Latn-C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Latn-CS" w:eastAsia="en-US"/>
              </w:rPr>
              <w:t>ZA UJEDINJENE NACIJE</w:t>
            </w:r>
          </w:p>
        </w:tc>
      </w:tr>
      <w:tr>
        <w:trPr/>
        <w:tc>
          <w:tcPr>
            <w:tcW w:w="924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________</w:t>
            </w:r>
          </w:p>
        </w:tc>
      </w:tr>
      <w:tr>
        <w:trPr/>
        <w:tc>
          <w:tcPr>
            <w:tcW w:w="924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Kristian Fris Ba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zvršni sekret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jedinjenih nacij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Ekonomske komisije za Evropu</w:t>
            </w:r>
          </w:p>
        </w:tc>
      </w:tr>
      <w:tr>
        <w:trPr/>
        <w:tc>
          <w:tcPr>
            <w:tcW w:w="924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1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bije-Međunarodni ugovori”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trike w:val="false"/>
      <w:dstrike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trike w:val="false"/>
      <w:dstrike w:val="false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  <w:color w:val="000000"/>
      <w:sz w:val="24"/>
      <w:szCs w:val="24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  <w:u w:val="no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cs="Calibri Light"/>
      <w:color w:val="2E74B5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FootnoteTextChar">
    <w:name w:val="Footnote Text Char"/>
    <w:qFormat/>
    <w:rPr>
      <w:rFonts w:ascii="Calibri" w:hAnsi="Calibri" w:cs="Calibri"/>
      <w:lang w:val="sr-Latn-CS" w:bidi="ar-SA"/>
    </w:rPr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GB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26:00Z</dcterms:created>
  <dc:creator>Maja</dc:creator>
  <dc:description/>
  <cp:keywords/>
  <dc:language>en-US</dc:language>
  <cp:lastModifiedBy>Bojan Grgic</cp:lastModifiedBy>
  <dcterms:modified xsi:type="dcterms:W3CDTF">2016-12-01T14:26:00Z</dcterms:modified>
  <cp:revision>2</cp:revision>
  <dc:subject/>
  <dc:title/>
</cp:coreProperties>
</file>