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. USTAVNI OSNOV ZA POTVRĐIVANJE MEĐUNARODNOG UGOVO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Zakona o potvrđivanju Protokola o eliminaciji nezakonite trgovine duvanskim proizvodima sadržan je u članu 99. stav 1. tačka 4. Ustava Republike Srbije, kojim je propisano da Narodna skupština potvrđuje međunarodne ugovore kada je zakonom predviđena obaveza njihovog potvrđivan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I. RAZLOZI ZA POTVRĐIVANJE MEĐUNARODNOG UGOVOR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Vlada je Zaključkom 05 Broj: 337-1321/2016 od 11. februara 2016. godine utvrdila Osnovu za pristupanje Protokolu o eliminaciji nezakonite trgovine duvanskim proizvodima i prihvatila tekst Protoko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tokol o eliminaciji nezakonite trgovine duvanskim proizvodima koji je prvi protokol proizašao iz Okvir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onvencije o kontroli duvana Svetske zdravstvene organizacije (SZO), usvojen je na Petoj sednici Konferencije ugovornih strana Okvirne konvencije o kontroli duvana SZO, održanoj u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eulu, Republici Koreji, 12. novembra 2012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ezakonita trgovina duvanskim proizvodima doprinosi širenju duvanske epidimije koja ima teške posledice po javno zdravlje na globalnom nivou jer je duvan najznačajniji faktor rizika za veliki broj hroničnih nezaraznih bolesti i time ometa ostvarenje osnovnog cilja zdravstvene politike – unapređenje zdravlja stanovništva. Nezakonita trgovina duvanskim proizvodima opstruira poreske i druge mere kontrole duvana i uzrokuje u državama značajan gubitak prihoda, dok sa druge strane omogućava ostvarivanje ogromne finansijske dobiti ilegalnim trgovcima. Zbog svega toga zahteva delotvorni i sveobuhvatni odgovor kako na nacionalnom tako i na nivou međunarodne zajedni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kvirna konvencija o kontroli duvana Svetske zdravstvene organizacije, koja je najbrže i najšire prihvaćeni sporazum u istoriji Ujedinjenih nacija, najznačajniji je globalni instrument u kontroli duvana. Na snagu je stupila 27. februara 2005. godine i do danas ratifikovalo 180 država – članica. Ratifikacijom Okvirne konvencije o kontroli duvana Svetske zdravstvene organizacije 2006. godine naša zemlja je kontrolu duvana postavila kao jedan od nacionalnih prioriteta i prihvatila obavezu da uvede mere za smanjenje ponude i tražnje za duvanskim proizvodima u skladu sa odredbama Okvirne konvenc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kvirna konvencija o kontroli duvana Svetske zdravstvene organizacije i svi dokumenti koji iz nje proističu: protokoli, smernice i vodiči, čine osnovu za pokretanje sveobuhvatnih aktivnosti i mera u oblasti kontrole duvana na nacionalnom, regionalnom i međunarodnom nivo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5. Okvirne konvencije o kontroli duvana Svetske zdravstvene organizacije propisuje da je eliminacija svih oblika nezakonite trgovine duvanskim proizvodima, praćena usvajanjem i primenom odgovarajućih nacionalnih zakona u tom cilju, ključna komponenta kontrole duvan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lazeći od Člana 15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kvirne konvencije izrađen je Protokol o eliminaciji nezakonite trgovine duvanskim proizvodima kao poseban međunarodni sporazum kojim se uspostavljaju pravila za borbu protiv nezakonite trgovine duvanskim proizvodima kroz kontrolu lanaca snabdevanja duvanskim proizvodima i međunarodnu saradn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tokol obavezuje zemlje potpisnice na uspostavljanje sistema licenciranja svih aktivnosti koje se smatraju zakonitim u prometu duvanskim proizvodima, kao i nadležnog organa za izdavanje, obnavljanje i oduzimanje licenci. Protokol uspostavlja intenzivniju međunarodnu saradnju kroz razmenu informacija, uzajamnu pravnu pomoć, i zajedničko sprovođenje istraga. Protokol, takođe, obavezuje na uspostavljanje globalnog sistema praćenja porekla i kretanja i duvanskih proizvoda kroz lanac snabdevanja kao suštinske mere za suzbijanje nezakonite trgovine i trgovine falsifikovanim proizvodi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tokol o eliminaciji nezakonite trgovine duvanskim proizvodima stupiće na snagu 90 dana nakon što ga ratifikuje 40 zemalja - ugovornih str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om o potvrđivanju Protokola o eliminaciji nezakonite trgovine duvanskim proizvodima potvrđuje se posvećenost Republike Srbije ciljevima Svetske zdravstvene organizacije i Ujedinjenih naci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br/>
        <w:t xml:space="preserve">III.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VARANJE FINANSIJSKIH OBAVEZA ZA REPUBLIKU SRBIJU IZVRŠAVANJEM MEĐUNARODNOG UGOV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ovom trenutku nije moguće proceniti da li će i kolika sredstva biti potrebna za sprovođenje ovog zakona jer Protokol o eliminaciji nezakonite trgovine duvanskim proizvodima još uvek nije stupio na snagu na globalnom nivou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V. PROCENA FINANSIJSKIH SREDSTAVA POTREBNIH ZA IZVRŠAVANJE MEĐUNARODNOG UGOVORA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izvršavanje Protokola o eliminaciji nezakonite trgovine duvanskim proizvodim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a nije potrebno obezbediti sredstva u budžetu Republike Srbije za 2017. godinu. Sredstva za sprovođenje ovog zakona za 2018. godinu i nadalje, ukoliko budu potrebna, biće planirana u skladu sa bilansnim mogućnostima Republike Srbije, u okviru limita određenih za svaki od organa državne uprave nadležnih za njegovo sprovođen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52:00Z</dcterms:created>
  <dc:creator>Nevena.Sovic</dc:creator>
  <dc:description/>
  <cp:keywords/>
  <dc:language>en-US</dc:language>
  <cp:lastModifiedBy>Bojan Grgic</cp:lastModifiedBy>
  <cp:lastPrinted>2015-05-22T11:37:00Z</cp:lastPrinted>
  <dcterms:modified xsi:type="dcterms:W3CDTF">2017-01-25T14:52:00Z</dcterms:modified>
  <cp:revision>2</cp:revision>
  <dc:subject/>
  <dc:title>OБРАЗЛОЖЕЊЕ</dc:title>
</cp:coreProperties>
</file>