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TVRĐIVANJU SPORAZUM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ZMEĐU VLADE REPUBLIKE SRBIJ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VLADE KIRGISKE REPUBLIKE O UKIDANJU VIZA ZA NOSIOC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IPLOMATSKIH I SLUŽBENIH PASOŠ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otvrđuje se Sporazum između Vlade Republike Srbije i Vlade Kirgiske Republike o ukidanju viza za nosioce diplomatskih i službenih pasoša, koji je potpisan u Beogradu, 2. decembra 2015. godine, u originalu na srpskom, kirgiskom, ru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Kirgiske Republ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kidanju viza za nosioce diplomatskih i službenih pasoš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Vlada Republike Srbije i Vlada Kirgiske Republike (u daljem tekstu „strane“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Rukovodeći se zajedničkom željom da dalje razvijaju prijateljske odnose između dve države, i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želji da pojednostave procedure putovanja između Republike Srbije i Kirgiske Republike za nosioce diplomatskih i službenih pasoš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tigle su sledeći dogovor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Državljani država dveju strana koji su nosioci važećih diplomatskih i službenih pasoša imaju pravo da ulaze, izlaze sa i prelaze preko teritorije države druge strane bez vize na prelazima otvorenim za međunarodni saobraćaj kao i da borave na teritoriji druge strane bez vize, u skladu sa zakonima i propisima strana ugovornic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Lica pomenuta u članu 1. ovog sporazuma imaju pravo da ulaze, borave, ili prelaze preko teritorije države druge strane bez vize u periodu od najviše devedeset (90) dana od dana ulaska. Period boravka može biti produžen u skladu sa zakonima i propisima države domaći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Državljani države obe strane koji su nosioci važećih diplomatskih i službenih pasoša, i koji su upućeni na službu u svojstvu diplomatskog i konzularnog osoblja u diplomatske misije ili konzularna predstavništva na teritoriji države druge strane, kao i članovi njihovih porodica koji čine deo njihovog domaćinstva, a nosioci su važećih diplomatskih i službenih pasoša, imaju dozvolu da uđu, izađu ili borave na teritoriji države domaćina bez viza u celom periodu trajanja njihove služb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2.Ambasada države koja vrši akreditaciju unapred obaveštava Ministarstvo spoljnih poslova države domaćina o dolasku lica pomenutih u stavu 1. ovog člana radi preuzimanja dužnosti na teritoriji države domaćina kao i o njihovom konačnom odlasku iz države domaćina.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Lica na koja se ovaj sporazum odnosi će za vreme boravka na teritoriji države druge strane poštovati zakone i propise države domaćina, i ponašaće se u skladu sa važećim pravilima koja regulišu procedure ulaska, izlaska, prelaska preko i boravka stranih državljana, bez prejudiciranja privilegija i izuzeća koje uživaju u skladu sa međunarodnim prav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1.Obe strane zadržavaju pravo da uskrate dozvolu ulaska ili boravka na teritoriji svoje države svakom nosiocu diplomatskog ili službenog pasoša koga smatraju nepoželjnim (persona non grata). Druga strana će o takvim uskraćivanjima dozvole ulaska i boravka bez odlaganja biti obaveštena, diplomatskim putem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2.Obe strane zadržavaju pravo da uvedu privremena ograničenja ili da obustave dejstvo ovog sporazuma, u celini ili delimično, iz razloga javnog reda, bezbednosti ili zdravlja. Druga strana će bez odlaganja biti obaveštena o uvođenju takvih ograničenja ili obustava, odnosno o njihovom ukidanju, diplomatskim kanali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1.Strane će diplomatskim kanalima razmeniti uzorke svojih važećih diplomatskih i službenih pasoša, kao i informacije o načinu njihovog korišćenja, u roku od trideset (30) dana od dana potpisivanja ovog sporazu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2.Strane će diplomatskim putem obavestiti jedna drugu o svakoj izmeni u pogledu svojih diplomatskih i službenih pasoša najkasnije šezdeset (60) dana pre stupanja na snagu gore navedenih izmen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Sva neslaganja i svi sporovi koji nastanu u vezi sa primenom i tumačenjem ovog sporazuma, rešavaće se pregovorima i konsultacijama između stran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Strane mogu da na osnovu zajedničke saglasnosti dopune i izmene ovaj sporazum, pri čemu izmene i dopune formulisane u obliku protokola čine sastavni deo ovog sporazuma i stupaju na snagu u skladu sa članom 9. ovog sporazuma.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1.Strane će jedna drugu pismenim putem obavestiti da su završene sve unutrašnje procedure neophodne za stupanje na snagu ovog sporazuma. Ovaj sporazum stupa na snagu na dan prijema poslednjeg obaveštenj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2.Ovaj sporazum može raskinuti bilo koja od dve strane devedeset (90) dana unapred, tako što će o tome obavestiti drugu stranu pismenim putem, diplomatskim kanalima. 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U potvrdu čega su dole potpisani, koje su njihove odnosne vlade za to propisno ovlastile, potpisali ovaj sporazum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Sačinjeno u dva primerka u  Beogradu, dana 2.12.2015. na srpskom, kirgiskom, ruskom, i engleskom jeziku, pri čemu su svi tekstovi podjednako verodostojni. U slučaju eventualne razlike u tumačenju, merodavan je tekst na engleskom jezik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</w:t>
      </w:r>
      <w:r>
        <w:rPr>
          <w:b/>
          <w:lang w:val="sr-Latn-CS" w:eastAsia="en-US"/>
        </w:rPr>
        <w:t xml:space="preserve">Za Vladu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Vlad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Kirgiske Republike</w:t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</w:t>
      </w:r>
      <w:r>
        <w:rPr>
          <w:b/>
          <w:lang w:val="sr-Latn-CS" w:eastAsia="en-US"/>
        </w:rPr>
        <w:t>I. Dačić                                                                                   E. Abdyldaev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Ovaj zakon stupa na snagu osmog dana od dana objavljivanja u </w:t>
      </w:r>
      <w:r>
        <w:rPr>
          <w:bCs/>
          <w:lang w:val="sr-Latn-CS" w:eastAsia="en-US"/>
        </w:rPr>
        <w:t>„</w:t>
      </w:r>
      <w:r>
        <w:rPr>
          <w:lang w:val="sr-Latn-CS" w:eastAsia="en-US"/>
        </w:rPr>
        <w:t>Službenom glasniku Republike Srbije –Međunarodni ugovori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</w:t>
      </w: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</w:t>
      </w:r>
      <w:r>
        <w:rPr>
          <w:lang w:val="sr-Latn-CS" w:eastAsia="en-US"/>
        </w:rPr>
        <w:t>Ustavni osnov za donošenje Zakona o potvrđivanju Sporazuma između Vlade Republike Srbije i Vlade Kirgiske Republike o ukidanju viza za nosioce diplomatskih i službenih pasoša, sadržan je u članu 99. stav 1. tačka 4. Ustava Republike Srbije, kojim je propisano da Narodna skupština potvrđuje međunarodne ugovore kada je zakonom predviđena obaveza njihovog potvrđivanja.</w:t>
      </w:r>
      <w:r>
        <w:rPr>
          <w:b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>II. RAZLOZI ZA POTVRĐIVANJE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</w:t>
      </w:r>
      <w:r>
        <w:rPr>
          <w:lang w:val="sr-Latn-CS" w:eastAsia="en-US"/>
        </w:rPr>
        <w:t xml:space="preserve">U međudržavnim odnosima, zaključivanje bilateralnih sporazuma kojim se ukidaju vize se smatra značajnim korakom u pravcu stvaranja što povoljnijih uslova za dalje unapređenje političkih odnosa i svestrane saradnje u ekonomskoj, kulturnoj, naučnoj i drugim oblastima od međusobnog interesa i značaja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 xml:space="preserve">Sporazum između Vlade Republike Srbije i Vlade Kirgiske Republike o ukidanju viza za nosioce diplomatskih i službenih pasoša dve države, potpisali su, u Beogradu, </w:t>
      </w:r>
      <w:bookmarkStart w:id="0" w:name="_GoBack"/>
      <w:bookmarkEnd w:id="0"/>
      <w:r>
        <w:rPr>
          <w:lang w:val="sr-Latn-CS" w:eastAsia="en-US"/>
        </w:rPr>
        <w:t xml:space="preserve">2. decembra 2015. godine,  prvi potpredsednik Vlade i ministar spoljnih poslova Ivica Dačić i ministar inostranih poslova Kirgiske Republike Erlan Abdyldaev. 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tupanjem na snagu ovog sporazuma,  stvoriće se uslovi za intenziviranje daljeg razvoja odnosa i unapređenja sveukupne saradnje dve zemlje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porazum o ukidanju viza za nosioce diplomatskih i službenih pasoša Republike Srbije i Kirgiske Republike usklađen je sa odredbama tipskih sporazuma o ukidanju viza na ove vrste putnih ispr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III. PROCENA POTREBNIH FINANSIJSKIH SREDSTAVA 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</w:t>
      </w:r>
      <w:r>
        <w:rPr>
          <w:b/>
          <w:lang w:val="sr-Latn-CS" w:eastAsia="en-US"/>
        </w:rPr>
        <w:t xml:space="preserve">ZA SPROVOĐENJE ZAKONA      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Za sprovođenje Zakona o potvrđivanju Sporazuma između Vlade Republike Srbije i Vlade Kirgiske Republike o ukidanju viza za nosioce diplomatskih i službenih pasoša dve zemlje, nije potrebno obezbeđivanje sredstava u budžetu Republike Srbije.</w:t>
      </w:r>
    </w:p>
    <w:sectPr>
      <w:type w:val="continuous"/>
      <w:pgSz w:w="11906" w:h="16838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2:00Z</dcterms:created>
  <dc:creator>MSP</dc:creator>
  <dc:description/>
  <dc:language>en-US</dc:language>
  <cp:lastModifiedBy>jovan</cp:lastModifiedBy>
  <cp:lastPrinted>2015-08-21T09:45:00Z</cp:lastPrinted>
  <dcterms:modified xsi:type="dcterms:W3CDTF">2017-03-14T14:12:00Z</dcterms:modified>
  <cp:revision>2</cp:revision>
  <dc:subject/>
  <dc:title>пројекат</dc:title>
</cp:coreProperties>
</file>