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POTVRĐIVANJU ANEKSA br. 3 SPORAZUM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 EKONOMSKOJ I TEHNIČKOJ SARADNJI U OBLASTI INFRASTRUKTURE IZMEĐU  VLADE REPUBLIKE SRBIJE I VLADE NARODNE REPUBLIKE KINE </w:t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vrđuje se Aneks br. 3 Sporazuma o ekonomskoj i tehničkoj saradnji u oblasti infrastrukture između Vlade Republike Srbije i Vlade Narodne Republike Kine, sačinjen u Pekingu, 16. maja 2017. godine, u originalu na srpskom, kineskom i engleskom jezik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 Aneks br. 3 Sporazuma o ekonomskoj i tehničkoj saradnji u oblasti infrastrukture između Vlade Republike Srbije i Vlade Narodne Republike Kine u originalu na srpskom jeziku glasi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NEKS br.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SPORAZUMA O EKONOMSKOJ I TEHNIČKOJ SARADNJ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OBLASTI INFRASTRUKTU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ZMEĐ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VLADE REPUBLIKE SRBIJE I VLADE NARODNE REPUBLIKE K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Republike Srbije i Vlada Narodne Republike Kine (u daljem tekstu: Strane) zaključile su Sporazum o ekonomskoj i tehničkoj saradnji u oblasti infrastrukture između Vlade Republike Srbije i Vlade Narodne Republike Kine, 20. avgusta 2009. godine u Pekingu (u daljem tekstu: Sporazum). </w:t>
      </w:r>
    </w:p>
    <w:p>
      <w:pPr>
        <w:pStyle w:val="Normal"/>
        <w:ind w:right="-2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oz prijateljske konsultacije, Strane su se sporazumele da zaključe Aneks br. 3 Sporazuma (u daljem tekstu: Aneks br. 3) kojim se vrše izmene Sporazuma tako da glase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porazumu, čl. 2. i 6. menjaju se i glas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radnja u okviru ovog Sporazuma odvijaće se  kroz: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voj i implementaciju infrastrukturnih projekata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premu studija i projekata u cilju modernizacije i proširenja infrastrukture, kao i izgradnja i rekonstrukcija infrastrukturnih objekata, uz dogovor Strana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hničku pomoć eksperata, profesionalaca specijalizovanih za obuku domaćeg osoblja za izradu razvojnih planova i drugih oblasti vezanih za svaki vid transporta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bavku i/ili kupovinu mašina, opreme i materijala, lokomotiva i šinskih vozila (uključujući elektomotorni voz) neophodnih za izgradnju, funkcionisanje i održavanje infrastrukturnih projekata, posebno u oblasti transporta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menu iskustava u smislu signalizacije i integrisanih sistema, kao i drugih elemenata dogovorenih između Strana,</w:t>
      </w:r>
    </w:p>
    <w:p>
      <w:pPr>
        <w:pStyle w:val="ListParagraph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e oblike saradnje u oblasti transporta i infrastrukture, koje neka od Strana predlož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pružiti jedna drugoj svu nepohodnu pomoć za obezbeđivanje ulaska, boravka i odlaska iz zemlje osoblja akreditovanog za obavljanje aktivnosti u okviru  Sporazuma, a u skladu sa nacionalnim zakonodavstvom dveju zemal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uvoz i/ili kupovinu roba i usluga od strane izvođača radova, radi sprovođenja infrastrukturnih projekata i projekata koji se odnose na lokomotive i šinska vozila (uključujući elektomotorni voz) u cilju izvršenja sporazuma, ugovora i programa sačinjenih u skladu sa članom 4. Sporazuma, ne plaća se carina i porez na dodatu vrednosti (PDV) na teritoriji Republike Srbije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e ostale odredbe i uslovi Sporazuma ostaju nepromenjen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neks br. 3 Sporazuma o ekonomskoj i tehničkoj saradnji u oblasti infrastrukture između Vlade Republike Srbije i Vlade Narodne Republike Kine stupa na snagu danom prijema poslednjeg obaveštenja kojim Strane obaveštavaju jedna drugu da su ispunjene sve unutrašnje procedure neophodne za njegovo stupanje na snagu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činjeno u Pekingu, dana 16.05.2017. godine, u  dva orginalna primerka na srpskom, kineskom i engleskom jeziku, pri čemu su svi tekstovi jednako verodostojni. U slučaju razlike u tumačenju, merodavan je tekst na engleskom jezi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811"/>
      </w:tblGrid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Za Vladu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Republike Srbije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0" w:after="200"/>
              <w:ind w:left="-283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 Zorana Mihajlov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Za Vladu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Narodne Republike Kine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0" w:after="200"/>
              <w:ind w:left="-283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u Ziyin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440" w:gutter="0" w:header="1134" w:top="1560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right="-2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Normal"/>
        <w:spacing w:lineRule="auto" w:line="240"/>
        <w:ind w:right="-2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STAVNI OSNOV ZA DONOŠENJE ZAKONA</w:t>
      </w:r>
    </w:p>
    <w:p>
      <w:pPr>
        <w:pStyle w:val="Normal"/>
        <w:spacing w:lineRule="auto" w:line="240"/>
        <w:ind w:right="-2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donošenje ovog zakona sadržan je u odredbi člana 99. stav 1. tačka 4. Ustava Republike Srbije, prema kojem Narodna skupština potvrđuje međunarodne ugovore kad je zakonom predviđena obaveza njihovog potvrđivanja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.  RAZLOZI ZA POTVRĐIVANJE MEĐUNARODNOG UGOVORA  </w:t>
      </w:r>
    </w:p>
    <w:p>
      <w:pPr>
        <w:pStyle w:val="Normal"/>
        <w:spacing w:lineRule="auto" w:line="240"/>
        <w:ind w:right="-2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orazum o ekonomskoj i tehničkoj saradnji u oblasti infrastrukture između Vlade Republike Srbije i Vlade Narodne Republike Kine stupio je na snagu 2009. godine (u daljem tekstu: Sporazum).</w:t>
      </w:r>
    </w:p>
    <w:p>
      <w:pPr>
        <w:pStyle w:val="Normal"/>
        <w:spacing w:lineRule="auto" w:line="240"/>
        <w:ind w:right="-2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je Zaključkom 05 Broj: 018-2527/2013-1 od 28. marta 2013. godine usvojila tekst Izmene Aneksa br.1 Sporazuma o ekonomskoj i tehničkoj saradnji u oblasti infrastrukture između Vlade Republike Srbije i Vlade Narodne Republike Kine i Zaključkom 05 Broj: 018-05-5451/2013 od 1. jula 2013. godine usvojila tekst Aneksa br. 2 Sporazuma o ekonomskoj i tehničkoj saradnji u oblasti infrastrukture između Vlade Republike Srbije i Vlade Narodne Republike Kine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Zapisnika sa 4. sastanka Trilateralne radne grupe Republike Srbije, Mađarske i Narodne Republike Kine za Projekat pruge Beograd-Budimpešta, održanog u Pekingu, 19. novembra 2015. godine, dogovoreno je da srpska i kineska strana razmotre izmene i dopune Sporazuma o ekonomskoj i tehničkoj saradnji u oblasti infrastrukture između Vlade Republike Srbije i Vlade Narodne Republike Kine, kojim bi se nabavka lokomotiva i šinskih vozila uključila u okvir bilateralne saradnje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neks 3 Sporazuma je u skladu sa Zaključkom Vlade 05 Broj: 018-4179/2017-03 od 11. maja 2017. godine sa srpske strane potpisala prof. dr Zorana Mihajlović, potpredsednica Vlade i ministarka građevinarstva, saobraćaja i infrastrukture.</w:t>
      </w:r>
    </w:p>
    <w:p>
      <w:pPr>
        <w:pStyle w:val="Normal"/>
        <w:spacing w:lineRule="auto" w:line="240"/>
        <w:ind w:right="-2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right="-25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DA LI SE IZVRŠENJEM MEĐUNARODNOG UGOVORA STVARAJU FINANSIJSKE OBAVEZE ZA REPUBLIKU SRBIJ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izvršenje Aneksa br. 3 Sporazuma o ekonomskoj i tehničkoj saradnji u oblasti infrastrukture između Vlade Republike Srbije i Vlade Narodne Republike Kine ne stvaraju se posebne finansijske obaveze za Republiku Srbiju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V. PROCENA POTREBNIH FINANSIJSKIH SREDSTAVA ZA IZVRŠAVANJE  MEĐUNARODNOG UGOVORA </w:t>
      </w:r>
    </w:p>
    <w:p>
      <w:pPr>
        <w:pStyle w:val="Normal"/>
        <w:spacing w:lineRule="auto" w:line="240" w:before="0" w:after="200"/>
        <w:ind w:right="-2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donošenje ovog zakona nisu potrebna sredstva u budžetu Republike Srbije, osim za realizaciju konkretnih aktivnosti preuzetih ovim aneksom br. 3 Sporazuma, za koje će se sredstva u narednim godinama obezbediti u okviru limita utvrđenih Fiskalnom strategijom na razdelu nadležnih ministarstav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440" w:gutter="0" w:header="1134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6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eastAsia="Times New Roman" w:cs="Helvetica-CN;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17:00Z</dcterms:created>
  <dc:creator>Maja Vranic</dc:creator>
  <dc:description/>
  <dc:language>en-US</dc:language>
  <cp:lastModifiedBy>jovan</cp:lastModifiedBy>
  <cp:lastPrinted>2014-10-27T09:54:00Z</cp:lastPrinted>
  <dcterms:modified xsi:type="dcterms:W3CDTF">2017-10-13T16:17:00Z</dcterms:modified>
  <cp:revision>2</cp:revision>
  <dc:subject/>
  <dc:title/>
</cp:coreProperties>
</file>