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GLED ODREDABA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JE SE MENJAJU, ODNOSNO DOPUNJUJU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450"/>
        <w:rPr/>
      </w:pPr>
      <w:r>
        <w:rPr>
          <w:color w:val="000000"/>
          <w:lang w:val="sr-Latn-CS" w:eastAsia="en-US"/>
        </w:rPr>
        <w:t>Upućivanje Vojske Srbije i drugih snaga odbrane u multinacionalne operacije zasniva se na sledećim principima: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sr-Latn-CS" w:eastAsia="en-US"/>
        </w:rPr>
        <w:t>1) da je učešće pripadnika Vojske Srbije i drugih snaga odbrane u konkretnoj operaciji u skladu sa Ustavom Republike Srbije i međunarodnim pravom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2) da je učešće pripadnika Vojske Srbije i drugih snaga odbrane u skladu sa nacionalnim bezbednosnim i odbrambenim interesima Republike Srbije;</w:t>
      </w:r>
    </w:p>
    <w:p>
      <w:pPr>
        <w:pStyle w:val="Normal"/>
        <w:autoSpaceDE w:val="false"/>
        <w:ind w:left="374" w:hanging="187"/>
        <w:jc w:val="both"/>
        <w:rPr>
          <w:lang w:val="sr-Latn-CS" w:eastAsia="en-US"/>
        </w:rPr>
      </w:pPr>
      <w:r>
        <w:rPr>
          <w:lang w:val="sr-Latn-CS" w:eastAsia="en-US"/>
        </w:rPr>
        <w:t>2) DA JE UČEŠĆE PRIPADNIKA VOJSKE SRBIJE I DRUGIH SNAGA ODBRANE U KONKRETNOJ OPERACIJI U SKLADU SA NACIONALNIM, BEZBEDNOSNIM, ODBRAMBENIM I SPOLJNOPOLITIČKIM INTERESIMA REPUBLIKE SRBIJE.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sr-Latn-CS" w:eastAsia="en-US"/>
        </w:rPr>
        <w:t>3) da se aktivnosti Vojske Srbije i drugih snaga odbrane u vezi sa učešćem u multinacionalnim operacijama u javnosti objektivno predstavljaju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sr-Latn-CS" w:eastAsia="en-US"/>
        </w:rPr>
        <w:t xml:space="preserve">4) da je obezbeđena adekvatna pravna zaštita učesnika u multinacionalnim operacijama i poštovanje ugovornih obaveza u pogledu procena bezbednosnih rizika. 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strike/>
          <w:lang w:val="sr-Latn-CS" w:eastAsia="en-US"/>
        </w:rPr>
        <w:t xml:space="preserve">Član 7. </w:t>
      </w:r>
    </w:p>
    <w:p>
      <w:pPr>
        <w:pStyle w:val="Normal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O upotrebi Vojske Srbije i drugih snaga odbrane u multinacionalnim operacijama odlučuje se na osnovu Godišnjeg plana upotrebe Vojske Srbije i drugih snaga odbrane u multinacionalnim operacijama (u daljem tekstu: Godišnji plan upotrebe), kojim se određuju njihove misije i zadaci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Godišnji plan upotrebe zasniva se na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) utvrđenim bezbednosnim i odbrambenim potrebama i interesima, u skladu sa Strategijom nacionalne bezbednosti Republike Srbije, Strategijom odbrane Republike Srbije i Strategijskim pregledom odbrane Republike Srbije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2) obavezama koje je Republika Srbija preuzela zaključenim međunarodnim ugovorima u oblasti bezbednosti, odbrane i vojne saradnje i civilne zaštite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3) raspoloživim materijalnim, finansijskim i ljudskim resursima sistema odbrane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Godišnji plan upotrebe sadrži: naziv planiranih misija, odnosno multinacionalnih operacija; njihov mandat; pregled misija, odnosno multinacionalnih operacija čije je izvršavanje u toku sa ocenom stanja; cilj koji se postiže upotrebom Vojske Srbije i drugih snaga odbrane u multinacionalnim operacijama koje se planiraju u tekućoj godini; raspoložive snage i materijalna i finansijska sredstva koja se mogu staviti na raspolaganje radi učestvovanja u multinacionalnim operacijama, kao i druge elemente od značaja za odobravanje učešća u multinacionalnim operacijama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Godišnji plan upotrebe pripremaju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) Ministarstvo odbrane - za pripadnike Vojske Srbije i zaposlene u Ministarstvu odbrane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2) Ministarstvo odbrane u saradnji sa nadležnim ministarstvima - za zaposlene u drugim organima državne uprave, osoblje civilne zaštite i lica koja se mogu angažovati na poslovima pružanja pomoći u okviru multinacionalnih operacija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3) Ministarstvo unutrašnjih poslova - za zaposlene u Ministarstvu unutrašnjih poslova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Godišnji plan upotrebe Vladi predlažu ministar odbrane i ministar unutrašnjih poslova.</w:t>
      </w:r>
    </w:p>
    <w:p>
      <w:pPr>
        <w:pStyle w:val="Normal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pacing w:val="-4"/>
          <w:lang w:val="sr-Latn-CS" w:eastAsia="en-US"/>
        </w:rPr>
        <w:t>NARODNA SKUPŠTINA, NA PREDLOG VLADE, DONOSI ODLUKU O UPOTREBI VOJSKE SRBIJE I DRUGIH SNAGA ODBRANE U MULTINACIONALNIM OPERACIJAMA</w:t>
      </w:r>
      <w:r>
        <w:rPr>
          <w:lang w:val="sr-Latn-CS" w:eastAsia="en-US"/>
        </w:rPr>
        <w:t xml:space="preserve"> VAN GRANICA REPUBLIKE SRBIJE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ODLUKA IZ STAVA 1. OVOG ČLANA SADRŽI NAZIVE MULTINACIONALNIH OPERACIJA U KOJE SE MOGU UPUTITI PRIPADNICI VOJSKE SRBIJE I DRUGIH SNAGA ODBRANE, MANDAT MULTINACIONALNIH OPERACIJA, UKUPAN BROJ PRIPADNIKA VOJSKE SRBIJE KOJI SE MOGU ANGAŽOVATI U MULTINACIONALNIM OPERACIJAMA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U SLUČAJU PROMENE MANDATA ILI NAZIVA MULTINACIONALNE OPERACIJE U </w:t>
      </w:r>
      <w:r>
        <w:rPr>
          <w:spacing w:val="-6"/>
          <w:lang w:val="sr-Latn-CS" w:eastAsia="en-US"/>
        </w:rPr>
        <w:t xml:space="preserve">KOJOJ SU ANGAŽOVANI PRIPADNICI VOJSKE SRBIJE, ODLUKA IZ STAVA 1. OVOG ČLANA </w:t>
      </w:r>
      <w:r>
        <w:rPr>
          <w:lang w:val="sr-Latn-CS" w:eastAsia="en-US"/>
        </w:rPr>
        <w:t>PRIMENJUJE SE DO DONOŠENJA ODLUKE O NASTAVKU ANGAŽOVANJA ILI POVLAČENJU IZ MULTINACIONALNE OPERACIJE.”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NARODNA SKUPŠTINA, NA PREDLOG VLADE, ODLUČUJE O NASTAVKU ANGAŽOVANJA, ODNOSNO </w:t>
      </w:r>
      <w:r>
        <w:rPr>
          <w:spacing w:val="-8"/>
          <w:lang w:val="sr-Latn-CS" w:eastAsia="en-US"/>
        </w:rPr>
        <w:t xml:space="preserve">POVLAČENJU </w:t>
      </w:r>
      <w:r>
        <w:rPr>
          <w:spacing w:val="-4"/>
          <w:lang w:val="sr-Latn-CS" w:eastAsia="en-US"/>
        </w:rPr>
        <w:t>PRIPADNIKA VOJSKE</w:t>
      </w:r>
      <w:r>
        <w:rPr>
          <w:lang w:val="sr-Latn-CS" w:eastAsia="en-US"/>
        </w:rPr>
        <w:t xml:space="preserve"> SRBIJE</w:t>
      </w:r>
      <w:r>
        <w:rPr>
          <w:spacing w:val="-8"/>
          <w:lang w:val="sr-Latn-CS" w:eastAsia="en-US"/>
        </w:rPr>
        <w:t xml:space="preserve"> IZ MULTINA</w:t>
      </w:r>
      <w:r>
        <w:rPr>
          <w:lang w:val="sr-Latn-CS" w:eastAsia="en-US"/>
        </w:rPr>
        <w:t>CIONALNE OPERACIJE PRE ISTEKA MANDAT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trike/>
          <w:lang w:val="sr-Latn-CS" w:eastAsia="en-US"/>
        </w:rPr>
        <w:t xml:space="preserve">Član 8. </w:t>
      </w:r>
    </w:p>
    <w:p>
      <w:pPr>
        <w:pStyle w:val="Normal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 xml:space="preserve">Narodna skupština razmatra i usvaja Godišnji plan upotrebe za izvršavanje planiranih multinacionalnih operacija u tekućoj godini. 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Ministar odbrane i ministar unutrašnjih poslova Narodnoj skupštini predstavljaju delove Godišnjeg plana upotrebe iz svog delokruga.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Narodna skupština odlučuje o učešću pripadnika Vojske Srbije u multinacionalnim operacijama, kao i o produžetku vremena njihovog angažovanja i povlačenju iz multinacionalne operacije, na osnovu usvojenog Godišnjeg plana upotrebe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Izuzetno od odredbe stava 3. ovog člana, Narodna skupština može, u skladu sa interesima Republike Srbije, odobriti upotrebu i učešće pripadnika Vojske Srbije u operacijama iz člana 2. stav 1. tač. 2), 3) i 5) ovog zakona koje nisu predviđene Godišnjim planom upotrebe, ako se znatno pogorša bezbednosna ili humanitarna situacija u svetu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NA OSNOVU ODLUKE NARODNE SKUPŠTINE O UPOTREBI VOJSKE SRBIJE I</w:t>
      </w:r>
      <w:r>
        <w:rPr>
          <w:spacing w:val="-4"/>
          <w:lang w:val="sr-Latn-CS" w:eastAsia="en-US"/>
        </w:rPr>
        <w:t xml:space="preserve"> DRUGIH SNAGA ODBRANE U MULTINACIONALNIM OPERACIJAMA,</w:t>
      </w:r>
      <w:r>
        <w:rPr>
          <w:spacing w:val="-6"/>
          <w:lang w:val="sr-Latn-CS" w:eastAsia="en-US"/>
        </w:rPr>
        <w:t xml:space="preserve"> VLADA</w:t>
      </w:r>
      <w:r>
        <w:rPr>
          <w:lang w:val="sr-Latn-CS" w:eastAsia="en-US"/>
        </w:rPr>
        <w:t xml:space="preserve"> USVAJA GODIŠNJI PLAN REALIZACIJE UČEŠĆA VOJSKE SRBIJE I DRUGIH SNAGA ODBRANE U MULTINACIONALNIM OPERACIJAMA (U DALJEM TEKSTU: GODIŠNJI PLAN)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GODIŠNJI PLAN SADRŽI: NAZIVE ODOBRENIH MULTINACIONALNIH OPERACIJA</w:t>
      </w:r>
      <w:r>
        <w:rPr>
          <w:lang w:val="sr-Latn-CS" w:eastAsia="en-US"/>
        </w:rPr>
        <w:t>, PREGLED MULTINACIONALNIH OPERACIJA U KOJIMA JE UČEŠĆE U TOKU SA OCENOM STANJA; PREGLED MULTINACIONALNIH OPERACIJA U KOJIMA SE OČEKUJE POČETAK UČEŠĆA, NJIHOV MANDAT I CILJ KOJI SE POSTIŽE UPOTREBOM VOJSKE SRBIJE I DRUGIH SNAGA ODBRANE; SNAGE KOJE SE STAVLJAJU NA RASPOLAGANJE ZA UČEŠĆE U MULTINACIONALNIM OPERACIJAMA; MATERIJALNA I FINANSIJSKA SREDSTVA KOJA SU OBEZBEĐENA ZA KORIŠĆENJE I UTROŠAK, KAO I DRUGE ELEMENTE OD ZNAČAJA ZA UČEŠĆE VOJSKE SRBIJE I DRUGIH SNAGA ODBRANE U MULTINACIONALNIM OPERACIJAMA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spacing w:val="-6"/>
          <w:lang w:val="sr-Latn-CS" w:eastAsia="en-US"/>
        </w:rPr>
        <w:t xml:space="preserve">GODIŠNJI PLAN </w:t>
      </w:r>
      <w:r>
        <w:rPr>
          <w:spacing w:val="-8"/>
          <w:lang w:val="sr-Latn-CS" w:eastAsia="en-US"/>
        </w:rPr>
        <w:t>PRIPREMA MINISTARSTVO ODBRANE U SARADNJI SA NADLEŽNIM</w:t>
      </w:r>
      <w:r>
        <w:rPr>
          <w:lang w:val="sr-Latn-CS" w:eastAsia="en-US"/>
        </w:rPr>
        <w:t xml:space="preserve"> DRŽAVNIM ORGANIMA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  <w:t>MINISTARSTVO ODBRANE U SARADNJI SA MINISTARSTVOM SPOLJNIH POSLOVA I DRUGIM NADLEŽNIM ORGANIMA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U SLUČAJU POTREBE, </w:t>
      </w:r>
      <w:r>
        <w:rPr>
          <w:color w:val="000000"/>
          <w:lang w:val="sr-Latn-CS" w:eastAsia="en-US"/>
        </w:rPr>
        <w:t>MOŽE UTVRDITI NACIONALNA OGRANIČENJA UČEŠĆA VOJSKE SRBIJE I DRUGIH SNAGA ODBRANE U MULTINACIONALNIM OPERACIJAMA U CILJU ZAŠTITE ŽIVOTA ANGAŽOVANIH LICA I ZAŠTITE INTERESA REPUBLIKE SRBIJE,</w:t>
      </w:r>
      <w:r>
        <w:rPr>
          <w:lang w:val="sr-Latn-CS" w:eastAsia="en-US"/>
        </w:rPr>
        <w:t xml:space="preserve"> KOJA SE POSEBNO DEFINIŠU </w:t>
      </w:r>
      <w:r>
        <w:rPr>
          <w:color w:val="000000"/>
          <w:lang w:val="sr-Latn-CS" w:eastAsia="en-US"/>
        </w:rPr>
        <w:t>ZA KONKRETNU MULTINACIONALNU OPERACIJU,</w:t>
      </w:r>
      <w:r>
        <w:rPr>
          <w:lang w:val="sr-Latn-CS" w:eastAsia="en-US"/>
        </w:rPr>
        <w:t xml:space="preserve"> U SKLADU SA PRINCIPIMA IZ ČLANA 3. OVOG ZAKONA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10. 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 xml:space="preserve">Vlada, na osnovu usvojenog </w:t>
      </w:r>
      <w:r>
        <w:rPr>
          <w:strike/>
          <w:color w:val="000000"/>
          <w:lang w:val="sr-Latn-CS" w:eastAsia="en-US"/>
        </w:rPr>
        <w:t>Godišnjeg plana upotrebe</w:t>
      </w:r>
      <w:r>
        <w:rPr>
          <w:color w:val="000000"/>
          <w:lang w:val="sr-Latn-CS" w:eastAsia="en-US"/>
        </w:rPr>
        <w:t>, GODIŠNJEG PLANA, u skladu sa zakonom, odlučuje o učešću i upućivanju pripadnika Ministarstva unutrašnjih poslova, osoblja civilne zaštite i zaposlenih u organima državne uprave u multinacionalne operacije, produžetku vremena njihovog angažovanja i povlačenju iz multinacionalne operacije, na predlog nadležnog ministr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Izvršavanje odluke iz stava 1. ovog člana, u skladu sa zakonom, obezbeđuju nadležna ministarstv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 xml:space="preserve">Izuzetno, Vlada može odobriti učešće drugih snaga odbrane u humanitarnim operacijama koje nisu predviđene </w:t>
      </w:r>
      <w:r>
        <w:rPr>
          <w:strike/>
          <w:color w:val="000000"/>
          <w:lang w:val="sr-Latn-CS" w:eastAsia="en-US"/>
        </w:rPr>
        <w:t>Godišnjim planom upotrebe</w:t>
      </w:r>
      <w:r>
        <w:rPr>
          <w:color w:val="000000"/>
          <w:lang w:val="sr-Latn-CS" w:eastAsia="en-US"/>
        </w:rPr>
        <w:t xml:space="preserve">, GODIŠNJIM PLANOM u slučaju neodložnog otklanjanja posledica prirodnih, tehničko-tehnoloških i ekoloških nesreća većih razmera, kao i pružanja pomoći civilnim organima u kriznim situacijama. 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2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 xml:space="preserve">U multinacionalne operacije mogu se upućivati samo pripadnici Vojske Srbije i drugih snaga odbrane koji su završili obuku u zemlji ili inostranstvu, koji su osposobljeni za odgovarajuću specijalnost i koji imaju odgovarajući sertifikat o osposobljenosti za učešće u multinacionalnim operacijama. 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pacing w:val="-4"/>
          <w:lang w:val="sr-Latn-CS" w:eastAsia="en-US"/>
        </w:rPr>
      </w:pPr>
      <w:r>
        <w:rPr>
          <w:lang w:val="sr-Latn-CS" w:eastAsia="en-US"/>
        </w:rPr>
        <w:tab/>
        <w:t>IZUZETNO, NA PERIOD NE DUŽI OD 45</w:t>
      </w:r>
      <w:r>
        <w:rPr>
          <w:spacing w:val="-8"/>
          <w:lang w:val="sr-Latn-CS" w:eastAsia="en-US"/>
        </w:rPr>
        <w:t xml:space="preserve"> DANA U KONTINUITETU, U ZONU MULTINACIONALNE OPERACIJE MOGU BITI UPUĆENI PRIPADNICI </w:t>
      </w:r>
      <w:r>
        <w:rPr>
          <w:lang w:val="sr-Latn-CS" w:eastAsia="en-US"/>
        </w:rPr>
        <w:t>VOJSKE SRBIJE I DRUGIH SNAGA ODBRANE KOJI NE ISPUNJAVAJU USLOVE IZ STAVA 1. OVOG ČLANA,</w:t>
      </w:r>
      <w:r>
        <w:rPr>
          <w:spacing w:val="-8"/>
          <w:lang w:val="sr-Latn-CS" w:eastAsia="en-US"/>
        </w:rPr>
        <w:t xml:space="preserve"> </w:t>
      </w:r>
      <w:r>
        <w:rPr>
          <w:lang w:val="sr-Latn-CS" w:eastAsia="en-US"/>
        </w:rPr>
        <w:t>AKO JE T</w:t>
      </w:r>
      <w:r>
        <w:rPr>
          <w:spacing w:val="-4"/>
          <w:lang w:val="sr-Latn-CS" w:eastAsia="en-US"/>
        </w:rPr>
        <w:t xml:space="preserve">O NEOPHODNO </w:t>
      </w:r>
      <w:r>
        <w:rPr>
          <w:spacing w:val="-8"/>
          <w:lang w:val="sr-Latn-CS" w:eastAsia="en-US"/>
        </w:rPr>
        <w:t>RADI PRUŽANJA PODRŠKE SNAGAMA ANGAŽOVANIM U MULTINACIO-</w:t>
      </w:r>
      <w:r>
        <w:rPr>
          <w:spacing w:val="-4"/>
          <w:lang w:val="sr-Latn-CS" w:eastAsia="en-US"/>
        </w:rPr>
        <w:t>NALNOJ OPERACIJI U IZVRŠAVANJU MANDATA MISIJE.</w:t>
      </w:r>
      <w:r>
        <w:rPr>
          <w:spacing w:val="-8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pacing w:val="-4"/>
          <w:lang w:val="sr-Latn-CS" w:eastAsia="en-US"/>
        </w:rPr>
      </w:pPr>
      <w:r>
        <w:rPr>
          <w:b/>
          <w:spacing w:val="-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5.</w:t>
      </w:r>
    </w:p>
    <w:p>
      <w:pPr>
        <w:pStyle w:val="Normal"/>
        <w:autoSpaceDE w:val="false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Izabrani pripadnik civilne zaštite, pripadnik Ministarstva unutrašnjih poslova, državni službenik i nameštenik za vreme koje provede na pripremama u zemlji i inostranstvu radi učešća u multinacionalnim operacijama ima pravo na plaćeno odsustvo u skladu sa ovim zakonom.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Pripadniku Vojske Srbije i licu iz stava 1. ovog člana za vreme priprema i obuke za učešće u multinacionalnoj operaciji pripada pravo i na naknadu troškova, u skladu sa propisima o naknadi putnih i drugih troškova.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VLADA PROPISUJE USLOVE ZA PRIPREME I OBUČAVANJE LICA IZ STAVA 1. OVOG ČLANA ZA UČEŠĆE U MULTINACIONALNIM OPERACIJAMA VAN GRANICA REPUBLIKE SRBIJE. 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 xml:space="preserve">Pripremanje i obučavanje za učešće u multinacionalnim operacijama pripadnika Vojske Srbije obavlja se u skladu sa propisima o odbrani i Vojsci Srbije. 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Vlada, na kraju budžetske godine, usvaja Izveštaj o izvršavanju Godišnjeg plana upotrebe Vojske Srbije i drugih snaga odbrane u multinacionalnim operacijama i podnosi ga Narodnoj skupštini.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lang w:val="sr-Latn-CS" w:eastAsia="en-US"/>
        </w:rPr>
        <w:t>Izveštaj iz stava 1. ovog člana pripremaju: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lang w:val="sr-Latn-CS" w:eastAsia="en-US"/>
        </w:rPr>
        <w:t>1) Ministarstvo odbrane - za pripadnike Vojske Srbije i zaposlene u Ministarstvu odbrane;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lang w:val="sr-Latn-CS" w:eastAsia="en-US"/>
        </w:rPr>
        <w:t>2) Ministarstvo odbrane u saradnji sa nadležnim ministarstvima - za zaposlene u drugim organima državne uprave, osoblje civilne zaštite i lica koja se mogu angažovati na poslovima pružanja pomoći u okviru multinacionalnih operacija;</w:t>
      </w:r>
    </w:p>
    <w:p>
      <w:pPr>
        <w:pStyle w:val="Normal"/>
        <w:autoSpaceDE w:val="false"/>
        <w:ind w:firstLine="540"/>
        <w:jc w:val="both"/>
        <w:rPr/>
      </w:pPr>
      <w:r>
        <w:rPr>
          <w:strike/>
          <w:lang w:val="sr-Latn-CS" w:eastAsia="en-US"/>
        </w:rPr>
        <w:t>3) Ministarstvo unutrašnjih poslova - za zaposlene u Ministarstvu unutrašnjih poslova.</w:t>
      </w:r>
    </w:p>
    <w:p>
      <w:pPr>
        <w:pStyle w:val="Normal"/>
        <w:autoSpaceDE w:val="false"/>
        <w:ind w:firstLine="54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54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54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Izveštaj iz stava 1. ovog člana obavezno sadrži: podatke o karakteru multinacionalnih operacija u kojima su učestvovali pripadnici Vojske Srbije i drugih snaga odbrane; pregled strukture angažovanih snaga odbrane; pregled utrošenih sredstava po namenama za pripremanje i izvođenje operacija, odnosno povlačenje iz tih operacija; analizu stanja u zoni izvođenja operacija, odnosno aktivnosti i ostvarenih rezultata u konkretnoj operaciji i druge podatke od značaja za ostvarivanje bezbednosnih i odbrambenih interesa Republike Srbije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Izveštaj iz stava 1. ovog člana Vladi predlažu ministar odbrane i ministar unutrašnjih poslova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Prilikom razmatranja izveštaja iz stava 1. ovog člana, Vlada ocenjuje ostvarene rezultate radi preduzimanja odgovarajućih aktivnosti u angažovanju ljudskih i materijalnih resursa u multinacionalnoj operaciji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Vlada Narodnoj skupštini podnosi izveštaj o okončanju ili prevremenom završetku multinacionalne operacije i u slučaju promene njenog mandata ili zadatka, odnosno promene drugih bitnih okolnosti koje utiču na mandat i zadatak multinacionalne operacije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Izveštaj iz stava 6. ovog člana Vlada podnosi Narodnoj skupštini na prvom narednom zasedanju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  <w:t xml:space="preserve">VLADA U PRVOM TROMESEČJU TEKUĆE GODINE USVAJA IZVEŠTAJ O UČEŠĆU </w:t>
      </w:r>
      <w:r>
        <w:rPr>
          <w:spacing w:val="-4"/>
          <w:lang w:val="sr-Latn-CS" w:eastAsia="en-US"/>
        </w:rPr>
        <w:t>VOJSKE SRBIJE I DRUGIH SNAGA ODBRANE U MULTINACIONALNIM OPERACIJAMA ZA PRETHODNU GODINU KOJI</w:t>
      </w:r>
      <w:r>
        <w:rPr>
          <w:i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RADI INFORMISANJA PODNOSI NARODNOJ SKUPŠTINI I PREDSEDNIKU</w:t>
      </w:r>
      <w:r>
        <w:rPr>
          <w:lang w:val="sr-Latn-CS" w:eastAsia="en-US"/>
        </w:rPr>
        <w:t xml:space="preserve"> REPUBLIK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ZVEŠTAJ IZ STAVA 1. OVOG ČLANA PRIPREMA MINISTARSTVO ODBRANE U SARADNJI SA NADLEŽNIM MINISTARSTV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IZVEŠTAJ IZ STAVA 1. OVOG ČLANA SADRŽI: PODATKE O KARAKTERU MULTINACIONALNIH OPERACIJA U KOJIMA SU UČESTVOVALI PRIPADNICI VOJSKE SRBIJE I DRUGIH SNAGA ODBRANE; PREGLED STRUKTURE ANGAŽOVANIH SNAGA ODBRANE; PREGLED UTROŠENIH SREDSTAVA PO NAMENAMA ZA PRIPREMANJE I IZVOĐENJE OPERACIJA, ODNOSNO POVLAČENJA IZ TIH OPERACIJA; ANALIZU STANJA U ZONI IZVOĐENJA OPERACIJA, ODNOSNO AKTIVNOSTI I OSTVARENIH REZULTATA U KONKRETNOJ OPERACIJI I DRUGE PODATKE OD ZNAČAJA ZA OSTVARIVANJE BEZBEDNOSNIH I ODBRAMBENIH INTERESA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RILIKOM USVAJANJA IZVEŠTAJA IZ STAVA 1. OVOG ČLANA, VLADA RAZMATRA OSTVARENE REZULTATE RADI PREDUZIMANJA ODGOVARAJUĆIH AKTIVNOSTI U ANGAŽOVANJU LJUDSKIH I MATERIJALNIH RESURSA U MULTINACIONALNOJ OPERACIJ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spacing w:val="-4"/>
          <w:lang w:val="sr-Latn-CS" w:eastAsia="en-US"/>
        </w:rPr>
        <w:t>VLADA</w:t>
      </w:r>
      <w:r>
        <w:rPr>
          <w:b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NAJKASNIJE U ROKU OD TRIDESET DANA OD DANA SAZNANJA PISMENO OBAVEŠTAVA NARODNU SKUPŠTINU I PREDSEDNIKA REPUBLIKE</w:t>
      </w:r>
      <w:r>
        <w:rPr>
          <w:lang w:val="sr-Latn-CS" w:eastAsia="en-US"/>
        </w:rPr>
        <w:t xml:space="preserve"> O OKONČANJU ILI PREVREMENOM ZAVRŠETKU MULTINACIONALNE OPERACIJE, PROMENI NJENOG MANDATA, ODNOSNO PROMENI DRUGIH BITNIH OKOLNOSTI KOJE UTIČU NA MANDAT MULTINACIONALNE OPERAC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7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U CILJU USMERAVANJA AKTIVNOSTI NADLEŽNIH ORGANA</w:t>
      </w:r>
      <w:r>
        <w:rPr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DRŽAVNE UPRAVE, </w:t>
      </w:r>
      <w:r>
        <w:rPr>
          <w:lang w:val="sr-Latn-CS" w:eastAsia="en-US"/>
        </w:rPr>
        <w:t xml:space="preserve">VLADA OSNIVA TELO ZA KOORDINACIJU POSLOVA I USMERAVANJE AKTIVNOSTI </w:t>
      </w:r>
      <w:r>
        <w:rPr>
          <w:spacing w:val="-6"/>
          <w:lang w:val="sr-Latn-CS" w:eastAsia="en-US"/>
        </w:rPr>
        <w:t>U VEZI SA UČEŠĆEM VOJSKE SRBIJE I DRUGIH SNAGA ODBRANE U MULTINACI</w:t>
      </w:r>
      <w:r>
        <w:rPr>
          <w:lang w:val="sr-Latn-CS" w:eastAsia="en-US"/>
        </w:rPr>
        <w:t>ONALNIM OPERACIJAMA (U DALJEM TEKSTU: TELO ZA KOORDINACIJU POSLOVA)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TELO ZA KOORDINACIJU POSLOVA </w:t>
      </w:r>
      <w:r>
        <w:rPr>
          <w:spacing w:val="-4"/>
          <w:lang w:val="sr-Latn-CS" w:eastAsia="en-US"/>
        </w:rPr>
        <w:t>USMERAVA AKTIVNOSTI NADLEŽNIH ORGANA U CILJU EFIKASNIJEG PLANIRANJA, PRIPREME, ANGAŽOVANJA,</w:t>
      </w:r>
      <w:r>
        <w:rPr>
          <w:lang w:val="sr-Latn-CS" w:eastAsia="en-US"/>
        </w:rPr>
        <w:t xml:space="preserve"> REDOVNIH ROTACIJA, POVLAČENJA I DRUGIH AKTIVNOSTI PRIPADNIKA VOJSKE SRBIJE I </w:t>
      </w:r>
      <w:r>
        <w:rPr>
          <w:spacing w:val="-4"/>
          <w:lang w:val="sr-Latn-CS" w:eastAsia="en-US"/>
        </w:rPr>
        <w:t>DRUGIH SNAGA ODBRANE, U SKLADU SA NACIONALNIM, BEZBEDNOSNIM I ODBRAMBENIM</w:t>
      </w:r>
      <w:r>
        <w:rPr>
          <w:lang w:val="sr-Latn-CS" w:eastAsia="en-US"/>
        </w:rPr>
        <w:t xml:space="preserve"> INTERESIMA REPUBLIKE SRBIJE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  <w:t xml:space="preserve">TELO ZA KOORDINACIJU POSLOVA </w:t>
      </w:r>
      <w:r>
        <w:rPr>
          <w:spacing w:val="-4"/>
          <w:lang w:val="sr-Latn-CS" w:eastAsia="en-US"/>
        </w:rPr>
        <w:t>ČINE PREDSTAVNICI MINISTARSTVA SPOLJNIH POSLOVA, MINISTARSTVA ODBRANE, MINISTARSTVA UNUTRAŠNJIH POSLOVA, MINISTARSTVA FINANSIJA</w:t>
      </w:r>
      <w:r>
        <w:rPr>
          <w:lang w:val="sr-Latn-CS" w:eastAsia="en-US"/>
        </w:rPr>
        <w:t xml:space="preserve"> I MINISTARSTVA ZDRAVLJA, A PO POTREBI I DRUGIH NADLEŽNIH ORGAN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9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color w:val="000000"/>
          <w:lang w:val="sr-Latn-CS" w:eastAsia="en-US"/>
        </w:rPr>
        <w:t>Ministarstvo odbrane i Vojska Srbije su dužni da u saradnji sa nadležnim organima organizuju i koordiniraju sve aktivnosti u vezi sa pripremama pripadnika Vojske Srbije i drugih snaga odbrane koji se upućuju u inostranstvo radi izvršavanja odobrenih multinacionalnih operacij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color w:val="000000"/>
          <w:lang w:val="sr-Latn-CS" w:eastAsia="en-US"/>
        </w:rPr>
        <w:t xml:space="preserve">Po usvajanju </w:t>
      </w:r>
      <w:r>
        <w:rPr>
          <w:strike/>
          <w:color w:val="000000"/>
          <w:lang w:val="sr-Latn-CS" w:eastAsia="en-US"/>
        </w:rPr>
        <w:t>Godišnjeg plana upotrebe</w:t>
      </w:r>
      <w:r>
        <w:rPr>
          <w:color w:val="000000"/>
          <w:lang w:val="sr-Latn-CS" w:eastAsia="en-US"/>
        </w:rPr>
        <w:t xml:space="preserve">, GODIŠNJEG PLANA, Ministarstvo odbrane bez odlaganja obaveštava nadležne organe i organizacije državne uprave i organe lokalne samouprave o obavezama iz njihove nadležnosti. </w:t>
      </w:r>
    </w:p>
    <w:p>
      <w:pPr>
        <w:pStyle w:val="Normal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Ministar odbrane, odnosno nadležni ministri ili lica koja oni ovlaste zaključuju tehničke sporazume kojima se uređuju uslovi angažovanja pripadnika Vojske Srbije i drugih snaga odbrane u okviru multinacionalnih operacija, radi izvršavanja zaključenog međunarodnog ugovora na osnovu kojeg se izvodi konkretna multinacionalna operacija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 vreme učešća u multinacionalnim operacijama, kontrolu sistema komandovanja i izvršavanja vojnih dužnosti vrše ovlašćene starešine Vojske Srbije, u skladu sa propisima o službi u Vojsci Srbije i saglasno pravilima komandovanja i kontrole koje je utvrdila međunarodna organizacija koja realizuje</w:t>
      </w:r>
    </w:p>
    <w:p>
      <w:pPr>
        <w:pStyle w:val="Normal"/>
        <w:jc w:val="both"/>
        <w:rPr/>
      </w:pPr>
      <w:r>
        <w:rPr>
          <w:lang w:val="sr-Latn-CS" w:eastAsia="en-US"/>
        </w:rPr>
        <w:t>multinacionalnu operaci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Za svako učešće pripadnika Vojske Srbije u multinacionalnim operacijama donose se pravila angažovanja koja propisuje ministar odbrane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48"/>
        <w:jc w:val="both"/>
        <w:rPr>
          <w:color w:val="000000"/>
          <w:lang w:val="sr-Latn-CS" w:eastAsia="en-US"/>
        </w:rPr>
      </w:pPr>
      <w:r>
        <w:rPr>
          <w:color w:val="000000"/>
          <w:spacing w:val="-4"/>
          <w:lang w:val="sr-Latn-CS" w:eastAsia="en-US"/>
        </w:rPr>
        <w:t>ZA SVAKO UČEŠĆE PRIPADNIKA VOJSKE SRBIJE I DRUGIH SNAGA ODBRANE U MULTINACIONALNIM OPERACIJAMA</w:t>
      </w:r>
      <w:r>
        <w:rPr>
          <w:color w:val="000000"/>
          <w:lang w:val="sr-Latn-CS" w:eastAsia="en-US"/>
        </w:rPr>
        <w:t xml:space="preserve"> PRIMENJUJU SE PRAVILA ANGAŽOVANJA KOJA SU PROPISALE UJEDINJENE NACIJE, EVROPSKA UNIJA ILI DRUGI SISTEMI KOLEKTIVNE BEZBEDNOSTI ZA KONKRETNU MULTINACIONALNU OPERACIJU, UKOLIKO NISU U SUPROTNOSTI SA PRINCIPIMA UTVRĐENIM U ČLANU 3. OVOG ZAKON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4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U SLUČAJU KRŠENJA PRINCIPA NA KOJIMA SE ZASNIVA UPUĆIVANJE PRIPADNIKA VOJSKE SRBIJE </w:t>
      </w:r>
      <w:r>
        <w:rPr>
          <w:color w:val="000000"/>
          <w:spacing w:val="-4"/>
          <w:lang w:val="sr-Latn-CS" w:eastAsia="en-US"/>
        </w:rPr>
        <w:t>I DRUGIH SNAGA ODBRANE</w:t>
      </w:r>
      <w:r>
        <w:rPr>
          <w:color w:val="000000"/>
          <w:lang w:val="sr-Latn-CS" w:eastAsia="en-US"/>
        </w:rPr>
        <w:t xml:space="preserve"> U MULTINACIONALNE OPERACIJE, U SKLADU SA ČLANOM 8. ZAKONA, UTVRDIĆE SE NACIONALNO OGRANIČENJE ZA NJIHOVO UČEŠĆE U KONKRETNOJ MULTINACIONALNOJ OPERACIJI.</w:t>
      </w:r>
    </w:p>
    <w:p>
      <w:pPr>
        <w:pStyle w:val="Normal"/>
        <w:jc w:val="both"/>
        <w:rPr>
          <w:color w:val="000000"/>
          <w:highlight w:val="yellow"/>
          <w:lang w:val="sr-Latn-CS" w:eastAsia="en-US"/>
        </w:rPr>
      </w:pPr>
      <w:r>
        <w:rPr>
          <w:color w:val="000000"/>
          <w:highlight w:val="yellow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Pripadnici Vojske Srbije i drugih snaga odbrane za vreme učešća u multinacionalnim operacijama imaju pravo na naknadu plate, odnosno zarade i druga novčana primanja u zemlji najmanje u iznosu koji bi ostvarili da su na službi u Vojsci Srbije ili u radnom odnosu u zemlji, kao i posebna prava u skladu sa propisima kojima je uređena služba u Vojsci Srbije, odnosno radni odnos i penzijsko i invalidsko osiguran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Pored prava iz stava 1. ovog člana, pripadnici Vojske Srbije i drugih snaga odbrane za vreme učešća u multinacionalnim operacijama imaju pravo i na uvećanje plate i druga novčana primanja po osnovima i merilima koje propisuje Vlada, u skladu sa ovim zakonom i zaključenim međunarodnim ugovorima ili aktima za njihovo izvršavanje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4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PORED PRAVA IZ STAVA 1. OVOG ČLANA, PRIPADNICI VOJSKE SRBIJE I DRUGIH SNAGA ODBRANE ZA VREME UČEŠĆA U MULTINACIONALNIM OPERACIJAMA IMAJU PRAVO I NA MESEČNU NAKNADU ZA UČEŠĆE U MULTINACIONALNOJ OPERACIJI I DRUGA NOVČANA PRIMANJA PO OSNOVIMA I MERILIMA KOJE PROPISUJE VLADA, U SKLADU SA OVIM ZAKONOM I ZAKLJUČENIM MEĐUNARODNIM UGOVORIMA </w:t>
      </w:r>
      <w:r>
        <w:rPr>
          <w:lang w:val="sr-Latn-CS" w:eastAsia="en-US"/>
        </w:rPr>
        <w:t>I UGOVORIMA ZA NJIHOVO IZVRŠAVANJE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trike/>
          <w:lang w:val="sr-Latn-CS" w:eastAsia="en-US"/>
        </w:rPr>
        <w:t>Član 25.</w:t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Pripadnici Vojske Srbije i drugih snaga odbrane koji su angažovani u multinacionalnim operacijama imaju pravo na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) uvećanje plate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2) uvećan staž osiguranja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3) naknadu troškova za rizik u službi i dodatke za geografske i klimatske uslove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4) naknadu troškova putovanja za jedno putovanje do mesta stanovanja i nazad za svakih šest meseci provedenih u multinacionalnoj operaciji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5) lično osiguranje od bolesti, rizika ranjavanja, težih povreda, invaliditeta ili smrti koje se obezbeđuje na teret nadležnog ministarstva za vreme učestvovanja u multinacionalnoj operaciji;</w:t>
      </w:r>
    </w:p>
    <w:p>
      <w:pPr>
        <w:pStyle w:val="Normal"/>
        <w:autoSpaceDE w:val="false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6) putne troškove i besplatan odmor u objektima predviđenim za odmor i rekreaciju po povratku iz multinacionalne operacije;</w:t>
      </w:r>
    </w:p>
    <w:p>
      <w:pPr>
        <w:pStyle w:val="Normal"/>
        <w:spacing w:lineRule="auto" w:line="1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Bliže uslove i način ostvarivanja prava pripadnika Vojske Srbije u multinacionalnim operacijama propisuje ministar odbrane.</w:t>
      </w:r>
    </w:p>
    <w:p>
      <w:pPr>
        <w:pStyle w:val="Normal"/>
        <w:autoSpaceDE w:val="false"/>
        <w:jc w:val="center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Latn-CS" w:eastAsia="en-US"/>
        </w:rPr>
        <w:t>ČLAN 25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>PRIPADNICI VOJSKE SRBIJE I DRUGIH SNAGA ODBRANE KOJI SU ANGAŽOVANI U MULTINACIONALNIM OPERACIJAMA IMAJU PRAVO NA: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center" w:pos="374" w:leader="none"/>
        </w:tabs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) MESEČNU NAKNADU ZA UČEŠĆE U MULTINACIONALNOJ OPERACIJI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2) UVEĆAN STAŽ OSIGURANJA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 xml:space="preserve">3) </w:t>
      </w:r>
      <w:r>
        <w:rPr>
          <w:lang w:val="sr-Latn-CS" w:eastAsia="en-US"/>
        </w:rPr>
        <w:t xml:space="preserve">NAKNADU TROŠKOVA PREVOZA ZA JEDNO PUTOVANJE DO MESTA STANOVANJA I NAZAD </w:t>
      </w:r>
      <w:r>
        <w:rPr>
          <w:spacing w:val="-4"/>
          <w:lang w:val="sr-Latn-CS" w:eastAsia="en-US"/>
        </w:rPr>
        <w:t>UKOLIKO SU U MULTINACIONALNU OPERACIJU UPUĆENI NA PERIOD DUŽI OD SEDAM MESECI</w:t>
      </w:r>
      <w:r>
        <w:rPr>
          <w:color w:val="000000"/>
          <w:lang w:val="sr-Latn-CS" w:eastAsia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4) LIČNO OSIGURANJE OD BOLESTI, RIZIKA RANJAVANJA, TEŽIH POVREDA, INVALIDITETA ILI SMRTI ZA VREME UČESTVOVANJA U MULTINACIONALNOJ OPERACIJI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5) PUTNE TROŠKOVE I BESPLATAN ODMOR U OBJEKTIMA PREDVIĐENIM ZA ODMOR I REKREACIJU PO POVRATKU IZ MULTINACIONALNE OPERACIJ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6) </w:t>
      </w:r>
      <w:r>
        <w:rPr>
          <w:lang w:val="sr-Latn-CS" w:eastAsia="en-US"/>
        </w:rPr>
        <w:t>NAKNADU TROŠKOVA PREVOZA DO MESTA STANOVANJA I NAZAD U SLUČAJU SMRTI KRVNOG SRODNIKA U PRAVOJ LINIJI, SUPRUŽNIKA, VANBRAČNOG PARTNERA, PASTORKA, USVOJITELJA I USVOJENIKA, BRAĆE I SESTARA.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sr-Latn-CS" w:eastAsia="en-US"/>
        </w:rPr>
      </w:pPr>
      <w:r>
        <w:rPr>
          <w:spacing w:val="-4"/>
          <w:lang w:val="sr-Latn-CS" w:eastAsia="en-US"/>
        </w:rPr>
        <w:t>BLIŽE USLOVE I NAČIN OSTVARIVANJA PRAVA PRIPADNIKA VOJSKE SRBIJE IZ STAVA 1.</w:t>
      </w:r>
      <w:r>
        <w:rPr>
          <w:lang w:val="sr-Latn-CS" w:eastAsia="en-US"/>
        </w:rPr>
        <w:t xml:space="preserve"> TAČ. 3), 5) I 6) OVOG ČLANA PROPISUJE MINISTAR ODBRANE</w:t>
      </w:r>
      <w:r>
        <w:rPr>
          <w:b/>
          <w:lang w:val="sr-Latn-CS" w:eastAsia="en-US"/>
        </w:rPr>
        <w:t>,</w:t>
      </w:r>
      <w:r>
        <w:rPr>
          <w:lang w:val="sr-Latn-CS" w:eastAsia="en-US"/>
        </w:rPr>
        <w:t xml:space="preserve"> ODNOSNO ZA PRIPADNIKE DRUGIH SNAGA ODBRANE NADLEŽNI MINISTAR.</w:t>
      </w:r>
    </w:p>
    <w:p>
      <w:pPr>
        <w:pStyle w:val="Normal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48"/>
        <w:jc w:val="both"/>
        <w:rPr/>
      </w:pPr>
      <w:r>
        <w:rPr>
          <w:lang w:val="sr-Latn-CS" w:eastAsia="en-US"/>
        </w:rPr>
        <w:t xml:space="preserve">PRAVA IZ STAVA 1. TAČ. 1) I 4) OVOG ČLANA PRIPADAJU I LICIMA KOJA SE UPUĆUJU U </w:t>
      </w:r>
      <w:r>
        <w:rPr>
          <w:spacing w:val="-8"/>
          <w:lang w:val="sr-Latn-CS" w:eastAsia="en-US"/>
        </w:rPr>
        <w:t>ZONU MULTINACIONALNE OPERACIJE RADI PODRŠKE SNAGAMA ANGAŽOVANIM U MULTINACIO</w:t>
      </w:r>
      <w:r>
        <w:rPr>
          <w:spacing w:val="-4"/>
          <w:lang w:val="sr-Latn-CS" w:eastAsia="en-US"/>
        </w:rPr>
        <w:t>NALNOJ OPERACIJI U IZVRŠAVANJU MANDATA MISIJE.</w:t>
      </w:r>
    </w:p>
    <w:p>
      <w:pPr>
        <w:pStyle w:val="Normal"/>
        <w:autoSpaceDE w:val="false"/>
        <w:jc w:val="center"/>
        <w:rPr>
          <w:strike/>
          <w:spacing w:val="-4"/>
          <w:lang w:val="sr-Latn-CS" w:eastAsia="en-US"/>
        </w:rPr>
      </w:pPr>
      <w:r>
        <w:rPr>
          <w:strike/>
          <w:spacing w:val="-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ripadnici Vojske Srbije i drugih snaga odbrane koji se nalaze u multinacionalnoj operaciji imaju pravo na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1) diplomatsku i pravnu pomoć i zaštitu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2) obavezno lično osiguranje, u skladu sa stepenom rizika u toku izvođenja multinacionalne operacij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3) mirovanje radnog odnosa do povratka iz multinacionalne operacije;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4) naknadu štete u slučaju posledica bolesti, povrede, ranjavanja, invaliditeta ili smrti u toku obavljanja dužnosti u multinacionalnoj operaciji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6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ipadnici VOJSKE SRBIJE I drugih snaga odbrane koji učestvuju u multinacionalnoj operaciji imaju pravo na obavezno osiguranje za slučaj bolesti, povrede, ranjavanja, invalidnosti ili smrti, u skladu sa propisima o osiguranju ili zaključenim međunarodnim ugovorom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Nadležno ministarstvo zaključuje ugovor o osiguranju od rizika bolesti, povređivanja, ranjavanja i smrti za vreme učešća u multinacionalnoj operaciji sa licem iz stava 1. ovog člana, pre njegovog upućivanja u multinacionalnu operaciju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Način ostvarivanja prava na osiguranje pripadnika Vojske Srbije i drugih snaga odbrane koji se upućuju u multinacionalne operacije propisuje Vlada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7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>Troškovi pripreme, učešća i povratka pripadnika Vojske Srbije i drugih snaga odbrane iz multinacionalnih operacija, kao i obaveze drugih pravnih lica u pružanju materijalne pomoći u vezi sa realizacijom humanitarnih operacija, finansiraju se iz budžeta Republike Srbij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 xml:space="preserve">Vlada u okviru budžeta Republike Srbije obezbeđuje sredstva za izvršenje </w:t>
      </w:r>
      <w:r>
        <w:rPr>
          <w:strike/>
          <w:color w:val="000000"/>
          <w:lang w:val="sr-Latn-CS" w:eastAsia="en-US"/>
        </w:rPr>
        <w:t>Godišnjeg plana upotrebe</w:t>
      </w:r>
      <w:r>
        <w:rPr>
          <w:color w:val="000000"/>
          <w:lang w:val="sr-Latn-CS" w:eastAsia="en-US"/>
        </w:rPr>
        <w:t>, GODIŠNJEG PLANA, odnosno aktivnosti u multinacionalnim operacijam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 xml:space="preserve">Izuzetno od odredbe stava 2. ovog člana, sredstva za finansiranje multinacionalnih operacija iz člana 8. stav 4. ovog zakona Vlada obezbeđuje dodatno, u skladu sa propisima o budžetskom sistemu. 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trike/>
          <w:lang w:val="sr-Latn-CS" w:eastAsia="en-US"/>
        </w:rPr>
        <w:t>Član 38.</w:t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Troškovi iz člana 37. stav 1. ovog zakona obuhvataju: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) izbor pripadnika Vojske Srbije i drugih snaga odbrane za misije, obuku, pripreme, lekarske preglede, testiranje, transportne troškove, troškove kontrole i ostale troškove prema standardima odbrane po vrstama sredstava, odnosno aktivnosti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2) nabavku tehnike i oprem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3) upućivanje pripadnika Vojske Srbije i drugih snaga odbrane u multinacionalne operacij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4) plate i naknade u skladu sa važećim propisima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5) troškove putovanja odlaska i povratka u zemlju za svakih šest meseci provedenih u multinacionalnoj operaciji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6) popravku i održavanje tehnik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7) troškove osiguranja svih učesnika i tehnike koja se koristi u multinacionalnim operacijama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8) sanitetsko obezbeđenje i transport učesnika u multinacionalnim operacijama koji ne mogu biti zbrinuti u medicinskim jedinicama operativne zon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9) troškove lečenja u inostranstvu i zemlji i troškove naknade štet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0) ukupne troškove nabavke posmrtne opreme, organizaciju sahrane lica koje je izgubilo život u multinacionalnoj operaciji, pripremu službenih dokumenata i socijalno zbrinjavanje članova njegove porodic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1) naknadu štete trećim licima za štetu učinjenu tokom izvođenja multinacionalne operacije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2) troškove boravka u objektima predviđenim za odmor i rekreaciju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sr-Latn-CS" w:eastAsia="en-US"/>
        </w:rPr>
        <w:t>13) troškove eventualne pravne pomoći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>14) ostale specifične troškove.</w:t>
      </w:r>
    </w:p>
    <w:p>
      <w:pPr>
        <w:pStyle w:val="Normal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lang w:val="sr-Latn-CS" w:eastAsia="en-US"/>
        </w:rPr>
        <w:t>TROŠKOVI IZ ČLANA 37. STAV 1. OVOG ZAKONA OBUHVATAJU:</w:t>
      </w:r>
    </w:p>
    <w:p>
      <w:pPr>
        <w:pStyle w:val="Normal"/>
        <w:autoSpaceDE w:val="false"/>
        <w:spacing w:lineRule="auto" w:line="1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) IZBOR PRIPADNIKA VOJSKE SRBIJE I DRUGIH SNAGA ODBRANE ZA MISIJE, OBUKU, PRIPREME, LEKARSKE PREGLEDE, TESTIRANJE, TRANSPORTNE TROŠKOVE, TROŠKOVE KONTROLE I OSTALE TROŠKOVE PREMA STANDARDIMA ODBRANE PO VRSTAMA SREDSTAVA, ODNOSNO AKTIVNOSTI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2) NABAVKU TEHNIKE I OPREM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3) UPUĆIVANJE PRIPADNIKA VOJSKE SRBIJE I DRUGIH SNAGA ODBRANE U MULTINACIONALNE OPERACIJ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4) NAKNADU PLATE I MESEČNU NAKNADU ZA UČEŠĆE U MULTINACIONALNOJ OPERACIJI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 xml:space="preserve">5) </w:t>
      </w:r>
      <w:r>
        <w:rPr>
          <w:lang w:val="sr-Latn-CS" w:eastAsia="en-US"/>
        </w:rPr>
        <w:t>TROŠKOVE PREVOZA IZ ČLANA 25. STAV 1. TAČ. 3) I 6) OVOG ZAKONA</w:t>
      </w:r>
      <w:r>
        <w:rPr>
          <w:color w:val="000000"/>
          <w:lang w:val="sr-Latn-CS" w:eastAsia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 xml:space="preserve">6) </w:t>
      </w:r>
      <w:r>
        <w:rPr>
          <w:lang w:val="sr-Latn-CS" w:eastAsia="en-US"/>
        </w:rPr>
        <w:t>REMONT, POPRAVKU I ODRŽAVANJE NAORUŽANJA I OPREME I NABAVKU REZERVNIH DELOVA, SITNOG INVENTARA I POTROŠNOG MATERIJALA</w:t>
      </w:r>
      <w:r>
        <w:rPr>
          <w:color w:val="000000"/>
          <w:lang w:val="sr-Latn-CS" w:eastAsia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7) TROŠKOVE OSIGURANJA SVIH UČESNIKA I TEHNIKE KOJA SE KORISTI U MULTINACIONALNIM OPERACIJAMA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8) SANITETSKO OBEZBEĐENJE I TRANSPORT UČESNIKA U MULTINACIONALNIM OPERACIJAMA KOJI NE MOGU BITI ZBRINUTI U MEDICINSKIM JEDINICAMA OPERATIVNE ZON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9) TROŠKOVE LEČENJA U INOSTRANSTVU I ZEMLJI I TROŠKOVE NAKNADE ŠTET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0) UKUPNE TROŠKOVE NABAVKE POSMRTNE OPREME, ORGANIZACIJU SAHRANE LICA KOJE JE IZGUBILO ŽIVOT U MULTINACIONALNOJ OPERACIJI, PRIPREMU SLUŽBENIH DOKUMENATA I SOCIJALNO ZBRINJAVANJE ČLANOVA NJEGOVE PORODIC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1) NAKNADU ŠTETE TREĆIM LICIMA ZA ŠTETU UČINJENU TOKOM IZVOĐENJA MULTINACIONALNE OPERACIJE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2) TROŠKOVE BORAVKA U OBJEKTIMA PREDVIĐENIM ZA ODMOR I REKREACIJU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3) TROŠKOVE EVENTUALNE PRAVNE POMOĆI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14) </w:t>
      </w:r>
      <w:r>
        <w:rPr>
          <w:spacing w:val="-4"/>
          <w:lang w:val="sr-Latn-CS" w:eastAsia="en-US"/>
        </w:rPr>
        <w:t>OSTALE TROŠKOVE ZA POTREBE PRIPREME, LOGISTIČKE ODRŽIVOSTI I UČEŠĆA</w:t>
      </w:r>
      <w:r>
        <w:rPr>
          <w:lang w:val="sr-Latn-CS" w:eastAsia="en-US"/>
        </w:rPr>
        <w:t xml:space="preserve"> U MULTINACIONALNOJ OPERACIJI, KAO I ZA DEZANGAŽOVANJE VOJSKE SRBIJE I DRUGIH SNAGA ODBRANE IZ MULTINACIONALNE OPERACIJE.</w:t>
      </w:r>
    </w:p>
    <w:p>
      <w:pPr>
        <w:pStyle w:val="Normal"/>
        <w:jc w:val="center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9.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>Sredstva iz čl. 37. i 38. ovog zakona za pripadnike Vojske Srbije obezbeđuju se preko Ministarstva odbran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Sredstva iz čl. 37. i 38. ovog zakona za pripadnike drugih snaga odbrane obezbeđuju se u budžetu nadležnih organa državne uprave, odnosno pravnih lica čije je učešće u multinacionalnim operacijama obuhvaćeno </w:t>
      </w:r>
      <w:r>
        <w:rPr>
          <w:strike/>
          <w:color w:val="000000"/>
          <w:lang w:val="sr-Latn-CS" w:eastAsia="en-US"/>
        </w:rPr>
        <w:t xml:space="preserve">Godišnjim planom upotrebe </w:t>
      </w:r>
      <w:r>
        <w:rPr>
          <w:color w:val="000000"/>
          <w:lang w:val="sr-Latn-CS" w:eastAsia="en-US"/>
        </w:rPr>
        <w:t>GODIŠNJIM PLANOM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sr-Latn-CS" w:eastAsia="en-US"/>
        </w:rPr>
        <w:t xml:space="preserve">Izuzetno od odredaba st. 1. i 2. ovog člana, za operacije predviđene u članu 8. stav 4. ovog zakona sredstva se obezbeđuju iz sredstava rezerve budžeta Republike Srbije za tekuću godinu. </w:t>
      </w:r>
    </w:p>
    <w:p>
      <w:pPr>
        <w:pStyle w:val="Normal"/>
        <w:autoSpaceDE w:val="false"/>
        <w:ind w:firstLine="74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trike/>
          <w:lang w:val="sr-Latn-CS" w:eastAsia="en-US"/>
        </w:rPr>
        <w:t>Član 40.</w:t>
      </w:r>
    </w:p>
    <w:p>
      <w:pPr>
        <w:pStyle w:val="Normal"/>
        <w:autoSpaceDE w:val="false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strike/>
          <w:lang w:val="sr-Latn-CS" w:eastAsia="en-US"/>
        </w:rPr>
        <w:t>Pokretne stvari koje koriste učesnici u multinacionalnim operacijama obezbeđuju se u skladu sa propisima kojima se uređuje raspolaganje sredstvima kod budžetskih korisnika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strike/>
          <w:lang w:val="sr-Latn-CS" w:eastAsia="en-US"/>
        </w:rPr>
        <w:t>Uslove i način pribavljanja, raspolaganja i korišćenja pokretnih stvari iz stava 1. ovog člana i njihovo vraćanje u zemlju propisuje Vlada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0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48"/>
        <w:jc w:val="both"/>
        <w:rPr/>
      </w:pPr>
      <w:r>
        <w:rPr>
          <w:lang w:val="sr-Latn-CS" w:eastAsia="en-US"/>
        </w:rPr>
        <w:t xml:space="preserve">POKRETNE STVARI U JAVNOJ SVOJINI, RADOVI I USLUGE ZA POTREBE VOJSKE SRBIJE I DRUGIH SNAGA ODBRANE U MULTINACIONALNIM OPERACIJAMA OBEZBEĐUJU SE U ZEMLJI, U SKLADU SA PROPISIMA KOJIMA SE UREĐUJE PRIBAVLJANJE I RASPOLAGANJE SREDSTVIMA KOD BUDŽETSKIH KORISNIKA. 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48"/>
        <w:jc w:val="both"/>
        <w:rPr/>
      </w:pPr>
      <w:r>
        <w:rPr>
          <w:spacing w:val="-6"/>
          <w:lang w:val="sr-Latn-CS" w:eastAsia="en-US"/>
        </w:rPr>
        <w:t>VLADA PROPISUJE USLOVE, NAČIN PRIBAVLJANJA I RASPOLAGANJA POKRETNIM STVARIMA</w:t>
      </w:r>
      <w:r>
        <w:rPr>
          <w:spacing w:val="-4"/>
          <w:lang w:val="sr-Latn-CS" w:eastAsia="en-US"/>
        </w:rPr>
        <w:t xml:space="preserve"> U JAVNOJ SVOJINI I NAČIN VOĐENJA EVIDENCIJE, KAO I NAČIN PRIBAVLJANJA RADOVA</w:t>
      </w:r>
      <w:r>
        <w:rPr>
          <w:lang w:val="sr-Latn-CS" w:eastAsia="en-US"/>
        </w:rPr>
        <w:t xml:space="preserve"> I </w:t>
      </w:r>
      <w:r>
        <w:rPr>
          <w:spacing w:val="-4"/>
          <w:lang w:val="sr-Latn-CS" w:eastAsia="en-US"/>
        </w:rPr>
        <w:t>USLUGA U INOSTRANSTVU ZA POTREBE PRIPADNIKA VOJSKE SRBIJE I DRUGIH SNAGA ODBRANE ANGAŽOVANIH U MULTINA</w:t>
      </w:r>
      <w:r>
        <w:rPr>
          <w:lang w:val="sr-Latn-CS" w:eastAsia="en-US"/>
        </w:rPr>
        <w:t xml:space="preserve">CIONALNIM OPERACIJAMA. 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48"/>
        <w:jc w:val="both"/>
        <w:rPr/>
      </w:pPr>
      <w:r>
        <w:rPr>
          <w:lang w:val="sr-Latn-CS" w:eastAsia="en-US"/>
        </w:rPr>
        <w:t xml:space="preserve">EVIDENCIJA IZ STAVA 2. OVOG ČLANA VODI SE U OBLIKU POMOĆNE KNJIGE U SKLADU </w:t>
      </w:r>
      <w:r>
        <w:rPr>
          <w:spacing w:val="-6"/>
          <w:lang w:val="sr-Latn-CS" w:eastAsia="en-US"/>
        </w:rPr>
        <w:t>SA PROPISIMA O BUDŽETSKOM RAČUNOVODSTVU I SADRŽI: NAZIV, NOMENKLATURNI</w:t>
      </w:r>
      <w:r>
        <w:rPr>
          <w:lang w:val="sr-Latn-CS" w:eastAsia="en-US"/>
        </w:rPr>
        <w:t xml:space="preserve"> </w:t>
      </w:r>
      <w:r>
        <w:rPr>
          <w:spacing w:val="-8"/>
          <w:lang w:val="sr-Latn-CS" w:eastAsia="en-US"/>
        </w:rPr>
        <w:t>BROJ, JEDINICU MERE, VRSTU I KATEGORIJU POKRETNIH</w:t>
      </w:r>
      <w:r>
        <w:rPr>
          <w:lang w:val="sr-Latn-CS" w:eastAsia="en-US"/>
        </w:rPr>
        <w:t xml:space="preserve"> STVARI</w:t>
      </w:r>
      <w:r>
        <w:rPr>
          <w:spacing w:val="-8"/>
          <w:lang w:val="sr-Latn-CS" w:eastAsia="en-US"/>
        </w:rPr>
        <w:t>, KAO I DRUGA KNJIGOVODSTVENA OBELEŽJA</w:t>
      </w:r>
      <w:r>
        <w:rPr>
          <w:lang w:val="sr-Latn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">
    <w:name w:val=" Char Char1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4:00Z</dcterms:created>
  <dc:creator>korisnik</dc:creator>
  <dc:description/>
  <cp:keywords/>
  <dc:language>en-US</dc:language>
  <cp:lastModifiedBy>Nenad Zdraljevic</cp:lastModifiedBy>
  <cp:lastPrinted>2017-12-18T10:49:00Z</cp:lastPrinted>
  <dcterms:modified xsi:type="dcterms:W3CDTF">2017-12-20T16:29:00Z</dcterms:modified>
  <cp:revision>26</cp:revision>
  <dc:subject/>
  <dc:title>ПРЕГЛЕД ОДРЕДАБА</dc:title>
</cp:coreProperties>
</file>