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ind w:firstLine="1418"/>
        <w:rPr/>
      </w:pPr>
      <w:r>
        <w:rPr>
          <w:rFonts w:eastAsia="Calibri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7. godinu („Službeni glasnik RS”, br. 99/16 i 113/17) i člana 42. stav 1. Zakona o Vladi („Službeni glasnik RS”, br. 55/05, 71/05 - ispravka, 101/07, 65/08, 16/11, 68/12-US, 72/12, 7/14 -US i 44/14), </w:t>
      </w:r>
    </w:p>
    <w:p>
      <w:pPr>
        <w:pStyle w:val="Normal"/>
        <w:autoSpaceDE w:val="false"/>
        <w:ind w:firstLine="1418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ab/>
        <w:t>Vlada donosi</w:t>
      </w:r>
    </w:p>
    <w:p>
      <w:pPr>
        <w:pStyle w:val="Normal"/>
        <w:autoSpaceDE w:val="false"/>
        <w:spacing w:before="0" w:after="1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 xml:space="preserve">O IZMENAMA UREDBE O RASPODELI PODSTICAJA </w:t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POLJOPRIVREDI I RURALNOM RAZVOJU U 2017. GODINI</w:t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val="sr-Latn-CS" w:eastAsia="en-US"/>
        </w:rPr>
      </w:pPr>
      <w:r>
        <w:rPr>
          <w:rFonts w:eastAsia="Calibri"/>
          <w:i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>Član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>U Uredbi o raspodeli podsticaja u poljoprivredi i ruralnom razvoju u 2017. godini („Službeni glasnik RS”, br. 8/17, 53/17, 67/17, 88/17, 101/17 i 106/17), u članu 3. stav 3.</w:t>
      </w:r>
      <w:r>
        <w:rPr>
          <w:lang w:val="sr-Latn-CS" w:eastAsia="en-US"/>
        </w:rPr>
        <w:t xml:space="preserve"> reči: ,,820.000.000 dinara” zamenjuju se rečima: „785.000.000 dinara”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Latn-CS" w:eastAsia="en-US"/>
        </w:rPr>
        <w:t>Član 2.</w:t>
      </w:r>
    </w:p>
    <w:p>
      <w:pPr>
        <w:pStyle w:val="Normal"/>
        <w:spacing w:before="0" w:after="0"/>
        <w:ind w:firstLine="1440"/>
        <w:contextualSpacing/>
        <w:rPr/>
      </w:pPr>
      <w:r>
        <w:rPr>
          <w:rFonts w:eastAsia="Calibri"/>
          <w:lang w:val="sr-Latn-CS" w:eastAsia="en-US"/>
        </w:rPr>
        <w:t>U članu 5. stav 2. tačka 4) reči:</w:t>
      </w:r>
      <w:r>
        <w:rPr>
          <w:lang w:val="sr-Latn-CS" w:eastAsia="en-US"/>
        </w:rPr>
        <w:t xml:space="preserve"> „1.700.000.000 dinara” zamenjuju se rečima: „1.725.000.000 dinara”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Latn-CS" w:eastAsia="en-US"/>
        </w:rPr>
        <w:t>U tački 8) reči: „94.744.000 dinara” zamenjuju se rečima: „69.744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Latn-CS" w:eastAsia="en-US"/>
        </w:rPr>
        <w:t>Član 3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8. stav 1. menja se i glasi:</w:t>
      </w:r>
    </w:p>
    <w:p>
      <w:pPr>
        <w:pStyle w:val="ListParagraph"/>
        <w:spacing w:lineRule="auto" w:line="240" w:before="0" w:after="0"/>
        <w:ind w:left="0" w:firstLine="144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,,Obim sredstava za podsticaje za mere ruralnog razvoja iznosi 6.947.000.000 dinara od čega je iznos od 5.947.000.000 dinara obezbeđen iz izvora 01 i 1.000.000.000 dinara obezbeđen iz izvora 12.</w:t>
      </w:r>
      <w:r>
        <w:rPr>
          <w:rFonts w:cs="Times New Roman" w:ascii="Times New Roman" w:hAnsi="Times New Roman"/>
          <w:lang w:val="sr-Latn-CS" w:eastAsia="en-US"/>
        </w:rPr>
        <w:t>”.</w:t>
      </w:r>
      <w:r>
        <w:rPr>
          <w:lang w:val="sr-Latn-CS" w:eastAsia="en-US"/>
        </w:rPr>
        <w:t xml:space="preserve"> </w:t>
      </w:r>
    </w:p>
    <w:p>
      <w:pPr>
        <w:pStyle w:val="Normal1"/>
        <w:spacing w:before="0" w:after="0"/>
        <w:ind w:firstLine="1440"/>
        <w:jc w:val="both"/>
        <w:rPr/>
      </w:pPr>
      <w:r>
        <w:rPr>
          <w:lang w:val="sr-Latn-CS" w:eastAsia="en-US"/>
        </w:rPr>
        <w:t>U stavu 2. tačka 1) i podtačka (1) menjaju se i glase:</w:t>
      </w:r>
    </w:p>
    <w:p>
      <w:pPr>
        <w:pStyle w:val="Normal1"/>
        <w:spacing w:before="0" w:after="0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>,,1) unapređenje konkurentnosti u iznosu od 5.806.300.000 dinara od čega je iznos od 4.912.300.000 dinara obezbeđen iz izvora 01 i 894.000.000 dinara obezbeđen iz izvora 12, i to za:</w:t>
      </w:r>
      <w:r>
        <w:rPr>
          <w:rStyle w:val="Appleconvertedspace"/>
          <w:lang w:val="sr-Latn-CS" w:eastAsia="en-US"/>
        </w:rPr>
        <w:t> 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investicije u fizičku imovinu poljoprivrednog gazdinstva u iznosu od 4.797.800.000 dinara od čega je iznos od 3.953.800.000 dinara obezbeđen iz izvora 01 i 844.000.000 dinara obezbeđen iz izvora 12, od čega za: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odtački (1) alineja prva i druga menjaju se glase:</w:t>
      </w:r>
    </w:p>
    <w:p>
      <w:pPr>
        <w:pStyle w:val="ListParagraph"/>
        <w:spacing w:lineRule="auto" w:line="240" w:before="280" w:after="28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,- podsticanje podizanja novih višegodišnjih zasada voćaka, vinove loze i hmelja u iznosu od 210.000.000 dinara, 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- podršku za unapređenje primarne poljoprivredne proizvodnje u ukupnom iznosu od 4.587.800.000 dinara, od čega za podršku za investicije za nabavku novih mašina i opreme, kao i kvalitetnih priplodnih grla u iznosu od 1.827.300.000 dinara od čega je iznos od 1.383.300.000 dinara obezbeđen iz izvora 01 i 444.000.000 dinara obezbeđen iz izvora 12, za podršku za investicije za nabavku novih traktora u ukupnom iznosu od 1.530.500.000 dinara, od čega je iznos od 1.430.500.000 dinara obezbeđen iz izvora 01 i 100.000.000 dinara obezbeđen iz izvora 12, a za podršku investicijama za izgradnju i opremanje objekata u ukupnom iznosu od 1.230.000.000 dinara od čega je iznos od 930.000.000 dinara obezbeđen iz izvora 01 i 300.000.000 dinara obezbeđen iz izvora 12;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1) podtačka (2) menja se i glasi:</w:t>
      </w:r>
    </w:p>
    <w:p>
      <w:pPr>
        <w:pStyle w:val="Normaluvuceni"/>
        <w:spacing w:before="0" w:after="0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>,,(2) investicije u preradu i marketing poljoprivrednih i prehrambenih proizvoda i proizvoda ribarstva u ukupnom iznosu od 403.500.000 dinara, od čega je iznos od 353.500.000 dinara obezbeđen iz izvora 01 i 50.000.000 dinara obezbeđen iz izvora 12, od čega za: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odtački (2) alineja treća menja se i glasi: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Latn-CS" w:eastAsia="en-US"/>
        </w:rPr>
        <w:t>,,- nabavku opreme u sektoru mesa, mleka, voća, povrća i grožđa u iznosu od 400.000.000 dinara od čega je iznos od 350.000.000 dinara obezbeđen iz izvora 01 i 50.000.000 dinara obezbeđen iz izvora 12;”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Latn-CS" w:eastAsia="en-US"/>
        </w:rPr>
        <w:t>U podtački (3) reči: ,,50.000.000 dinara” zamenjuju se rečima: ,,605.000.000 dinara”.</w:t>
      </w:r>
    </w:p>
    <w:p>
      <w:pPr>
        <w:pStyle w:val="Normal"/>
        <w:spacing w:before="0" w:after="0"/>
        <w:ind w:firstLine="14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 xml:space="preserve">Član 4. </w:t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05 Broj: 110-12701/2017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21. decembra 2017. godine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lang w:val="sr-Latn-CS" w:eastAsia="en-US"/>
        </w:rPr>
        <w:t>Ana Brnabić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Normaluvuceni">
    <w:name w:val="normal_uvuceni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5:00Z</dcterms:created>
  <dc:creator>Server</dc:creator>
  <dc:description/>
  <cp:keywords/>
  <dc:language>en-US</dc:language>
  <cp:lastModifiedBy>Bojan Grgic</cp:lastModifiedBy>
  <cp:lastPrinted>2017-12-21T14:39:00Z</cp:lastPrinted>
  <dcterms:modified xsi:type="dcterms:W3CDTF">2017-12-22T12:55:00Z</dcterms:modified>
  <cp:revision>2</cp:revision>
  <dc:subject/>
  <dc:title/>
</cp:coreProperties>
</file>