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 osnovu člana 214a st. 1. i 4. Zakona o plovidbi i lukama na unutrašnjim vodama („Službeni glasnik RS”, br. 73/10, 121/12, 18/15, 96/15 – dr. zakon, 92/16, 104/16 – dr. zakon i 113/17 – dr. zakon) i člana 42. stav 1. Zakona o Vladi („Službeni glasnik RS”, br. 55/05, 71/05 – ispravka, 101/07, 65/08, 16/11, 68/12 – US, 72/12, 7/14 – US i 44/14), </w:t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UREDB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UREDBE O UTVRĐIVANJU LUČKOG PODRUČJA NA PRISTANIŠTU ZA POSEBNE NAMENE ZA PRETOVAR NAFTE I NAFTNIH DERIVATA U SREMSKIM KARLOVCI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Uredbi o utvrđivanju lučkog područja na pristaništu za posebne namene za pretovar nafte i naftnih derivata u Sremskim Karlovcima („Službeni glasnik RS”, broj 5/17), u članu 2. stav 1. menja se 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Lučko područje iz člana 1. ove uredbe čine katastarske parcele br. 3484/15, 3484/16 i 3484/17, upisane u list nepokretnosti broj 6589 Katastarske opštine Sremski Karlovci, ukupne površine 1ha 08a 92m</w:t>
      </w:r>
      <w:r>
        <w:rPr>
          <w:vertAlign w:val="superscript"/>
          <w:lang w:val="sr-Latn-CS" w:eastAsia="en-US"/>
        </w:rPr>
        <w:t>2</w:t>
      </w:r>
      <w:r>
        <w:rPr>
          <w:lang w:val="sr-Latn-CS" w:eastAsia="en-US"/>
        </w:rPr>
        <w:t xml:space="preserve">.” </w:t>
      </w:r>
    </w:p>
    <w:p>
      <w:pPr>
        <w:pStyle w:val="T98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98"/>
        <w:spacing w:before="0" w:after="0"/>
        <w:jc w:val="center"/>
        <w:rPr/>
      </w:pPr>
      <w:r>
        <w:rPr>
          <w:lang w:val="sr-Latn-CS" w:eastAsia="en-US"/>
        </w:rPr>
        <w:t>Član 2.</w:t>
      </w:r>
    </w:p>
    <w:p>
      <w:pPr>
        <w:pStyle w:val="T98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Grafički prikaz područja i koordinate sidrišta, koji su odštampani uz Uredbu o utvrđivanju lučkog područja na pristaništu za posebne namene za pretovar nafte i naftnih derivata u Sremskim Karlovcima („Službeni glasnik RS”, broj 5/17) i čine njen sastavni deo zamenjuju se novim grafičkim prikazom područja i koordinatama sidrišta, koji su odštampani uz ovu uredbu i čine njen sastavni deo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a uredba stupa na snagu osmog dana od dana objavljivanja u „Službenom glasniku Republike Srbije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: 011-3195/2018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5. aprila 2018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left="2880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ind w:left="288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hanging="0"/>
        <w:jc w:val="center"/>
        <w:rPr/>
      </w:pPr>
      <w:r>
        <w:rPr>
          <w:lang w:val="sr-Latn-CS" w:eastAsia="en-US"/>
        </w:rPr>
        <w:tab/>
        <w:t xml:space="preserve">                                               Ana Brnabić,s.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59:00Z</dcterms:created>
  <dc:creator>Zo Sa</dc:creator>
  <dc:description/>
  <cp:keywords/>
  <dc:language>en-US</dc:language>
  <cp:lastModifiedBy>Windows User</cp:lastModifiedBy>
  <cp:lastPrinted>2018-03-05T11:14:00Z</cp:lastPrinted>
  <dcterms:modified xsi:type="dcterms:W3CDTF">2018-04-10T11:10:00Z</dcterms:modified>
  <cp:revision>5</cp:revision>
  <dc:subject/>
  <dc:title>ПРЕДЛОГ</dc:title>
</cp:coreProperties>
</file>