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1. Naziv propisa Evropske unije 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0" w:name="bookmark0"/>
            <w:bookmarkStart w:id="1" w:name="bookmark1"/>
            <w:bookmarkEnd w:id="0"/>
            <w:bookmarkEnd w:id="1"/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{0&gt;&lt;}100{&gt;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REKTIVE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&lt;0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2" w:name="bookmark0"/>
            <w:bookmarkStart w:id="3" w:name="bookmark1"/>
            <w:bookmarkEnd w:id="2"/>
            <w:bookmarkEnd w:id="3"/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2012/39/EU 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REKTIVA KOMISIJE 2012/39/EU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&lt;0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4" w:name="bookmark2"/>
            <w:bookmarkEnd w:id="4"/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6. novembra 2012. godine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&lt;0}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5" w:name="bookmark2"/>
            <w:bookmarkEnd w:id="5"/>
            <w:r>
              <w:rPr>
                <w:rFonts w:cs="Times New Roman" w:ascii="Times New Roman" w:hAnsi="Times New Roman"/>
                <w:vanish/>
                <w:sz w:val="18"/>
                <w:szCs w:val="18"/>
                <w:lang w:val="sr-Latn-CS" w:eastAsia="en-US"/>
              </w:rPr>
              <w:t>{0&gt;ккој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kojom se menja i dopunjuje Direktiva 2006/17/EZ u pogledu određenih tehničkih zahteva za ispitivanje ljudskih tkiva i ćelija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2. „CELEX” oznaka EU propis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2012L0039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3. Organ državne uprave, odnosno drugi ovlašćeni predlagač propisa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4. Datum izrade tabele: 7.07.2017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inistarstvo zdravlja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. Naziv (nacrta, predloga) propisa čije odredbe su predmet analize usklađenosti sa propisom Evropske unije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1 Predloga zakona o ljudskim ćelijama i tkivima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6. Brojčane oznake (šifre) planiranih propisa iz baze NP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: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. Usklađenost odredbi propisa sa odredbama propisa EU:</w:t>
            </w:r>
          </w:p>
        </w:tc>
      </w:tr>
    </w:tbl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redba propisa EU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držina odred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klađeno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zlozi za delimičnu usklađenost, neusklađenost ili neprenosivos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pomena o usklađenosti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neksi II i III Direktive 2006/17/EZ menjaju se i dopunjuju u skladu sa Aneksom ove direktive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žave članice treba da donesu zakone, uredbe i druge propise neophodne za usklađivanje sa ovom direktivom, najkasnije do 17. juna 2014. godine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They shall forthwith communicate to the Commission the text of those provisions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One odmah obaveštavaju Komisiju o tekstu pomenutih propisa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When Member States adopt those provisions, they shall contain a reference to this Directive or be accompanied by such a reference on the occasion of their official publication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Kada države članice usvoje navedene propise, oni će sadržati upućivanje na ovu direktivu ili će se to upućivanje izvršiti prilikom njihovog zvaničnog objavljivanja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Member States shall determine how such reference is to be made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Države članice odlučuju kako se to upućivanje vrš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žave članice Komisiji dostavljaju tekst glavnih odredaba nacionalnog zakonodavstva koje usvajaju u oblasti na koju se odnosi ova direktiv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va direktiva stupa na snagu dvadesetog dana od dana objavljivanja u Službenom listu Evropske u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This Directive is addressed to the Member States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Ova direktiva se odnosi na države članice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i/>
                <w:vanish/>
                <w:lang w:val="sr-Latn-CS" w:eastAsia="en-US"/>
              </w:rPr>
              <w:t>ANNEX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i/>
                <w:lang w:val="sr-Latn-CS" w:eastAsia="en-US"/>
              </w:rPr>
              <w:t>ANEKS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Annexes II and III to Directive 2006/17/EC are amended as follows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84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Aneksi II i III uz Direktivu 2006/17/EZ menjaju se i dopunjuju na sledeći način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1)</w:t>
              <w:tab/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in Annex II, point 1.2 is replaced by the following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U Aneksu II, tačka 1.2 zamenjuje se sledećim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'1.2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„1.2. Ispitivanje antitela HTLV-I mora se sprovesti nad davaocima koji žive u oblastima visoke stope prevalencije ili koji vode poreklo iz takvih oblasti, ili nad davaocima čiji polni partneri ili roditelji vode poreklo iz takvih oblasti;”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čin i tehničke uslove za obavljanje poslova dobijanja, testiranja, obrade, očuvanja, skladištenja i distribucije ljudskih ćelija i tkiva propisuje ministar nadležan za poslove zdravlja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iće transponovano u pravilni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2.a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neks III menja se i dopunjuje na sledeći način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(a)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a)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  <w:r>
              <w:rPr>
                <w:rFonts w:cs="Times New Roman" w:ascii="Times New Roman" w:hAnsi="Times New Roman"/>
                <w:lang w:val="sr-Latn-CS" w:eastAsia="en-US"/>
              </w:rPr>
              <w:tab/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point 2.4 is replaced by the following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84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tačka 2.4 zamenjuje se sledećim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'2.4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98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„2.4. Ispitivanje antitela HTLV-I mora se sprovesti nad davaocima koji žive  u oblastima visoke stope prevalencije ili koji vode poreklo iz takvih oblasti, ili nad davaocima čiji polni partneri ili roditelji vode poreklo iz takvih oblast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čin i tehničke uslove za obavljanje poslova dobijanja, testiranja, obrade, očuvanja, skladištenja i distribucije ljudskih ćelija i tkiva propisuje ministar nadležan za poslove zdravl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iće transponovano u pravilni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2.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čka 3.3 zamenjuje se sledećim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'3.3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10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„3.3. Ispitivanje antitela HTLV-I mora se sprovesti nad davaocima koji žive  u oblastima visoke stope prevalencije ili koji vode poreklo iz takvih oblasti, ili nad davaocima čiji polni partneri ili roditelji vode poreklo iz takvih oblast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čin i tehničke uslove za obavljanje poslova dobijanja, testiranja, obrade, očuvanja, skladištenja i distribucije ljudskih ćelija i tkiva propisuje ministar nadležan za poslove zdravl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iće transponovano u pravilni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2.v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čka 4.2 zamenjuje se sledećim: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'4.2. 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For donations other than by partners, blood samples must be obtained at the time of each donation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Kada je reč o doniranju koje se ne sprovodi između partnera, uzorci krvi moraju se uzeti pri svakom doniranju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For donation by partners (not for direct use), blood samples must be obtained within three months before the first donation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Kada je reč o doniranju između partnera (ne za neposrednu upotrebu), uzorci krvi moraju se uzeti u roku od tri meseca od trenutka prvog doniranja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Latn-CS" w:eastAsia="en-US"/>
              </w:rPr>
              <w:t>For further partner donations by the same donor, further blood samples must be obtained according to national legislation, but no later than 24 months from the previous sampling.'.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}0{&gt;</w:t>
            </w:r>
            <w:r>
              <w:rPr>
                <w:rFonts w:cs="Times New Roman" w:ascii="Times New Roman" w:hAnsi="Times New Roman"/>
                <w:lang w:val="sr-Latn-CS" w:eastAsia="en-US"/>
              </w:rPr>
              <w:t>Kada je reč o daljem doniranju istog davaoca, pri čemu se doniranje sprovodi između partnera, dodatni uzorci krvi uzimaju se u skladu sa nacionalnim zakonodavstvom, najkasnije po isteku 24 meseca od trenutka prethodnog doniranja.”</w:t>
            </w:r>
            <w:r>
              <w:rPr>
                <w:rStyle w:val="Tw4winMark"/>
                <w:rFonts w:cs="Times New Roman"/>
                <w:color w:val="000000"/>
                <w:lang w:val="sr-Latn-CS" w:eastAsia="en-US"/>
              </w:rPr>
              <w:t>&lt;0}</w:t>
            </w:r>
          </w:p>
          <w:p>
            <w:pPr>
              <w:pStyle w:val="Normal"/>
              <w:spacing w:lineRule="auto" w:line="360"/>
              <w:rPr>
                <w:rStyle w:val="Tw4winMark"/>
                <w:rFonts w:cs="Times New Roman"/>
                <w:color w:val="000000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ije predmet zako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>Potpuno usklađeno - PU, delimično usklađeno - DU, neusklađeno - NU, neprenosivo – N</w:t>
      </w:r>
      <w:r>
        <w:rPr>
          <w:rFonts w:cs="Times New Roman" w:ascii="Times New Roman" w:hAnsi="Times New Roman"/>
          <w:sz w:val="18"/>
          <w:szCs w:val="18"/>
          <w:lang w:val="sr-Latn-CS"/>
        </w:rPr>
        <w:t>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42:00Z</dcterms:created>
  <dc:creator>Dragan Joksimovic</dc:creator>
  <dc:description/>
  <cp:keywords/>
  <dc:language>en-US</dc:language>
  <cp:lastModifiedBy>Bojan Grgic</cp:lastModifiedBy>
  <dcterms:modified xsi:type="dcterms:W3CDTF">2018-05-14T09:42:00Z</dcterms:modified>
  <cp:revision>2</cp:revision>
  <dc:subject/>
  <dc:title>1</dc:title>
</cp:coreProperties>
</file>