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Latn-CS" w:eastAsia="en-US"/>
              </w:rPr>
              <w:t xml:space="preserve">1. Naziv propisa Evropske unije : </w:t>
            </w:r>
          </w:p>
          <w:p>
            <w:pPr>
              <w:pStyle w:val="NormalWeb8"/>
              <w:spacing w:before="280" w:after="280"/>
              <w:jc w:val="center"/>
              <w:rPr>
                <w:rFonts w:eastAsia="Calibri"/>
                <w:sz w:val="18"/>
                <w:szCs w:val="18"/>
                <w:lang w:val="en-US" w:eastAsia="en-US"/>
              </w:rPr>
            </w:pPr>
            <w:r>
              <w:rPr>
                <w:rFonts w:eastAsia="Calibri"/>
                <w:sz w:val="18"/>
                <w:szCs w:val="18"/>
                <w:lang w:val="en-US" w:eastAsia="en-US"/>
              </w:rPr>
              <w:t>Direktiva Komisije 2006/86/EZ</w:t>
            </w:r>
          </w:p>
          <w:p>
            <w:pPr>
              <w:pStyle w:val="NormalWeb8"/>
              <w:spacing w:before="280" w:after="280"/>
              <w:jc w:val="center"/>
              <w:rPr/>
            </w:pPr>
            <w:r>
              <w:rPr>
                <w:rFonts w:eastAsia="Calibri"/>
                <w:sz w:val="18"/>
                <w:szCs w:val="18"/>
                <w:lang w:val="en-US" w:eastAsia="en-US"/>
              </w:rPr>
              <w:t>od 24. oktobra 2006.</w:t>
            </w:r>
          </w:p>
          <w:p>
            <w:pPr>
              <w:pStyle w:val="NormalWeb8"/>
              <w:spacing w:before="280" w:after="280"/>
              <w:jc w:val="center"/>
              <w:rPr>
                <w:rFonts w:eastAsia="Calibri"/>
                <w:sz w:val="18"/>
                <w:szCs w:val="18"/>
                <w:lang w:val="en-US" w:eastAsia="en-US"/>
              </w:rPr>
            </w:pPr>
            <w:r>
              <w:rPr>
                <w:rFonts w:eastAsia="Calibri"/>
                <w:sz w:val="18"/>
                <w:szCs w:val="18"/>
                <w:lang w:val="en-US" w:eastAsia="en-US"/>
              </w:rPr>
              <w:t>o sprovođenju Direktive 2004/23/EZ Evropskog parlamenta i Saveta u delu koji se odnosi na zahteve sledljivosti, obaveštavanje o ozbiljnim neželjenim reakcijama i pojavama i određenim tehničkim zahtevima za kodiranje, obradu, konzerviranje, skladištenje i distribuiranje ljudskih tkiva i ćelija</w:t>
            </w:r>
          </w:p>
          <w:p>
            <w:pPr>
              <w:pStyle w:val="Normal"/>
              <w:spacing w:before="120" w:after="120"/>
              <w:jc w:val="both"/>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32006L008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 xml:space="preserve">3. Organ državne uprave, odnosno drugi ovlašćeni predlagač propisa: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4. Datum izrade tabele: 7.7.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zdravlja</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spacing w:before="120" w:after="120"/>
              <w:jc w:val="both"/>
              <w:rPr>
                <w:rFonts w:ascii="Times New Roman" w:hAnsi="Times New Roman" w:cs="Times New Roman"/>
                <w:sz w:val="18"/>
                <w:szCs w:val="18"/>
                <w:lang w:val="sr-Latn-CS" w:eastAsia="en-US"/>
              </w:rPr>
            </w:pPr>
            <w:r>
              <w:rPr>
                <w:rStyle w:val="Hps"/>
                <w:rFonts w:cs="Times New Roman" w:ascii="Times New Roman" w:hAnsi="Times New Roman"/>
                <w:sz w:val="18"/>
                <w:szCs w:val="18"/>
                <w:lang w:val="sr-Latn-CS" w:eastAsia="en-US"/>
              </w:rPr>
              <w:t>Predlog zakona o ljudskim ćelijama i tkivima</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Ova direktiva se primenjuje na kodiranje, obradu, konzerviranje, skladištenje i distribuiranje:</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judskih tkiva i ćelija namenjenih primeni kod ljud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Ovim zakonom utvrđuju se uslovi za postizanje kvaliteta i sigurnosti u oblasti  ljudskih ćelija i tkiva za primenu kod ljudi, nadzor nad sprovođenjem ovog zakona i obavljanje određenih poslova državne uprave u oblasti ljudskih ćelija i tkiva, kao i druga pitanja od značaja za sprovođenje poslova iz oblasti ljudskih ćelija i tkiva.</w:t>
            </w:r>
          </w:p>
          <w:p>
            <w:pPr>
              <w:pStyle w:val="Normal"/>
              <w:autoSpaceDE w:val="false"/>
              <w:ind w:firstLine="709"/>
              <w:jc w:val="both"/>
              <w:rPr/>
            </w:pPr>
            <w:r>
              <w:rPr>
                <w:rFonts w:cs="Times New Roman" w:ascii="Times New Roman" w:hAnsi="Times New Roman"/>
                <w:sz w:val="24"/>
                <w:szCs w:val="24"/>
                <w:lang w:val="sr-Latn-CS" w:eastAsia="en-US"/>
              </w:rPr>
              <w:t xml:space="preserve">Oblast iz stava 1. ovog člana obuhvata poslove darivanja, dobijanja, testiranja, obrade, očuvanja, skladištenja, distribucije i primene ljudskih ćelija i tkiva kod ljudi, od živog davaoca ili od umrlog lica. </w:t>
            </w:r>
          </w:p>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dustrijskih proizvoda dobijenih iz ljudskih tkiva i ćelija i namenjenih primeni kod ljudi, ukoliko ti proizvodi nisu obuhvaćeni drugim direktivam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Odredbe ovoga zakona primenjuju se i na postupke darivanja, dobijanja i testiranja ljudskih ćelija i tkiva koja se koriste u izradi proizvoda namenjenih za primenu kod ljudi, a koji u sebi sadrže ljudske ćelije i tkiva ili su proizvedeni iz ljudskih ćelija i tkiva.</w:t>
            </w:r>
          </w:p>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dredbe članova 5 do 9 ove direktive, koje se tiču sledljivosti i izveštavanja o ozbiljnim neželjenim reakcijama i pojavama, takođe se primenjuju i na doniranje, dobijanje i testiranje ljudskih tkiva i 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je predmet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Sledeći pojmovi u ovoj direktivi imaju dolenavedena značen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reproduktivne ćelije” su sva tkiva i ćelije namenjene upotrebi u asistiranoj reprodukcij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je predmet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doniranje među partnerima” je doniranje reproduktivnih ćelija između muškarca i žene koji su izjavili da su u intimnom fizičkom odnos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je predmet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sistem kvaliteta” označava organizacionu strukturu, utvrđene odgovornosti, procedure, procese i sredstva za upravljanje kvalitetom i obuhvata sve aktivnosti koje neposredno ili posredno doprinose kvalitet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4"/>
                <w:szCs w:val="24"/>
                <w:lang w:val="sr-Latn-CS" w:eastAsia="en-US"/>
              </w:rPr>
              <w:t>sistem kvaliteta označava organizacionu strukturu, utvrđene odgovornosti, procedure, procese i sredstva za upravljanje kvalitetom i obuhvata sve aktivnosti koje neposredno ili posredno doprinose kvalitetu u oblasti za ljudskih ćelija i tkiva za primenu kod ljud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upravljanje kvalitetom” označava koordinisane aktivnosti koje za cilj imaju usmeravanje i kontrolisanje organizacije sa stanovišta kvalite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4"/>
                <w:szCs w:val="24"/>
                <w:lang w:val="sr-Latn-CS" w:eastAsia="en-US"/>
              </w:rPr>
              <w:t>upravljanje kvalitetom označava usklađene aktivnosti koje za cilj imaju usmeravanje i kontrolisanje organizacije sa stanovišta kvalite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standardni operativni postupci” (SOP) su pisana uputstva koja opisuju korake u određenom procesu, uključujući i materijale koji se koriste i očekivani krajnji proizv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2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both"/>
              <w:rPr/>
            </w:pPr>
            <w:r>
              <w:rPr>
                <w:rFonts w:cs="Times New Roman" w:ascii="Times New Roman" w:hAnsi="Times New Roman"/>
                <w:sz w:val="24"/>
                <w:szCs w:val="24"/>
                <w:lang w:val="sr-Latn-CS" w:eastAsia="en-US"/>
              </w:rPr>
              <w:t>standardni operativni postupci su pismena uputstva koja opisuju sve korake nekog posebnog postupka uključujući i potrebne materijale, metode i očekivani krajnji ishod;</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đ</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validacija” (ili „kvalifikacija” u slučaju opreme ili sredine) je izrada dokumentovanih dokaza koji s viskom stepenom sigurnosti pruža uveravanja da određeni proces, SOP, oprema ili sredina dosledno daje proizvod koji zadovoljava unapred utvrđene specifikacije i osobine kvaliteta; proces se validitira da bi se ocenio učinak sistema sa stanovišta njegove delotvornosti za planiranu namen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4"/>
                <w:szCs w:val="24"/>
                <w:lang w:val="sr-Latn-CS" w:eastAsia="en-US"/>
              </w:rPr>
              <w:t>validacija je izrada dokumentovanih postupaka koji sa visokim stepenom sigurnosti pružaju uveravanje da određeni proces, standardni operativni postupci, oprema ili sredina dosledno daju proizvod koji zadovoljava unapred utvrđene specifikacije i zahteve kvaliteta, s tim da se proces validira kako bi se ocenio učinak sistema sa stanovišta njegove delotvornosti na planiranu namenu</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sledivost” je mogućnost lociranja i identifikovanja tkiva/ćelije u svakoj fazi od dobijanja, preko obrade, testiranja i skladištenja do distribuiranja primaocu ili odbacivanja, što podrazumeva i mogućnost identifikovanja davaoca i banke tkiva ili proizvodnog objekta koji prima, obrađuje ili skladišti tkiva/ćelije, kao i mogućnost identifikovanja primaoca/primalaca u zdravstvenoj(-im) ustanovi(-ama) gde se tkiva/ćelije presađuju primaocu/primaocima; sledljivost takođe podrazumeva mogućnost lociranja i identifikovanja svih relevantnih podataka vezanih za proizvode i materijale koji dolaze u dodir s tim tkivima/ćelijam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firstLine="709"/>
              <w:jc w:val="both"/>
              <w:rPr/>
            </w:pPr>
            <w:r>
              <w:rPr>
                <w:rFonts w:cs="Times New Roman" w:ascii="Times New Roman" w:hAnsi="Times New Roman"/>
                <w:sz w:val="24"/>
                <w:szCs w:val="24"/>
                <w:lang w:val="sr-Latn-CS" w:eastAsia="en-US"/>
              </w:rPr>
              <w:t>sledivost je mogućnost lociranja i identifikovanja ljudskih ćelija i tkiva u svakoj fazi od darivanja, dobijanja, testiranja, obrade, očuvanja, skladištenja, distribucije i primene ljudskih ćelija i tkiva ili odbacivanja, što podrazumeva mogućnost identifikovanja davaoca i banke ljudskih ćelija i tkiva ili centra koji prima, obrađuje ili skladišti ljudske ćelije i tkiva, kao i mogućnost identifikovanja primaoca u zdravstvenim ustanovama gde se ljudske ćelije i tkiva presađuju primaocu, što uključuje i mogućnost lociranja i identifikovanja svih relevantnih podataka vezanih za proizvode i materijale koji dolaze u dodir sa tim ljudskim ćelijama i tkivim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ž</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kritičan” znači sa potencijalnim uticajem na kvalitet i/ili bezbednost ili u kontaktu sa ćelijama i tkivim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4"/>
                <w:szCs w:val="24"/>
                <w:lang w:val="sr-Latn-CS" w:eastAsia="en-US"/>
              </w:rPr>
              <w:t>kritično je ono što ima mogućnost uticaja na kvalitet i bezbednost ili sve ono što je u dodiru sa ljudskim ćelijama i tkivim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z</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organizacija koja se bavi dobijanjem” je zdravstvena ustanova ili jedinica bolnice ili drugog tela koja vrši dobijanje ljudskih tkiva i ćelija i koja ne mora da bude akreditovana, imenovana, ovlašćena ili da ima dozvolu za obavljanje poslova banke tkiv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Poslove dobijanja ljudskih ćelija i tkiva obavlja zdravstvena ustanova koja ima dozvolu direktora Uprave za biomedicinu za obavljanje delatnosti dobijanja ljudskih ćelija i tkiv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organizacija zadužena za primenu kod ljudi” je zdravstvena ustanova ili jedinica bolnice ili drugog tela koja na ljudima primenjuje ljudska tkiva i ćeli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4"/>
                <w:szCs w:val="24"/>
                <w:lang w:val="sr-Latn-CS" w:eastAsia="en-US"/>
              </w:rPr>
              <w:t>centar koji je zadužen za primenu ljudskih ćelija i tkiva kod ljudi je stacionarna zdravstvena ustanova ili organizacioni deo stacionarne zdravstvene ustanove, ili drugo pravno lice koja na ljudima primenjuje ljudske ćelije i tkiva (u daljem tekstu: centar za primenu ćelija i tkiv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20"/>
                <w:szCs w:val="20"/>
                <w:lang w:val="sr-Latn-CS" w:eastAsia="en-US"/>
              </w:rPr>
              <w:t>Banka tkiva mora da ispunjava zahteve iz Priloga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Latn-CS" w:eastAsia="en-US"/>
              </w:rPr>
              <w:t>Postupak pripreme u bankama tkiva mora da ispunjava zahteve iz Priloga 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Države-članice obezbeđuju d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rganizacije koje se bave dobijanjem imaju postupke za čuvanje evidencije o dobijenim tkivima i ćelijama i za obaveštavanje banaka tkiva bez odlaganja o svim ozbiljnim neželjenim rekacijama kod živog davaoca koje mogu da utiču na kvalitet i bezbednost tkiva i 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2</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3</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Banka ljudskih ćelija i tkiva, odnosno ustanove u kojima se dobijaju, odnosno primenjuju ćelija i tkiva dužne su da uspostave sistem za praćenje i dojavu ozbiljnih neželjenih događaja i ozbiljnih neželjenih reakcija koje mogu da utiču na kvalitet i bezbednost ljudskih ćelija i tkiva, kao i sistem za povlačenje iz primene ljudskih ćelija i tkiva koja su izazvala ili mogu izazvati ozbiljan neželjeni događaj ili ozbiljnu neželjenu reakciju.</w:t>
            </w:r>
          </w:p>
          <w:p>
            <w:pPr>
              <w:pStyle w:val="Normal"/>
              <w:autoSpaceDE w:val="false"/>
              <w:ind w:firstLine="709"/>
              <w:jc w:val="both"/>
              <w:rPr/>
            </w:pPr>
            <w:r>
              <w:rPr>
                <w:rFonts w:cs="Times New Roman" w:ascii="Times New Roman" w:hAnsi="Times New Roman"/>
                <w:sz w:val="24"/>
                <w:szCs w:val="24"/>
                <w:lang w:val="sr-Latn-CS" w:eastAsia="en-US"/>
              </w:rPr>
              <w:t xml:space="preserve">O svakom ozbiljnom neželjenom događaju i ozbiljnoj neželjenoj reakciji, banke ljudskih ćelija i tkiva, odnosno ustanove u kojima se dobijaju, odnosno primenjuju ljudske ćelije i tkiva dužne su pismenim putem bez odlaganja obavestiti Upravu za biomedicine, kao i zdravstvene ustanove iz kojih su im dostavljene ljudske ćelije i tkiva, i preduzeti sve raspoložive mere za smanjenje štete nastale usled bilo kojeg ozbiljnog neželjenog događaja i ozbiljne neželjene reakcije i o tome pismenim putem obavestiti Upravu za biomedicinu. </w:t>
            </w:r>
          </w:p>
          <w:p>
            <w:pPr>
              <w:pStyle w:val="Normal"/>
              <w:autoSpaceDE w:val="false"/>
              <w:ind w:firstLine="709"/>
              <w:jc w:val="both"/>
              <w:rPr/>
            </w:pPr>
            <w:r>
              <w:rPr>
                <w:rFonts w:cs="Times New Roman" w:ascii="Times New Roman" w:hAnsi="Times New Roman"/>
                <w:sz w:val="24"/>
                <w:szCs w:val="24"/>
                <w:lang w:val="sr-Latn-CS" w:eastAsia="en-US"/>
              </w:rPr>
              <w:t>Uprava za biomedicinu vodi registar ozbiljnih neželjenih događaja i ozbiljnih neželjenih reakcija iz stava 2. ovog člana.</w:t>
            </w:r>
          </w:p>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rganizacije zadužene za primenu tkiva i ćelija kod ljudi imaju postupke za čuvanje evidencije o primenjenim tkivima i ćelijama i za obaveštavanje banaka tkiva bez odlaganja o svim ozbiljnim neželjenim rekacijama uočenim u toku i nakon kliničke primene koje mogu da budu u  vezi s kvalitetom i bezbednošću tkiva i 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2</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3</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Banka ljudskih ćelija i tkiva, odnosno ustanove u kojima se dobijaju, odnosno primenjuju ćelija i tkiva dužne su da uspostave sistem za praćenje i dojavu ozbiljnih neželjenih događaja i ozbiljnih neželjenih reakcija koje mogu da utiču na kvalitet i bezbednost ljudskih ćelija i tkiva, kao i sistem za povlačenje iz primene ljudskih ćelija i tkiva koja su izazvala ili mogu izazvati ozbiljan neželjeni događaj ili ozbiljnu neželjenu reakciju.</w:t>
            </w:r>
          </w:p>
          <w:p>
            <w:pPr>
              <w:pStyle w:val="Normal"/>
              <w:autoSpaceDE w:val="false"/>
              <w:ind w:firstLine="709"/>
              <w:jc w:val="both"/>
              <w:rPr/>
            </w:pPr>
            <w:r>
              <w:rPr>
                <w:rFonts w:cs="Times New Roman" w:ascii="Times New Roman" w:hAnsi="Times New Roman"/>
                <w:sz w:val="24"/>
                <w:szCs w:val="24"/>
                <w:lang w:val="sr-Latn-CS" w:eastAsia="en-US"/>
              </w:rPr>
              <w:t xml:space="preserve">O svakom ozbiljnom neželjenom događaju i ozbiljnoj neželjenoj reakciji, banke ljudskih ćelija i tkiva, odnosno ustanove u kojima se dobijaju, odnosno primenjuju ljudske ćelije i tkiva dužne su pismenim putem bez odlaganja obavestiti Upravu za biomedicine, kao i zdravstvene ustanove iz kojih su im dostavljene ljudske ćelije i tkiva, i preduzeti sve raspoložive mere za smanjenje štete nastale usled bilo kojeg ozbiljnog neželjenog događaja i ozbiljne neželjene reakcije i o tome pismenim putem obavestiti Upravu za biomedicinu. </w:t>
            </w:r>
          </w:p>
          <w:p>
            <w:pPr>
              <w:pStyle w:val="Normal"/>
              <w:autoSpaceDE w:val="false"/>
              <w:ind w:firstLine="709"/>
              <w:jc w:val="both"/>
              <w:rPr/>
            </w:pPr>
            <w:r>
              <w:rPr>
                <w:rFonts w:cs="Times New Roman" w:ascii="Times New Roman" w:hAnsi="Times New Roman"/>
                <w:sz w:val="24"/>
                <w:szCs w:val="24"/>
                <w:lang w:val="sr-Latn-CS" w:eastAsia="en-US"/>
              </w:rPr>
              <w:t>Uprava za biomedicinu vodi registar ozbiljnih neželjenih događaja i ozbiljnih neželjenih reakcija iz stava 2. ovog člana.</w:t>
            </w:r>
          </w:p>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1.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Latn-CS" w:eastAsia="en-US"/>
              </w:rPr>
              <w:t>banke tkiva koje distribuiraju tkiva i ćelije za primenu kod ljudi dostavljaju organizaciji zaduženoj za primenu kod ljudi informacije o načinu na koji ta organizacija treba da prijavljuje ozbiljne neželjene reakcije iz tačke (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Države-članice obezbeđuju da banke tkiva:</w:t>
            </w:r>
          </w:p>
          <w:p>
            <w:pPr>
              <w:pStyle w:val="Normal"/>
              <w:rPr/>
            </w:pPr>
            <w:r>
              <w:rPr>
                <w:rFonts w:cs="Times New Roman" w:ascii="Times New Roman" w:hAnsi="Times New Roman"/>
                <w:sz w:val="20"/>
                <w:szCs w:val="20"/>
                <w:lang w:val="sr-Latn-CS" w:eastAsia="en-US"/>
              </w:rPr>
              <w:t>imaju postupke na osnovu kojih mogu nadženom organu bez odlaganja da dostave sve relevantne raspoložive informacije o sumnji na ozbiljne neželjene reakcije iz stava 1(a) i (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maju postupke za obaveštavanje nadležnog organa bez odlaganja o zaključku istrage radi analiziranja uzroka i isho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Države-članice obezbeđuju da:</w:t>
            </w:r>
          </w:p>
          <w:p>
            <w:pPr>
              <w:pStyle w:val="Normal"/>
              <w:rPr/>
            </w:pPr>
            <w:r>
              <w:rPr>
                <w:rFonts w:cs="Times New Roman" w:ascii="Times New Roman" w:hAnsi="Times New Roman"/>
                <w:sz w:val="20"/>
                <w:szCs w:val="20"/>
                <w:lang w:val="sr-Latn-CS" w:eastAsia="en-US"/>
              </w:rPr>
              <w:t>odgovorno lice iz člana 17 Direktive 2004/23/EZ dostavlja nadležnom organu informacije navedene u obaveštenju iz dela A Priloga I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anke tkiva obaveštavaju nadležni organ o svim radnjama koje su preduzete u vezi s drugim impliciranim tkivima i ćelijama koji su distribuirani za primenu kod ljud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3.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Latn-CS" w:eastAsia="en-US"/>
              </w:rPr>
              <w:t>banke tkiva obaveštavaju nadležni organ o zaključku istrage i dostavljaju barem informacije iz dela B Priloga I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sz w:val="20"/>
                <w:szCs w:val="20"/>
                <w:lang w:val="en-US" w:eastAsia="en-US"/>
              </w:rPr>
            </w:pPr>
            <w:r>
              <w:rPr>
                <w:sz w:val="20"/>
                <w:szCs w:val="20"/>
                <w:lang w:val="en-US" w:eastAsia="en-US"/>
              </w:rPr>
              <w:t>Obaveštavanje o ozbiljni neželjenim pojavama</w:t>
            </w:r>
          </w:p>
          <w:p>
            <w:pPr>
              <w:pStyle w:val="NormalWeb8"/>
              <w:spacing w:before="280" w:after="280"/>
              <w:ind w:left="0" w:right="225" w:hanging="0"/>
              <w:jc w:val="both"/>
              <w:rPr/>
            </w:pPr>
            <w:r>
              <w:rPr>
                <w:sz w:val="20"/>
                <w:szCs w:val="20"/>
                <w:lang w:val="en-US" w:eastAsia="en-US"/>
              </w:rPr>
              <w:t>Države-članice obezbeđuju d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rganizacije koje se bave dobijanjem imaju postupke za čuvanje evidencije i za obaveštavanje banaka tkiva bez odlaganja o svim ozbiljnim neželjenim pojavama u toku dobijanja tkiva/ćelija koje mogu da utiču na kvalitet i/ili bezbednost ljudskih tkiva i 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2</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3</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Banka ljudskih ćelija i tkiva, odnosno ustanove u kojima se dobijaju, odnosno primenjuju ćelija i tkiva dužne su da uspostave sistem za praćenje i dojavu ozbiljnih neželjenih događaja i ozbiljnih neželjenih reakcija koje mogu da utiču na kvalitet i bezbednost ljudskih ćelija i tkiva, kao i sistem za povlačenje iz primene ljudskih ćelija i tkiva koja su izazvala ili mogu izazvati ozbiljan neželjeni događaj ili ozbiljnu neželjenu reakciju.</w:t>
            </w:r>
          </w:p>
          <w:p>
            <w:pPr>
              <w:pStyle w:val="Normal"/>
              <w:autoSpaceDE w:val="false"/>
              <w:ind w:firstLine="709"/>
              <w:jc w:val="both"/>
              <w:rPr/>
            </w:pPr>
            <w:r>
              <w:rPr>
                <w:rFonts w:cs="Times New Roman" w:ascii="Times New Roman" w:hAnsi="Times New Roman"/>
                <w:sz w:val="24"/>
                <w:szCs w:val="24"/>
                <w:lang w:val="sr-Latn-CS" w:eastAsia="en-US"/>
              </w:rPr>
              <w:t xml:space="preserve">O svakom ozbiljnom neželjenom događaju i ozbiljnoj neželjenoj reakciji, banke ljudskih ćelija i tkiva, odnosno ustanove u kojima se dobijaju, odnosno primenjuju ljudske ćelije i tkiva dužne su pismenim putem bez odlaganja obavestiti Upravu za biomedicine, kao i zdravstvene ustanove iz kojih su im dostavljene ljudske ćelije i tkiva, i preduzeti sve raspoložive mere za smanjenje štete nastale usled bilo kojeg ozbiljnog neželjenog događaja i ozbiljne neželjene reakcije i o tome pismenim putem obavestiti Upravu za biomedicinu. </w:t>
            </w:r>
          </w:p>
          <w:p>
            <w:pPr>
              <w:pStyle w:val="Normal"/>
              <w:autoSpaceDE w:val="false"/>
              <w:ind w:firstLine="709"/>
              <w:jc w:val="both"/>
              <w:rPr/>
            </w:pPr>
            <w:r>
              <w:rPr>
                <w:rFonts w:cs="Times New Roman" w:ascii="Times New Roman" w:hAnsi="Times New Roman"/>
                <w:sz w:val="24"/>
                <w:szCs w:val="24"/>
                <w:lang w:val="sr-Latn-CS" w:eastAsia="en-US"/>
              </w:rPr>
              <w:t>Uprava za biomedicinu vodi registar ozbiljnih neželjenih događaja i ozbiljnih neželjenih reakcija iz stava 2. ovog člana.</w:t>
            </w:r>
          </w:p>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rganizacije zadužene za primenu tkiva i ćelija kod ljudi imaju postupke za obaveštavanje banaka tkiva bez odlaganja o svim ozbiljnim neželjenim pojavama koje mogu da utiču na kvalitet i bezbednost tkiva i 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2</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3</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Banka ljudskih ćelija i tkiva, odnosno ustanove u kojima se dobijaju, odnosno primenjuju ćelija i tkiva dužne su da uspostave sistem za praćenje i dojavu ozbiljnih neželjenih događaja i ozbiljnih neželjenih reakcija koje mogu da utiču na kvalitet i bezbednost ljudskih ćelija i tkiva, kao i sistem za povlačenje iz primene ljudskih ćelija i tkiva koja su izazvala ili mogu izazvati ozbiljan neželjeni događaj ili ozbiljnu neželjenu reakciju.</w:t>
            </w:r>
          </w:p>
          <w:p>
            <w:pPr>
              <w:pStyle w:val="Normal"/>
              <w:autoSpaceDE w:val="false"/>
              <w:ind w:firstLine="709"/>
              <w:jc w:val="both"/>
              <w:rPr/>
            </w:pPr>
            <w:r>
              <w:rPr>
                <w:rFonts w:cs="Times New Roman" w:ascii="Times New Roman" w:hAnsi="Times New Roman"/>
                <w:sz w:val="24"/>
                <w:szCs w:val="24"/>
                <w:lang w:val="sr-Latn-CS" w:eastAsia="en-US"/>
              </w:rPr>
              <w:t xml:space="preserve">O svakom ozbiljnom neželjenom događaju i ozbiljnoj neželjenoj reakciji, banke ljudskih ćelija i tkiva, odnosno ustanove u kojima se dobijaju, odnosno primenjuju ljudske ćelije i tkiva dužne su pismenim putem bez odlaganja obavestiti Upravu za biomedicine, kao i zdravstvene ustanove iz kojih su im dostavljene ljudske ćelije i tkiva, i preduzeti sve raspoložive mere za smanjenje štete nastale usled bilo kojeg ozbiljnog neželjenog događaja i ozbiljne neželjene reakcije i o tome pismenim putem obavestiti Upravu za biomedicinu. </w:t>
            </w:r>
          </w:p>
          <w:p>
            <w:pPr>
              <w:pStyle w:val="Normal"/>
              <w:autoSpaceDE w:val="false"/>
              <w:ind w:firstLine="709"/>
              <w:jc w:val="both"/>
              <w:rPr/>
            </w:pPr>
            <w:r>
              <w:rPr>
                <w:rFonts w:cs="Times New Roman" w:ascii="Times New Roman" w:hAnsi="Times New Roman"/>
                <w:sz w:val="24"/>
                <w:szCs w:val="24"/>
                <w:lang w:val="sr-Latn-CS" w:eastAsia="en-US"/>
              </w:rPr>
              <w:t>Uprava za biomedicinu vodi registar ozbiljnih neželjenih događaja i ozbiljnih neželjenih reakcija iz stava 2. ovog člana.</w:t>
            </w:r>
          </w:p>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anke tkiva dostavljaju organizaciji zaduženoj za primenu kod ljudi informacije o načinu na koji ta organizacija treba da prijavljuje ozbiljne neželjene pojave koje mogu da utiču na bezbednost i kvalitet tkiva i 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2</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3</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Banka ljudskih ćelija i tkiva, odnosno ustanove u kojima se dobijaju, odnosno primenjuju ćelija i tkiva dužne su da uspostave sistem za praćenje i dojavu ozbiljnih neželjenih događaja i ozbiljnih neželjenih reakcija koje mogu da utiču na kvalitet i bezbednost ljudskih ćelija i tkiva, kao i sistem za povlačenje iz primene ljudskih ćelija i tkiva koja su izazvala ili mogu izazvati ozbiljan neželjeni događaj ili ozbiljnu neželjenu reakciju.</w:t>
            </w:r>
          </w:p>
          <w:p>
            <w:pPr>
              <w:pStyle w:val="Normal"/>
              <w:autoSpaceDE w:val="false"/>
              <w:ind w:firstLine="709"/>
              <w:jc w:val="both"/>
              <w:rPr/>
            </w:pPr>
            <w:r>
              <w:rPr>
                <w:rFonts w:cs="Times New Roman" w:ascii="Times New Roman" w:hAnsi="Times New Roman"/>
                <w:sz w:val="24"/>
                <w:szCs w:val="24"/>
                <w:lang w:val="sr-Latn-CS" w:eastAsia="en-US"/>
              </w:rPr>
              <w:t xml:space="preserve">O svakom ozbiljnom neželjenom događaju i ozbiljnoj neželjenoj reakciji, banke ljudskih ćelija i tkiva, odnosno ustanove u kojima se dobijaju, odnosno primenjuju ljudske ćelije i tkiva dužne su pismenim putem bez odlaganja obavestiti Upravu za biomedicine, kao i zdravstvene ustanove iz kojih su im dostavljene ljudske ćelije i tkiva, i preduzeti sve raspoložive mere za smanjenje štete nastale usled bilo kojeg ozbiljnog neželjenog događaja i ozbiljne neželjene reakcije i o tome pismenim putem obavestiti Upravu za biomedicinu. </w:t>
            </w:r>
          </w:p>
          <w:p>
            <w:pPr>
              <w:pStyle w:val="Normal"/>
              <w:autoSpaceDE w:val="false"/>
              <w:ind w:firstLine="709"/>
              <w:jc w:val="both"/>
              <w:rPr/>
            </w:pPr>
            <w:r>
              <w:rPr>
                <w:rFonts w:cs="Times New Roman" w:ascii="Times New Roman" w:hAnsi="Times New Roman"/>
                <w:sz w:val="24"/>
                <w:szCs w:val="24"/>
                <w:lang w:val="sr-Latn-CS" w:eastAsia="en-US"/>
              </w:rPr>
              <w:t>Uprava za biomedicinu vodi registar ozbiljnih neželjenih događaja i ozbiljnih neželjenih reakcija iz stava 2. ovog člana.</w:t>
            </w:r>
          </w:p>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Latn-CS" w:eastAsia="en-US"/>
              </w:rPr>
              <w:t>U slučaju asistirane reprodukcije, svaka pogrešna identifikacija ili zamena gamete ili embriona se smatra ozbiljnom neželjenom pojavom. Sva lica ili organizacije koje se bave dobijanjem ili odrganizacije zadužene za primenu kod ljudi koje vrše asistiranu reprodukciju obaveštavaju banke tkiva koje su dostavile tkiva/ćelije o tim pojavama radi obavljanja istrage i obaveštavanja nadležnog orga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je predmet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Države-članice obezbeđuju da banke tkiva:</w:t>
            </w:r>
          </w:p>
          <w:p>
            <w:pPr>
              <w:pStyle w:val="Normal"/>
              <w:rPr/>
            </w:pPr>
            <w:r>
              <w:rPr>
                <w:rFonts w:cs="Times New Roman" w:ascii="Times New Roman" w:hAnsi="Times New Roman"/>
                <w:sz w:val="20"/>
                <w:szCs w:val="20"/>
                <w:lang w:val="sr-Latn-CS" w:eastAsia="en-US"/>
              </w:rPr>
              <w:t>imaju postupke na osnovu kojih mogu nadženom organu bez odlaganja da dostave sve relevantne raspoložive informacije o sumnji na ozbiljne neželjene pojave iz stava 1(a) i (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maju postupke za obaveštavanje nadležnog organa bez odlaganja o zaključku istrage radi analiziranja uzroka i isho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Države-članice obezbeđuju da:</w:t>
            </w:r>
          </w:p>
          <w:p>
            <w:pPr>
              <w:pStyle w:val="Normal"/>
              <w:rPr/>
            </w:pPr>
            <w:r>
              <w:rPr>
                <w:rFonts w:cs="Times New Roman" w:ascii="Times New Roman" w:hAnsi="Times New Roman"/>
                <w:sz w:val="20"/>
                <w:szCs w:val="20"/>
                <w:lang w:val="sr-Latn-CS" w:eastAsia="en-US"/>
              </w:rPr>
              <w:t>odgovorno lice iz člana 17 Direktive 2004/23/EZ dostavlja nadležnom organu informacije navedene u obaveštenju iz dela A Priloga I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anke tkiva ocenjuju ozbiljne neželjene pojave kako bi identifikovale uzroke koji se mogu sprečiti u okviru proces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Latn-CS" w:eastAsia="en-US"/>
              </w:rPr>
              <w:t>banke tkiva obaveštavaju nadležni organ o zaključku istrage i dostavljaju barem informacije iz dela B Priloga I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Države-članice dostavljaju Komisiji do 30. juna naredne godine godišnji izveštaj o obaveštenjima o ozbiljnjnim neželjenim reakcijama i pojavama koje je primio nadležni organ. Komisija dostavlja nadležnim organima država-članica sažetak primljenih izveštaja. Nadležni organ taj izveštaj stavlja na raspolaganje bankama tkiv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2.7</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obavezna je Upravi za biomedicinu dostaviti godišnji izveštaj o aktivnostima iz člana 38. stav 2. ovog zakona najkasnije do marta tekuće godine za prethodnu godinu.</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odnošenje izveštaja iz oblasti ljudskih ćelija i tkiva Evropskoj komisiji za zdravlje i bezbednost hrane (u daljem tekstu: Evropska komisija) u skladu sa zahtevima Evropske komisije;</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enos podataka mora da bude u skladu sa specifikacijama formata razmene podataka iz Priloga V, deo A i B, i mora da obezbedi sve informacije koje su potrebne za identifikovanje pošiljaoca i čuvanje referentnih podataka o njem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žave-članice obezbeđuju da njihovi nadležni organi dostavljaju jedni drugima potrebne informacije o ozbiljnim neželjenim reakcijama i pojavama kako bi omogućili preduzimanje odgovarajućih radnj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2</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O svakom ozbiljnom neželjenom događaju i ozbiljnoj neželjenoj reakciji, banke ljudskih ćelija i tkiva, odnosno ustanove u kojima se dobijaju, odnosno primenjuju ljudske ćelije i tkiva dužne su pismenim putem bez odlaganja obavestiti Upravu za biomedicine, kao i zdravstvene ustanove iz kojih su im dostavljene ljudske ćelije i tkiva, i preduzeti sve raspoložive mere za smanjenje štete nastale usled bilo kojeg ozbiljnog neželjenog događaja i ozbiljne neželjene reakcije i o tome pismenim putem obavestiti Upravu za biomedicinu. </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anke tkiva imaju delotvorne i tačne sisteme za jedinstvenu identifikaciju i obeležavanje primljenih i distribuiranih ćelija/tkiv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dužna je primenjivati jedinstven sistem identifikacije svakog davaoca u kojem se dodeljuje jedinstveni kod svakom davanju i svakom pakovanju ljudskih ćelija i tkiva proizašlom iz davanja.</w:t>
            </w:r>
          </w:p>
          <w:p>
            <w:pPr>
              <w:pStyle w:val="Normal"/>
              <w:autoSpaceDE w:val="false"/>
              <w:ind w:firstLine="709"/>
              <w:jc w:val="both"/>
              <w:rPr/>
            </w:pPr>
            <w:r>
              <w:rPr>
                <w:rFonts w:cs="Times New Roman" w:ascii="Times New Roman" w:hAnsi="Times New Roman"/>
                <w:sz w:val="24"/>
                <w:szCs w:val="24"/>
                <w:lang w:val="sr-Latn-CS" w:eastAsia="en-US"/>
              </w:rPr>
              <w:t xml:space="preserve">Sve ljudske ćelije i tkiva moraju biti označene. </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anke tkiva i organizacije zadužene za primenu kod ljudi čuvaju podatke iz Priloga VI najmanje 30 godina, na odgovarajućem i čitljivom nosaču podatak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2</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dužna je voditi evidenciju koja obezbeđuje sledivost u svim poslovima u oblasti ljudskih ćelija i tkiva.</w:t>
            </w:r>
          </w:p>
          <w:p>
            <w:pPr>
              <w:pStyle w:val="Normal"/>
              <w:autoSpaceDE w:val="false"/>
              <w:ind w:firstLine="709"/>
              <w:jc w:val="both"/>
              <w:rPr/>
            </w:pPr>
            <w:r>
              <w:rPr>
                <w:rFonts w:cs="Times New Roman" w:ascii="Times New Roman" w:hAnsi="Times New Roman"/>
                <w:sz w:val="24"/>
                <w:szCs w:val="24"/>
                <w:lang w:val="sr-Latn-CS" w:eastAsia="en-US"/>
              </w:rPr>
              <w:t>Podaci iz stava 1. ovog člana se vode u elektronskom obliku i u pismenom obliku.</w:t>
            </w:r>
          </w:p>
          <w:p>
            <w:pPr>
              <w:pStyle w:val="Normal"/>
              <w:autoSpaceDE w:val="false"/>
              <w:ind w:firstLine="709"/>
              <w:jc w:val="both"/>
              <w:rPr/>
            </w:pPr>
            <w:r>
              <w:rPr>
                <w:rFonts w:cs="Times New Roman" w:ascii="Times New Roman" w:hAnsi="Times New Roman"/>
                <w:sz w:val="24"/>
                <w:szCs w:val="24"/>
                <w:lang w:val="sr-Latn-CS" w:eastAsia="en-US"/>
              </w:rPr>
              <w:t>Podaci iz stava 1. ovoga člana čuvaju se trajno nakon kliničke upotrebe.</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edinstveni evropski identifikacioni kod se dodeljuje svem doniranom materijalu u banci tkiva kako bi se omogućila pravilna identifikacija davalaca i sledljivost sveg doniranog materijala i kako bi se dostavile informacije o najvažnijim osobinama i svojstvima tkiva i ćelija. Taj kod kao minimum sadrži informacije iz Priloga V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2</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6</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instveni evropski kod obezbeđuje sledivost iz stava 1. ovog člana (u daljem tekstu: jedinstveni kod).</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av 1 se ne primenjuje na doniranje reproduktivnih ćelija među partnerim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Države-članice usvajaju zakone, uredbe i administrativne propise potrebne za sprovođenje ove direktive najkasnije do 1. septembra 2007. One odmah dostavljaju Komisiji tekst tih odredaba i korelacionu tabelu sa odnosima između tih odredaba i ove direktive.</w:t>
            </w:r>
          </w:p>
          <w:p>
            <w:pPr>
              <w:pStyle w:val="NormalWeb8"/>
              <w:spacing w:before="280" w:after="280"/>
              <w:ind w:left="0" w:right="225" w:hanging="0"/>
              <w:jc w:val="both"/>
              <w:rPr/>
            </w:pPr>
            <w:r>
              <w:rPr>
                <w:sz w:val="20"/>
                <w:szCs w:val="20"/>
                <w:lang w:val="en-US" w:eastAsia="en-US"/>
              </w:rPr>
              <w:t>Države-članice usvajaju zakone, uredbe i administrativne propise potrebne za sprovođenje člana 10 ove direktive do 1. septembra 2008.</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ada države-članice usvoje ove mere, te mere će sadržati upućivanje na ovo uputstvo ili će biti praćene takvim upućivanjem prilikom njihovog zvaničnog objavljivanja. Načine takvog upućivanja predvideće države-član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žave-članice dostavljaju Komisiji tekst glavnih odredaba nacionalnog prava koje usvajaju u oblasti na koju se odnosi ova direktiv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direktiva stupa na snagu dvadesetog dana od objavljivanja u Službenom listu Evropske uni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1.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imenovati odgovorno lice sa stručnom spremom i zaduženjima iz člana 17 Direktive 2004/23/EZ</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ustanove sa dozvolom za obavljanje poslova iz člana 8. ovog zakona imenuju zaduženo lice i njegovu zamenu za sve poslove koji se obavljaju u skladu sa odredbama ovoga zakon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anka tkiva mora da ima organizacionu strukturu i opereativne postupke koji odgovaraju delatnostima za koje se zahteva akreditacija/imenovanje/ovlašćenje/ dozvola; mora da postoji organizacioni dijagram koji jasno definiše odgovornost i odnose izveštavan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vaka banka tkiva mora da ima pristup imenovanom zdravstvenom radniku koji će pružati savete i nadzirati zdravstvene poslove banke, kao što je izbor davalaca, pregled kliničkih ishoda primenjenih tkiva i ćelija ili, prema potrebi, interakcija sa kliničkim korisnicim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da postoji dokumentovan sistem upravljanja kvalitetom za koje se zahteva akreditacija/imenovanje/ovlašćenje/ dozvola, u skladu sa standardima iz ove direk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A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obezbediti identifikaciju rizika svojstvenih za upotrebu i rukovanje sa biološkim materijalom i svođenje tih rizika na najmanju moguću meru, u skladu s održavanjem odgovarajućeg kvaliteta i bezbednosti za planiranu namenu tkiva i ćelija. Ti rizici pre svega podrazumevaju rizike koji se odnose na postupke, sredinu i zdravstveno stanje osoblja koji su specifični za banku tkiv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1.A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porazumi između banaka tkiva i trećih lica moraju da budu u skladu s članom 24 Direktive 2004/23/EZ. U sporazumima s trećim licima moraju da budu definisani uslovi odnosa i obaveze, kao i protokole kojih se treba pridržavati da bi se postigao utvrđeni učina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Banka ljudskih ćelija i tkiva, odnosno zdravstvena ustanova sa dozvolom iz člana 8. ovoga zakona, dužna je sklopiti pismeni ugovor sa pravnim licem za obavljanje svih poslova koji utiču ili mogu uticati na kvalitet i sigurnost ljudskih ćelija i tkiva koje se obrađuje u saradnji sa tim pravnim licem, a posebno ako:</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1)</w:t>
              <w:tab/>
              <w:t>banka ljudskih ćelija i tkiva poveri pravnom licu neku fazu obrade ljudskih ćelija i tkiva;</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2)</w:t>
              <w:tab/>
              <w:t>pravno lice dobavlja materijale i/ili pruža usluge koje utiču ili mogu uticati na kvalitet i sigurnost ljudskih ćelija i tkiva, uključujući i distribuciju ljudskih ćelija i tkiva;</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3)</w:t>
              <w:tab/>
              <w:t>banka ljudskih ćelija i tkiva pruža usluge pravnom licu;</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Latn-CS" w:eastAsia="en-US"/>
              </w:rPr>
              <w:t>4)</w:t>
              <w:tab/>
              <w:t>banka ljudskih ćelija i tkiva distribuira ljudske ćelije i tkiva obrađene u pravnom licu.</w:t>
            </w:r>
          </w:p>
          <w:p>
            <w:pPr>
              <w:pStyle w:val="Normal"/>
              <w:autoSpaceDE w:val="false"/>
              <w:ind w:firstLine="709"/>
              <w:jc w:val="both"/>
              <w:rPr/>
            </w:pPr>
            <w:r>
              <w:rPr>
                <w:rFonts w:cs="Times New Roman" w:ascii="Times New Roman" w:hAnsi="Times New Roman"/>
                <w:sz w:val="24"/>
                <w:szCs w:val="24"/>
                <w:lang w:val="sr-Latn-CS" w:eastAsia="en-US"/>
              </w:rPr>
              <w:t xml:space="preserve">Banka ljudskih ćelija i tkiva, odnosno zdravstvena ustanova sa dozvolom  iz člana 8. ovoga zakona dužna je da ocenjuje i bira pravna lica sa kojima zaključuju ugovore iz stava 1. ovog člana na osnovu njihove sposobnosti da zadovolje uslove propisane ovim zakonom i propisima donetim za sprovođenje ovog zakona. </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A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da postoji dokumentovan sistem, koji nadzire odgovorno lice, za potvrđivanje usklađenosti tkiva i/ili ćelija za odgovarajućim zahtevima u pogledu bezbednosti i kvaliteta potrebnim za njihovo puštanje u upotrebu i distribuiran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A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 slučaj prestanka obavljanja delatnosti, u sporazumima koji su zaključeni i postupcima koji su usvojeni u skladu s članom 21(5) Direktive 2004/23/EZ navode se podaci o sledljivosti i informacije u vezi s kvalitetom i bezbednošću ćelija i tkiv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A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da postoji dokumentovan sistem koji obezbeđuje identifikovanje svake jedinice tkiva ili ćelija u svim fazama delatnosti za koje se zahteva akreditacija/imenovanje/ovlašćenje/ dozvol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soblje u bankama tkiva mora da bude raspoloživo u dovoljnom broju i kvalifikovano za zadatke koje obavlja. Kompetentnost osoblja mora da se ocenjuje u odgovarajućim intervalima koje predviđa sistem kvalite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B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ve osoblje treba da ima jasne, dokumentovane i ažurirane opise radnih mesta. Njihovi zadaci, obaveze i odgovornosti moraju da budu jasno dokumentovani i shvaćen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1.B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Osoblje mora da prođe inicijalnu/osnovnu obuku, koja se prema potrebi obnavlja kada dođe do promene postupaka ili razvoja naučnog znanja, i ono mora da ima odgovarajuće mogućnosti za stručni razvoj. Program obuke mora da obezbedi i da dokumentuje da je svaki pojedinac:</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kazao kompetentnost u obavljanju zadataka koji su mu dodeljen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1.B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seduje odgovarajuće znanje i razumevanje naučnik/tehničkih procesa i principa koji su od značaja za zadatke koji su mu dodeljen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1.B3.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umeo organizacioni okvir, sistem kvaliteta i pravila zdravlja i bezbednosti u ustanovi u kojoj rad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1.B3.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dgovarajuće upoznat sa širim etičkim, pravnim i regulatornim kotekstom svog ra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V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va oprema i materijali moraju da budu projektovani i održavani tako da odgovaraju svojoj nameni i moraju da svedu sve opasnosti za primaoca i/ili osoblje na najmanju moguću mer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1515"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V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va kritična oprema i tehnički uređaju moraju da se identifikuju i validiraju, redovno proveravaju i preventivno održavaju u skladu s uputstvima proizvođača. Ako oprema ili materijali utiču na kritične parametre obrade ili skladištenja (npr. na temperaturu, pritisak, broj čestica, nivo mikrobiotske kontaminacije), oni moraju da budu identifikovani i za njih mora da se primenjjuje odgovarajuće praćenje, upozorenja, uzbune i korektivne radnje, kako bi se otkrile nepravilnosti i kvarovi i kako bi se obezbedilo da kritični parametri uvek budu u prihvatljivim granicama. Sva oprema sa kritičnom mernom funkcijom mora da bude baždarena u skladu sa sledljivim standardom, ako takav standard postoj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V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ova i popravljena oprema mora da se testira prilikom ugradnje i mora da se validira pre upotrebe. Rezultati testova moraju da budu dokumentovan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V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državanje, servisiranje, čišćenje, dezinfekcija i sanitizacija sve kritične opreme mora redovno da se vrši i na odgovarajući način evidentir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V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oraju da budu raspoložive procedure za rad svakog dela kritične opreme, sa opisom radnji koje se preduzimaju u slučaju nepravilnosti ili kvar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1.V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 procedurama za delatnosti za koje se zahteva akreditacija/imenovanje/ ovlašćenje/dozvola moraju da budu navedene detaljne specifikacije svih kritičnih materijala i reagenasa. Pre svega je potrebno definisati specifikacije za aditive (npr. rastvore) i ambalažni materijal. Kritični reagensi moraju da ispunjavaju dokumentovane zahteve i specifikacije, a u odgovarajućim slučajevima i zahteve Direktive Saveta 93/42/EEZ od 14. juna 1993. o medicinskim sredstvima</w:t>
            </w:r>
            <w:r>
              <w:rPr>
                <w:rStyle w:val="FootnoteCharacters"/>
                <w:rStyle w:val="FootnoteAnchor"/>
                <w:rFonts w:cs="Times New Roman" w:ascii="Times New Roman" w:hAnsi="Times New Roman"/>
                <w:sz w:val="20"/>
                <w:szCs w:val="20"/>
                <w:lang w:val="sr-Latn-CS" w:eastAsia="en-US"/>
              </w:rPr>
              <w:footnoteReference w:id="3"/>
            </w:r>
            <w:r>
              <w:rPr>
                <w:rFonts w:cs="Times New Roman" w:ascii="Times New Roman" w:hAnsi="Times New Roman"/>
                <w:sz w:val="20"/>
                <w:szCs w:val="20"/>
                <w:lang w:val="sr-Latn-CS" w:eastAsia="en-US"/>
              </w:rPr>
              <w:t xml:space="preserve"> i Direktive 98/79/EZ Evropskog parlamenta i Saveta od 27. oktobra 1998. o in vitro dijagnostičkim medicinskim sredstvim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G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anka tkiva mora da ima odgovarajuće objekte za obavljanje delatnosti za koje se zahteva akreditacija/imenovanje/ ovlašćenje/dozvola, u skladu sa standardima iz ove direk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G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ko te aktivnosti obuhvataju obradu tkiva i ćelija izloženih uticajima sredine, to mora da se obavlja u sredini sa propisanim kvalitetom i čistoćom vazduha da bi se na najmanju moguću meru sveo rizik od kontaminacije, uključujući i unakrsnu kontaminaciju između doniranih tkiva/ćelija. Delotvornost ovih mera mora da se validira i prat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G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oliko nije drugačije navedeno u tački 4, kada su tkiva i ćelije izloženi uticajima sredine u toku obrade bez naknadnog postupka inaktivacije mikroba, potreban je kvalitet vazduha sa brojem čestica i brojem kolonija mikroba koji odgovara klasi A prema važećoj verziji Evropskih smernica za dobru proizvođačku praksu (GMP), Prilogu 1 i Direktivi 2003/94/EZ, sa pozadinskim okruženjem koje odgovara potrebama obrade tih tkiva/ćelija, ali koje odgovara barem klasi G prema GMP u smislu broja čestica i broja kolonija mikrob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1.G4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Sredina koja zadovoljava blaže uslove od onih iz tačke 3 može da bude prihvatljiva ako:</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e primenjen validiran proces inaktivacije mikroba ili validiran proces terminalne sterilizaci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1.G4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e dokazano da izloženost sredini klase A ima štetnog uticaja na potrebna svojstva tkiva ili ćeli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1.G4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ko je dokazano da način i put primene tkiva ili ćelije na primaoca predstavlja značajno manji rizik od prenošenja bakterijske ili gljivične infekcije primaocu nego što je slučaj kod presađivanja ćelija i tkiv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1.G4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Latn-CS" w:eastAsia="en-US"/>
              </w:rPr>
              <w:t>ako nije tehnički moguće izvesti potreban proces u sredini klase A (na primer zbog potrebe da se u zoni obrade nalazi posebna oprema koja nije u potpunosti uskladiva sa klasom 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G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 tački 4(a), (b), (v) i (g) potrebno je odrediti sredinu. Potrebno je dokazati i dokumentovati da se sa izabranom sredinom postiže potreban kvalitet i bezbednost, uzimajući u obzir barem namenu, način primene i stanje imuniteta primaoca. U svakom sektoru banke tkiva potrebno je obezbediti odgovarajuću odeću i opremu za ličnu zaštitu, uz pisana uputstva za higijenu i oblačen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G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ko delatnosti za koje se zahteva akreditacija/imenovanje/ovlašćenje/dozvola podrazumevaju skladištenje tkiva i ćelija, moraju da budu definisani uslovi skladištenja koji su potrebni da bi se sačuvala tražena svojstva tkiva i ćelija, što uključuje i relevantne parametre kao što su temperatura, vlaga ili kvalitet vazduh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G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ritični parametri (npr. temperatura, vlaga ili kvalitet vazduha) moraju da se kontrolišu, prate i evidentiraju kako bi se dokazala usaglašenost sa propisanim uslovima skladišten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G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obezbediti objekte za skladištenje u kojima mogu u potpunosti da se odvoje i razlikuju tkiva i ćelije pre puštanja/u karantinu i odbačena tkiva i ćelije, kako bi se sprečila njihova slučajna zamena ili unakrsna kontaminacija. Za čuvanje određenih tkiva i ćelija dobijenih u skladu s posebnim kriterijumima potrebno je obezbediti fizički odvojene zone ili uređaje za skladištenje ili uvesti bezbedno razdvajanje, kako u karantinu tako i na lokacijama na kojima se skladište tkiva i ćelije puštene u upotreb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G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anka tkiva mora da ima pisanu politiku i procedure za kontrolisan pristup, čišćenje i održavanje, odlaganje otpada i reorganizaciju usluga u vanrednoj situacij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D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da postoji sistem koji proizvodi jasno definisanu i efektivnu dokumentaciju, tačne evidencije i registre i odobrene Standardne operativne postupke (SOP) za delatnosti za koje se zahteva akreditacija/imenovanje/ovlašćenje/dozvola. Dokumenti moraju redovno da se revidiraju i moraju da budu u skladu sa standardima iz ove direktive. Sistem mora da obezbedi da rad koji se obavlja bude standardizovan i da budu sledljivi svi koraci, tj. kodiranje., prihvatljivost davalaca, dobijanje, obrada, konzerviranje, skladištenje, transport, distribuiranje ili odbacivanje, uključujkući i aspekte koji se tiču kontrole i provere kvalite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D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 svaku kritičnu aktivnost potrebno je identifikovati i dokumentovati materijale, opremu i angažovano osobl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D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 bankama tkiva, sve izmene dokumenata mora da pregleda, datira, odobri, dokumentuje i odmah sprovede ovlašćeno osobl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D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uvesti proceduru kontrole dokumenata pomoću kojeg se vodi evidencija o revizijama i izmenama dokumenata i koji obezbeđuje da se u upotrebi nalaze samo važeće verzije dokumen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D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dokazati da evidencije na pouzdan i istinit način prikazuju rezul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D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videncije moraju da budu čitke i neizbrisive i mogu da budu pisane rukom ili prenete u drugi validiran sistem, kao što je računar ili mirkofil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D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 dovodeći u pitanje član 9(2), sve evidencije, uključujući i neobrađene podatke, koje su kritične za bezbednost i kvalitet tkiva i ćelija vode se tako da pristup tim podacima bude omogućen najmanje 10 godina nakon isteka roka, kliničke upotrebe ili odbacivan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D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videncije moraju da ispunjavaju zahteve u pogledu poverljivosti utvđrene u članu 14 Direktive 2004/23/EZ. Pristup registrima i podacima mora da bude ograničen na lica koja imaju odobrenje odgovornog lica i na nadležni organ prilikom obavljanja inspekcija i kontrolnih mer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Đ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uvesti sistem revizije sa delatnosti za koje se zahteva akreditacija/imenovanje/ovlašćenje/dozvola. Provere moraju nepristrasno da vrše obučena i kompetentna lica najmanje svake dve godine, radi verifikovanja usklađenosti sa odobrenim protokolima i regulatornim zahtevima. Zaključci i korektivne radnje moraju da budu dokumentovan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Đ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va odstupanja od propisanih standarda kvaliteta i bezbednosti moraju da budu ispitana i dokumentovana, što podrazumeva donošenje odluke o mogućim korektivnim i preventivnim radnjama. O daljem postupanju sa neusaglašenim tkivima i ćelijama odlučuje se u skladu s pisanim procedurama koje nadzire odgovorno lice i o tome se sačinjava evidencija. Potrebno je identifikovati i prikazati sva tkiva i ćelije na koja se neusaglašenost odnos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Đ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orektivne radnje moraju blagovremeno i delotvorno da se dokumentuju, pokreću i obavljaju. Nakon preduzimanja preventivnih i korektivnih radnji trebalo bi proceniti njihovu delotvorno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1.Đ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anka tkiva treba da ima postupke za ispitivanje učinka sistema upravljanja kvalitetom kako bi se obezbedilo kontinuirano i sistematsko usavršavan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dležni organ odobrava svaki postupak pripreme tkiva i ćelija nakon procene kriterijuma za izbor davalaca i procedura dobijanja tkiva/ćelija, protokola za svaki korak u postupku, kriterijuma upravljanja kvalitetom i konačnih kvantitativnih i kvalitativnih kriterijuma za ćelije i tkiva. Ta procena mora da ispunjava barem zahteve sadržane u ovom prilog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 prijemu dobijenih tkiva i ćelija u banci tkiva, ta tkiva i ćelije moraju da zadovolje zahteve iz Direktive 2006/17/EZ</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ko delatnosti za koje se zahteva akreditacija/imenovanje/ovlašćenje/dozvola obuhvataju obradu tkiva i ćelija, banka tkiva mora da ispunjava sledeće kriteriju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ritični postupci obrade moraju da budu validirani i ne smeju da učine tkiva ili ćelije klinički nedelotvornim ili štetnim za primaoca. Ta validacija može da se zasniva na studijama koje je izvršila sama banka tkiva ili na podacima preuzetim iz objavljenih studija ili, kod dobro utemeljenih postupaka obrade, na retrospektivnom ocenjivanju kliničkih rezultata za tkiva koja je banka dostavil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B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dokazati da osoblje može dosledno i efektivno da sprovodi validirani postupak u okruženju banke tkiv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B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Latn-CS" w:eastAsia="en-US"/>
              </w:rPr>
              <w:t>Porcedure moraju da budu dokumentovane u Standardnim operativnim postupcima, koji moraju da budu u skladu s validiranim metodom i standardima iz ove direktive, u skladu s Prilogom I(D), tačke 1 do 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B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obezbediti da se svi postupci obavljaju u skladu s odobrenim SO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B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ko se na tkiva ili ćelije primenjuje postupak inaktivacije mikroba, on mora da bude utvrđen, dokumentovan i validir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B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e uvođenja bilo kakvih značajnih promena u obradi, izmenjeni postupci moraju da budu validirani i dokumentovan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B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d postupcima obrade se obavezno vrši redovno kritičko ocenjivanje kako bi se obezbedilo da i dalje postižu željene rezul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B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cedure za odbacivanje tkiva i ćelija moraju da sprečavaju kontamnaciju drugih doniranih tkiva/ćelija i proizvoda, sredine u kojoj se vrši obrada ili osoblja. Te procedure moraju da budu u skladu s nacionalnim propisim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ko delatnosti za koje se zahteva akreditacija/imenovanje/ovlašćenje/dozvola obuhvataju skladištenje i puštanje tkiva i ćelija u upotrebu, odobreni postupci banke tkiva moraju da zadovoljavaju sledeće kriteriju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V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 svaku vrstu uslova skladištenja mora da bude utvrđeno maksimalno vreme skladištenja. Izabrani period mora između ostalog da se zasniva na mogućnosti opadanja potrebnih svojstava tkiva i 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V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da postoji sistem za zadržavanje tkiva i/ili ćelija pre puštanja u upotrebu kako bi se obezbedilo da ne budu pušteni dok se ne ispune svi zahtevi iz ove direktive. Mora da postoji stanardan operativni postupak u kojem su detaljno navedene okolnosti, odgovornosti i procedure za puštanje tkiva i ćelija u distribucij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V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istem za identifikaciju tkiva i ćelija u svakoj fazi obrade u banci tkiva mora jasno da razdvaja puštene proizvode od proizvoda koji nisu pušteni (koji su u karantinu) i odbačenih proizvo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V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 evidencija mora da se vidi da su pre puštanja tkiva i ćelija zadovoljene sve odgovarajuće specifikacije, pre svega da su popunjeni svi važeći obrasci izjava, odgovarajuće zdravstvene evidencije, evidencije o obradi i rezultati testiranja validirani u skladu sa pisanom procedurom od strane lica koje je za taj zadatak ovlastilo odgovorno lice iz člana 17 Direktive 2004/23/EZ. Ako se za objavljivanje rezultata iz laboratorije koristi računar, u sledu revizije mora da bude navedeno ko je bio zadužen za njihovo objavljivan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V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obaviti dokumentovanu procenu rizika odobrenu od strane odgovornog lica iz člana 17 Direktive 2004/23/EZ kako bi se utvrdio način daljeg postupanja sa svim pohranjenim tkivima i ćelijama nakon unošenja novog kriterijuma izbora ili testiranja davalaca ili bilo kog značajno izmenjenog koraka u obradi kojim se postiže veća bezbednost ili kvalit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ko delatnosti za koje se zahteva akreditacija/imenovanje/ovlašćenje/dozvola obuhvataju distribuiranje tkiva  ćelija, odobreni postupci banke tkiva moraju da zadovoljavaju sledeće kriteriju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G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oraju da budu definisani kritični uslovi transporta, kao što su temperatura i vremensko ograničenje, kako bi se očuvala potrebna svojstva tkiva i 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G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mbalaža/paket mora da bude siguran i da obezbedi čuvanje tkiva i ćelija u propisanim uslovima. Sva ambalaža i paketi moraju da budu validirani za ovu namen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G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ko distribuiranje vrši treće lice pod ugovorom, mora da postoji dokumentovan sporazum kako bi se obezbedilo ispunjenje potrebnih uslov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G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 banci tkiva mora da postoji osoblje sa ovlašćenjima za procenu potrebe za povlačenjem tkiva/ćelija i za pokretanje i koordinisanje potrebnih radnj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G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da postoji delotvoran  postupak povlačenja tkiva/ćelija, sa opisom odgovornosti i radnji koje treba preduzeti. To obavezno uključuje i obaveštavanje nadležnog orga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G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ere moraju da budu preduzete u unapred utvđrenom roku i one moraju da obuhvataju praćenje svih relevantnih tkiva i ćelija, a prema potrebi i praćenje do davaoca. Svrha istrage je da se identifikuje svaki davalac koji je mogao da doprinese izazivanju reakcije kod primaoca i da se dobiju sva raspoloživa tkiva i ćelije tog davaoca, kao i da se pošiljaoci i primaoci tkiva i ćelija dobijenih od istog davaoca obaveste u slučaju da su izloženi rizik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G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da postoje postupci za rešavanje zahteva za tkiva i ćelije. Pravila za dodelu tkiva i ćelija određenim pacijentima ili zdravstvenim ustanovama moraju da budu dokumentovana i na zahtev moraju da se stave na raspolaganje tim licim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0"/>
                <w:szCs w:val="20"/>
                <w:lang w:val="sr-Latn-CS" w:eastAsia="en-US"/>
              </w:rPr>
              <w:t>A2.G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rebno je da postoji dokumentovan sistem za rukovanje s vraćenim proizvodima, uključujući i kriterijume za njihovo uvršćivanje u inventar, ako je potrebn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D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Na osnovnoj ambalaži tkiva/ćelija se navodi sledeće:</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rsta tkiva i ćelija, identifikacioni broj ili kod tkiva/ćelija i po potrebi broj partije ili šarž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D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dentifikacija banke tkiv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D1.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atum istek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D1.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 slučaju autolognog doniranja, potrebno je navesti taj podatak (samo za autolognu upotrebu) i identifikovati davaoca/primaoc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D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 slučaju doniranja za tačno određenog primaoca, na etiketi se navodi ime primaoc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D1.đ</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ako je poznato da su tkiva i ćelije pozitivni na marker određenog infektivnog oboljenja, ambalaža se obeležava rečima BIOLOŠKA OPASNOST.</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ko neku od informacija iz tačaka (g) i (d) nije moguće staviti na etiketu na osnovnoj ambalaži, ona se navodi na odvojenom listu koji se prilaže uz osnovnu ambalažu. Taj list mora da bude spakovan s osnovnom ambalažom na način kojim se obezbeđuje da ostanu zajedn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D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Sledeće informacije se navode ili na etiketi ili u pratećoj dokumentaciji:</w:t>
            </w:r>
          </w:p>
          <w:p>
            <w:pPr>
              <w:pStyle w:val="Normal"/>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opis (definicija) i, prema potrebi, dimenzije proizvoda od tkiva ili 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D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orfologija i funckionalni podaci, ukoliko su od znača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D2.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atum distribuiranja tkiva/ćeli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D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ološka merenja primenjena na davaocu i njihovi rezultat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D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eporuke za skladišten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D2.đ</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putstvo za otvaranje ambalaže i pakovanja i za svu potrebnu manipulaciju/obnavljan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D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ok važenja nakon otvaranja/manipulacij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D2.ž</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Latn-CS" w:eastAsia="en-US"/>
              </w:rPr>
              <w:t>uputstva za obaveštavanje o ozbiljnim neželjenim reakcijama i/ili pojavama iz članova 5 i 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D2.z</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Latn-CS" w:eastAsia="en-US"/>
              </w:rPr>
              <w:t>prisustvo potencijalno štetnih ostataka (npr. antibiotici, etilen-dioksid it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Đ.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Za potrebe transporta, osnovna ambalaža mora da bude stavljena u ambalažu za otpremanje, na kojoj se navode najmanje sledeće informacije:</w:t>
            </w:r>
          </w:p>
          <w:p>
            <w:pPr>
              <w:pStyle w:val="NormalWeb8"/>
              <w:spacing w:before="75" w:after="0"/>
              <w:jc w:val="both"/>
              <w:rPr>
                <w:sz w:val="20"/>
                <w:szCs w:val="20"/>
                <w:lang w:val="en-US" w:eastAsia="en-US"/>
              </w:rPr>
            </w:pPr>
            <w:r>
              <w:rPr>
                <w:sz w:val="20"/>
                <w:szCs w:val="20"/>
                <w:lang w:val="en-US" w:eastAsia="en-US"/>
              </w:rPr>
              <w:t>identifikacija banke tkiva iz koje pošiljka potiče, sa adresom i telefonskim broj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Đ.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dentifikacija organizacije zadužene za primenu kod ljudi na odredištu, sa adresom i telefonskim broj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Đ.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pomena o tome da paket sadrži ljudska tkiva/ćelije i naznaka RUKOVATI PAŽLJIV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Đ.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Latn-CS" w:eastAsia="en-US"/>
              </w:rPr>
              <w:t>ako su za funkcionisanje transplantata potrebne žive ćelije, kao što su matične ćelije, gamete i embrioni, potrebno je dodati natpis: „NE ZRAČIT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Đ.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Latn-CS" w:eastAsia="en-US"/>
              </w:rPr>
              <w:t>preporučeni uslovi transporta (npr. čuvati na hladnom mestu, u uspravnom položaju it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2.Đ.đ</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0"/>
                <w:szCs w:val="20"/>
                <w:lang w:val="sr-Latn-CS" w:eastAsia="en-US"/>
              </w:rPr>
              <w:t>uputstva za bezbednost/način hlađenja (prema potreb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Uslove u pogledu kadra, prostora, opreme, sistema kvaliteta i drugih uslova za obavljanje poslova iz člana 8. ovoga zakon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b/>
                <w:b/>
                <w:sz w:val="20"/>
                <w:szCs w:val="20"/>
                <w:lang w:val="en-US" w:eastAsia="en-US"/>
              </w:rPr>
            </w:pPr>
            <w:r>
              <w:rPr>
                <w:b/>
                <w:sz w:val="20"/>
                <w:szCs w:val="20"/>
                <w:lang w:val="en-US" w:eastAsia="en-US"/>
              </w:rPr>
              <w:t>Brzo obaveštavanje u slučaju sumnje na ozbiljne neželjene reakcije</w:t>
            </w:r>
          </w:p>
          <w:p>
            <w:pPr>
              <w:pStyle w:val="NormalWeb8"/>
              <w:spacing w:before="280" w:after="280"/>
              <w:ind w:left="0" w:right="225" w:hanging="0"/>
              <w:rPr>
                <w:sz w:val="20"/>
                <w:szCs w:val="20"/>
                <w:lang w:val="en-US" w:eastAsia="en-US"/>
              </w:rPr>
            </w:pPr>
            <w:r>
              <w:rPr>
                <w:sz w:val="20"/>
                <w:szCs w:val="20"/>
                <w:lang w:val="en-US" w:eastAsia="en-US"/>
              </w:rPr>
              <w:t>Brzo obaveštavanje u slučaju sumnje na ozbiljne neželjene reakcije</w:t>
            </w:r>
          </w:p>
          <w:p>
            <w:pPr>
              <w:pStyle w:val="Normal"/>
              <w:rPr>
                <w:rFonts w:ascii="Times New Roman" w:hAnsi="Times New Roman" w:cs="Times New Roman"/>
                <w:lang w:val="sr-Latn-CS" w:eastAsia="en-US"/>
              </w:rPr>
            </w:pPr>
            <w:r>
              <w:rPr>
                <w:rFonts w:cs="Times New Roman" w:ascii="Times New Roman" w:hAnsi="Times New Roman"/>
                <w:lang w:val="sr-Latn-CS" w:eastAsia="en-US"/>
              </w:rPr>
              <w:t>Banka tkiva</w:t>
            </w:r>
          </w:p>
          <w:p>
            <w:pPr>
              <w:pStyle w:val="Normal"/>
              <w:rPr>
                <w:rFonts w:ascii="Times New Roman" w:hAnsi="Times New Roman" w:cs="Times New Roman"/>
                <w:lang w:val="sr-Latn-CS" w:eastAsia="en-US"/>
              </w:rPr>
            </w:pPr>
            <w:r>
              <w:rPr>
                <w:rFonts w:cs="Times New Roman" w:ascii="Times New Roman" w:hAnsi="Times New Roman"/>
                <w:lang w:val="sr-Latn-CS" w:eastAsia="en-US"/>
              </w:rPr>
              <w:t>Identifikacija izveštaja</w:t>
            </w:r>
          </w:p>
          <w:p>
            <w:pPr>
              <w:pStyle w:val="Normal"/>
              <w:rPr/>
            </w:pPr>
            <w:r>
              <w:rPr>
                <w:rFonts w:cs="Times New Roman" w:ascii="Times New Roman" w:hAnsi="Times New Roman"/>
                <w:lang w:val="sr-Latn-CS" w:eastAsia="en-US"/>
              </w:rPr>
              <w:t>Datum izveštavanja (godina/mesec/dan)</w:t>
            </w:r>
          </w:p>
          <w:p>
            <w:pPr>
              <w:pStyle w:val="Normal"/>
              <w:rPr/>
            </w:pPr>
            <w:r>
              <w:rPr>
                <w:rFonts w:cs="Times New Roman" w:ascii="Times New Roman" w:hAnsi="Times New Roman"/>
                <w:lang w:val="sr-Latn-CS" w:eastAsia="en-US"/>
              </w:rPr>
              <w:t>Osoba kod koje su reakcije uočene (primalac ili davalac)</w:t>
            </w:r>
          </w:p>
          <w:p>
            <w:pPr>
              <w:pStyle w:val="Normal"/>
              <w:rPr/>
            </w:pPr>
            <w:r>
              <w:rPr>
                <w:rFonts w:cs="Times New Roman" w:ascii="Times New Roman" w:hAnsi="Times New Roman"/>
                <w:lang w:val="sr-Latn-CS" w:eastAsia="en-US"/>
              </w:rPr>
              <w:t>Datum i mesto dobijanja ili primene kod ljudi (godina/mesec/dan)</w:t>
            </w:r>
          </w:p>
          <w:p>
            <w:pPr>
              <w:pStyle w:val="Normal"/>
              <w:rPr>
                <w:rFonts w:ascii="Times New Roman" w:hAnsi="Times New Roman" w:cs="Times New Roman"/>
                <w:lang w:val="sr-Latn-CS" w:eastAsia="en-US"/>
              </w:rPr>
            </w:pPr>
            <w:r>
              <w:rPr>
                <w:rFonts w:cs="Times New Roman" w:ascii="Times New Roman" w:hAnsi="Times New Roman"/>
                <w:lang w:val="sr-Latn-CS" w:eastAsia="en-US"/>
              </w:rPr>
              <w:t>Jedinstveni identifikacioni broj donacije</w:t>
            </w:r>
          </w:p>
          <w:p>
            <w:pPr>
              <w:pStyle w:val="Normal"/>
              <w:rPr/>
            </w:pPr>
            <w:r>
              <w:rPr>
                <w:rFonts w:cs="Times New Roman" w:ascii="Times New Roman" w:hAnsi="Times New Roman"/>
                <w:lang w:val="sr-Latn-CS" w:eastAsia="en-US"/>
              </w:rPr>
              <w:t>Datum nastanka ozbiljne neželjene reakcije na koju se sumnja (godina/mesec/dan)</w:t>
            </w:r>
          </w:p>
          <w:p>
            <w:pPr>
              <w:pStyle w:val="Normal"/>
              <w:rPr>
                <w:rFonts w:ascii="Times New Roman" w:hAnsi="Times New Roman" w:cs="Times New Roman"/>
                <w:lang w:val="sr-Latn-CS" w:eastAsia="en-US"/>
              </w:rPr>
            </w:pPr>
            <w:r>
              <w:rPr>
                <w:rFonts w:cs="Times New Roman" w:ascii="Times New Roman" w:hAnsi="Times New Roman"/>
                <w:lang w:val="sr-Latn-CS" w:eastAsia="en-US"/>
              </w:rPr>
              <w:t>Vrsta tkiva i ćelija u ozbiljnoj neželjenoj reakciji na koju se sumnja</w:t>
            </w:r>
          </w:p>
          <w:p>
            <w:pPr>
              <w:pStyle w:val="Normal"/>
              <w:rPr>
                <w:rFonts w:ascii="Times New Roman" w:hAnsi="Times New Roman" w:cs="Times New Roman"/>
                <w:lang w:val="sr-Latn-CS" w:eastAsia="en-US"/>
              </w:rPr>
            </w:pPr>
            <w:r>
              <w:rPr>
                <w:rFonts w:cs="Times New Roman" w:ascii="Times New Roman" w:hAnsi="Times New Roman"/>
                <w:lang w:val="sr-Latn-CS" w:eastAsia="en-US"/>
              </w:rPr>
              <w:t>Vrsta ozbiljne(-ih) neželjene(-ih) reakcije(-ja) na koju/koje se sumnja</w:t>
            </w:r>
          </w:p>
          <w:p>
            <w:pPr>
              <w:pStyle w:val="NormalWeb8"/>
              <w:spacing w:before="280" w:after="280"/>
              <w:jc w:val="center"/>
              <w:rPr>
                <w:rFonts w:ascii="Times New Roman" w:hAnsi="Times New Roman" w:cs="Times New Roman"/>
                <w:b/>
                <w:b/>
                <w:sz w:val="20"/>
                <w:szCs w:val="20"/>
                <w:lang w:val="en-US" w:eastAsia="en-US"/>
              </w:rPr>
            </w:pPr>
            <w:r>
              <w:rPr>
                <w:rFonts w:cs="Times New Roman"/>
                <w:b/>
                <w:sz w:val="20"/>
                <w:szCs w:val="20"/>
                <w:lang w:val="en-US" w:eastAsia="en-US"/>
              </w:rPr>
            </w:r>
          </w:p>
          <w:p>
            <w:pPr>
              <w:pStyle w:val="Normal"/>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ključak istrage ozbiljne neželjene reakcije</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anka tkiv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dentifikacija izveštaja</w:t>
            </w:r>
          </w:p>
          <w:p>
            <w:pPr>
              <w:pStyle w:val="Normal"/>
              <w:rPr/>
            </w:pPr>
            <w:r>
              <w:rPr>
                <w:rFonts w:cs="Times New Roman" w:ascii="Times New Roman" w:hAnsi="Times New Roman"/>
                <w:sz w:val="20"/>
                <w:szCs w:val="20"/>
                <w:lang w:val="sr-Latn-CS" w:eastAsia="en-US"/>
              </w:rPr>
              <w:t>Datum potrvđivanja (godina/mesec/dan)</w:t>
            </w:r>
          </w:p>
          <w:p>
            <w:pPr>
              <w:pStyle w:val="Normal"/>
              <w:rPr/>
            </w:pPr>
            <w:r>
              <w:rPr>
                <w:rFonts w:cs="Times New Roman" w:ascii="Times New Roman" w:hAnsi="Times New Roman"/>
                <w:sz w:val="20"/>
                <w:szCs w:val="20"/>
                <w:lang w:val="sr-Latn-CS" w:eastAsia="en-US"/>
              </w:rPr>
              <w:t>Datum nastanka ozbiljne neželjene reakcije (godina/mesec/dan)</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edinstveni identifikacioni broj donacije</w:t>
            </w:r>
          </w:p>
          <w:p>
            <w:pPr>
              <w:pStyle w:val="Normal"/>
              <w:rPr/>
            </w:pPr>
            <w:r>
              <w:rPr>
                <w:rFonts w:cs="Times New Roman" w:ascii="Times New Roman" w:hAnsi="Times New Roman"/>
                <w:sz w:val="20"/>
                <w:szCs w:val="20"/>
                <w:lang w:val="sr-Latn-CS" w:eastAsia="en-US"/>
              </w:rPr>
              <w:t>Ozbiljna neželjena reakcija potvrđena (da/ne)</w:t>
            </w:r>
          </w:p>
          <w:p>
            <w:pPr>
              <w:pStyle w:val="Normal"/>
              <w:rPr/>
            </w:pPr>
            <w:r>
              <w:rPr>
                <w:rFonts w:cs="Times New Roman" w:ascii="Times New Roman" w:hAnsi="Times New Roman"/>
                <w:sz w:val="20"/>
                <w:szCs w:val="20"/>
                <w:lang w:val="sr-Latn-CS" w:eastAsia="en-US"/>
              </w:rPr>
              <w:t>Promena vrste ozbiljne neželjene reakcije (da/ne)</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ko je odgovor potvrdan, navesti detalje</w:t>
            </w:r>
          </w:p>
          <w:p>
            <w:pPr>
              <w:pStyle w:val="Normal"/>
              <w:rPr/>
            </w:pPr>
            <w:r>
              <w:rPr>
                <w:rFonts w:cs="Times New Roman" w:ascii="Times New Roman" w:hAnsi="Times New Roman"/>
                <w:sz w:val="20"/>
                <w:szCs w:val="20"/>
                <w:lang w:val="sr-Latn-CS" w:eastAsia="en-US"/>
              </w:rPr>
              <w:t>Klinički ishod (ako je poznat)</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tab/>
              <w:t>potpuni oporavak</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tab/>
              <w:t>manje posledice</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tab/>
              <w:t>ozbiljne posledice</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tab/>
              <w:t>smrt</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shod istrage i konačni zaključci</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eporuke za preventivne i korektivne radnje</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4.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Deo A</w:t>
            </w:r>
          </w:p>
          <w:p>
            <w:pPr>
              <w:pStyle w:val="Normal"/>
              <w:rPr>
                <w:rFonts w:ascii="Times New Roman" w:hAnsi="Times New Roman" w:cs="Times New Roman"/>
                <w:lang w:val="sr-Latn-CS" w:eastAsia="en-US"/>
              </w:rPr>
            </w:pPr>
            <w:r>
              <w:rPr>
                <w:rFonts w:cs="Times New Roman" w:ascii="Times New Roman" w:hAnsi="Times New Roman"/>
                <w:lang w:val="sr-Latn-CS" w:eastAsia="en-US"/>
              </w:rPr>
              <w:t>Brzo obaveštavanje u slučaju sumnje na ozbiljne neželjene pojave</w:t>
            </w:r>
          </w:p>
          <w:p>
            <w:pPr>
              <w:pStyle w:val="Normal"/>
              <w:rPr>
                <w:rFonts w:ascii="Times New Roman" w:hAnsi="Times New Roman" w:cs="Times New Roman"/>
                <w:lang w:val="sr-Latn-CS" w:eastAsia="en-US"/>
              </w:rPr>
            </w:pPr>
            <w:r>
              <w:rPr>
                <w:rFonts w:cs="Times New Roman" w:ascii="Times New Roman" w:hAnsi="Times New Roman"/>
                <w:lang w:val="sr-Latn-CS" w:eastAsia="en-US"/>
              </w:rPr>
              <w:t>Banka tkiva</w:t>
            </w:r>
          </w:p>
          <w:p>
            <w:pPr>
              <w:pStyle w:val="Normal"/>
              <w:rPr>
                <w:rFonts w:ascii="Times New Roman" w:hAnsi="Times New Roman" w:cs="Times New Roman"/>
                <w:lang w:val="sr-Latn-CS" w:eastAsia="en-US"/>
              </w:rPr>
            </w:pPr>
            <w:r>
              <w:rPr>
                <w:rFonts w:cs="Times New Roman" w:ascii="Times New Roman" w:hAnsi="Times New Roman"/>
                <w:lang w:val="sr-Latn-CS" w:eastAsia="en-US"/>
              </w:rPr>
              <w:t>Identifikacija izveštaja</w:t>
            </w:r>
          </w:p>
          <w:p>
            <w:pPr>
              <w:pStyle w:val="Normal"/>
              <w:rPr/>
            </w:pPr>
            <w:r>
              <w:rPr>
                <w:rFonts w:cs="Times New Roman" w:ascii="Times New Roman" w:hAnsi="Times New Roman"/>
                <w:lang w:val="sr-Latn-CS" w:eastAsia="en-US"/>
              </w:rPr>
              <w:t>Datum izveštavanja (godina/mesec/dan)</w:t>
            </w:r>
          </w:p>
          <w:p>
            <w:pPr>
              <w:pStyle w:val="Normal"/>
              <w:rPr/>
            </w:pPr>
            <w:r>
              <w:rPr>
                <w:rFonts w:cs="Times New Roman" w:ascii="Times New Roman" w:hAnsi="Times New Roman"/>
                <w:lang w:val="sr-Latn-CS" w:eastAsia="en-US"/>
              </w:rPr>
              <w:t>Datum nastanka ozbiljne neželjene pojave (godina/mesec/dan)</w:t>
            </w:r>
          </w:p>
          <w:p>
            <w:pPr>
              <w:pStyle w:val="Normal"/>
              <w:rPr>
                <w:rFonts w:ascii="Times New Roman" w:hAnsi="Times New Roman" w:cs="Times New Roman"/>
                <w:lang w:val="sr-Latn-CS" w:eastAsia="en-US"/>
              </w:rPr>
            </w:pPr>
            <w:r>
              <w:rPr>
                <w:rFonts w:cs="Times New Roman" w:ascii="Times New Roman" w:hAnsi="Times New Roman"/>
                <w:lang w:val="sr-Latn-CS" w:eastAsia="en-US"/>
              </w:rPr>
              <w:t>Ozbiljna neželjena pojava koja može da utiče na kvalitet i bezbednost tkiva i ćelija zbog nepravilnosti koje se tiče:</w:t>
              <w:tab/>
              <w:t>Specifikacija</w:t>
            </w:r>
          </w:p>
          <w:p>
            <w:pPr>
              <w:pStyle w:val="Normal"/>
              <w:rPr/>
            </w:pPr>
            <w:r>
              <w:rPr>
                <w:rFonts w:cs="Times New Roman" w:ascii="Times New Roman" w:hAnsi="Times New Roman"/>
                <w:lang w:val="sr-Latn-CS" w:eastAsia="en-US"/>
              </w:rPr>
              <w:t>Nedostaci na tkivima i ćelijama</w:t>
              <w:tab/>
            </w:r>
          </w:p>
          <w:p>
            <w:pPr>
              <w:pStyle w:val="Normal"/>
              <w:rPr/>
            </w:pPr>
            <w:r>
              <w:rPr>
                <w:rFonts w:cs="Times New Roman" w:ascii="Times New Roman" w:hAnsi="Times New Roman"/>
                <w:lang w:val="sr-Latn-CS" w:eastAsia="en-US"/>
              </w:rPr>
              <w:t>Kvar na opremi</w:t>
              <w:tab/>
            </w:r>
          </w:p>
          <w:p>
            <w:pPr>
              <w:pStyle w:val="Normal"/>
              <w:rPr/>
            </w:pPr>
            <w:r>
              <w:rPr>
                <w:rFonts w:cs="Times New Roman" w:ascii="Times New Roman" w:hAnsi="Times New Roman"/>
                <w:lang w:val="sr-Latn-CS" w:eastAsia="en-US"/>
              </w:rPr>
              <w:t>Ljudska greška</w:t>
              <w:tab/>
            </w:r>
          </w:p>
          <w:p>
            <w:pPr>
              <w:pStyle w:val="Normal"/>
              <w:rPr/>
            </w:pPr>
            <w:r>
              <w:rPr>
                <w:rFonts w:cs="Times New Roman" w:ascii="Times New Roman" w:hAnsi="Times New Roman"/>
                <w:lang w:val="sr-Latn-CS" w:eastAsia="en-US"/>
              </w:rPr>
              <w:t>Ostalo (navesti)</w:t>
            </w:r>
          </w:p>
          <w:p>
            <w:pPr>
              <w:pStyle w:val="Normal"/>
              <w:rPr/>
            </w:pPr>
            <w:r>
              <w:rPr>
                <w:rFonts w:cs="Times New Roman" w:ascii="Times New Roman" w:hAnsi="Times New Roman"/>
                <w:lang w:val="sr-Latn-CS" w:eastAsia="en-US"/>
              </w:rPr>
              <w:t>Dobijanja</w:t>
              <w:tab/>
              <w:tab/>
              <w:tab/>
              <w:tab/>
            </w:r>
          </w:p>
          <w:p>
            <w:pPr>
              <w:pStyle w:val="Normal"/>
              <w:rPr/>
            </w:pPr>
            <w:r>
              <w:rPr>
                <w:rFonts w:cs="Times New Roman" w:ascii="Times New Roman" w:hAnsi="Times New Roman"/>
                <w:lang w:val="sr-Latn-CS" w:eastAsia="en-US"/>
              </w:rPr>
              <w:t>Testiranja</w:t>
              <w:tab/>
              <w:tab/>
              <w:tab/>
              <w:tab/>
            </w:r>
          </w:p>
          <w:p>
            <w:pPr>
              <w:pStyle w:val="Normal"/>
              <w:rPr/>
            </w:pPr>
            <w:r>
              <w:rPr>
                <w:rFonts w:cs="Times New Roman" w:ascii="Times New Roman" w:hAnsi="Times New Roman"/>
                <w:lang w:val="sr-Latn-CS" w:eastAsia="en-US"/>
              </w:rPr>
              <w:t>Transporta</w:t>
              <w:tab/>
              <w:tab/>
              <w:tab/>
              <w:tab/>
            </w:r>
          </w:p>
          <w:p>
            <w:pPr>
              <w:pStyle w:val="Normal"/>
              <w:rPr/>
            </w:pPr>
            <w:r>
              <w:rPr>
                <w:rFonts w:cs="Times New Roman" w:ascii="Times New Roman" w:hAnsi="Times New Roman"/>
                <w:lang w:val="sr-Latn-CS" w:eastAsia="en-US"/>
              </w:rPr>
              <w:t>Obrade</w:t>
              <w:tab/>
              <w:tab/>
              <w:tab/>
              <w:tab/>
            </w:r>
          </w:p>
          <w:p>
            <w:pPr>
              <w:pStyle w:val="Normal"/>
              <w:rPr/>
            </w:pPr>
            <w:r>
              <w:rPr>
                <w:rFonts w:cs="Times New Roman" w:ascii="Times New Roman" w:hAnsi="Times New Roman"/>
                <w:lang w:val="sr-Latn-CS" w:eastAsia="en-US"/>
              </w:rPr>
              <w:t>Skladištenja</w:t>
              <w:tab/>
              <w:tab/>
              <w:tab/>
              <w:tab/>
            </w:r>
          </w:p>
          <w:p>
            <w:pPr>
              <w:pStyle w:val="Normal"/>
              <w:rPr/>
            </w:pPr>
            <w:r>
              <w:rPr>
                <w:rFonts w:cs="Times New Roman" w:ascii="Times New Roman" w:hAnsi="Times New Roman"/>
                <w:lang w:val="sr-Latn-CS" w:eastAsia="en-US"/>
              </w:rPr>
              <w:t>Distribuiranja</w:t>
              <w:tab/>
              <w:tab/>
              <w:tab/>
              <w:tab/>
            </w:r>
          </w:p>
          <w:p>
            <w:pPr>
              <w:pStyle w:val="Normal"/>
              <w:rPr/>
            </w:pPr>
            <w:r>
              <w:rPr>
                <w:rFonts w:cs="Times New Roman" w:ascii="Times New Roman" w:hAnsi="Times New Roman"/>
                <w:lang w:val="sr-Latn-CS" w:eastAsia="en-US"/>
              </w:rPr>
              <w:t>Materijala</w:t>
              <w:tab/>
              <w:tab/>
              <w:tab/>
              <w:tab/>
            </w:r>
          </w:p>
          <w:p>
            <w:pPr>
              <w:pStyle w:val="Normal"/>
              <w:rPr/>
            </w:pPr>
            <w:r>
              <w:rPr>
                <w:rFonts w:cs="Times New Roman" w:ascii="Times New Roman" w:hAnsi="Times New Roman"/>
                <w:lang w:val="sr-Latn-CS" w:eastAsia="en-US"/>
              </w:rPr>
              <w:t>Drugo (navesti)</w:t>
              <w:tab/>
              <w:tab/>
              <w:tab/>
              <w:tab/>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4.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Zaključak istrage ozbiljne neželjene pojave</w:t>
            </w:r>
          </w:p>
          <w:p>
            <w:pPr>
              <w:pStyle w:val="Normal"/>
              <w:rPr>
                <w:rFonts w:ascii="Times New Roman" w:hAnsi="Times New Roman" w:cs="Times New Roman"/>
                <w:lang w:val="sr-Latn-CS" w:eastAsia="en-US"/>
              </w:rPr>
            </w:pPr>
            <w:r>
              <w:rPr>
                <w:rFonts w:cs="Times New Roman" w:ascii="Times New Roman" w:hAnsi="Times New Roman"/>
                <w:lang w:val="sr-Latn-CS" w:eastAsia="en-US"/>
              </w:rPr>
              <w:t>Banka tkiva</w:t>
            </w:r>
          </w:p>
          <w:p>
            <w:pPr>
              <w:pStyle w:val="Normal"/>
              <w:rPr>
                <w:rFonts w:ascii="Times New Roman" w:hAnsi="Times New Roman" w:cs="Times New Roman"/>
                <w:lang w:val="sr-Latn-CS" w:eastAsia="en-US"/>
              </w:rPr>
            </w:pPr>
            <w:r>
              <w:rPr>
                <w:rFonts w:cs="Times New Roman" w:ascii="Times New Roman" w:hAnsi="Times New Roman"/>
                <w:lang w:val="sr-Latn-CS" w:eastAsia="en-US"/>
              </w:rPr>
              <w:t>Identifikacija izveštaja</w:t>
            </w:r>
          </w:p>
          <w:p>
            <w:pPr>
              <w:pStyle w:val="Normal"/>
              <w:rPr/>
            </w:pPr>
            <w:r>
              <w:rPr>
                <w:rFonts w:cs="Times New Roman" w:ascii="Times New Roman" w:hAnsi="Times New Roman"/>
                <w:lang w:val="sr-Latn-CS" w:eastAsia="en-US"/>
              </w:rPr>
              <w:t>Datum potrvđivanja (godina/mesec/dan)</w:t>
            </w:r>
          </w:p>
          <w:p>
            <w:pPr>
              <w:pStyle w:val="Normal"/>
              <w:rPr/>
            </w:pPr>
            <w:r>
              <w:rPr>
                <w:rFonts w:cs="Times New Roman" w:ascii="Times New Roman" w:hAnsi="Times New Roman"/>
                <w:lang w:val="sr-Latn-CS" w:eastAsia="en-US"/>
              </w:rPr>
              <w:t>Datum nastanka ozbiljne neželjene pojave (godina/mesec/dan)</w:t>
            </w:r>
          </w:p>
          <w:p>
            <w:pPr>
              <w:pStyle w:val="Normal"/>
              <w:rPr/>
            </w:pPr>
            <w:r>
              <w:rPr>
                <w:rFonts w:cs="Times New Roman" w:ascii="Times New Roman" w:hAnsi="Times New Roman"/>
                <w:lang w:val="sr-Latn-CS" w:eastAsia="en-US"/>
              </w:rPr>
              <w:t>Analizas osnovnog uzroka (detalji)</w:t>
            </w:r>
          </w:p>
          <w:p>
            <w:pPr>
              <w:pStyle w:val="Normal"/>
              <w:rPr/>
            </w:pPr>
            <w:r>
              <w:rPr>
                <w:rFonts w:cs="Times New Roman" w:ascii="Times New Roman" w:hAnsi="Times New Roman"/>
                <w:lang w:val="sr-Latn-CS" w:eastAsia="en-US"/>
              </w:rPr>
              <w:t>Preduzete korektivne radnje (detalji)</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5.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BRAZAC ZA GODIŠNJE OBAVEŠTAVANJE</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EO 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brazac za godišnje izveštavanje o ozbiljnim neželjenim reakcijama</w:t>
            </w:r>
          </w:p>
          <w:p>
            <w:pPr>
              <w:pStyle w:val="Normal"/>
              <w:rPr/>
            </w:pPr>
            <w:r>
              <w:rPr>
                <w:rFonts w:cs="Times New Roman" w:ascii="Times New Roman" w:hAnsi="Times New Roman"/>
                <w:sz w:val="20"/>
                <w:szCs w:val="20"/>
                <w:lang w:val="sr-Latn-CS" w:eastAsia="en-US"/>
              </w:rPr>
              <w:t>Zemlja koja podnosi izveštaj</w:t>
              <w:tab/>
            </w:r>
          </w:p>
          <w:p>
            <w:pPr>
              <w:pStyle w:val="Normal"/>
              <w:rPr/>
            </w:pPr>
            <w:r>
              <w:rPr>
                <w:rFonts w:cs="Times New Roman" w:ascii="Times New Roman" w:hAnsi="Times New Roman"/>
                <w:sz w:val="20"/>
                <w:szCs w:val="20"/>
                <w:lang w:val="sr-Latn-CS" w:eastAsia="en-US"/>
              </w:rPr>
              <w:t>Datum izveštavanja: 1. januar – 31. decembar (godina)</w:t>
              <w:tab/>
            </w:r>
          </w:p>
          <w:p>
            <w:pPr>
              <w:pStyle w:val="Normal"/>
              <w:rPr/>
            </w:pPr>
            <w:r>
              <w:rPr>
                <w:rFonts w:cs="Times New Roman" w:ascii="Times New Roman" w:hAnsi="Times New Roman"/>
                <w:sz w:val="20"/>
                <w:szCs w:val="20"/>
                <w:lang w:val="sr-Latn-CS" w:eastAsia="en-US"/>
              </w:rPr>
              <w:t>Broj ozbiljnih neželjenih reakcija po vrstma atkiva ili ćelija (ili proizvoda koj idoalze u dodir s tkivima ili ćelijama)</w:t>
            </w:r>
          </w:p>
          <w:p>
            <w:pPr>
              <w:pStyle w:val="Normal"/>
              <w:rPr/>
            </w:pPr>
            <w:r>
              <w:rPr>
                <w:rFonts w:cs="Times New Roman" w:ascii="Times New Roman" w:hAnsi="Times New Roman"/>
                <w:sz w:val="20"/>
                <w:szCs w:val="20"/>
                <w:lang w:val="sr-Latn-CS" w:eastAsia="en-US"/>
              </w:rPr>
              <w:t>Vrsta tkiva/ćelije (ili proizvoda koji dolazi u dodir s tkivima i ćelijama)</w:t>
              <w:tab/>
              <w:t>Broj ozbiljnih neželjenih reakcija</w:t>
              <w:tab/>
              <w:t>Ukupan broj distribuiranih tkiva/ćelija tog tipa (ako je podatak dostupan)</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b/>
              <w:tab/>
              <w:tab/>
            </w:r>
          </w:p>
          <w:p>
            <w:pPr>
              <w:pStyle w:val="Normal"/>
              <w:rPr/>
            </w:pPr>
            <w:r>
              <w:rPr>
                <w:rFonts w:cs="Times New Roman" w:ascii="Times New Roman" w:hAnsi="Times New Roman"/>
                <w:sz w:val="20"/>
                <w:szCs w:val="20"/>
                <w:lang w:val="sr-Latn-CS" w:eastAsia="en-US"/>
              </w:rPr>
              <w:t>Ukupno</w:t>
              <w:tab/>
              <w:tab/>
            </w:r>
          </w:p>
          <w:p>
            <w:pPr>
              <w:pStyle w:val="Normal"/>
              <w:rPr/>
            </w:pPr>
            <w:r>
              <w:rPr>
                <w:rFonts w:cs="Times New Roman" w:ascii="Times New Roman" w:hAnsi="Times New Roman"/>
                <w:sz w:val="20"/>
                <w:szCs w:val="20"/>
                <w:lang w:val="sr-Latn-CS" w:eastAsia="en-US"/>
              </w:rPr>
              <w:t>Ukupan broj distribuiranih tkiva i ćelija (uključujući i tipove tkiva i ćelija za koje nisu prijavljene ozbiljne neželjene reakcije):</w:t>
            </w:r>
          </w:p>
          <w:p>
            <w:pPr>
              <w:pStyle w:val="Normal"/>
              <w:rPr/>
            </w:pPr>
            <w:r>
              <w:rPr>
                <w:rFonts w:cs="Times New Roman" w:ascii="Times New Roman" w:hAnsi="Times New Roman"/>
                <w:sz w:val="20"/>
                <w:szCs w:val="20"/>
                <w:lang w:val="sr-Latn-CS" w:eastAsia="en-US"/>
              </w:rPr>
              <w:t>Broj zahvaćenih primalaca (ukupan broj primalac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iroda prijavljene ozbiljne neželjene reakcije</w:t>
              <w:tab/>
              <w:t>Ukupan broj ozbiljnih neželjenih reakcija</w:t>
            </w:r>
          </w:p>
          <w:p>
            <w:pPr>
              <w:pStyle w:val="Normal"/>
              <w:rPr/>
            </w:pPr>
            <w:r>
              <w:rPr>
                <w:rFonts w:cs="Times New Roman" w:ascii="Times New Roman" w:hAnsi="Times New Roman"/>
                <w:sz w:val="20"/>
                <w:szCs w:val="20"/>
                <w:lang w:val="sr-Latn-CS" w:eastAsia="en-US"/>
              </w:rPr>
              <w:t>Preneta bakterijska infekcija</w:t>
              <w:tab/>
            </w:r>
          </w:p>
          <w:p>
            <w:pPr>
              <w:pStyle w:val="Normal"/>
              <w:rPr/>
            </w:pPr>
            <w:r>
              <w:rPr>
                <w:rFonts w:cs="Times New Roman" w:ascii="Times New Roman" w:hAnsi="Times New Roman"/>
                <w:sz w:val="20"/>
                <w:szCs w:val="20"/>
                <w:lang w:val="sr-Latn-CS" w:eastAsia="en-US"/>
              </w:rPr>
              <w:t>Preneta virusna infekcija</w:t>
              <w:tab/>
            </w:r>
          </w:p>
          <w:p>
            <w:pPr>
              <w:pStyle w:val="Normal"/>
              <w:rPr/>
            </w:pPr>
            <w:r>
              <w:rPr>
                <w:rFonts w:cs="Times New Roman" w:ascii="Times New Roman" w:hAnsi="Times New Roman"/>
                <w:sz w:val="20"/>
                <w:szCs w:val="20"/>
                <w:lang w:val="sr-Latn-CS" w:eastAsia="en-US"/>
              </w:rPr>
              <w:t>HBV</w:t>
              <w:tab/>
              <w:t>HCV HIV-1/2</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b/>
              <w:tab/>
            </w:r>
          </w:p>
          <w:p>
            <w:pPr>
              <w:pStyle w:val="Normal"/>
              <w:rPr/>
            </w:pPr>
            <w:r>
              <w:rPr>
                <w:rFonts w:cs="Times New Roman" w:ascii="Times New Roman" w:hAnsi="Times New Roman"/>
                <w:sz w:val="20"/>
                <w:szCs w:val="20"/>
                <w:lang w:val="sr-Latn-CS" w:eastAsia="en-US"/>
              </w:rPr>
              <w:t>Ostalo (navesti)</w:t>
              <w:tab/>
            </w:r>
          </w:p>
          <w:p>
            <w:pPr>
              <w:pStyle w:val="Normal"/>
              <w:rPr/>
            </w:pPr>
            <w:r>
              <w:rPr>
                <w:rFonts w:cs="Times New Roman" w:ascii="Times New Roman" w:hAnsi="Times New Roman"/>
                <w:sz w:val="20"/>
                <w:szCs w:val="20"/>
                <w:lang w:val="sr-Latn-CS" w:eastAsia="en-US"/>
              </w:rPr>
              <w:t>Prenjneta parazitska infekcija</w:t>
              <w:tab/>
              <w:t>Malarija</w:t>
              <w:tab/>
            </w:r>
          </w:p>
          <w:p>
            <w:pPr>
              <w:pStyle w:val="Normal"/>
              <w:rPr/>
            </w:pPr>
            <w:r>
              <w:rPr>
                <w:rFonts w:cs="Times New Roman" w:ascii="Times New Roman" w:hAnsi="Times New Roman"/>
                <w:sz w:val="20"/>
                <w:szCs w:val="20"/>
                <w:lang w:val="sr-Latn-CS" w:eastAsia="en-US"/>
              </w:rPr>
              <w:t>Ostalo (navesti)</w:t>
              <w:tab/>
            </w:r>
          </w:p>
          <w:p>
            <w:pPr>
              <w:pStyle w:val="Normal"/>
              <w:rPr/>
            </w:pPr>
            <w:r>
              <w:rPr>
                <w:rFonts w:cs="Times New Roman" w:ascii="Times New Roman" w:hAnsi="Times New Roman"/>
                <w:sz w:val="20"/>
                <w:szCs w:val="20"/>
                <w:lang w:val="sr-Latn-CS" w:eastAsia="en-US"/>
              </w:rPr>
              <w:t>Preneta maligna oboljenja</w:t>
              <w:tab/>
            </w:r>
          </w:p>
          <w:p>
            <w:pPr>
              <w:pStyle w:val="Normal"/>
              <w:rPr/>
            </w:pPr>
            <w:r>
              <w:rPr>
                <w:rFonts w:cs="Times New Roman" w:ascii="Times New Roman" w:hAnsi="Times New Roman"/>
                <w:sz w:val="20"/>
                <w:szCs w:val="20"/>
                <w:lang w:val="sr-Latn-CS" w:eastAsia="en-US"/>
              </w:rPr>
              <w:t>Druga preneta oboljenja</w:t>
              <w:tab/>
            </w:r>
          </w:p>
          <w:p>
            <w:pPr>
              <w:pStyle w:val="Normal"/>
              <w:rPr/>
            </w:pPr>
            <w:r>
              <w:rPr>
                <w:rFonts w:cs="Times New Roman" w:ascii="Times New Roman" w:hAnsi="Times New Roman"/>
                <w:sz w:val="20"/>
                <w:szCs w:val="20"/>
                <w:lang w:val="sr-Latn-CS" w:eastAsia="en-US"/>
              </w:rPr>
              <w:t>Druge ozbiljne reakcije (navesti)</w:t>
              <w:tab/>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5.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brazac za godišnje izveštavanje o ozbiljnim neželjenim pojavam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emlja koja podnosi izveštaj</w:t>
            </w:r>
          </w:p>
          <w:p>
            <w:pPr>
              <w:pStyle w:val="Normal"/>
              <w:rPr/>
            </w:pPr>
            <w:r>
              <w:rPr>
                <w:rFonts w:cs="Times New Roman" w:ascii="Times New Roman" w:hAnsi="Times New Roman"/>
                <w:sz w:val="20"/>
                <w:szCs w:val="20"/>
                <w:lang w:val="sr-Latn-CS" w:eastAsia="en-US"/>
              </w:rPr>
              <w:t>Datum izveštavanja: 1. januar – 31. decembar (godin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šam broj obrađenih tkiva i ćelija</w:t>
            </w:r>
          </w:p>
          <w:p>
            <w:pPr>
              <w:pStyle w:val="Normal"/>
              <w:rPr/>
            </w:pPr>
            <w:r>
              <w:rPr>
                <w:rFonts w:cs="Times New Roman" w:ascii="Times New Roman" w:hAnsi="Times New Roman"/>
                <w:sz w:val="20"/>
                <w:szCs w:val="20"/>
                <w:lang w:val="sr-Latn-CS" w:eastAsia="en-US"/>
              </w:rPr>
              <w:t>Ukupan broj ozbiljnih neželjenih pojava koje mogu da utiču na kvalitet i bezbednost tkiva i ćelija zbog nepravilnosti koje se tiče:</w:t>
              <w:tab/>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pecifikacija</w:t>
            </w:r>
          </w:p>
          <w:p>
            <w:pPr>
              <w:pStyle w:val="Normal"/>
              <w:rPr/>
            </w:pPr>
            <w:r>
              <w:rPr>
                <w:rFonts w:cs="Times New Roman" w:ascii="Times New Roman" w:hAnsi="Times New Roman"/>
                <w:sz w:val="20"/>
                <w:szCs w:val="20"/>
                <w:lang w:val="sr-Latn-CS" w:eastAsia="en-US"/>
              </w:rPr>
              <w:t>Nedostaci na tkivima i ćelijama (navesti)</w:t>
              <w:tab/>
            </w:r>
          </w:p>
          <w:p>
            <w:pPr>
              <w:pStyle w:val="Normal"/>
              <w:rPr/>
            </w:pPr>
            <w:r>
              <w:rPr>
                <w:rFonts w:cs="Times New Roman" w:ascii="Times New Roman" w:hAnsi="Times New Roman"/>
                <w:sz w:val="20"/>
                <w:szCs w:val="20"/>
                <w:lang w:val="sr-Latn-CS" w:eastAsia="en-US"/>
              </w:rPr>
              <w:t>Kvar na opremi (navesti)</w:t>
              <w:tab/>
            </w:r>
          </w:p>
          <w:p>
            <w:pPr>
              <w:pStyle w:val="Normal"/>
              <w:rPr/>
            </w:pPr>
            <w:r>
              <w:rPr>
                <w:rFonts w:cs="Times New Roman" w:ascii="Times New Roman" w:hAnsi="Times New Roman"/>
                <w:sz w:val="20"/>
                <w:szCs w:val="20"/>
                <w:lang w:val="sr-Latn-CS" w:eastAsia="en-US"/>
              </w:rPr>
              <w:t>Ljudska greška (navesti)</w:t>
              <w:tab/>
              <w:t>Ostalo (navesti)</w:t>
            </w:r>
          </w:p>
          <w:p>
            <w:pPr>
              <w:pStyle w:val="Normal"/>
              <w:rPr/>
            </w:pPr>
            <w:r>
              <w:rPr>
                <w:rFonts w:cs="Times New Roman" w:ascii="Times New Roman" w:hAnsi="Times New Roman"/>
                <w:sz w:val="20"/>
                <w:szCs w:val="20"/>
                <w:lang w:val="sr-Latn-CS" w:eastAsia="en-US"/>
              </w:rPr>
              <w:t>Dobijanja</w:t>
              <w:tab/>
              <w:tab/>
              <w:tab/>
              <w:tab/>
            </w:r>
          </w:p>
          <w:p>
            <w:pPr>
              <w:pStyle w:val="Normal"/>
              <w:rPr/>
            </w:pPr>
            <w:r>
              <w:rPr>
                <w:rFonts w:cs="Times New Roman" w:ascii="Times New Roman" w:hAnsi="Times New Roman"/>
                <w:sz w:val="20"/>
                <w:szCs w:val="20"/>
                <w:lang w:val="sr-Latn-CS" w:eastAsia="en-US"/>
              </w:rPr>
              <w:t>Testiranja</w:t>
              <w:tab/>
              <w:tab/>
              <w:tab/>
              <w:tab/>
            </w:r>
          </w:p>
          <w:p>
            <w:pPr>
              <w:pStyle w:val="Normal"/>
              <w:rPr/>
            </w:pPr>
            <w:r>
              <w:rPr>
                <w:rFonts w:cs="Times New Roman" w:ascii="Times New Roman" w:hAnsi="Times New Roman"/>
                <w:sz w:val="20"/>
                <w:szCs w:val="20"/>
                <w:lang w:val="sr-Latn-CS" w:eastAsia="en-US"/>
              </w:rPr>
              <w:t>Transporta</w:t>
              <w:tab/>
              <w:tab/>
              <w:tab/>
              <w:tab/>
            </w:r>
          </w:p>
          <w:p>
            <w:pPr>
              <w:pStyle w:val="Normal"/>
              <w:rPr/>
            </w:pPr>
            <w:r>
              <w:rPr>
                <w:rFonts w:cs="Times New Roman" w:ascii="Times New Roman" w:hAnsi="Times New Roman"/>
                <w:sz w:val="20"/>
                <w:szCs w:val="20"/>
                <w:lang w:val="sr-Latn-CS" w:eastAsia="en-US"/>
              </w:rPr>
              <w:t>Obrade</w:t>
              <w:tab/>
              <w:tab/>
              <w:tab/>
              <w:tab/>
            </w:r>
          </w:p>
          <w:p>
            <w:pPr>
              <w:pStyle w:val="Normal"/>
              <w:rPr/>
            </w:pPr>
            <w:r>
              <w:rPr>
                <w:rFonts w:cs="Times New Roman" w:ascii="Times New Roman" w:hAnsi="Times New Roman"/>
                <w:sz w:val="20"/>
                <w:szCs w:val="20"/>
                <w:lang w:val="sr-Latn-CS" w:eastAsia="en-US"/>
              </w:rPr>
              <w:t>Skladištenja</w:t>
              <w:tab/>
              <w:tab/>
              <w:tab/>
              <w:tab/>
            </w:r>
          </w:p>
          <w:p>
            <w:pPr>
              <w:pStyle w:val="Normal"/>
              <w:rPr/>
            </w:pPr>
            <w:r>
              <w:rPr>
                <w:rFonts w:cs="Times New Roman" w:ascii="Times New Roman" w:hAnsi="Times New Roman"/>
                <w:sz w:val="20"/>
                <w:szCs w:val="20"/>
                <w:lang w:val="sr-Latn-CS" w:eastAsia="en-US"/>
              </w:rPr>
              <w:t>Distribuiranja</w:t>
              <w:tab/>
              <w:tab/>
              <w:tab/>
              <w:tab/>
            </w:r>
          </w:p>
          <w:p>
            <w:pPr>
              <w:pStyle w:val="Normal"/>
              <w:rPr/>
            </w:pPr>
            <w:r>
              <w:rPr>
                <w:rFonts w:cs="Times New Roman" w:ascii="Times New Roman" w:hAnsi="Times New Roman"/>
                <w:sz w:val="20"/>
                <w:szCs w:val="20"/>
                <w:lang w:val="sr-Latn-CS" w:eastAsia="en-US"/>
              </w:rPr>
              <w:t>Materijala</w:t>
              <w:tab/>
              <w:tab/>
              <w:tab/>
              <w:tab/>
            </w:r>
          </w:p>
          <w:p>
            <w:pPr>
              <w:pStyle w:val="Normal"/>
              <w:rPr/>
            </w:pPr>
            <w:r>
              <w:rPr>
                <w:rFonts w:cs="Times New Roman" w:ascii="Times New Roman" w:hAnsi="Times New Roman"/>
                <w:sz w:val="20"/>
                <w:szCs w:val="20"/>
                <w:lang w:val="sr-Latn-CS" w:eastAsia="en-US"/>
              </w:rPr>
              <w:t>Drugo (navesti)</w:t>
              <w:tab/>
              <w:tab/>
              <w:tab/>
              <w:tab/>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praćenja ozbiljnih neželjenih događaja i ozbiljnih neželjenih reakcija, način vođenja evidencija i rokove izveštavanja Upravi za biomedicinu propisuje ministar nadležan za poslove zdravl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6.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sz w:val="20"/>
                <w:szCs w:val="20"/>
                <w:lang w:val="en-US" w:eastAsia="en-US"/>
              </w:rPr>
            </w:pPr>
            <w:r>
              <w:rPr>
                <w:sz w:val="20"/>
                <w:szCs w:val="20"/>
                <w:lang w:val="en-US" w:eastAsia="en-US"/>
              </w:rPr>
              <w:t>PODACI KOJE ČUVAJU BANKE TKIVA</w:t>
            </w:r>
          </w:p>
          <w:p>
            <w:pPr>
              <w:pStyle w:val="NormalWeb8"/>
              <w:spacing w:before="280" w:after="280"/>
              <w:jc w:val="both"/>
              <w:rPr>
                <w:sz w:val="20"/>
                <w:szCs w:val="20"/>
                <w:lang w:val="en-US" w:eastAsia="en-US"/>
              </w:rPr>
            </w:pPr>
            <w:r>
              <w:rPr>
                <w:sz w:val="20"/>
                <w:szCs w:val="20"/>
                <w:lang w:val="en-US" w:eastAsia="en-US"/>
              </w:rPr>
              <w:t>Identifikacija davalaca</w:t>
            </w:r>
          </w:p>
          <w:p>
            <w:pPr>
              <w:pStyle w:val="NormalWeb8"/>
              <w:spacing w:before="280" w:after="280"/>
              <w:jc w:val="both"/>
              <w:rPr/>
            </w:pPr>
            <w:r>
              <w:rPr>
                <w:sz w:val="20"/>
                <w:szCs w:val="20"/>
                <w:lang w:val="en-US" w:eastAsia="en-US"/>
              </w:rPr>
              <w:t>Identifikacija davalava obuhvata najmanje:</w:t>
            </w:r>
          </w:p>
          <w:p>
            <w:pPr>
              <w:pStyle w:val="NormalWeb8"/>
              <w:spacing w:before="280" w:after="280"/>
              <w:jc w:val="both"/>
              <w:rPr>
                <w:sz w:val="20"/>
                <w:szCs w:val="20"/>
                <w:lang w:val="en-US" w:eastAsia="en-US"/>
              </w:rPr>
            </w:pPr>
            <w:r>
              <w:rPr>
                <w:sz w:val="20"/>
                <w:szCs w:val="20"/>
                <w:lang w:val="en-US" w:eastAsia="en-US"/>
              </w:rPr>
              <w:t>- identifikaciju organizacije koja se bavi dobijanjem tkiva/ćelija ili banke tkiva</w:t>
            </w:r>
          </w:p>
          <w:p>
            <w:pPr>
              <w:pStyle w:val="NormalWeb8"/>
              <w:spacing w:before="280" w:after="280"/>
              <w:jc w:val="both"/>
              <w:rPr>
                <w:sz w:val="20"/>
                <w:szCs w:val="20"/>
                <w:lang w:val="en-US" w:eastAsia="en-US"/>
              </w:rPr>
            </w:pPr>
            <w:r>
              <w:rPr>
                <w:sz w:val="20"/>
                <w:szCs w:val="20"/>
                <w:lang w:val="en-US" w:eastAsia="en-US"/>
              </w:rPr>
              <w:t>- jedinstveni identifikacioni broj doniranja</w:t>
            </w:r>
          </w:p>
          <w:p>
            <w:pPr>
              <w:pStyle w:val="NormalWeb8"/>
              <w:spacing w:before="280" w:after="280"/>
              <w:jc w:val="both"/>
              <w:rPr>
                <w:sz w:val="20"/>
                <w:szCs w:val="20"/>
                <w:lang w:val="en-US" w:eastAsia="en-US"/>
              </w:rPr>
            </w:pPr>
            <w:r>
              <w:rPr>
                <w:sz w:val="20"/>
                <w:szCs w:val="20"/>
                <w:lang w:val="en-US" w:eastAsia="en-US"/>
              </w:rPr>
              <w:t>- datum dobijanja</w:t>
            </w:r>
          </w:p>
          <w:p>
            <w:pPr>
              <w:pStyle w:val="NormalWeb8"/>
              <w:spacing w:before="280" w:after="280"/>
              <w:jc w:val="both"/>
              <w:rPr>
                <w:sz w:val="20"/>
                <w:szCs w:val="20"/>
                <w:lang w:val="en-US" w:eastAsia="en-US"/>
              </w:rPr>
            </w:pPr>
            <w:r>
              <w:rPr>
                <w:sz w:val="20"/>
                <w:szCs w:val="20"/>
                <w:lang w:val="en-US" w:eastAsia="en-US"/>
              </w:rPr>
              <w:t>- mesto dobijanja</w:t>
            </w:r>
          </w:p>
          <w:p>
            <w:pPr>
              <w:pStyle w:val="NormalWeb8"/>
              <w:spacing w:before="280" w:after="280"/>
              <w:jc w:val="both"/>
              <w:rPr/>
            </w:pPr>
            <w:r>
              <w:rPr>
                <w:sz w:val="20"/>
                <w:szCs w:val="20"/>
                <w:lang w:val="en-US" w:eastAsia="en-US"/>
              </w:rPr>
              <w:t>- vrstu doniranja (npr. doniranje jednog ili više tkiva; autologno ili alogenično; od živih ili preminulih davalaca)</w:t>
            </w:r>
          </w:p>
          <w:p>
            <w:pPr>
              <w:pStyle w:val="NormalWeb8"/>
              <w:spacing w:before="280" w:after="280"/>
              <w:jc w:val="both"/>
              <w:rPr/>
            </w:pPr>
            <w:r>
              <w:rPr>
                <w:sz w:val="20"/>
                <w:szCs w:val="20"/>
                <w:lang w:val="en-US" w:eastAsia="en-US"/>
              </w:rPr>
              <w:t>Identifikacija proizvoda, koja obuhvata najmanje:</w:t>
            </w:r>
          </w:p>
          <w:p>
            <w:pPr>
              <w:pStyle w:val="NormalWeb8"/>
              <w:spacing w:before="280" w:after="280"/>
              <w:jc w:val="both"/>
              <w:rPr>
                <w:sz w:val="20"/>
                <w:szCs w:val="20"/>
                <w:lang w:val="en-US" w:eastAsia="en-US"/>
              </w:rPr>
            </w:pPr>
            <w:r>
              <w:rPr>
                <w:sz w:val="20"/>
                <w:szCs w:val="20"/>
                <w:lang w:val="en-US" w:eastAsia="en-US"/>
              </w:rPr>
              <w:t>- identifikaciju banke tkiva</w:t>
            </w:r>
          </w:p>
          <w:p>
            <w:pPr>
              <w:pStyle w:val="NormalWeb8"/>
              <w:spacing w:before="280" w:after="280"/>
              <w:jc w:val="both"/>
              <w:rPr/>
            </w:pPr>
            <w:r>
              <w:rPr>
                <w:sz w:val="20"/>
                <w:szCs w:val="20"/>
                <w:lang w:val="en-US" w:eastAsia="en-US"/>
              </w:rPr>
              <w:t>- vrstu tkiva i ćelije/proizvoda (osnovna nomenklatura)</w:t>
            </w:r>
          </w:p>
          <w:p>
            <w:pPr>
              <w:pStyle w:val="NormalWeb8"/>
              <w:spacing w:before="280" w:after="280"/>
              <w:jc w:val="both"/>
              <w:rPr/>
            </w:pPr>
            <w:r>
              <w:rPr>
                <w:sz w:val="20"/>
                <w:szCs w:val="20"/>
                <w:lang w:val="en-US" w:eastAsia="en-US"/>
              </w:rPr>
              <w:t>- broj zbira lotova (ako se primenjuje)</w:t>
            </w:r>
          </w:p>
          <w:p>
            <w:pPr>
              <w:pStyle w:val="NormalWeb8"/>
              <w:spacing w:before="280" w:after="280"/>
              <w:jc w:val="both"/>
              <w:rPr/>
            </w:pPr>
            <w:r>
              <w:rPr>
                <w:sz w:val="20"/>
                <w:szCs w:val="20"/>
                <w:lang w:val="en-US" w:eastAsia="en-US"/>
              </w:rPr>
              <w:t>- broj podskupa lotova (ako se primenjuje)</w:t>
            </w:r>
          </w:p>
          <w:p>
            <w:pPr>
              <w:pStyle w:val="NormalWeb8"/>
              <w:spacing w:before="280" w:after="280"/>
              <w:jc w:val="both"/>
              <w:rPr>
                <w:sz w:val="20"/>
                <w:szCs w:val="20"/>
                <w:lang w:val="en-US" w:eastAsia="en-US"/>
              </w:rPr>
            </w:pPr>
            <w:r>
              <w:rPr>
                <w:sz w:val="20"/>
                <w:szCs w:val="20"/>
                <w:lang w:val="en-US" w:eastAsia="en-US"/>
              </w:rPr>
              <w:t>- rok važenja</w:t>
            </w:r>
          </w:p>
          <w:p>
            <w:pPr>
              <w:pStyle w:val="NormalWeb8"/>
              <w:spacing w:before="280" w:after="280"/>
              <w:jc w:val="both"/>
              <w:rPr/>
            </w:pPr>
            <w:r>
              <w:rPr>
                <w:sz w:val="20"/>
                <w:szCs w:val="20"/>
                <w:lang w:val="en-US" w:eastAsia="en-US"/>
              </w:rPr>
              <w:t>- stanje tkiva/ćelija (tj. u karantinu, prikladno za upotrebu itd.)</w:t>
            </w:r>
          </w:p>
          <w:p>
            <w:pPr>
              <w:pStyle w:val="NormalWeb8"/>
              <w:spacing w:before="280" w:after="280"/>
              <w:jc w:val="both"/>
              <w:rPr/>
            </w:pPr>
            <w:r>
              <w:rPr>
                <w:sz w:val="20"/>
                <w:szCs w:val="20"/>
                <w:lang w:val="en-US" w:eastAsia="en-US"/>
              </w:rPr>
              <w:t>- opis i poreklo proizvoda, primenjene korake u obradi, materijale i aditive koji dolaze u kontakt sa tkivima i ćelijama i utiču na njihov kvalitet i/ili bezbednost.</w:t>
            </w:r>
          </w:p>
          <w:p>
            <w:pPr>
              <w:pStyle w:val="NormalWeb8"/>
              <w:spacing w:before="280" w:after="280"/>
              <w:jc w:val="both"/>
              <w:rPr>
                <w:sz w:val="20"/>
                <w:szCs w:val="20"/>
                <w:lang w:val="en-US" w:eastAsia="en-US"/>
              </w:rPr>
            </w:pPr>
            <w:r>
              <w:rPr>
                <w:sz w:val="20"/>
                <w:szCs w:val="20"/>
                <w:lang w:val="en-US" w:eastAsia="en-US"/>
              </w:rPr>
              <w:t>- identifikaciju objekta koji je izdao konačnu oznaku</w:t>
            </w:r>
          </w:p>
          <w:p>
            <w:pPr>
              <w:pStyle w:val="NormalWeb8"/>
              <w:spacing w:before="280" w:after="280"/>
              <w:jc w:val="both"/>
              <w:rPr/>
            </w:pPr>
            <w:r>
              <w:rPr>
                <w:sz w:val="20"/>
                <w:szCs w:val="20"/>
                <w:lang w:val="en-US" w:eastAsia="en-US"/>
              </w:rPr>
              <w:t>Identifikaciju primene kod ljudi, koja obuhvata najmanje:</w:t>
            </w:r>
          </w:p>
          <w:p>
            <w:pPr>
              <w:pStyle w:val="NormalWeb8"/>
              <w:spacing w:before="280" w:after="280"/>
              <w:jc w:val="both"/>
              <w:rPr>
                <w:sz w:val="20"/>
                <w:szCs w:val="20"/>
                <w:lang w:val="en-US" w:eastAsia="en-US"/>
              </w:rPr>
            </w:pPr>
            <w:r>
              <w:rPr>
                <w:sz w:val="20"/>
                <w:szCs w:val="20"/>
                <w:lang w:val="en-US" w:eastAsia="en-US"/>
              </w:rPr>
              <w:t>- datum distribuiranja/odbacivan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identifikaciju lekara ili krajnjeg korisnika/objek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ind w:firstLine="709"/>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6.B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en-US" w:eastAsia="en-US"/>
              </w:rPr>
            </w:pPr>
            <w:r>
              <w:rPr>
                <w:sz w:val="20"/>
                <w:szCs w:val="20"/>
                <w:lang w:val="en-US" w:eastAsia="en-US"/>
              </w:rPr>
              <w:t>Identifikacija banke tkiva koja je isporučila tkiva/ćelije</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6.B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dentifikacija lekara ili krajnjeg korisnika/objek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6.B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0"/>
                <w:szCs w:val="20"/>
                <w:lang w:val="en-US" w:eastAsia="en-US"/>
              </w:rPr>
            </w:pPr>
            <w:r>
              <w:rPr>
                <w:sz w:val="20"/>
                <w:szCs w:val="20"/>
                <w:lang w:val="en-US" w:eastAsia="en-US"/>
              </w:rPr>
              <w:t>Vrsta tkiva i ćeli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6.B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dentifikacija proizvo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6.B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dentifikacija primaoc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6.Bđ</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atum primen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7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Identifikacija doniranja:</w:t>
            </w:r>
          </w:p>
          <w:p>
            <w:pPr>
              <w:pStyle w:val="NormalWeb8"/>
              <w:spacing w:before="280" w:after="280"/>
              <w:ind w:left="0" w:right="225" w:hanging="0"/>
              <w:jc w:val="both"/>
              <w:rPr>
                <w:sz w:val="20"/>
                <w:szCs w:val="20"/>
                <w:lang w:val="en-US" w:eastAsia="en-US"/>
              </w:rPr>
            </w:pPr>
            <w:r>
              <w:rPr>
                <w:sz w:val="20"/>
                <w:szCs w:val="20"/>
                <w:lang w:val="en-US" w:eastAsia="en-US"/>
              </w:rPr>
              <w:t>- jedinstveni identifikacioni broj</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identifikacija banke tkiv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7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sz w:val="20"/>
                <w:szCs w:val="20"/>
                <w:lang w:val="en-US" w:eastAsia="en-US"/>
              </w:rPr>
              <w:t>Identifikacija proizvoda:</w:t>
            </w:r>
          </w:p>
          <w:p>
            <w:pPr>
              <w:pStyle w:val="NormalWeb8"/>
              <w:spacing w:before="280" w:after="280"/>
              <w:ind w:left="0" w:right="225" w:hanging="0"/>
              <w:jc w:val="both"/>
              <w:rPr/>
            </w:pPr>
            <w:r>
              <w:rPr>
                <w:sz w:val="20"/>
                <w:szCs w:val="20"/>
                <w:lang w:val="en-US" w:eastAsia="en-US"/>
              </w:rPr>
              <w:t>- kod proizvoda (osnovna nomenklatura)</w:t>
            </w:r>
          </w:p>
          <w:p>
            <w:pPr>
              <w:pStyle w:val="NormalWeb8"/>
              <w:spacing w:before="280" w:after="280"/>
              <w:ind w:left="0" w:right="225" w:hanging="0"/>
              <w:jc w:val="both"/>
              <w:rPr/>
            </w:pPr>
            <w:r>
              <w:rPr>
                <w:sz w:val="20"/>
                <w:szCs w:val="20"/>
                <w:lang w:val="en-US" w:eastAsia="en-US"/>
              </w:rPr>
              <w:t>- broj podskupa lotova (ako se primenjuje)</w:t>
            </w:r>
          </w:p>
          <w:p>
            <w:pPr>
              <w:pStyle w:val="NormalWeb8"/>
              <w:spacing w:before="280" w:after="280"/>
              <w:ind w:left="0" w:right="225" w:hanging="0"/>
              <w:jc w:val="both"/>
              <w:rPr>
                <w:sz w:val="20"/>
                <w:szCs w:val="20"/>
                <w:lang w:val="en-US" w:eastAsia="en-US"/>
              </w:rPr>
            </w:pPr>
            <w:r>
              <w:rPr>
                <w:sz w:val="20"/>
                <w:szCs w:val="20"/>
                <w:lang w:val="en-US" w:eastAsia="en-US"/>
              </w:rPr>
              <w:t>- rok važen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ačin i postupak obezbeđivanja i sprovođenja sledivosti ljudskih ćelija i tkiva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0"/>
                <w:szCs w:val="20"/>
                <w:lang w:val="sr-Latn-CS" w:eastAsia="en-US"/>
              </w:rPr>
              <w:t>Biće transponovano u pravilni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bl>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sectPr>
      <w:headerReference w:type="default" r:id="rId2"/>
      <w:footerReference w:type="default" r:id="rId3"/>
      <w:footnotePr>
        <w:numFmt w:val="decimal"/>
      </w:footnotePr>
      <w:type w:val="nextPage"/>
      <w:pgSz w:orient="landscape" w:w="16838" w:h="11906"/>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 w:id="3">
    <w:p>
      <w:pPr>
        <w:pStyle w:val="Footnote"/>
        <w:rPr/>
      </w:pPr>
      <w:r>
        <w:rPr>
          <w:rStyle w:val="FootnoteCharacters"/>
        </w:rPr>
        <w:footnoteRef/>
      </w:r>
      <w:r>
        <w:rPr/>
        <w:t xml:space="preserve"> </w:t>
      </w:r>
      <w:r>
        <w:rPr>
          <w:lang w:val="sr-Latn-CS" w:eastAsia="en-US"/>
        </w:rPr>
        <w:t>Sl. list br. L 169, 12.7.1993, str. 1. Direktiva poslednji put izmenjena i dopunjena Uredbom (EZ) br. 1882/2003 Evropskog parlamenta i Saveta (Sl. list br. L 284, 31.10.2003, str. 1)</w:t>
      </w:r>
      <w:r>
        <w:rPr>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8">
    <w:name w:val="Normal (Web)8"/>
    <w:basedOn w:val="Normal"/>
    <w:qFormat/>
    <w:pPr>
      <w:spacing w:before="75" w:after="75"/>
      <w:ind w:left="225" w:right="225" w:hanging="0"/>
    </w:pPr>
    <w:rPr>
      <w:rFonts w:ascii="Times New Roman" w:hAnsi="Times New Roman" w:eastAsia="Batang;바탕" w:cs="Times New Roman"/>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46:00Z</dcterms:created>
  <dc:creator>Dragan Joksimovic</dc:creator>
  <dc:description/>
  <cp:keywords/>
  <dc:language>en-US</dc:language>
  <cp:lastModifiedBy>Bojan Grgic</cp:lastModifiedBy>
  <dcterms:modified xsi:type="dcterms:W3CDTF">2018-05-14T09:46:00Z</dcterms:modified>
  <cp:revision>2</cp:revision>
  <dc:subject/>
  <dc:title>1</dc:title>
</cp:coreProperties>
</file>