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
              <w:spacing w:before="120" w:after="120"/>
              <w:ind w:left="180"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Regulation (EU) No 952/2013 of the European Parliament and of the Council of 9 October 2013 laying down the Union Customs Code (Consolidated version - </w:t>
            </w:r>
            <w:r>
              <w:rPr>
                <w:rFonts w:cs="Times New Roman" w:ascii="Times New Roman" w:hAnsi="Times New Roman"/>
                <w:iCs/>
                <w:sz w:val="18"/>
                <w:szCs w:val="18"/>
                <w:lang w:val="sr-Latn-CS" w:eastAsia="en-US"/>
              </w:rPr>
              <w:t>20161224</w:t>
            </w:r>
            <w:r>
              <w:rPr>
                <w:rFonts w:cs="Times New Roman" w:ascii="Times New Roman" w:hAnsi="Times New Roman"/>
                <w:sz w:val="18"/>
                <w:szCs w:val="18"/>
                <w:lang w:val="sr-Latn-CS" w:eastAsia="en-US"/>
              </w:rPr>
              <w:t>)</w:t>
            </w:r>
          </w:p>
          <w:p>
            <w:pPr>
              <w:pStyle w:val="Normal"/>
              <w:spacing w:before="120" w:after="120"/>
              <w:ind w:left="180"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Uredba (EU) broj 952/2013 Evropskog parlamenta i saveta od 9. oktobra 2013. godine o utvrđivanju Carinskog kodeksa Unije (Prečišćena verzija - </w:t>
            </w:r>
            <w:r>
              <w:rPr>
                <w:rFonts w:cs="Times New Roman" w:ascii="Times New Roman" w:hAnsi="Times New Roman"/>
                <w:iCs/>
                <w:sz w:val="18"/>
                <w:szCs w:val="18"/>
                <w:lang w:val="sr-Latn-CS" w:eastAsia="en-US"/>
              </w:rPr>
              <w:t>20161224</w:t>
            </w:r>
            <w:r>
              <w:rPr>
                <w:rFonts w:cs="Times New Roman" w:ascii="Times New Roman" w:hAnsi="Times New Roman"/>
                <w:sz w:val="18"/>
                <w:szCs w:val="18"/>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ind w:firstLine="24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Normal"/>
              <w:spacing w:before="120" w:after="120"/>
              <w:ind w:firstLine="24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02013R0952-2016122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brađivač - Ministarstvo finansija</w:t>
            </w:r>
          </w:p>
        </w:tc>
        <w:tc>
          <w:tcPr>
            <w:tcW w:w="3378"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8.08.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ind w:firstLine="18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log carinskog zakona</w:t>
            </w:r>
          </w:p>
          <w:p>
            <w:pPr>
              <w:pStyle w:val="Normal"/>
              <w:spacing w:before="120" w:after="120"/>
              <w:ind w:firstLine="18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ustoms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p>
            <w:pPr>
              <w:pStyle w:val="Normal"/>
              <w:spacing w:before="120" w:after="120"/>
              <w:ind w:firstLine="240"/>
              <w:jc w:val="both"/>
              <w:rPr>
                <w:rFonts w:ascii="Times New Roman" w:hAnsi="Times New Roman" w:cs="Times New Roman"/>
                <w:iCs/>
                <w:sz w:val="18"/>
                <w:szCs w:val="18"/>
                <w:lang w:val="sr-Latn-CS" w:eastAsia="en-US"/>
              </w:rPr>
            </w:pPr>
            <w:r>
              <w:rPr>
                <w:rStyle w:val="Hps"/>
                <w:rFonts w:cs="Times New Roman" w:ascii="Times New Roman" w:hAnsi="Times New Roman"/>
                <w:iCs/>
                <w:sz w:val="18"/>
                <w:szCs w:val="18"/>
                <w:lang w:val="sr-Latn-CS" w:eastAsia="en-US"/>
              </w:rPr>
              <w:t>2016-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1038"/>
        <w:gridCol w:w="3882"/>
        <w:gridCol w:w="942"/>
        <w:gridCol w:w="3750"/>
        <w:gridCol w:w="886"/>
        <w:gridCol w:w="2541"/>
        <w:gridCol w:w="1531"/>
      </w:tblGrid>
      <w:tr>
        <w:trPr>
          <w:tblHeader w:val="true"/>
          <w:trHeight w:val="65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a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epublike Srb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ubject matter and 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aj i primena zako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3. Certain provisions of the customs legislation, including the simplifications for which it provides, shall apply to the trade in Union goods between parts of the customs territory of the Union to which the provisions of Directive 2006/112/EC or of Directive 2008/118/EC apply and parts of that territory where those provisions do not apply, or to trade between parts of that territory where those provisions do not a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pisi za izvršavanje ovog zakona doneće se najkasnije u roku od šest meseci od dana stupanja na snagu ovog zako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ssion of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ilj zako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territor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o područje Republike Srb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ans for the exchange and storage of information and common data requireme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p>
            <w:pPr>
              <w:pStyle w:val="Normal"/>
              <w:spacing w:before="120" w:after="120"/>
              <w:rPr/>
            </w:pPr>
            <w:r>
              <w:rPr>
                <w:rFonts w:cs="Times New Roman" w:ascii="Times New Roman" w:hAnsi="Times New Roman"/>
                <w:sz w:val="18"/>
                <w:szCs w:val="18"/>
                <w:lang w:val="sr-Latn-CS" w:eastAsia="en-US"/>
              </w:rPr>
              <w:t>5.2</w:t>
            </w:r>
          </w:p>
          <w:p>
            <w:pPr>
              <w:pStyle w:val="Normal"/>
              <w:spacing w:before="120" w:after="120"/>
              <w:rPr/>
            </w:pPr>
            <w:r>
              <w:rPr>
                <w:rFonts w:cs="Times New Roman" w:ascii="Times New Roman" w:hAnsi="Times New Roman"/>
                <w:sz w:val="18"/>
                <w:szCs w:val="18"/>
                <w:lang w:val="sr-Latn-CS" w:eastAsia="en-US"/>
              </w:rPr>
              <w:t>5.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redstva za razmenu i čuvanje informacij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i zahtevi koji se odnose na podatk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4. By way of derogation from paragraph 1, the Commission may adopt in exceptional cases decisions allowing one or several Member States to use means for the exchange and storage of information other than electronic data-processing techniqu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uch a decision on a derogation shall be justified by the specific situation of the Member State requesting it and the derogation shall be granted for a specific period of time. The derogation shall be reviewed periodically and may be extended for further specific periods of time upon further application by the Member State to which it is addressed. It shall be revoked where no longer justified.</w:t>
            </w:r>
          </w:p>
          <w:p>
            <w:pPr>
              <w:pStyle w:val="Normal"/>
              <w:rPr/>
            </w:pPr>
            <w:r>
              <w:rPr>
                <w:rFonts w:cs="Times New Roman" w:ascii="Times New Roman" w:hAnsi="Times New Roman"/>
                <w:sz w:val="18"/>
                <w:szCs w:val="18"/>
                <w:lang w:val="sr-Latn-CS" w:eastAsia="en-US"/>
              </w:rPr>
              <w:t>The derogation shall not affect the exchange of information between the Member State to which it is addressed and other Member States nor the exchange and storage of information in other Member States for the purpose of the application of the customs legisl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20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w:t>
            </w:r>
          </w:p>
          <w:p>
            <w:pPr>
              <w:pStyle w:val="Normal"/>
              <w:spacing w:before="120" w:after="120"/>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7.1.a</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red"/>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20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w:t>
            </w:r>
          </w:p>
          <w:p>
            <w:pPr>
              <w:pStyle w:val="Normal"/>
              <w:spacing w:before="120" w:after="120"/>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7.1.b</w:t>
            </w:r>
          </w:p>
          <w:p>
            <w:pPr>
              <w:pStyle w:val="Normal"/>
              <w:spacing w:before="120" w:after="120"/>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7.1.c</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6.1.1</w:t>
            </w:r>
          </w:p>
          <w:p>
            <w:pPr>
              <w:pStyle w:val="Normal"/>
              <w:spacing w:before="120" w:after="120"/>
              <w:ind w:firstLine="5"/>
              <w:rPr/>
            </w:pPr>
            <w:r>
              <w:rPr>
                <w:rFonts w:cs="Times New Roman" w:ascii="Times New Roman" w:hAnsi="Times New Roman"/>
                <w:sz w:val="18"/>
                <w:szCs w:val="18"/>
                <w:lang w:val="sr-Latn-CS" w:eastAsia="en-US"/>
              </w:rPr>
              <w:t>6.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 The Commission shall adopt the decisions on derogations referred to in Article 6(4) by means of implementing act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mplementing acts shall be adopted in accordance with the advisory procedure referred to in Article 28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CS" w:eastAsia="en-US"/>
              </w:rPr>
              <w:t>Article 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ist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istraci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munication of information and data protec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opštavanje informacija i zaštita podata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change of additional information between customs authorities and economic operato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mena dodatnih informacija između carinskog organ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i privrednih subjeka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Provision of information by the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2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užanje informacija od strane carinskih orga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vision of information to the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užanje informacija carinskom organ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lectronic systems</w:t>
            </w:r>
          </w:p>
          <w:p>
            <w:pPr>
              <w:pStyle w:val="Normal"/>
              <w:rPr/>
            </w:pPr>
            <w:r>
              <w:rPr>
                <w:rFonts w:cs="Times New Roman" w:ascii="Times New Roman" w:hAnsi="Times New Roman"/>
                <w:sz w:val="18"/>
                <w:szCs w:val="18"/>
                <w:lang w:val="sr-Latn-CS" w:eastAsia="en-US"/>
              </w:rPr>
              <w:t>1. Member States shall cooperate with the Commission to develop, maintain and employ electronic systems for the exchange of information between customs authorities and with the Commission and for the storage of such information, in accordance with the C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Member States to which a derogation has been granted in accordance with Article 6(4) shall not be required to develop, maintain and employ within the scope of that derogation the electronic systems referred to in paragraph 1 of this Articl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p>
            <w:pPr>
              <w:pStyle w:val="Normal"/>
              <w:rPr/>
            </w:pPr>
            <w:r>
              <w:rPr>
                <w:rFonts w:cs="Times New Roman" w:ascii="Times New Roman" w:hAnsi="Times New Roman"/>
                <w:sz w:val="18"/>
                <w:szCs w:val="18"/>
                <w:lang w:val="sr-Latn-CS" w:eastAsia="en-US"/>
              </w:rPr>
              <w:t>The Commission shall specify, by means of implementing acts, the technical arrangements for developing, maintaining and employing the electronic systems referred to in Article 16(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representa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zastupni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M4"/>
              <w:spacing w:before="60" w:after="60"/>
              <w:rPr/>
            </w:pPr>
            <w:r>
              <w:rPr>
                <w:color w:val="000000"/>
                <w:sz w:val="19"/>
                <w:szCs w:val="19"/>
                <w:lang w:val="sr-Latn-CS" w:eastAsia="en-US"/>
              </w:rPr>
              <w:t xml:space="preserve">3. Member States may determine, in accordance with Union law, the conditions under which a customs representative may provide services in the Member State where he or she is established. However, without prejudice to the application of less stringent criteria by the Member State concerned, a customs representative who complies with the criteria laid down in points (a) to (d) of Article 39 shall be entitled to provide such services in a Member State other than the one where he or she is established. </w:t>
            </w:r>
          </w:p>
          <w:p>
            <w:pPr>
              <w:pStyle w:val="Normal"/>
              <w:rPr>
                <w:rFonts w:ascii="Times New Roman" w:hAnsi="Times New Roman" w:cs="Times New Roman"/>
                <w:sz w:val="18"/>
                <w:szCs w:val="18"/>
                <w:lang w:val="sr-Latn-CS" w:eastAsia="en-US"/>
              </w:rPr>
            </w:pPr>
            <w:r>
              <w:rPr>
                <w:rFonts w:cs="Times New Roman" w:ascii="Times New Roman" w:hAnsi="Times New Roman"/>
                <w:color w:val="000000"/>
                <w:sz w:val="19"/>
                <w:szCs w:val="19"/>
                <w:lang w:val="sr-Latn-CS" w:eastAsia="en-US"/>
              </w:rPr>
              <w:t>4. Member States may apply the conditions determined in accordance with the first sentence of paragraph 3 to customs representatives not established within the customs territory of the Un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mpower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avanje ovlašćenja carinskom zastupnik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The Commission shall specify, by means of implementing acts, the procedural rules on the conferral and proving of the entitlement referred to in Article 18(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taken upon 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luke koje se donose na osnovu zahtev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nagement of decisions taken upon 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stupanje po odlukama koje se donose na osnovu zahtev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6.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za Vlad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6.9-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za Vlad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ion-wide validity of decisions</w:t>
            </w:r>
          </w:p>
          <w:p>
            <w:pPr>
              <w:pStyle w:val="Normal"/>
              <w:rPr/>
            </w:pPr>
            <w:r>
              <w:rPr>
                <w:rFonts w:cs="Times New Roman" w:ascii="Times New Roman" w:hAnsi="Times New Roman"/>
                <w:sz w:val="18"/>
                <w:szCs w:val="18"/>
                <w:lang w:val="sr-Latn-CS" w:eastAsia="en-US"/>
              </w:rPr>
              <w:t>Except where the effect of a decision is limited to one or several Member States, decisions relating to the application of the customs legislation shall be valid throughout the customs territory of the Un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ulment of favourable dec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ništavanje povoljnih odlu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vocation and amendment of favourable dec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kidanje i izmena povoljnih odlu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taken without prior 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nošenje odluka po službenoj dužnos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Limitations applicable to decisions on goods placed under a customs procedure or in temporary stora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graničenja koja se primenjuju na odluke o robi koja se stavlja u carinski postupak ili privremeni smeštaj</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za Vlad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Conferral of implementing power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specify, by means of implementing acts, the procedural rules for annulling, revoking or amending favourable decis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ose implementing acts shall be adopted in accordance with the examination procedure referred to in Article 285(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od nas su ove odredbe propisane Zakonom o opštem upravnom postup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relating to binding inform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luke koje se odnose na obavezujuća obavešt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nagement of decisions relating to binding inform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pravljanje odlukama koje se odnose na obavezujuća obavešt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relating to binding information with regard to other facto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luke koje se odnose na obavezujuća obaveštenja u vezi sa elementima na osnovu kojih se primenjuju uvozne ili izvozne dažbine i druge mere u vezi sa trgovinom robo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 xml:space="preserve">26.1.1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1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1c</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1d</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6</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pplication and authoris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htev i odobr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4. The status of authorised economic operator shall, subject to Articles 39, 40 and 41, be recognised by the customs authorities in all Member Sta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ting of statu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obravanje status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 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 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pplication of penal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64-277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prekršaj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taken by a judicial authorit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Articles 44 and 45 shall not apply to appeals lodged with a view to the annulment, revocation or amendment of a decision relating to the application of the customs legislation taken by a judicial authority, or by customs authorities acting as judicial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40"/>
                <w:szCs w:val="40"/>
                <w:lang w:val="sr-Latn-CS" w:eastAsia="en-US"/>
              </w:rPr>
            </w:pPr>
            <w:r>
              <w:rPr>
                <w:rFonts w:cs="Times New Roman" w:ascii="Times New Roman" w:hAnsi="Times New Roman"/>
                <w:color w:val="FF0000"/>
                <w:sz w:val="40"/>
                <w:szCs w:val="40"/>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ght of appe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uspension of implement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laganje izvrš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sk management and customs control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Upravljanje rizikom i carinska kontrol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3. Customs controls shall be performed within a common risk management framework, based upon the exchange of risk information and risk analysis results between customs administrations and establishing common risk criteria and standards, control measures and priority control area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trols based upon such information and criteria shall be carried out without prejudice to other controls carried out in accordance with paragraph 1 or with other provisions in for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operation between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radnja nadležnih orga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st-release contro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knadna kontrol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tra-Union flights and sea crossings</w:t>
            </w:r>
          </w:p>
          <w:p>
            <w:pPr>
              <w:pStyle w:val="Normal"/>
              <w:rPr/>
            </w:pPr>
            <w:r>
              <w:rPr>
                <w:rFonts w:cs="Times New Roman" w:ascii="Times New Roman" w:hAnsi="Times New Roman"/>
                <w:sz w:val="18"/>
                <w:szCs w:val="18"/>
                <w:lang w:val="sr-Latn-CS" w:eastAsia="en-US"/>
              </w:rPr>
              <w:t>1. Customs controls or formalities shall be carried out in respect of the cabin and hold baggage of persons either taking an intra-Union flight, or making an intra-Union sea crossing, only where the customs legislation provides for such controls or formaliti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Paragraph 1 shall apply without prejudice to either of the following:</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security and safety check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checks linked to prohibitions or restric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0.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0.1.2-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ose implementing acts shall be adopted in accordance with the examination procedure referred to in Article 285(4). </w:t>
            </w:r>
          </w:p>
          <w:p>
            <w:pPr>
              <w:pStyle w:val="Normal"/>
              <w:rPr/>
            </w:pPr>
            <w:r>
              <w:rPr>
                <w:rFonts w:cs="Times New Roman" w:ascii="Times New Roman" w:hAnsi="Times New Roman"/>
                <w:sz w:val="18"/>
                <w:szCs w:val="18"/>
                <w:lang w:val="sr-Latn-CS" w:eastAsia="en-US"/>
              </w:rPr>
              <w:t xml:space="preserve">On imperative grounds of urgency relating to such measures, duly justified by the need to rapidly update the common risk management framework and adapt the exchange of risk information and analysis, common risk criteria and standards, control measures and priority control areas to the evolution of risks, the Commission shall adopt immediately applicable implementing acts in accordance with the procedure referred to in Article 285(5).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the opinion of the committee referred to in Article 285(1) is to be obtained by written procedure, Article 285(6) shall apply.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 The Commission shall determine, by means of implementing acts, the ports or airports where, in accordance with Article 49, customs controls and formalities are applied to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the cabin and hold baggage of person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 taking a flight in an aircraft which comes from a non-Union airport and which, after a stopover at a Union airport, continues to another Union airpor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i) taking a flight in an aircraft which stops over at a Union airport before continuing to a non-Union airpor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ii) using a maritime service provided by the same vessel and comprising successive legs departing from, calling at or terminating in a non-Union por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v) on board pleasure craft and tourist or business aircraf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cabin and hold baggag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arriving at a Union airport on board an aircraft coming from a non-Union airport and transferred at that Union airport to another aircraft proceeding on an intra-Union flight;</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ii) loaded at a Union airport onto an aircraft proceeding on an intra-Union flight for transfer at another Union airport to an aircraft whose destination is a non-Union airpor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eeping of documents and other inform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uvanje isprava i drugih informaci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arges and cos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akse i troškov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3.1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rrency conver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računavanje strane valu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3.1b</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because the value of the euro is required in national currencies for the purposes of determining the tariff classification of goods and the amount of import and export duty, including value thresholds in the Common Customs Tariff.</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računavanje strane valu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eriods, dates and time-limi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eriodi, datumi i rokov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 The rules applicable to periods, dates and time-limits set out in Regulation (EEC, Euratom) No 1182/71 of the Council of 3 June 1971 determining the rules applicable to periods, dates and time-limits ( 1 ) shall apply, except where otherwise provided for in the customs legisl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mon Customs Tariff and surveill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a tarifa i nadzo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ariff classificatio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arifno svrstavanj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cquisition of origi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icanje porekl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of of origi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kaz o porekl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7.1.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6</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ferential origi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4. In the case of goods benefiting from preferential measures applicable in trade between the customs territory of the Union and Ceuta and Melilla, as contained in Protocol 2 to the 1985 Act of Accession, the rules on preferential origin shall be adopted in accordance with Article 9 of that Protocol.</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In the case of goods benefiting from preferential measures contained in preferential arrangements in favour of the overseas countries and territories associated with the Union, the rules on preferential origin shall be adopted in accordance with Article 203 TFE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asures taken by the Com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thod of customs valuation based on the transaction valu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tod carinskog vrednovanja na osnovu transakcijske  vrednos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lements of the transaction valu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lementi transakcijske vrednos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lements not to be included in the customs valu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oškovi koji se ne uračunavaju u carinsku vredno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impl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jednostavlj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condary methods of customs valu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kundarne metode carinskog vrednova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64.11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CS" w:eastAsia="en-US"/>
              </w:rPr>
              <w:t>Article 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64.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lease for free circulation and temporary ad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6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vljanje robe u slobodan promet i privremeni uvo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Special provisions relating to non-originating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6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dug za robu bez porekl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7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debt incurred through non-compli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6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dug nastao zbog neispunjavanja obavez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duction of an amount of import duty already pai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6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bitak iznosa uvoznih dažbina koji je već plaće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port and outward process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6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z i pasivno oplemenjiva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debt incurred through non-compli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dug nastao zbog neispunjavanja obavez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Prohibitions and restric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brane i ogranič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veral debto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iše dužni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eneral rules for calculating the amount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pravila za obračun iznosa uvoznih ili izvoznih dažbi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Special rules for calculating the amount of im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sebna pravila za obračun iznosa uvoznih dažbi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7.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lace where the customs debt is incurr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sto nastanka carinskog dug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4. If a customs authority establishes that a customs debt has been incurred under Article 79 or Article 82 in another Member State and the amount of import or export duty corresponding to that debt is lower than EUR 10 000, the customs debt shall be deemed to have been incurred in the Member State where the finding was mad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eneral prov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77.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e odred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89.2.1b</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guarantee may be used in more than one Member State.</w:t>
            </w:r>
          </w:p>
          <w:p>
            <w:pPr>
              <w:pStyle w:val="Normal"/>
              <w:rPr/>
            </w:pPr>
            <w:r>
              <w:rPr>
                <w:rFonts w:cs="Times New Roman" w:ascii="Times New Roman" w:hAnsi="Times New Roman"/>
                <w:sz w:val="18"/>
                <w:szCs w:val="18"/>
                <w:lang w:val="sr-Latn-CS" w:eastAsia="en-US"/>
              </w:rPr>
              <w:t>A guarantee which may not be used outside the Member State where it is required shall be valid only in that Member State and shall cover at least the amount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ulsory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no obezbeđ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tional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7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eobavezno obezbeđ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vision of a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ici obezbeđ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oice of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bor obezbeđ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uaranto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aran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CS" w:eastAsia="en-US"/>
              </w:rPr>
              <w:t>Article 9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rehensive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jedničko obezbeđ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mporary prohibitions relating to the use of comprehensive guarante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remene zabrane koje se odnose na upotrebu zajedničkog obezbeđ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dditional or replacement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datno ili novo obezbeđ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lease of the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duživanje obezbeđ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9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87.1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The Commission shall adopt the measures referred to in Article 96 by means of implementing act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mplementing acts shall be adopted in accordance with the examination procedure referred to in Article 285(4).</w:t>
            </w:r>
          </w:p>
          <w:p>
            <w:pPr>
              <w:pStyle w:val="Normal"/>
              <w:rPr/>
            </w:pPr>
            <w:r>
              <w:rPr>
                <w:rFonts w:cs="Times New Roman" w:ascii="Times New Roman" w:hAnsi="Times New Roman"/>
                <w:sz w:val="18"/>
                <w:szCs w:val="18"/>
                <w:lang w:val="sr-Latn-CS" w:eastAsia="en-US"/>
              </w:rPr>
              <w:t>On imperative grounds of urgency relating to such measures, duly justified by the need to rapidly enhance the protection of the financial interests of the Union and of its Member States, the Commission shall adopt immediately applicable implementing acts in accordance with the procedure referred to in Article 285(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opinion of the committee referred to in Article 285(1) is to be obtained by written procedure, Article 285(6) shall a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3.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termination of the amount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mber State whose currency is not the euro may either apply mutatis mutandis the provisions of the second subparagraph or derogate from that subparagraph, provided that the rules applicable on rounding do not have a greater financial impact than the rule set out in the second subparagrap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tification of the customs deb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8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štavanje o carinskom dug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imitation of the customs deb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graničenja u vezi sa carinskim dugo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ntry in the accou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njiž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ime of entry in the accou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reme knjiž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The Commission shall adopt, by means of implementing acts, measures to ensure mutual assistance between the customs authorities in case of incurrence of a customs deb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eneral time-limits for payment and suspension of the time-limit for 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i rokovi za plaćanje i prekid roka za plaća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0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laća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erment of 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loženo plaća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eriods for which payment is deferr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k na koje se plaćanje odlaž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2.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ther payment facil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stale olakšice u vezi sa plaćanj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2.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For a Member State whose currency is the euro, the rate of credit interest shall be equal to the interest rate as published in the Official Journal of the European Union, C series, which the European Central Bank applied to its main refinancing operations, on the first day of the month in which the due date fell, increased by one percentage poin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a Member State whose currency is not the euro, the rate of credit interest shall be equal to the rate applied on the first day of the month in question by the National Central Bank for its main refinancing operations, increased by one percentage point, or, for a Member State for which the National Central Bank rate is not available, the most equivalent rate applied on the first day of the month in question on the Member State's money market, increased by one percentage poi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nforcement of 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9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nudna napla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terest on arrea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tezna kama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1.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For a Member State whose currency is the euro, the rate of interest on arrears shall be equal to the interest rate as published in the Official Journal of the European Union, C series, which the European Central Bank applied to its main refinancing operations, on the first day of the month in which the due date fell, increased by two percentage point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a Member State whose currency is not the euro, the rate of interest on arrears shall be equal to the rate applied on the first day of the month in question by the National Central Bank for its main refinancing operations, increased by two percentage points, or, for a Member State for which the National Central Bank rate is not available, the most equivalent rate applied on the first day of the month in question on the Member State's money market, increased by two percentage poi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eneral prov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e odred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3. Where the customs authorities consider that repayment or remission should be granted on the basis of Article 119 or 120, the Member State concerned shall transmit the file to the Commission for decision in any of the following cas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where the customs authorities consider that the special circumstances are the result of the Commission failing in its obligat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where the customs authorities consider that the Commission committed an error within the meaning of Article 119;</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where the circumstances of the case relate to the findings of a Union investigation carried out under Council Regulation (EC) No 515/97 of 13 March 1997 on mutual assistance between the administrative authorities of the Member States and cooperation between the latter and the Commission to ensure the correct application of the law on customs and agricultural matters ( 1 ), or under any other Union legislation or any agreement concluded by the Union with countries or groups of countries in which provision is made for carrying out such Union investigat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d) where the amount for which the person concerned may be liable in respect of one or more import or export operations equals or exceeds EUR 500 000 as a result of an error or special circumstanc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twithstanding the first subparagraph, files shall not be transmitted in either of the following situations: (a) where the Commission has already adopted a decision on a case involving comparable issues of fact and of law;</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where the Commission is already considering a case involving comparable issues of fact and of law.</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ercharged amounts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komerno obračunati iznosi uvoznih ili izvoznih dažbi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ective goods or goods not complying with the terms of the contra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sa nedostacima ili roba koja nije u skladu sa uslovima ugovo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rror by the competent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eška nadležnih orga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qu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vično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cedure for repayment and re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stupak povraćaja i otpus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Where a customs authority grants repayment or remission in accordance with Articles 119 and 120, the Member State concerned shall inform the Commission thereof.</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p>
            <w:pPr>
              <w:pStyle w:val="Normal"/>
              <w:rPr/>
            </w:pPr>
            <w:r>
              <w:rPr>
                <w:rFonts w:cs="Times New Roman" w:ascii="Times New Roman" w:hAnsi="Times New Roman"/>
                <w:sz w:val="18"/>
                <w:szCs w:val="18"/>
                <w:lang w:val="sr-Latn-CS" w:eastAsia="en-US"/>
              </w:rPr>
              <w:t>The Commission shall be empowered to adopt delegated acts, in accordance with Article 284, laying down the rules with which it has to comply when taking a decision referred to in Article 116(3) and in particular on the following:</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 conditions for the acceptance of the fil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time-limit to take a decision and the suspension of that time-limi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the communication of the grounds on which the Commission intends to base its decision, before taking a decision which would adversely affect the person concerned;</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he notification of the decis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the consequences of a failure to take a decision or to notify such deci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1a</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1b</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1.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informing the Commission in accordance with Article 121(4) and the information to be provided. </w:t>
            </w:r>
          </w:p>
          <w:p>
            <w:pPr>
              <w:pStyle w:val="Normal"/>
              <w:rPr/>
            </w:pPr>
            <w:r>
              <w:rPr>
                <w:rFonts w:cs="Times New Roman" w:ascii="Times New Roman" w:hAnsi="Times New Roman"/>
                <w:sz w:val="18"/>
                <w:szCs w:val="18"/>
                <w:lang w:val="sr-Latn-CS" w:eastAsia="en-US"/>
              </w:rPr>
              <w:t>Those implementing acts shall be adopted in accordance with the examination procedure referred to in Article 285(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The Commission shall adopt the decision referred to in Article 116(3) by means of implementing act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mplementing acts shall be adopted in accordance with the advisory procedure referred to in Article 285(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opinion of the committee referred to in Article 285(1) is to be obtained by written procedure, Article 285(6) shall a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tinguish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0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aš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pplication of penal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mena kazn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dging of an entry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nošenje ulazne sažet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sk analysi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aliza rizi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mendment and invalidation of an entry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mena i poništavanje ulazne sažet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larations lodged instead of an entry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klaracija podneta umesto ulazne sažet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6.1. 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6.1.4-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tification of arrival of a sea-going vessel or of an aircraf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štenje o dolasku vazduhoplov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supervi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nadzo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veyance to the appropriate pla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1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voz robe na odgovarajuće mest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ods that have temporarily left the customs territory of the Union by sea or ai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koja je privremeno napustila carinsko područje Republike Srbije vazdušnim put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veyance under special circumstanc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voz pod posebnim okolnosti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sentation of goods to custom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premanje robe carinarni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loading and examinatio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stovar i pregled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ods moved under trans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koja se kreće u postupku tranzi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ods in temporary stora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u privremenom smeštaj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mporary storage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klaracija za privremeni smeštaj</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mendment and invalidation of a temporary storage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2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mena i poništavanje deklaracije za privremeni smeštaj</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ditions and responsibilities for the temporary storage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lovi i odgovornost za privremeni smeštaj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uthorisation for the operation of temporary storage facil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obrenje za upravljanje prostorima za privremeni smeštaj</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nd of temporary stora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ajanje privremenog smešta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oice of a customs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bor carinskog postup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1.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1.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1.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1.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sumption of customs status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status domać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ss of customs status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ubitak carinskog statusa domać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ion goods leaving the customs territory of the Union temporari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maća roba koja privremeno napušta carinsko područje Republik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declaration of goods and customs supervision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klaracija za robu i carinski nadzor domać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9.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9.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etent customs offic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Except where Union legislation provides otherwise, Member States shall determine the location and competence of the various customs offices situated in their territor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Member States shall ensure that official opening hours are fixed for those offices that are reasonable and appropriate, taking into account the nature of the traffic and of the goods and the customs procedures under which they are to be placed, so that the flow of international traffic is neither hindered nor distort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59.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etent customs offic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dležne carinarni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 i minist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 i minist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tent of a standard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aj redovn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upporting docume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teće isprav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43.4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teće isprav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pisivanje oblika i sadržine deklaracije i drugih obraza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implified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jednostavljena deklaraci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upplement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punska deklaraci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47.1.1-4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7.1.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7.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dging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nošenj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dging a customs declaration prior to the presentation of the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4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nošenje deklaracije pre dopremanja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cceptance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hvatanj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mendment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mena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validation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ništavanj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52 .3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ništavanj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implification of the drawing-up of customs declarations for goods falling under different tariff subheading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jednostavljenje deklaracije za robu iz različitih tarifnih ozna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entralised clear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entralizovano carinj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79.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requirement for the authorisation referred to in the first subparagraph may be waived where the customs declaration is lodged and the goods presented to customs offices under the responsibility of one customs author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ntry in the declarant's recor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videntiranje u poslovnim knjigama deklaran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5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lf-assess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moproce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erification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vera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8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amination and sampling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gled i uzorkovanj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artial examination and sampling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imičan pregled i uzorkovanj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sults of the ver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zultati prover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The results of the verification made by the customs authorities shall have the same conclusive force throughout the customs territory of the Un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2.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dentification measur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re za identifikacij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2.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identification measures shall have the same legal effect throughout the customs territory of the Un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minist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lease of the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štanj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lease dependent upon payment of the amount of import or export duty corresponding to the customs debt or provision of a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6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štanje robe koje zavisi od plaćanja iznosa uvozne ili izvozne dažbine koji odgovara carinskom dugu ili polaganje obezbeđe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structio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ištavanj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asures to be taken by the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re koje preduzimaju carinski organ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19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bandon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tupa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Ovlašćenja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 and effe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 i dejstv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mercial policy measur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re trgovinske politik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 and effe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 i dejstv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ods which benefited from measures laid down under the common agricultural polic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za koju su iskorišćene mere utvrđene poljoprivrednom politiko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ods previously placed under the inward processing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7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koja je prethodno bila stavljena u postupak aktivnog oplemenjiva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80.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ducts of sea-fishing and other products taken from the se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izvodi morskog ribolova i drugi proizvodi izvađeni iz mo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0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uthoris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obr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84.8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obre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cor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videnci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charge of a special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končanje posebnog postup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ansfer of rights and obliga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8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nos prava i obavez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vement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retanj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ual forms of handl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običajeni oblici postupa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92.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quivalent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kvivalentna ro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4.1.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94.1.5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ternal trans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poljni tranzi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6.3d</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under cover of the Rhine Manifest (Article 9 of the Revised Convention for the Navigation of the Rhin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ternal trans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utrašnji tranzi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7.2d</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under cover of the Rhine Manifest (Article 9 of the Revised Convention for the Navigation of the Rhin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ingle territory for transit purpos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goods are moved from one point in the customs territory of the Union to another in accordance with the TIR Convention, the ATA Convention / Istanbul Convention, under cover of form 302 or under the postal system, the customs territory of the Union shall, for the purposes of such transport, be considered to form a single territor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clusion of persons from TIR operat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Where the customs authorities of a Member State decide to exclude a person from TIR operations under Article 38 of the TIR Convention, that decision shall apply throughout the customs territory of the Union and TIR carnets lodged by that person shall not be accepted by any customs offic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A Member State shall communicate its decision referred to in paragraph 1, together with the date of its application, to the other Member States and to the Com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uthorised consignee for TIR purpo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i primalac za potrebe TI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8.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8.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198.1.3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igations of the holder of the Union transit procedure and of the carrier and recipient of goods moving under the Union transit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19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nosioca nacionalnog postupka tranzita, prevoznika i primao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ods passing through the territory of a country or territory outside the customs territory of the Union under the external Union transit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koja prolazi kroz teritoriju zemlje ili teritoriju van carinskog područja Republike Srbije u spoljnom nacionalnom postupku tranzi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201.1.1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 xml:space="preserve">201.1.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ration of a storag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ajanje postupka smešta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orage in customs warehou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meštaj robe u carinsko skladiš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cess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lemenjiva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sponsibilities of the holder of the authorisation or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govornost nosioca odobrenja ili postup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3.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3.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signation of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đivanje slobodnih zo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Member States shall communicate to the Commission information on their free zones which are in ope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uildings and activities in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0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đevinski objekti i delatnosti u slobodnim zona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sentation of goods and their placing under th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premanje robe u slobodnu zonu i stavljanje u postupa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ion goods in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maća roba u slobodnim zona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n-Union goods in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rana roba u slobodnim zona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aking goods out of a free zon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nošenje robe iz slobodne z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statu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statu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eriod during which goods may remain under the temporary admission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k u kom roba može ostati u postupku privremenog uvoz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mount of import duty in case of temporary admission with partial relief from im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nos uvoznih dažbina u slučaju privremenog uvoza sa delimičnim oslobođenjem od plaćanja uvoznih dažbi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nd-us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stupak upotrebe robe u posebne svrh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te of yiel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1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rmati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eriod for dischar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k za okončanje postupka aktivnog oplemenjiva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mporary re-export for further process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remeni ponovni izvoz robe radi daljeg oplemenjiva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5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pri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ods repaired free of char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ba  popravljena bez plaća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dard exchange syste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istem standardne zam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or import of replacement produc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thodni uvoz proizvoda za zamen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dging a pre-departure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nošenje prethodn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sk analysi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aliza rizi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29.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s supervision and formalities on ex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rinski nadzor i formalnosti pri izlask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port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z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export of non-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novni izvoz strane rob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dging an exit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nošenje izlazne sažet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mendment and invalidation of the exit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mena i poništavanje izlazne sažete deklaraci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dging a re-export not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nošenje obaveštenja o ponovnom izvoz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mendment and invalidation of the re-export not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mena i poništavanje obaveštenja o ponovnom izvoz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a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lief from export duty for Union goods temporarily export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slobođenje od plaćanja izvoznih dažbina za domaću robu koja je privremeno izveze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ansitional measur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lazne mer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7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lašćenje Vl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ork programm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Latn-CS" w:eastAsia="en-US"/>
              </w:rPr>
            </w:pPr>
            <w:r>
              <w:rPr>
                <w:rFonts w:cs="Times New Roman" w:ascii="Times New Roman" w:hAnsi="Times New Roman"/>
                <w:sz w:val="18"/>
                <w:szCs w:val="18"/>
                <w:lang w:val="sr-Latn-CS" w:eastAsia="en-US"/>
              </w:rPr>
              <w:t>2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rad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s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xercise of the deleg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mitte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peal and amendment of legislation in for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ntry into for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28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e odnose isključivo na zemlje članice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sz w:val="2"/>
          <w:szCs w:val="2"/>
          <w:lang w:val="sr-Latn-CS" w:eastAsia="en-US"/>
        </w:rPr>
      </w:pPr>
      <w:r>
        <w:rPr>
          <w:sz w:val="2"/>
          <w:szCs w:val="2"/>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1">
    <w:name w:val="CM1"/>
    <w:basedOn w:val="Normal"/>
    <w:next w:val="Normal"/>
    <w:qFormat/>
    <w:pPr>
      <w:autoSpaceDE w:val="false"/>
    </w:pPr>
    <w:rPr>
      <w:rFonts w:ascii="Times New Roman" w:hAnsi="Times New Roman" w:eastAsia="Times New Roman" w:cs="Times New Roman"/>
      <w:sz w:val="24"/>
      <w:szCs w:val="24"/>
      <w:lang w:val="sr-RS"/>
    </w:rPr>
  </w:style>
  <w:style w:type="paragraph" w:styleId="CM3">
    <w:name w:val="CM3"/>
    <w:basedOn w:val="Normal"/>
    <w:next w:val="Normal"/>
    <w:qFormat/>
    <w:pPr>
      <w:autoSpaceDE w:val="false"/>
    </w:pPr>
    <w:rPr>
      <w:rFonts w:ascii="Times New Roman" w:hAnsi="Times New Roman" w:eastAsia="Times New Roman" w:cs="Times New Roman"/>
      <w:sz w:val="24"/>
      <w:szCs w:val="24"/>
      <w:lang w:val="sr-RS"/>
    </w:rPr>
  </w:style>
  <w:style w:type="paragraph" w:styleId="CM4">
    <w:name w:val="CM4"/>
    <w:basedOn w:val="Normal"/>
    <w:next w:val="Normal"/>
    <w:qFormat/>
    <w:pPr>
      <w:autoSpaceDE w:val="false"/>
    </w:pPr>
    <w:rPr>
      <w:rFonts w:ascii="Times New Roman" w:hAnsi="Times New Roman" w:eastAsia="Times New Roman" w:cs="Times New Roman"/>
      <w:sz w:val="24"/>
      <w:szCs w:val="24"/>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45:00Z</dcterms:created>
  <dc:creator>Dragan Joksimovic</dc:creator>
  <dc:description/>
  <cp:keywords/>
  <dc:language>en-US</dc:language>
  <cp:lastModifiedBy>Bojan Grgic</cp:lastModifiedBy>
  <cp:lastPrinted>2017-09-01T10:00:00Z</cp:lastPrinted>
  <dcterms:modified xsi:type="dcterms:W3CDTF">2018-07-20T07:45:00Z</dcterms:modified>
  <cp:revision>2</cp:revision>
  <dc:subject/>
  <dc:title>1</dc:title>
</cp:coreProperties>
</file>