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ЕДЛОГ ЗАКОНА</w:t>
      </w:r>
    </w:p>
    <w:p>
      <w:pPr>
        <w:pStyle w:val="TextBody"/>
        <w:rPr/>
      </w:pPr>
      <w:r>
        <w:rPr/>
        <w:t xml:space="preserve">О ЗАВРШНОМ РАЧУНУ БУЏЕТА РЕПУБЛИКЕ СРБИЈЕ </w:t>
      </w:r>
    </w:p>
    <w:p>
      <w:pPr>
        <w:pStyle w:val="TextBody"/>
        <w:rPr/>
      </w:pPr>
      <w:r>
        <w:rPr/>
        <w:t>ЗА 2005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I. </w:t>
      </w:r>
      <w:r>
        <w:rPr>
          <w:b/>
          <w:bCs/>
          <w:lang w:val="sr-CS"/>
        </w:rPr>
        <w:t>ОПШТИ ДЕО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Примања буџета Републике Србије за 2005. годину износе </w:t>
      </w:r>
      <w:r>
        <w:rPr>
          <w:b w:val="false"/>
          <w:bCs w:val="false"/>
          <w:color w:val="000000"/>
          <w:szCs w:val="20"/>
        </w:rPr>
        <w:t>419.496.173.668,93</w:t>
      </w:r>
      <w:r>
        <w:rPr>
          <w:b w:val="false"/>
          <w:bCs w:val="false"/>
        </w:rPr>
        <w:t xml:space="preserve">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ања из изворних активности  директних и индиректних корисника средстава буџета за 2005. годину износе  73.965.579.364,46 дин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даци буџета Републике Србије за 2005. годину износе 391.459.206.609,95 динара, а финансирани су из буџетских примања у износу 391.459.206.609,95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тварени буџетски суфицит за 2005. годину износи 28.036.967.058,98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даци за отплату дуга домаћим и страним кредиторима и издаци по основу датих кредита и набавке финансијске имаовине за 2005. годину, износе 28.339.946.733,24 динара, а финансирани су из следећих извора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) из оствареног буџетског суфицита у износу од 28.036.967.058,98 динара;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) из средстава од приватизације у износу од 302.979.674,26 дин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Издаци директних и индиректних корисника средстава буџета, који су финансирани из изворних активности  за 2005. годину, износе 70.746.740.069,00 динара, а финансирани су из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)  средства из изворних активности  директних и индиректних корисника средстава у износу од 68.554.936.556,61 динар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)  средства од задуживања у износу од 2.191.803.512,39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утрошена средства из изворних активности  директних и индиректних корисника средстава буџета за 2005. годину, која се преносе у 2006. годину, износе 3.218.839.295,46 динара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анирана и остварена примања по врстама и планирани и извршени издаци по основним наменама износе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АЊА И ИЗДАЦИ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421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50"/>
        <w:gridCol w:w="1717"/>
        <w:gridCol w:w="1774"/>
        <w:gridCol w:w="2100"/>
      </w:tblGrid>
      <w:tr>
        <w:trPr>
          <w:trHeight w:val="255" w:hRule="atLeast"/>
        </w:trPr>
        <w:tc>
          <w:tcPr>
            <w:tcW w:w="104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ВАРЕНА ПРИМАЊА И ИЗВРШЕНИ ИЗДАЦИ  БУЏЕТА РЕПУБЛИКЕ СРБИЈЕ ЗА 2005. ГОДИНУ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4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буџета Републике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кономска 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 Л А Н 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ификација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РШЕЊЕ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ПРИМАЊА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.999.000.000,00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.496.173.668,9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А ПРИХОД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.999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.770.698.701,9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 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ски приход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.800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2.962.440.783,8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и добит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553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21.955.602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ДВ и акциз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.747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3.396.225.399,7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200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964.738.511,6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+713+716+7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0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.521.270,5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орески приходи, од чега: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199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808.249.918,0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гара на срећ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01200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785.189,1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лаћене камат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1.528.478,4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 непорески приход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97.8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972.936.250,4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 за рефундациј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а из пр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одне годин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и приходи - примања од продај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финансијске имовин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.482.707,0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+73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34.992.26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фер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767.778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.459.206.609,9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И РАСХОДИ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431.736.4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6.334.692.835,3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838.900.248,5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161.446.299,7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роба и услуг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25.166.627,5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32.660.835,3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40.883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0.559.948,1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44.656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21.703.330,3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социјалну заштит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624.002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956.826.237,9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ли расходи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+4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59.547.555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94.613.367,8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ТРАНСФЕР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+464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747.167.930,5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496.881.777,4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РАСХОД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36.041.6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4.513.774,6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ТРАНСФЕР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+464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.413.038,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.001.038,4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УЏЕТСКИ СУФИЦИТ (БУЏЕТСКИ   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ФИЦИТ) (I-II)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+8)-(4+5)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231.222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036.967.058,9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МАРНИ СУФИЦИТ (ДЕФ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Ц</w:t>
            </w:r>
            <w:r>
              <w:rPr>
                <w:rFonts w:cs="Arial" w:ascii="Arial" w:hAnsi="Arial"/>
                <w:sz w:val="16"/>
                <w:szCs w:val="16"/>
              </w:rPr>
              <w:t>ИТ) УКУП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УМАЊЕНИ ЗА НАПЛАЋЕНЕ КАМАТ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УС УКУПНИ РАСХОДИ УМАЊЕ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ПЛАЋ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Е КАМАТЕ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-7411+8)-(4-44+5)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172.105.000,0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031.006.268,61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ФИСКАЛНИ РЕЗУЛТАТ (III.+VI.)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732.522.000,0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873.051.484,8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</w:t>
            </w:r>
          </w:p>
        </w:tc>
        <w:tc>
          <w:tcPr>
            <w:tcW w:w="59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по основу продаје, односно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авке финансијске имовине и датих кредита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АЊА ПО ОСНОВУ ПРОДАЈЕ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Е ИМОВИНЕ И ОТПЛАТ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.742.115.222,2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ЦИ ПО ОСНОВУ ДАТИХ ПОЗАЈМИЦ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НАБАВКЕ ФИНАНСИЈСКЕ ИМОВИН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98.7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06.030.796,3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АЊА ПО ОСНОВУ ПРОДАЈЕ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ЈСКЕ ИМОВИНЕ И ОТПЛАТ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А МИНУС ИЗДАЦИ ПО ОСНОВ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ИХ КРЕДИТА И НАБАВКЕ ФИНАНСИЈСК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ОВИНЕ ( IV.-V.)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-62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01.300.000,0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836.084.425,9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 и отплата дуг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ЊА ОД ЗАДУЖИВАЊ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83.536.703,3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од домаћих задуживањ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3.073.138,5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уживање код јавних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 xml:space="preserve">сијских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итуција и пословних банак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3+91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осталих кредитора</w:t>
            </w:r>
          </w:p>
        </w:tc>
        <w:tc>
          <w:tcPr>
            <w:tcW w:w="34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1+9112+9115+9116+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7+9118+91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673.073.138,5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од иностраних задуживањ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0.463.564,7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I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ГЛАВНИЦЕ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98.448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33.915.936,8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главнице домаћим кредиторим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031.448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895.452.693,9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плата кредита јавним финансијским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итуцијама и пословним банкам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+61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130.107,3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кредита осталим кредиторима</w:t>
            </w:r>
          </w:p>
        </w:tc>
        <w:tc>
          <w:tcPr>
            <w:tcW w:w="34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1+6112+6115+6116+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7+6118+61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48.322.586,6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главнице страним кредиторим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67.000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38.463.242,92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.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ЕНА СТАЊА НА РАЧУНУ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II.+VI.+VII.-VIII.)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34.074.000,0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2.672.251,33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.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ТО ФИНАСИРАЊЕ (VI.+VII.-VIII.-IX.= -III.)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2.231.222.000,00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8.036.967.058,9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.</w:t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римања из додатних активности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индиректних корисника средстава буџет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9.311.498.000,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3.965.579.364,4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* укупно остварена средства од приватизације  у 2005. години износе 31.427.881.715,81 динар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5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 чега је закључцима Владе распоређено 13.682.521.861,16 динара и то: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)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епубличкој д</w:t>
            </w:r>
            <w:r>
              <w:rPr>
                <w:rFonts w:cs="Arial" w:ascii="Arial" w:hAnsi="Arial"/>
                <w:sz w:val="16"/>
                <w:szCs w:val="16"/>
              </w:rPr>
              <w:t>ирекцији за путеве износ од7.629.253.982,0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</w:t>
            </w:r>
            <w:r>
              <w:rPr>
                <w:rFonts w:cs="Arial" w:ascii="Arial" w:hAnsi="Arial"/>
                <w:sz w:val="16"/>
                <w:szCs w:val="16"/>
              </w:rPr>
              <w:t>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4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) Министарству за капиталне инвестиције износ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д 399.813.463,88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)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. фонду </w:t>
            </w:r>
            <w:r>
              <w:rPr>
                <w:rFonts w:cs="Arial" w:ascii="Arial" w:hAnsi="Arial"/>
                <w:sz w:val="16"/>
                <w:szCs w:val="16"/>
              </w:rPr>
              <w:t>ПИО запослених за испл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у дуга пензионерима износ од 3.803.454.414,83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) Министарству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сија за отплату дуга домаћим кредиторима износ од 1.550.000.000,00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;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) Министарству фи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сија за отплату дуга страним кредиторима износ од 300.000.000,00 динар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купно извршени издаци Србије и Црне Горе, по основним намена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динарима</w:t>
      </w:r>
    </w:p>
    <w:p>
      <w:pPr>
        <w:pStyle w:val="BodyText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2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2"/>
        <w:gridCol w:w="1468"/>
        <w:gridCol w:w="1368"/>
        <w:gridCol w:w="1468"/>
        <w:gridCol w:w="1468"/>
        <w:gridCol w:w="1368"/>
        <w:gridCol w:w="1468"/>
      </w:tblGrid>
      <w:tr>
        <w:trPr>
          <w:tblHeader w:val="true"/>
          <w:trHeight w:val="48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ЕК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Текућа апропријација 2005. 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Извршење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рансферна средства из буџета Републике Србије 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здаци из додатних прихода органа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купна средства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рансферна средства из буџета Републике Србије 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здаци из додатних прихода органа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купна средств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41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Расходи за запослен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24.124.416.22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225.40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24.349.824.2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23.948.860.86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438.153.17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24.387.014.042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1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лате и додаци запослених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6.787.668.98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38.82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6.926.494.98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6.720.486.6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05.743.31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7.126.229.957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1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Социјални доприноси на терет послодавц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.095.714.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5.17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.110.892.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.087.022.72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.15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.096.178.727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1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акнаде у натур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59.42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.40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64.82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9.947.98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.04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20.987.988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1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Социјална давања запосленим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247.428.1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.0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258.428.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220.321.46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.967.85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230.289.323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1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акнаде за запослен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701.930.62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0.0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751.930.6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689.071.86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01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689.472.863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1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аграде, бонуси и остали посебни расход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1.372.36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.0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6.372.36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1.538.73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845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3.383.734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17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Судијски и посланички додата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0.88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0.88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0.471.4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0.471.450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4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Коришћење роба и услуг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.478.263.37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547.523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10.025.786.37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9.047.448.59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1.888.217.3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10.935.665.946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2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Стални трошков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716.265.25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4.162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770.427.25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664.510.1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5.359.71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779.869.827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2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Трошкови путовањ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423.920.7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1.74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475.660.78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388.745.34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7.550.4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476.295.789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2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Услуге по уговору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19.334.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3.84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53.180.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42.471.59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43.073.57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85.545.173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2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Специјализоване услуг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9.34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.727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9.067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2.593.58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5.35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7.951.584</w:t>
            </w:r>
          </w:p>
        </w:tc>
      </w:tr>
      <w:tr>
        <w:trPr>
          <w:trHeight w:val="675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2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Текуће поправке и одржавање (услуге и материјали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538.506.2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3.54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632.046.23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.477.313.0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26.82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004.141.028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2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Материјал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970.896.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04.50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.275.404.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.891.814.92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90.047.61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.781.862.545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sr-CS"/>
              </w:rPr>
              <w:t>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Отплата камат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245.88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245.88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231.989.45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33.655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265.644.458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ратећи трошкови задуживањ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45.88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45.88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31.989.45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3.655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265.644.458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4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Донације и трансфери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11.823.518.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11.823.518.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11.792.747.03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799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11.793.546.032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6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онације међународним организацијам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67.071.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67.071.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38.346.87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38.346.871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6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онације и трансфери осталим нивоима вла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17.95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17.95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15.903.16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99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16.702.161</w:t>
            </w:r>
          </w:p>
        </w:tc>
      </w:tr>
      <w:tr>
        <w:trPr>
          <w:trHeight w:val="6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46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.838.497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.838.497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.838.497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.838.497.000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47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Права из социјалног осигурањ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6.88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6.90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8.042.7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.787.72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9.830.441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социјалну заштиту из буџет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.88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.90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.042.7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787.72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.830.441</w:t>
            </w:r>
          </w:p>
        </w:tc>
      </w:tr>
      <w:tr>
        <w:trPr>
          <w:trHeight w:val="23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ли расход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050.748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8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056.54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430.962.08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82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446.790.082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невладиним организацијам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6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6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977.77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696.772</w:t>
            </w:r>
          </w:p>
        </w:tc>
      </w:tr>
      <w:tr>
        <w:trPr>
          <w:trHeight w:val="645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3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3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432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440.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658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098.300</w:t>
            </w:r>
          </w:p>
        </w:tc>
      </w:tr>
      <w:tr>
        <w:trPr>
          <w:trHeight w:val="66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вчане казне и пенали по решењу судова и судских тел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00.000</w:t>
            </w:r>
          </w:p>
        </w:tc>
      </w:tr>
      <w:tr>
        <w:trPr>
          <w:trHeight w:val="6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а штете за повреде  или штету нанету од стране државних орган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99.916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.41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84.444.0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51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89.895.010</w:t>
            </w:r>
          </w:p>
        </w:tc>
      </w:tr>
      <w:tr>
        <w:trPr>
          <w:trHeight w:val="324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зер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5.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5.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347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резер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.3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.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новна средст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704.660.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049.319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753.979.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00.895.3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4.110.1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385.005.526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.26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09.34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94.609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.109.98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.215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.324.984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14.097.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.973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54.070.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.701.0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.895.1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65.596.230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редст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3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30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84.3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84.313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лихе робе за даљу продају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бне резер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КУПН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.164.58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828.224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.992.806.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.750.946.1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242.550.38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.993.496.52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Heading"/>
        <w:rPr/>
      </w:pPr>
      <w:r>
        <w:rPr/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члану 72. став 1. тач. 4. и 10. и у члану 73.  тачка 3. Устава Републике Србије, којим</w:t>
      </w:r>
      <w:r>
        <w:rPr>
          <w:lang w:val="en-US"/>
        </w:rPr>
        <w:t>a</w:t>
      </w:r>
      <w:r>
        <w:rPr>
          <w:lang w:val="sr-CS"/>
        </w:rPr>
        <w:t xml:space="preserve"> је, између осталог, утврђено да Народна скупштина Републике Србије доноси завршни рачун буџета Републике и уређује финансирање остваривања права и дужности Републике Србије  утврђених Уставом и законом и друге економске и социјалне односе од општег интере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>
          <w:lang w:val="sr-CS"/>
        </w:rPr>
        <w:t>. 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одредбама Закона о буџетском систему (“Службени гласник РС” бр. 9/02, 87/02,66/05 и 101/05 у даљем тексту Закон),  по истеку године за коју је буџет донет, саставља се завршни рачун буџета. У завршном рачуну буџета исказана су укупно остварена примања буџета за 2005. годину, као и укупно извршени издаци у периоду од 01. јануара до 31. децембра 2005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вршни рачун буџета за 2005. годину, сачињен је у складу са Законом, односно на основу консолидације података из извештаја о завршним рачунима директних корисника буџетских средстава, а који су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ом о буџету Републике Србије за 2005. годину, који је донела Народна скупштина Републике Србије, 20. новембра 2004. године, (“Службени гласник РС” број 127/04) утврђена су примања буџета Републике Србије у укупном износу од 396,1 млрд. динара и издатака у износу од 416,6 млрд. динара, као и дефицита од у износу од 20,5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распоређена овом законом укључена су у укупне издатке утврђене Закона о изменама и допунама Закона о буџету Републике Србије за 2005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а о изменама и допунама Закона о буџету Републике Србије за 2005. годину (“Службени гласник РС” број 66/2005) Народна скупштина Републике Србије донела је 21. јула 2005. године, у којем су укупно планирана буџетска примања износила 433,0 млрд. динара, а укупни планирани издаци  буџета 400,8 млрд. динара, из чега проистиче планирани буџетски суфицит у износу од 32,2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ликом извршавања издатака буџета Републике, у 2005. години, било је неопходно, да се додељене апропријације за поједине директне кориснике буџетских средстава повећају, што је и учињено на терет текуће буџетске резерв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 директних корисника буџетских средстава,  који су добили средства из текуће буџетске резерве после доношења Закону о изменама и допунама Законона о буџету Републике Србије за 2005. годину, односно после 21.јула 2005. годин, текуће апропријације су веће од апропријација утврђених у Закону о изменама и допунама Законона о буџету Републике Србије за 2005. годину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Остварена примања Буџета за 2005. годину, износе 419,5 млрд. динара и мања су за 3,12 %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руктури  примања  Буџета, највеће учешће  остварила су примања од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ДВ и акцизе у износу од 263,4 млрд.  динара или 91,22% од планираних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реза на доходак и добит у износу од 60,0 млрд.  динара или 99,12% од планираних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царине и друге увозне дажбине у износу од 38,9 млрд.  динара или 99,40% од планира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они  чине 86,37% од остварених примања Буџет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стала примања Буџета, у износу од 57,2 млрд. динара, учествују са 13,63% у структури  остварених примања  Буџета.</w:t>
      </w:r>
    </w:p>
    <w:p>
      <w:pPr>
        <w:pStyle w:val="TextBodyIndent"/>
        <w:rPr/>
      </w:pPr>
      <w:r>
        <w:rPr/>
        <w:t>Издаци Буџета извршени су у укупном износу од 391,5 млрд. динара, или  са 97,68% у односу на план за ову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издатака највећи проценат учешћа имају донације и трансфери  и то 46,10% или 180,5 млрд. динара, у чијем извршењу трансфери организацијама обавезног социјалног осигурања учествују са  55,46  или  100,1 млрд.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сходи за запослене у државним органима учествују са 21,50%, што чини износ од 84,2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сходи за коришћење услуга и робе учествују са 4,63% или 18,1 млрд. динара, у чијем извршењу специјализоване услуге учествују са 6,8 млрд. динара а остатак 11,3 млрд динара се односи на расходе за сталне трошкове, трошкове материјала, услуга по уговору и остале расхо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у структури текућих расхода и издатака учествују са 7,34%  или  28,7 млрд. динара, у чијем извршењу је скоро цео износ за субвенције нефинансијским корпорациј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е за социјалну заштиту из буџета, у структури текућих расхода и издатака, учествују са 10,96% што износи 42,9 млрд. динара. Највећи износи накнада за социјалну заштиту из буџета реализовани су преко   Министарства рада, запошљавања и социјалне политике са 89,75%, што је износ од 38,5 млрд. динар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тали текући расходи и издаци учествују са 9,47% или са 37,1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ештај о извршењу буџета са образложењем текућих прихода по врстама и укупних текућих расхода и издатака по економској класификацији за 2005. годину, дат је у прило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лану 1. став 1. дата су примања буџета Републике Србије за 2005. годину, у износу од </w:t>
      </w:r>
      <w:r>
        <w:rPr>
          <w:color w:val="000000"/>
          <w:szCs w:val="20"/>
          <w:lang w:val="sr-CS"/>
        </w:rPr>
        <w:t>419.496.173.668,93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динара, а у ставу 2. примања из изворних активности директних и индиректних корисника средства буџета за 2005. годину, у износу од 73.965.579.364,46 динара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У члану 2. став 1. дат је износ издатака буџета </w:t>
      </w:r>
      <w:r>
        <w:rPr>
          <w:b w:val="false"/>
        </w:rPr>
        <w:t>Републике Србије</w:t>
      </w:r>
      <w:r>
        <w:rPr>
          <w:b w:val="false"/>
          <w:bCs w:val="false"/>
        </w:rPr>
        <w:t xml:space="preserve"> за 2005. годину у износу од 391.459.206.609,95 динара, у ставу 2. дат  је остварени буџетски суфицит за 2005. годину у износу од 28.036.967.058,98 динара,   у ставу 3. дати су издаци за отплату дуга домаћим и страним кредиторима и издаци по основу датих кредита и набавке финансијке имовине за 2005. годину у износу од 28.339.946.733,24 динара, у ставу 4. дати издаци директних и индиректних корисника средства буџета, који су финасирани из додатних активности  за 2005. годину, у износу од 70.746.740.069,00 динара и у ставу 5. дата су неутрошена средства из изворних активности директних и индиректних корисника средства буџета за 2005. годину, која се преносе у 2006. годину, у износу од 3.218.839.295,46 динара. 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Чланом 3. дата су планирана и остварена</w:t>
      </w:r>
      <w:r>
        <w:rPr/>
        <w:t xml:space="preserve"> </w:t>
      </w:r>
      <w:r>
        <w:rPr>
          <w:b w:val="false"/>
          <w:bCs w:val="false"/>
        </w:rPr>
        <w:t xml:space="preserve"> примања по врстама, као и планирани и извршени издаци по основним наменам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4. распоређена су средства буџета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5. распоређена су средства буџета и прихода из додатних активности органа државне заједнице Србија и Црна Гора по корисницима и економској класифик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6. утврђено је да овај закон ступа на снагу осмог дана од дана објављивања у “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>
          <w:lang w:val="sr-CS"/>
        </w:rPr>
        <w:t>. 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40:00Z</dcterms:created>
  <dc:creator>Mila milenkovic</dc:creator>
  <dc:description/>
  <cp:keywords/>
  <dc:language>en-US</dc:language>
  <cp:lastModifiedBy>Bojan grgic</cp:lastModifiedBy>
  <cp:lastPrinted>2006-05-11T16:49:00Z</cp:lastPrinted>
  <dcterms:modified xsi:type="dcterms:W3CDTF">2006-05-16T07:40:00Z</dcterms:modified>
  <cp:revision>2</cp:revision>
  <dc:subject/>
  <dc:title>ЗАКОН О ЗАВРШНОМ РАЧУНУ БУЏЕТА РЕПУБЛИКЕ СРБИЈЕ ЗА 2002</dc:title>
</cp:coreProperties>
</file>