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sr-CS"/>
        </w:rPr>
        <w:t xml:space="preserve">PREDLOG USTAVNOG ZAKONA ZA SPROVOĐENjE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USTAVA REPUBLIKE SRBIJ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  <w:t>Primena Ustava Republike Srbije</w:t>
      </w:r>
    </w:p>
    <w:p>
      <w:pPr>
        <w:pStyle w:val="Normal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Član 1.</w:t>
      </w:r>
    </w:p>
    <w:p>
      <w:pPr>
        <w:pStyle w:val="Normal"/>
        <w:rPr/>
      </w:pPr>
      <w:r>
        <w:rPr>
          <w:lang w:val="sr-CS"/>
        </w:rPr>
        <w:tab/>
        <w:t>Ustav Republike Srbije (u daljem tekstu: Ustav) primenjuje se danom kada ga proglasi Narodna skupština, ako u pogledu primene pojedinih njegovih odredbi ovim zakonom nije drugačije određeno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Primena odredaba Ustava o republičkim organim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Član 2.</w:t>
      </w:r>
    </w:p>
    <w:p>
      <w:pPr>
        <w:pStyle w:val="Normal"/>
        <w:rPr/>
      </w:pPr>
      <w:r>
        <w:rPr>
          <w:lang w:val="sr-CS"/>
        </w:rPr>
        <w:tab/>
        <w:t>Republički organi, organizacije i službe nastavljaju sa radom do njihovog obrazovanja, odnosno izbora, u skladu sa Ustavom, osim ako ovim zakonom nije drugačije određeno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Izbori za narodne poslanike, predsednika Republike, poslanike i odbornike</w:t>
      </w:r>
    </w:p>
    <w:p>
      <w:pPr>
        <w:pStyle w:val="Normal"/>
        <w:ind w:left="36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Član 3.</w:t>
      </w:r>
    </w:p>
    <w:p>
      <w:pPr>
        <w:pStyle w:val="Normal"/>
        <w:ind w:firstLine="360"/>
        <w:rPr>
          <w:lang w:val="sr-CS"/>
        </w:rPr>
      </w:pPr>
      <w:r>
        <w:rPr>
          <w:lang w:val="sr-CS"/>
        </w:rPr>
        <w:tab/>
        <w:t xml:space="preserve">Izbore za narodne poslanike u Narodnoj skupštini raspisaće predsednik Republike, tako da se </w:t>
      </w:r>
      <w:r>
        <w:rPr>
          <w:lang w:val="sr-Latn-CS"/>
        </w:rPr>
        <w:t>održ</w:t>
      </w:r>
      <w:r>
        <w:rPr>
          <w:lang w:val="sr-CS"/>
        </w:rPr>
        <w:t>e</w:t>
      </w:r>
      <w:r>
        <w:rPr>
          <w:lang w:val="sr-Latn-CS"/>
        </w:rPr>
        <w:t xml:space="preserve"> najranije u roku od 45, a najkasnije u roku od 120 dana od dana stupanja na snagu ovog zakona.</w:t>
      </w:r>
    </w:p>
    <w:p>
      <w:pPr>
        <w:pStyle w:val="Normal"/>
        <w:ind w:firstLine="720"/>
        <w:rPr/>
      </w:pPr>
      <w:r>
        <w:rPr>
          <w:lang w:val="sr-CS"/>
        </w:rPr>
        <w:t>Izbore za predsednika Republike raspisaće predsednik Narodne skupštine, do 31. decembra 2007. godine, odnosno najkasnije u roku od 60 dana od dana stupanja na snagu poslednjeg od zakona kojima se uređuju položaj i izbori za predsednika Republike, odbrana i Vojska Srbije, spoljni poslovi i službe bezbednosti.</w:t>
      </w:r>
    </w:p>
    <w:p>
      <w:pPr>
        <w:pStyle w:val="Normal"/>
        <w:ind w:firstLine="720"/>
        <w:rPr/>
      </w:pPr>
      <w:r>
        <w:rPr>
          <w:lang w:val="sr-CS"/>
        </w:rPr>
        <w:t>Izbore za poslanike u Skupštini Autonomne pokrajine Vojvodina raspisaće predsednik Narodne skupštine, do 31. decembra 2007. godine, odnosno najkasnije u roku od 60 dana od dana stupanja na snagu zakona kojim se uređuje teritorijalna organizacija Republike Srbije.</w:t>
      </w:r>
    </w:p>
    <w:p>
      <w:pPr>
        <w:pStyle w:val="Normal"/>
        <w:ind w:firstLine="720"/>
        <w:rPr/>
      </w:pPr>
      <w:r>
        <w:rPr>
          <w:lang w:val="sr-CS"/>
        </w:rPr>
        <w:t>Izbore za odbornike u skupštinama jedinica lokalne samouprave raspisaće predsednik Narodne skupštine, do 31. decembra 2007. godine, odnosno najkasnije u roku od 60 dana od dana stupanja na snagu poslednjeg od zakona kojima se uređuju teritorijalna organizacija Republike Srbije, lokalna samouprava, lokalni izbori i položaj glavnog grada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Prva sednica novoizabranog sastava Narodne skupštine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Član 4.</w:t>
      </w:r>
    </w:p>
    <w:p>
      <w:pPr>
        <w:pStyle w:val="Normal"/>
        <w:ind w:left="360" w:hanging="0"/>
        <w:rPr/>
      </w:pPr>
      <w:r>
        <w:rPr>
          <w:lang w:val="sr-CS"/>
        </w:rPr>
        <w:tab/>
        <w:tab/>
        <w:t xml:space="preserve">Prva sednica novoizabranog sastava Narodne skupštine traje dok Narodna skupština ne donese zakon o ministarstvima i dok ne izabere Vladu. 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ad Narodne skupštine nakon izbora Vlad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Član 5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720"/>
        <w:rPr/>
      </w:pPr>
      <w:r>
        <w:rPr>
          <w:lang w:val="sr-CS"/>
        </w:rPr>
        <w:t>Novoizabrani sastav Narodne skupštine će u toku prvog zasedanja nakon izbora Vlade, uskladiti sa Ustavom zakone kojima se uređuju  Zaštitnik građana i ostvarivanje prava građana na obaveštenost, i izabrati Zaštitnika građana, organ nadležan za praćenje ostvarivanja prava građana na obaveštenost, guvernera Narodne banke Srbije i organe Državne revizorske institucije.</w:t>
      </w:r>
    </w:p>
    <w:p>
      <w:pPr>
        <w:pStyle w:val="Normal"/>
        <w:rPr/>
      </w:pPr>
      <w:r>
        <w:rPr>
          <w:lang w:val="sr-CS"/>
        </w:rPr>
        <w:tab/>
        <w:t xml:space="preserve">U toku drugog zasedanja nakon izbora Vlade, Narodna skupština će uskladiti sa Ustavom zakone koji se odnose na primenu odredaba Ustava na sudove i javna tužilaštva, i to: zakone kojima se uređuju organizacija i nadležnost sudova, izbor i prestanak funkcije predsednika sudova i sudija, Visoki savet sudstva, organizacija i nadležnost javnih tužilaštava, izbor i prestanak funkcije javnih tužilaca i zamenika javnih tužilaca i Državno veće tužilaca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Primena odredaba Ustava na sudove i javna tužilaštv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Član 6.</w:t>
      </w:r>
    </w:p>
    <w:p>
      <w:pPr>
        <w:pStyle w:val="Normal"/>
        <w:rPr/>
      </w:pPr>
      <w:r>
        <w:rPr>
          <w:lang w:val="sr-CS"/>
        </w:rPr>
        <w:tab/>
        <w:t>Sudovi i javna tužilaštva nastavljaju sa radom do usklađivanja sa Ustavom propisa kojima su uređeni njihovi organizacija i nadležnost, kao i položaj sudija, javnih tužilaca i zamenika javnih tužilaca, ako ovim zakonom nije drugačije određeno.</w:t>
      </w:r>
    </w:p>
    <w:p>
      <w:pPr>
        <w:pStyle w:val="Normal"/>
        <w:rPr/>
      </w:pPr>
      <w:r>
        <w:rPr>
          <w:lang w:val="sr-CS"/>
        </w:rPr>
        <w:tab/>
        <w:t>Sudovi koji nisu počeli sa radom do dana stupanja na snagu ovog zakona, počeće sa radom u rokovima određenim zakonima kojima se njihova organizacija i nadležnost usklađuju sa Ustavom.</w:t>
      </w:r>
    </w:p>
    <w:p>
      <w:pPr>
        <w:pStyle w:val="Normal"/>
        <w:rPr/>
      </w:pPr>
      <w:r>
        <w:rPr>
          <w:lang w:val="sr-CS"/>
        </w:rPr>
        <w:tab/>
        <w:t>U roku od 90 dana od dana stupanja na snagu zakona iz člana 5. stav 2. ovog zakona, Narodna skupština će izabrati izborne članove Visokog saveta sudstva i Državnog veća tužilaca, s tim što će članove iz reda sudija, odnosno javnih tužilaca i zamenika javnih tužilaca za prvi sastav Visokog saveta sudstva odnosno Državnog veća tužilaca birati iz reda sudija, odnosno javnih tužilaca i zamenika javnih tužilaca koji se u vreme izbora nalaze na sudijskoj, odnosno funkciji javnog tužioca ili zamenika javnog tužioca.</w:t>
      </w:r>
    </w:p>
    <w:p>
      <w:pPr>
        <w:pStyle w:val="Normal"/>
        <w:rPr/>
      </w:pPr>
      <w:r>
        <w:rPr>
          <w:lang w:val="sr-CS"/>
        </w:rPr>
        <w:tab/>
        <w:t>Do izbora predsednika Vrhovnog kasacionog suda, član Visokog saveta sudstva po položaju je predsednik Vrhovnog suda Srbije.</w:t>
      </w:r>
    </w:p>
    <w:p>
      <w:pPr>
        <w:pStyle w:val="Normal"/>
        <w:rPr/>
      </w:pPr>
      <w:r>
        <w:rPr>
          <w:lang w:val="sr-CS"/>
        </w:rPr>
        <w:tab/>
        <w:t>Konstitutivna sednica Visokog saveta sudstva, odnosno Državnog veća tužilaca održaće se u roku od 7 dana od dana izbora izbornih članov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Izbor sudija i predsednika sudov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Član 7.</w:t>
      </w:r>
    </w:p>
    <w:p>
      <w:pPr>
        <w:pStyle w:val="Normal"/>
        <w:rPr/>
      </w:pPr>
      <w:r>
        <w:rPr>
          <w:lang w:val="sr-CS"/>
        </w:rPr>
        <w:tab/>
        <w:t>Izbor predsednika Vrhovnog kasacionog suda i prvi izbor sudija Vrhovnog kasacionog suda izvršiće se najkasnije u roku od 90 dana od dana konstituisanja Visokog saveta sudstva.</w:t>
      </w:r>
    </w:p>
    <w:p>
      <w:pPr>
        <w:pStyle w:val="Normal"/>
        <w:rPr/>
      </w:pPr>
      <w:r>
        <w:rPr>
          <w:lang w:val="sr-CS"/>
        </w:rPr>
        <w:tab/>
        <w:t xml:space="preserve">Izbor sudija i predsednika ostalih sudova izvršiće se najkasnije u roku od jedne godine od dana konstituisanja Visokog saveta sudstva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Izbor javnih tužilaca i zamenika javnih tužilac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Član 8.</w:t>
      </w:r>
    </w:p>
    <w:p>
      <w:pPr>
        <w:pStyle w:val="Normal"/>
        <w:rPr/>
      </w:pPr>
      <w:r>
        <w:rPr>
          <w:lang w:val="sr-CS"/>
        </w:rPr>
        <w:tab/>
        <w:t>Izbor Republičkog javnog tužioca izvršiće se u roku od 90 dana od dana stupanja na snagu zakona kojim se uređuju organizacija i nadležnost javnog tužilaštva i izbor i prestanak funkcije javnih tužilaca i zamenika javnih tužilaca.</w:t>
      </w:r>
    </w:p>
    <w:p>
      <w:pPr>
        <w:pStyle w:val="Normal"/>
        <w:rPr/>
      </w:pPr>
      <w:r>
        <w:rPr>
          <w:lang w:val="sr-CS"/>
        </w:rPr>
        <w:tab/>
        <w:t>Izbor ostalih javnih tužilaca izvršiće se najkasnije u roku od 6 meseci od dana stupanja na snagu zakona kojim se uređuju organizacija i nadležnost javnog tužilaštva i izbor i prestanak funkcije javnih tužilaca i zamenika javnih tužilaca.</w:t>
      </w:r>
    </w:p>
    <w:p>
      <w:pPr>
        <w:pStyle w:val="Normal"/>
        <w:rPr/>
      </w:pPr>
      <w:r>
        <w:rPr>
          <w:lang w:val="sr-CS"/>
        </w:rPr>
        <w:tab/>
        <w:t>Izbor zamenika javnih tužilaca izvršiće se najkasnije u roku od jedne godine od dana konstituisanja Državnog veća tužilac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Primena odredaba Ustava na Ustavni sud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Član 9.</w:t>
      </w:r>
    </w:p>
    <w:p>
      <w:pPr>
        <w:pStyle w:val="Normal"/>
        <w:rPr/>
      </w:pPr>
      <w:r>
        <w:rPr>
          <w:lang w:val="sr-CS"/>
        </w:rPr>
        <w:tab/>
        <w:t>Izbor, odnosno imenovanje sudija Ustavnog suda izvršiće se najkasnije  do kraja drugog zasedanja Narodne skupštine nakon izbora Vlade.</w:t>
      </w:r>
    </w:p>
    <w:p>
      <w:pPr>
        <w:pStyle w:val="Normal"/>
        <w:rPr/>
      </w:pPr>
      <w:r>
        <w:rPr>
          <w:lang w:val="sr-CS"/>
        </w:rPr>
        <w:tab/>
        <w:t>Ako do isteka roka za izbor, odnosno imenovanje sudija Ustavnog suda ne budu konstituisani Visoki savet sudstva i Državno veće tužilaca, odnosno ne bude izvršen prvi izbor sudija Vrhovnog kasacionog suda, izvršiće se izbor, odnosno imenovanje sudija Ustavnog suda sa liste kandidata predsednika Republike i liste kandidata Narodne skupštine, a imenovanje sa zajedničke liste Visokog saveta sudstva i Državnog veća tužilaca izvršiće se u roku od 30 dana od dana prvog izbora sudija Vrhovnog kasacionog suda.</w:t>
      </w:r>
    </w:p>
    <w:p>
      <w:pPr>
        <w:pStyle w:val="Normal"/>
        <w:rPr/>
      </w:pPr>
      <w:r>
        <w:rPr>
          <w:lang w:val="sr-CS"/>
        </w:rPr>
        <w:tab/>
        <w:t>Izborom, odnosno imenovanjem 2/3 od ukupnog broja sudija Ustavnog suda smatra se da je Ustavni sud konstituisan, u kom trenutku prestaje mandat predsedniku i sudijama Ustavnog suda izabranim u skladu sa ranije važećim Ustavom.</w:t>
      </w:r>
    </w:p>
    <w:p>
      <w:pPr>
        <w:pStyle w:val="Normal"/>
        <w:rPr/>
      </w:pPr>
      <w:r>
        <w:rPr>
          <w:lang w:val="sr-CS"/>
        </w:rPr>
        <w:tab/>
        <w:t>Zakon o uređenju Ustavnog suda, postupku pred Ustavnim sudom i pravnom dejstvu njegovih odluka, Narodna skupština će doneti na sednici na kojoj, u skladu sa Ustavom, vrši izbor sudija Ustavnog sud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Primena odredaba Ustava na pokrajinsku autonomiju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Član 10.</w:t>
      </w:r>
    </w:p>
    <w:p>
      <w:pPr>
        <w:pStyle w:val="Normal"/>
        <w:rPr/>
      </w:pPr>
      <w:r>
        <w:rPr>
          <w:lang w:val="sr-CS"/>
        </w:rPr>
        <w:tab/>
        <w:t>Do dana stupanja na snagu novog statuta autonomne pokrajine, pokrajinski organi i službe nastavljaju sa radom u skladu sa odredbama važećeg statuta i odluka skupštine autonomne pokrajine, a finansiranje će se vršiti u skladu sa članom 184. stav 4. Ustava.</w:t>
      </w:r>
    </w:p>
    <w:p>
      <w:pPr>
        <w:pStyle w:val="Normal"/>
        <w:rPr/>
      </w:pPr>
      <w:r>
        <w:rPr>
          <w:lang w:val="sr-CS"/>
        </w:rPr>
        <w:t xml:space="preserve"> </w:t>
      </w:r>
      <w:r>
        <w:rPr>
          <w:lang w:val="sr-CS"/>
        </w:rPr>
        <w:tab/>
        <w:t>Novoizabrana skupština Autonomne pokrajine Vojvodina dužna je da pre usvajanja dostavi predlog novog statuta Autonomne pokrajine Vojvodina na saglasnost Narodnoj skupštini najkasnije u roku od 90 dana od dana svog konstituisanja.</w:t>
      </w:r>
    </w:p>
    <w:p>
      <w:pPr>
        <w:pStyle w:val="Normal"/>
        <w:rPr/>
      </w:pPr>
      <w:r>
        <w:rPr>
          <w:lang w:val="sr-CS"/>
        </w:rPr>
        <w:tab/>
        <w:t xml:space="preserve">Organi i službe Autonomne pokrajine Vojvodina preuzimaju nadležnosti predviđene Ustavom stupanjem na snagu novog statuta  i zakona kojima se uređuju pitanja od pokrajinskog značaja.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Primena odredaba Ustava na lokalnu samoupravu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Član 11.</w:t>
      </w:r>
    </w:p>
    <w:p>
      <w:pPr>
        <w:pStyle w:val="Normal"/>
        <w:rPr/>
      </w:pPr>
      <w:r>
        <w:rPr>
          <w:lang w:val="sr-CS"/>
        </w:rPr>
        <w:tab/>
        <w:t>Do usklađivanja statuta jedinice lokalne samouprave sa Ustavom i zakonima kojima se uređuje teritorijalna organizacija Republike, lokalna samouprava i lokalni izbori, organi i službe jedinice lokalne samouprave nastavljaju sa radom u skladu sa odredbama važećeg statuta i odluka skupštine jedinice lokalne samouprave, ako ovim zakonom nije drugačije određeno.</w:t>
      </w:r>
    </w:p>
    <w:p>
      <w:pPr>
        <w:pStyle w:val="Normal"/>
        <w:rPr/>
      </w:pPr>
      <w:r>
        <w:rPr>
          <w:lang w:val="sr-CS"/>
        </w:rPr>
        <w:tab/>
        <w:t>Mandat izvršnim organima opštine prestaje danom konstituisanja novoizabrane skupštine opštine, a prestanak mandata izvršnih organa grada i grada Beograda uređuje se zakonom.</w:t>
      </w:r>
    </w:p>
    <w:p>
      <w:pPr>
        <w:pStyle w:val="Normal"/>
        <w:rPr/>
      </w:pPr>
      <w:r>
        <w:rPr>
          <w:lang w:val="sr-CS"/>
        </w:rPr>
        <w:tab/>
        <w:t>Izbor izvršnih organa jedinice lokalne samouprave urediće se zakonom, u skladu sa Ustavom.</w:t>
      </w:r>
    </w:p>
    <w:p>
      <w:pPr>
        <w:pStyle w:val="Normal"/>
        <w:rPr/>
      </w:pPr>
      <w:r>
        <w:rPr>
          <w:lang w:val="sr-CS"/>
        </w:rPr>
        <w:tab/>
        <w:t>Novoizabrana skupština jedinice lokalne samouprave uskladiće statut najkasnije u roku od 90 dana od dana svog konstituisanj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aženje republičkih propis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Član 12.</w:t>
      </w:r>
    </w:p>
    <w:p>
      <w:pPr>
        <w:pStyle w:val="Normal"/>
        <w:rPr/>
      </w:pPr>
      <w:r>
        <w:rPr>
          <w:lang w:val="sr-CS"/>
        </w:rPr>
        <w:tab/>
        <w:t>Zakoni i drugi republički propisi ostaju na snazi do njihovog usklađivanja sa Ustavom, u rokovima predviđenim ovim zakonom, ako ovim zakonom nije određeno da prestaju da važe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aženje pokrajinskih propisa i propisa organa jedinica lokalne samouprav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Član 13.</w:t>
      </w:r>
    </w:p>
    <w:p>
      <w:pPr>
        <w:pStyle w:val="Normal"/>
        <w:rPr/>
      </w:pPr>
      <w:r>
        <w:rPr>
          <w:lang w:val="sr-CS"/>
        </w:rPr>
        <w:tab/>
        <w:t>Pokrajinski propisi i propisi jedinica lokalne samouprave ostaju na snazi do usklađivanja, odnosno donošenja odgovarajućih zakona i drugih republičkih propisa, u skladu sa Ustavom i prestaju da važe u roku utvrđenim tim zakonom, odnosno drugim republičkim propisom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Prestanak važenja zakon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Član 14.</w:t>
      </w:r>
    </w:p>
    <w:p>
      <w:pPr>
        <w:pStyle w:val="Normal"/>
        <w:rPr/>
      </w:pPr>
      <w:r>
        <w:rPr>
          <w:lang w:val="sr-CS"/>
        </w:rPr>
        <w:tab/>
        <w:t>Danom stupanja na snagu ovog zakona prestaje da važi Ustavni zakon za sprovođenje Ustava Republike Srbije («Službeni glasnik Republike Srbije» br. 1/90, 18/91, 41/91, 59/91, 63/91, 9/92, 50/92, 70/92, 77/92 i 20/93)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pšti rok za usklađivanje zakona sa Ustavom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Član 15.</w:t>
      </w:r>
    </w:p>
    <w:p>
      <w:pPr>
        <w:pStyle w:val="Normal"/>
        <w:rPr/>
      </w:pPr>
      <w:r>
        <w:rPr>
          <w:lang w:val="sr-CS"/>
        </w:rPr>
        <w:tab/>
        <w:t>Do 31. decembra 2008. godine uskladiće se svi ostali zakoni koji nisu u skladu sa Ustavom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Usklađivanje ostalih republičkih propis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Član 16.</w:t>
      </w:r>
    </w:p>
    <w:p>
      <w:pPr>
        <w:pStyle w:val="Normal"/>
        <w:rPr/>
      </w:pPr>
      <w:r>
        <w:rPr>
          <w:lang w:val="sr-CS"/>
        </w:rPr>
        <w:tab/>
        <w:t>Republički propisi doneti za izvršavanje zakona koji će se uskladiti sa odredbama Ustava, uskladiće se najkasnije u roku od 90 dana od dana stupanja na snagu zakona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Usklađivanje položaja nosilaca javnih funkcij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Član 17.</w:t>
      </w:r>
    </w:p>
    <w:p>
      <w:pPr>
        <w:pStyle w:val="Normal"/>
        <w:rPr/>
      </w:pPr>
      <w:r>
        <w:rPr>
          <w:lang w:val="sr-CS"/>
        </w:rPr>
        <w:tab/>
        <w:t>Lica koja u skladu sa propisima koji su na snazi u vreme stupanja na snagu ovog zakona obavljaju javnu funkciju u organu, organizaciji ili službi Republike, autonomne pokrajine ili jedinice lokalne samouprave, dužna su da u roku od 90 dana od dana stupanja na snagu ovog zakona usklade svoj položaj sa odredbama Ustava kojima se uređuje nespojivost funkcij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Mandat predsednika Republik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Član 18.</w:t>
      </w:r>
    </w:p>
    <w:p>
      <w:pPr>
        <w:pStyle w:val="Normal"/>
        <w:rPr>
          <w:lang w:val="ru-RU"/>
        </w:rPr>
      </w:pPr>
      <w:r>
        <w:rPr>
          <w:lang w:val="sr-CS"/>
        </w:rPr>
        <w:tab/>
        <w:t>Izbor predsednika Republike iz člana 3. stav 2. ovog zakona smatraće se prvim izborom u smislu člana 116. stav 3. Ustava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Pravnotehnička redakcij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Član 19.</w:t>
      </w:r>
    </w:p>
    <w:p>
      <w:pPr>
        <w:pStyle w:val="Normal"/>
        <w:rPr/>
      </w:pPr>
      <w:r>
        <w:rPr>
          <w:lang w:val="sr-CS"/>
        </w:rPr>
        <w:tab/>
        <w:t>Stručna služba Narodne skupštine će pre objavljivanja u „Službenom glasniku Republike Srbije“ izvršiti pravnotehničku redakciju teksta Ustava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Završna odredb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Član 20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ab/>
        <w:t>Ovaj zakon stupa na snagu narednog dana od dana objavljivanja u „Službenom glasniku Republike Srbije“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800" w:right="180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</w:t>
      </w:r>
      <w:r>
        <w:fldChar w:fldCharType="begin"/>
      </w:r>
      <w:r>
        <w:rPr>
          <w:lang w:val="sr-CS"/>
        </w:rPr>
        <w:instrText xml:space="preserve"> SECTION  \# "0" \* Arabic  \* MERGEFORMAT </w:instrText>
      </w:r>
      <w:r>
        <w:rPr>
          <w:lang w:val="sr-CS"/>
        </w:rPr>
      </w:r>
      <w:r>
        <w:rPr>
          <w:lang w:val="sr-CS"/>
        </w:rPr>
        <w:fldChar w:fldCharType="separate"/>
      </w:r>
      <w:r>
        <w:rPr>
          <w:lang w:val="sr-CS"/>
        </w:rPr>
        <w:t>1</w:t>
      </w:r>
      <w:r/>
      <w:r>
        <w:rPr>
          <w:lang w:val="sr-CS"/>
        </w:rPr>
        <w:fldChar w:fldCharType="end"/>
      </w:r>
      <w:r>
        <w:rPr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OBRAZLOŽENjE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sr-Latn-CS"/>
        </w:rPr>
        <w:t xml:space="preserve">I. </w:t>
      </w:r>
      <w:r>
        <w:rPr>
          <w:lang w:val="ru-RU"/>
        </w:rPr>
        <w:t>USTAVNI OSNOV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ind w:firstLine="720"/>
        <w:rPr/>
      </w:pPr>
      <w:r>
        <w:rPr>
          <w:lang w:val="ru-RU"/>
        </w:rPr>
        <w:t>Ustavni osnov za donošenje ustavnog zakona sadržan je u odredbi  člana 134. stav 1. Ustava  Republike Srbije iz 1990. godine („Službeni glasnik RS”, broj 1/90). Navedenom odredbom predviđeno je da se za sprovođenje promene Ustava donosi ustavni zakon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ru-RU"/>
        </w:rPr>
      </w:pPr>
      <w:r>
        <w:rPr>
          <w:lang w:val="sr-Latn-CS"/>
        </w:rPr>
        <w:t xml:space="preserve">II. </w:t>
      </w:r>
      <w:r>
        <w:rPr>
          <w:lang w:val="ru-RU"/>
        </w:rPr>
        <w:t>RAZLOZI ZA DONOŠENjE USTAVNOG ZAKONA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ind w:firstLine="720"/>
        <w:rPr/>
      </w:pPr>
      <w:r>
        <w:rPr>
          <w:lang w:val="ru-RU"/>
        </w:rPr>
        <w:t xml:space="preserve">Novi Ustav Republike Srbije donesen je u postupku za promenu Ustava koji je predviđen odredbama čl. 132. i 133. Ustava Republike Srbije iz 1990. godine. </w:t>
      </w:r>
    </w:p>
    <w:p>
      <w:pPr>
        <w:pStyle w:val="Normal"/>
        <w:rPr/>
      </w:pPr>
      <w:r>
        <w:rPr>
          <w:lang w:val="ru-RU"/>
        </w:rPr>
        <w:tab/>
        <w:t>Donošenje novog Ustava Republike Srbije zahteva da se pravni sistem Republike Srbije uskladi s novim ustavnim rešenjima. Pri tome, usklađivanje pravnog sistema s novim Ustavom Republike Srbije i početak rada državnih organa u skladu s njihovim novim ustavnopravnim položajem podrazumeva određeni prelazni period – vreme potrebno za uvođenje novih ustavnih rešenja „u život”. U prelaznom periodu donose se potrebni zakoni i vrši izbor funkcionera predviđenih ustavnim zakonom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sr-Latn-CS"/>
        </w:rPr>
        <w:t xml:space="preserve">III. </w:t>
      </w:r>
      <w:r>
        <w:rPr>
          <w:lang w:val="ru-RU"/>
        </w:rPr>
        <w:t>STUPANjE USTAVNOG ZAKONA NA SNAGU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ind w:firstLine="720"/>
        <w:rPr/>
      </w:pPr>
      <w:r>
        <w:rPr>
          <w:lang w:val="ru-RU"/>
        </w:rPr>
        <w:t xml:space="preserve">Ustavni zakon stupa na snagu narednog dana od dana njegovog objavljivanja u „Službenom glasniku Republike Srbije”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1701" w:gutter="0" w:header="680" w:top="1418" w:footer="680" w:bottom="1418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  <w:lang w:val="sr-Latn-CS"/>
      </w:rPr>
    </w:pPr>
    <w:r>
      <w:rPr>
        <w:sz w:val="18"/>
        <w:szCs w:val="18"/>
        <w:lang w:val="sr-Latn-C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  <w:lang w:val="sr-Latn-CS"/>
      </w:rPr>
    </w:pPr>
    <w:r>
      <w:rPr>
        <w:sz w:val="18"/>
        <w:szCs w:val="18"/>
        <w:lang w:val="sr-Latn-C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  <w:lang w:val="sr-Latn-CS"/>
      </w:rPr>
    </w:pPr>
    <w:r>
      <w:rPr>
        <w:sz w:val="18"/>
        <w:szCs w:val="18"/>
        <w:lang w:val="sr-Latn-C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  <w:lang w:val="sr-Latn-CS"/>
      </w:rPr>
    </w:pPr>
    <w:r>
      <w:rPr>
        <w:sz w:val="18"/>
        <w:szCs w:val="18"/>
        <w:lang w:val="sr-Latn-C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Heading5"/>
    <w:qFormat/>
    <w:pPr>
      <w:numPr>
        <w:ilvl w:val="0"/>
        <w:numId w:val="0"/>
      </w:numPr>
      <w:jc w:val="center"/>
      <w:outlineLvl w:val="9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1418"/>
        <w:tab w:val="left" w:pos="1440" w:leader="none"/>
        <w:tab w:val="center" w:pos="4320" w:leader="none"/>
        <w:tab w:val="right" w:pos="8640" w:leader="none"/>
      </w:tabs>
    </w:pPr>
    <w:rPr>
      <w:szCs w:val="20"/>
      <w:lang w:val="sr-CS"/>
    </w:rPr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11:36:00Z</dcterms:created>
  <dc:creator>Gordana</dc:creator>
  <dc:description/>
  <cp:keywords/>
  <dc:language>en-US</dc:language>
  <cp:lastModifiedBy>Bojan grgic</cp:lastModifiedBy>
  <cp:lastPrinted>2006-11-08T11:22:00Z</cp:lastPrinted>
  <dcterms:modified xsi:type="dcterms:W3CDTF">2006-11-08T11:36:00Z</dcterms:modified>
  <cp:revision>2</cp:revision>
  <dc:subject/>
  <dc:title>ПРЕДЛОГ УСТАВНОГ ЗАКОНА ЗА СПРОВОЂЕЊЕ </dc:title>
</cp:coreProperties>
</file>