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sr-CS"/>
        </w:rPr>
        <w:t>Na osnovu člana 123. tačka 3. Ustava Republike Srbije, a u vezi sa članom 8. stav 1. Zakona o ličnoj karti („Službeni glasnik RS”, broj  62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UPISU PODATAKA U OBRAZAC LIČNE KART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daci iz člana 7. i člana 8. stav 1. Zakona o ličnoj karti („Službeni glasnik RS”, broj 62/06) upisuju se u obrazac lične karte i u mašinski čitljivu zonu na tom obrascu.</w:t>
      </w:r>
    </w:p>
    <w:p>
      <w:pPr>
        <w:pStyle w:val="Normal"/>
        <w:rPr/>
      </w:pPr>
      <w:r>
        <w:rPr>
          <w:lang w:val="sr-CS"/>
        </w:rPr>
        <w:tab/>
        <w:t>Samo na osnovu izričite saglasnosti lica kome se izdaje lična karta, u obrazac lične karte može da se ugradi čip koji u tom slučaju sadrži i podatak o prebivalištu i adresi stana lica kome se izdaje lična kart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Broj: 110-320/2007</w:t>
      </w:r>
    </w:p>
    <w:p>
      <w:pPr>
        <w:pStyle w:val="Normal"/>
        <w:rPr>
          <w:lang w:val="ru-RU"/>
        </w:rPr>
      </w:pPr>
      <w:r>
        <w:rPr>
          <w:lang w:val="ru-RU"/>
        </w:rPr>
        <w:t>U Beogradu, 11. januara 2007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GENERALNOG 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Vojislav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Koštunica, s.r.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5:30:00Z</dcterms:created>
  <dc:creator>Gordana</dc:creator>
  <dc:description/>
  <cp:keywords/>
  <dc:language>en-US</dc:language>
  <cp:lastModifiedBy>Bojan grgic</cp:lastModifiedBy>
  <dcterms:modified xsi:type="dcterms:W3CDTF">2007-01-12T15:30:00Z</dcterms:modified>
  <cp:revision>2</cp:revision>
  <dc:subject/>
  <dc:title>17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391199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7.sed 11. 1. 07</vt:lpwstr>
  </property>
  <property fmtid="{D5CDD505-2E9C-101B-9397-08002B2CF9AE}" pid="6" name="_ReviewingToolsShownOnce">
    <vt:lpwstr/>
  </property>
</Properties>
</file>