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snovu čl. 5. i 2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Zakona o budžetu Republike Srbije za 2007. godinu („Službeni glasnik RS”, broj 58/07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i člana 42. stav 1. Zakona o Vladi („Službeni glasnik RS”, </w:t>
      </w:r>
      <w:r>
        <w:rPr>
          <w:rFonts w:cs="Times New Roman" w:ascii="Times New Roman" w:hAnsi="Times New Roman"/>
          <w:lang w:val="ru-RU"/>
        </w:rPr>
        <w:t>br. 55/05 i 71/05 - ispravka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Vlada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 xml:space="preserve">  U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D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B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O UTVRĐIVANjU PROGRAMA O RASPOREDU I KORIŠĆENjU SREDSTAVA ZA PROJEKTE RAZVOJA TURIZMA U 20</w:t>
      </w:r>
      <w:r>
        <w:rPr>
          <w:rFonts w:cs="CTimesRoman" w:ascii="Times New Roman" w:hAnsi="Times New Roman"/>
          <w:lang w:val="ru-RU"/>
        </w:rPr>
        <w:t>07. GODINI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>Član</w:t>
      </w:r>
      <w:r>
        <w:rPr>
          <w:rFonts w:cs="CTimesRoman" w:ascii="Times New Roman" w:hAnsi="Times New Roman"/>
          <w:lang w:val="ru-RU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Ovom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edbom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vrđuje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spored i korišćenje sredstava namenjenih lokalnim turističkim organizacijama, destinacijskim menadžment organizacijama i institucijama i organizacijama za projekte razvoja turizma u </w:t>
      </w:r>
      <w:r>
        <w:rPr>
          <w:rFonts w:cs="CTimesRoman" w:ascii="Times New Roman" w:hAnsi="Times New Roman"/>
          <w:lang w:val="ru-RU"/>
        </w:rPr>
        <w:t xml:space="preserve">2007. </w:t>
      </w:r>
      <w:r>
        <w:rPr>
          <w:rFonts w:cs="Times New Roman" w:ascii="Times New Roman" w:hAnsi="Times New Roman"/>
          <w:lang w:val="ru-RU"/>
        </w:rPr>
        <w:t>godi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</w:t>
      </w:r>
      <w:r>
        <w:rPr>
          <w:rFonts w:cs="CTimesRoman" w:ascii="Times New Roman" w:hAnsi="Times New Roman"/>
          <w:lang w:val="ru-RU"/>
        </w:rPr>
        <w:t xml:space="preserve"> 2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</w:rPr>
        <w:tab/>
        <w:t>Raspored i korišćenje sredstava vrši se prema Programu o rasporedu i korišćenju sredstava za projekte razvoja turizma u 2007. godini, koji je odštampan uz ovu uredbu i čini njen sastavni deo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</w:t>
      </w:r>
      <w:r>
        <w:rPr>
          <w:rFonts w:cs="CTimesRoman" w:ascii="Times New Roman" w:hAnsi="Times New Roman"/>
          <w:lang w:val="ru-RU"/>
        </w:rPr>
        <w:t xml:space="preserve">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Ova uredba stupa na snagu osmog dana od dana objavljivanja u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</w:rPr>
        <w:t xml:space="preserve">05 Broj: 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U Beogradu, 5. jula 2007. godine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</w:rPr>
      </w:pPr>
      <w:r>
        <w:rPr>
          <w:spacing w:val="40"/>
          <w:szCs w:val="24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right="-3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ROGRAM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O RASPOREDU I KORIŠĆENjU SREDSTAVA ZA PROJEKTE RAZVOJA TURIZMA U 20</w:t>
      </w:r>
      <w:r>
        <w:rPr>
          <w:rFonts w:cs="CTimesRoman" w:ascii="Times New Roman" w:hAnsi="Times New Roman"/>
          <w:lang w:val="ru-RU"/>
        </w:rPr>
        <w:t xml:space="preserve">07. </w:t>
      </w:r>
      <w:r>
        <w:rPr>
          <w:rFonts w:cs="Times New Roman" w:ascii="Times New Roman" w:hAnsi="Times New Roman"/>
          <w:lang w:val="ru-RU"/>
        </w:rPr>
        <w:t>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UVO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>Zakonom o budžetu Republike Srbije, u članu 5, u okviru razdela 16 – Ministarstvo ekonomije i regionalnog razvoja, funkcija 473 – Turizam, ekonomska klasifikacija 451 – Subvencije javnim i nefinansijskim preduzećima i organizacijama, deo sredstava u iznosu od 102.218.000 dinara namenjen je lokalnim turističkim organizacijama, destinacijskim menadžment organizacijama i institucijama i organizacijama za projekte razvoja turizma (u daljem tekstu: sredstva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RASPORED KORIŠĆENjA SREDSTAVA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ne turističke organizacije, destinacijske menadžment organizacije i institucije i organizacije mogu koristiti sredstva za projekte razvoja turizma (u daljem tekstu: projekat)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ko se tim projektima obezbeđuj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)</w:t>
        <w:tab/>
        <w:t>izrad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rn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banističk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ov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vojn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ov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strukturiranj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žišnog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cioniranj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st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ja i programa rezervacije prostora od značaja za turizam</w:t>
      </w:r>
      <w:r>
        <w:rPr>
          <w:rFonts w:cs="CTimes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lang w:val="sr-CS"/>
        </w:rPr>
        <w:t>2)</w:t>
        <w:tab/>
        <w:t xml:space="preserve">unapređenje </w:t>
      </w:r>
      <w:r>
        <w:rPr>
          <w:rFonts w:cs="Times New Roman" w:ascii="Times New Roman" w:hAnsi="Times New Roman"/>
        </w:rPr>
        <w:t>promotivn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ivnost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j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h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st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mlj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ostranstvu</w:t>
      </w:r>
      <w:r>
        <w:rPr>
          <w:rFonts w:cs="CTimesRoman" w:ascii="Times New Roman" w:hAnsi="Times New Roman"/>
        </w:rPr>
        <w:t>;</w:t>
      </w:r>
      <w:r>
        <w:rPr>
          <w:rFonts w:cs="CTimesRoman" w:ascii="Times New Roman" w:hAnsi="Times New Roman"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CTimesRoman" w:ascii="Times New Roman" w:hAnsi="Times New Roman"/>
          <w:lang w:val="sr-CS"/>
        </w:rPr>
        <w:t>3)</w:t>
        <w:tab/>
      </w:r>
      <w:r>
        <w:rPr>
          <w:rFonts w:cs="Times New Roman" w:ascii="Times New Roman" w:hAnsi="Times New Roman"/>
        </w:rPr>
        <w:t>priprem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</w:rPr>
        <w:t xml:space="preserve"> i održavan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</w:rPr>
        <w:t xml:space="preserve"> turističkih manifestacija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Indent"/>
        <w:tabs>
          <w:tab w:val="clear" w:pos="720"/>
          <w:tab w:val="left" w:pos="1080" w:leader="none"/>
        </w:tabs>
        <w:rPr>
          <w:rFonts w:ascii="Times New Roman" w:hAnsi="Times New Roman" w:cs="CTimesRoman"/>
          <w:lang w:val="sr-CS"/>
        </w:rPr>
      </w:pPr>
      <w:r>
        <w:rPr>
          <w:rFonts w:cs="Times New Roman" w:ascii="Times New Roman" w:hAnsi="Times New Roman"/>
          <w:lang w:val="sr-CS"/>
        </w:rPr>
        <w:t>4)</w:t>
      </w:r>
      <w:r>
        <w:rPr>
          <w:rFonts w:cs="Times New Roman" w:ascii="Times New Roman" w:hAnsi="Times New Roman"/>
        </w:rPr>
        <w:tab/>
        <w:t>uređen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išćen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mljišt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menjenog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štoj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kreacij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m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stim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m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jama</w:t>
      </w:r>
      <w:r>
        <w:rPr>
          <w:rFonts w:cs="CTimes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pešačke staze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trim staze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biciklističke staze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trening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ze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staz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ravlja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uređenje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al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k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zer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</w:t>
      </w:r>
      <w:r>
        <w:rPr>
          <w:rFonts w:cs="CTimesRoman" w:ascii="Times New Roman" w:hAnsi="Times New Roman"/>
        </w:rPr>
        <w:t>.);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CTimesRoman" w:ascii="Times New Roman" w:hAnsi="Times New Roman"/>
          <w:lang w:val="sr-CS"/>
        </w:rPr>
        <w:t>5)</w:t>
        <w:tab/>
        <w:t>postavljanje turističke signalizacije u turističkim mestima i turističkim regijama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6) rekonstrukcij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ekata od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ebnog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čaj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zm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ističkim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stima</w:t>
      </w:r>
      <w:r>
        <w:rPr>
          <w:rFonts w:cs="CTimes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vidikovci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vizitorsk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i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platoi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kongresne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vorane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atrijum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d</w:t>
      </w:r>
      <w:r>
        <w:rPr>
          <w:rFonts w:cs="CTimesRoman" w:ascii="Times New Roman" w:hAnsi="Times New Roman"/>
        </w:rPr>
        <w:t xml:space="preserve">.), </w:t>
      </w:r>
      <w:r>
        <w:rPr>
          <w:rFonts w:cs="Times New Roman" w:ascii="Times New Roman" w:hAnsi="Times New Roman"/>
        </w:rPr>
        <w:t>kao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zgradnju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konstrukciju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ekat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držajima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komercijalnog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štvenog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darda</w:t>
      </w:r>
      <w:r>
        <w:rPr>
          <w:rFonts w:cs="CTimes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Učešće sredstava </w:t>
      </w:r>
      <w:r>
        <w:rPr>
          <w:rFonts w:cs="Times New Roman" w:ascii="Times New Roman" w:hAnsi="Times New Roman"/>
        </w:rPr>
        <w:t xml:space="preserve">u finansiranju projekta </w:t>
      </w:r>
      <w:r>
        <w:rPr>
          <w:rFonts w:cs="Times New Roman" w:ascii="Times New Roman" w:hAnsi="Times New Roman"/>
          <w:lang w:val="ru-RU"/>
        </w:rPr>
        <w:t xml:space="preserve">ne može biti veće od 50% od ukupne vrednosti tog projekta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USLOVI I NAČIN </w:t>
      </w:r>
      <w:r>
        <w:rPr>
          <w:rFonts w:cs="Times New Roman" w:ascii="Times New Roman" w:hAnsi="Times New Roman"/>
          <w:lang w:val="ru-RU"/>
        </w:rPr>
        <w:t>KORIŠĆENjA SREDSTAVA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Sredstva se dodeljuju na osnovu zahteva za korišćenje sredstava koji se podnosi ministarstvu nadležnom za poslove turizma (u daljem tekstu: ministarstvo). Zahtev za korišćenje sredstava sadrži naročito: osnovne podatke o podnosiocu zahteva, osnovne podatke o projektu, plan finansiranja projekta i vreme realizacije projekta. Podnosilac zahteva može da podnese samo jedan zahtev za korišćenje sredsta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Dodelu sredstava vrši ministarstvo na predlog posebne komisije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 xml:space="preserve"> koja se obrazuje rešenjem ministra.</w:t>
      </w:r>
    </w:p>
    <w:p>
      <w:pPr>
        <w:pStyle w:val="TextBody"/>
        <w:tabs>
          <w:tab w:val="clear" w:pos="720"/>
          <w:tab w:val="left" w:pos="1260" w:leader="none"/>
        </w:tabs>
        <w:ind w:firstLine="720"/>
        <w:rPr/>
      </w:pPr>
      <w:r>
        <w:rPr>
          <w:lang w:val="ru-RU"/>
        </w:rPr>
        <w:t>Međusobn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prav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i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obaveze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u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vezi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s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korišćenjem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sredstav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uređuju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se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ugovorom</w:t>
      </w:r>
      <w:r>
        <w:rPr>
          <w:lang w:val="en-US"/>
        </w:rPr>
        <w:t>,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koji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zaključuje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ministarstvo i korisnik sredstava.</w:t>
      </w:r>
    </w:p>
    <w:p>
      <w:pPr>
        <w:pStyle w:val="TextBody"/>
        <w:tabs>
          <w:tab w:val="clear" w:pos="720"/>
          <w:tab w:val="left" w:pos="1260" w:leader="none"/>
        </w:tabs>
        <w:ind w:firstLine="720"/>
        <w:rPr/>
      </w:pPr>
      <w:r>
        <w:rPr>
          <w:lang w:val="ru-RU"/>
        </w:rPr>
        <w:t>Prilikom dodele sredstava za finansiranje projekata, uzimaju se u obzir sledeći elementi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/>
      </w:pPr>
      <w:r>
        <w:rPr>
          <w:lang w:val="ru-RU"/>
        </w:rPr>
        <w:t>stepen usklađenosti projekta sa Strategijom razvoja turizma Republike Srbij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1260" w:leader="none"/>
        </w:tabs>
        <w:ind w:left="0" w:firstLine="900"/>
        <w:rPr/>
      </w:pPr>
      <w:r>
        <w:rPr>
          <w:lang w:val="ru-RU"/>
        </w:rPr>
        <w:t>uticaj projekta</w:t>
      </w:r>
      <w:r>
        <w:rPr>
          <w:lang w:val="en-US"/>
        </w:rPr>
        <w:t xml:space="preserve"> </w:t>
      </w:r>
      <w:r>
        <w:rPr/>
        <w:t>na realizaciju master plana prioritetne turističke destinacije i</w:t>
      </w:r>
      <w:r>
        <w:rPr>
          <w:lang w:val="ru-RU"/>
        </w:rPr>
        <w:t xml:space="preserve"> oblikovanju jedinstvenog turističkog proizvod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>
          <w:lang w:val="ru-RU"/>
        </w:rPr>
        <w:t>uticaj projekta na zaštitu, očuvanje i razvoj turističkih resurs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>
          <w:lang w:val="ru-RU"/>
        </w:rPr>
        <w:t>visina sopstvenog učešć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Prioritet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dodeli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sredstava imaju projekti kojima se obezbeđuje: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  <w:tab/>
        <w:t>unapređenje i promocija domaćeg turističkog prometa;</w:t>
        <w:tab/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  <w:tab/>
        <w:t xml:space="preserve">izgradnja neophodne turističke infrastrukture; 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  <w:tab/>
        <w:t>održavanje turističkih manifestacija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PRAĆENjE REALIZACIJE PROGRAM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Korisnici sredstava šestomesečno dostavljaju ministarstvu izveštaj o korišćenju sredstava sa potrebnom dokumentacij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Ministarstvo će izveštaj o realizaciji ovog programa podneti Vlad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BRAZLOŽENj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 xml:space="preserve">I. </w:t>
      </w:r>
      <w:r>
        <w:rPr>
          <w:rFonts w:cs="Times New Roman" w:ascii="Times New Roman" w:hAnsi="Times New Roman"/>
          <w:b/>
        </w:rPr>
        <w:t>PRAV</w:t>
      </w:r>
      <w:r>
        <w:rPr>
          <w:rFonts w:cs="Times New Roman" w:ascii="Times New Roman" w:hAnsi="Times New Roman"/>
          <w:b/>
          <w:lang w:val="ru-RU"/>
        </w:rPr>
        <w:t>NI OSNOV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Pravni osnov za donošenje ove uredbe sadržan je u odredbi </w:t>
      </w:r>
      <w:r>
        <w:rPr>
          <w:rFonts w:cs="Times New Roman" w:ascii="Times New Roman" w:hAnsi="Times New Roman"/>
        </w:rPr>
        <w:t>čl. 5. i 2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Zakona o budžetu Republike Srbije za 2007. godinu („Službeni glasnik RS”, broj 58/07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kojim su </w:t>
      </w:r>
      <w:r>
        <w:rPr>
          <w:rFonts w:cs="Times New Roman" w:ascii="Times New Roman" w:hAnsi="Times New Roman"/>
          <w:lang w:val="ru-RU"/>
        </w:rPr>
        <w:t xml:space="preserve">predviđena finansijska sredstva za subvencije javnim nefinansijskim preduzećima i organizacijama (čl. 5) i propisano da će </w:t>
      </w:r>
      <w:r>
        <w:rPr>
          <w:rFonts w:cs="Times New Roman" w:ascii="Times New Roman" w:hAnsi="Times New Roman"/>
        </w:rPr>
        <w:t xml:space="preserve">se raspored i korišćenje tih sredstava u 2007. godini vršiti po posebnom aktu koji donosi Vlada na predlog nadležnog ministarstva (čl. 21), kao i u odredbi člana 42 stav 1. Zakona o Vladi („Službeni glasnik RS”, </w:t>
      </w:r>
      <w:r>
        <w:rPr>
          <w:rFonts w:cs="Times New Roman" w:ascii="Times New Roman" w:hAnsi="Times New Roman"/>
          <w:lang w:val="ru-RU"/>
        </w:rPr>
        <w:t>br. 55/05 i 71/05 - ispravka)</w:t>
      </w:r>
      <w:r>
        <w:rPr>
          <w:rFonts w:cs="Times New Roman" w:ascii="Times New Roman" w:hAnsi="Times New Roman"/>
        </w:rPr>
        <w:t xml:space="preserve"> kojim je propisano da Vlada uredbom podrobnije razrađuje odnos uređen zakonom, u skladu sa svrhom i ciljem zakon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ab/>
        <w:t>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RAZLOZI ZA DONOŠENjE UREDB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Zakonom o budžetu Republike Srbije za 2007. godinu </w:t>
      </w:r>
      <w:r>
        <w:rPr>
          <w:rFonts w:cs="Times New Roman" w:ascii="Times New Roman" w:hAnsi="Times New Roman"/>
          <w:lang w:val="ru-RU"/>
        </w:rPr>
        <w:t xml:space="preserve">predviđena su finansijska sredstva na ekonomskoj klasifikaciji 451 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>Subvencije javnim nefinansijskim preduzećima i organizacijama</w:t>
      </w:r>
      <w:r>
        <w:rPr>
          <w:rFonts w:cs="Times New Roman" w:ascii="Times New Roman" w:hAnsi="Times New Roman"/>
        </w:rPr>
        <w:t>” – funkcija 473,</w:t>
      </w:r>
      <w:r>
        <w:rPr>
          <w:rFonts w:cs="Times New Roman" w:ascii="Times New Roman" w:hAnsi="Times New Roman"/>
          <w:lang w:val="ru-RU"/>
        </w:rPr>
        <w:t xml:space="preserve"> u iznosu od 1.858.945.000,00 dinara. Deo sredstava ove aproprijacije u iznosu od 102.218.000,00 dinara namenjen je lokalnim turističkim organizacijama, destinacijskim menadžment organizacijama i institucijama i organizacijama za projekte razvoja turizma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Da bi se u skladu sa Zakonom o turizmu realizovala planirana sredstva neophodno je doneti podzakonski akt, kojim se precizira namena i način korišćenja sredstava </w:t>
      </w:r>
      <w:r>
        <w:rPr>
          <w:rFonts w:cs="Times New Roman" w:ascii="Times New Roman" w:hAnsi="Times New Roman"/>
          <w:bCs/>
          <w:lang w:val="ru-RU"/>
        </w:rPr>
        <w:t>za projekte razvoja turizma</w:t>
      </w:r>
      <w:r>
        <w:rPr>
          <w:rFonts w:cs="Times New Roman" w:ascii="Times New Roman" w:hAnsi="Times New Roman"/>
          <w:lang w:val="ru-RU"/>
        </w:rPr>
        <w:t xml:space="preserve">, utvrđivanje prava na korišenje tih sredstava, kriterijumi, kao i način podnošenja zahteva i neophodni uslovi koje korisnici moraju da ispune kako bi mogli da koriste predviđena sredstava </w:t>
      </w:r>
      <w:r>
        <w:rPr>
          <w:rFonts w:cs="Times New Roman" w:ascii="Times New Roman" w:hAnsi="Times New Roman"/>
          <w:bCs/>
          <w:lang w:val="ru-RU"/>
        </w:rPr>
        <w:t>za projekte razvoja turizm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 xml:space="preserve">U skladu sa opredeljenjima Vlade, osnovni ciljevi razvoja turizma su: podsticanje razvoja prioritetnih vidova turizma, povećanje deviznog priliva i broja dolazaka stranih turista i povećanje zaposlenosti. Uz ove osnovne ciljeve značajani su i posebni ciljevi kao što su: stvaranje povoljnog imidža zemlje, zaštita prirode, zaštita kulturno-istorijskog nasleđa, poboljšanje kvaliteta života, zaštita korisnika turističkih usluga i podsticanje razvoja turizma u turistički atraktivnim područjim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Disharmoničnost razvoja turizma i promene u društveno-ekonomskom razvoju zemlje uslovile su nerazvijenost određenih segmenata turističkog sektora. To se pre svega odnosi na izražen nedostatak turističke infrastrukture i novih i kvalitetnijih sadržaja turističke ponude u skladu sa zahtevima turističke tražn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Finansijska podrška turističkoj privredi</w:t>
      </w:r>
      <w:r>
        <w:rPr>
          <w:rFonts w:cs="Times New Roman" w:ascii="Times New Roman" w:hAnsi="Times New Roman"/>
          <w:lang w:val="ru-RU"/>
        </w:rPr>
        <w:t xml:space="preserve"> u proteklom periodu</w:t>
      </w:r>
      <w:r>
        <w:rPr>
          <w:rFonts w:cs="Times New Roman" w:ascii="Times New Roman" w:hAnsi="Times New Roman"/>
        </w:rPr>
        <w:t xml:space="preserve"> imala je pozitivne efekte na razvoj i unapređenje srpskog turizm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OBRAZLOŽENjE PREDLOŽENIH REŠEN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Članom 1. uredbe uređen je predmet regulisanja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Članom 2. uredbe opredeljen je</w:t>
      </w:r>
      <w:r>
        <w:rPr>
          <w:rFonts w:cs="Times New Roman" w:ascii="Times New Roman" w:hAnsi="Times New Roman"/>
        </w:rPr>
        <w:t xml:space="preserve"> raspored i korišćenje sredstava koji se vrši prema Programu o rasporedu i korišćenju sredstava za projekte razvoja turizma u 2007. godini, koji je odštampan uz ovu uredbu i čini njen sastavni deo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Članom  3. uredbe propisano je da </w:t>
      </w:r>
      <w:r>
        <w:rPr>
          <w:rFonts w:cs="Times New Roman" w:ascii="Times New Roman" w:hAnsi="Times New Roman"/>
        </w:rPr>
        <w:t xml:space="preserve">uredba stupa na snagu </w:t>
      </w:r>
      <w:r>
        <w:rPr>
          <w:rFonts w:cs="CTimesRoman" w:ascii="Times New Roman" w:hAnsi="Times New Roman"/>
          <w:lang w:val="ru-RU"/>
        </w:rPr>
        <w:t xml:space="preserve">osmog dana od dana objavljivanja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Službenom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glasniku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Programom o rasporedu i korišćenju sredstava za projekte razvoja turizma u 2007. godini bliže su precizirani projekti razvoja turizma za koje će se koristiti sredstva obezbeđena za ovu namenu u Zakonu o budžetu Republike Srbije za 2007. godinu. Takođe je </w:t>
      </w:r>
      <w:r>
        <w:rPr>
          <w:rFonts w:cs="Times New Roman" w:ascii="Times New Roman" w:hAnsi="Times New Roman"/>
          <w:lang w:val="ru-RU"/>
        </w:rPr>
        <w:t>određen postupak dodele sredstava, kao i elementi i prioriteti koji se uzimaju u obzir prilikom dodele sredstava. Ustanovljena je obaveza korisnika sredstava da šestomesečno dostavljaju ministarstvu izveštaj o korišćenju sredstava sa potrebnom dokumentacijom, kao i obaveza ministarstva da izveštaj o realizaciji programa dostavlja Vladi.</w:t>
      </w:r>
    </w:p>
    <w:p>
      <w:pPr>
        <w:pStyle w:val="Normal"/>
        <w:tabs>
          <w:tab w:val="clear" w:pos="720"/>
          <w:tab w:val="left" w:pos="1260" w:leader="none"/>
        </w:tabs>
        <w:ind w:left="360"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ind w:left="360"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>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 xml:space="preserve">FINANSIJSKA SREDSTVA POTREBNA </w:t>
      </w:r>
      <w:r>
        <w:rPr>
          <w:rFonts w:cs="Times New Roman" w:ascii="Times New Roman" w:hAnsi="Times New Roman"/>
          <w:b/>
          <w:lang w:val="ru-RU"/>
        </w:rPr>
        <w:t>ZA SPROVOĐENjE URED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</w:rPr>
        <w:t xml:space="preserve">Zakonom o budžetu Republike Srbije za 2007. godinu („Službeni glasnik RS”, br. 58/07) </w:t>
      </w:r>
      <w:r>
        <w:rPr>
          <w:rFonts w:cs="Times New Roman" w:ascii="Times New Roman" w:hAnsi="Times New Roman"/>
          <w:lang w:val="ru-RU"/>
        </w:rPr>
        <w:t xml:space="preserve">predviđena su finansijska sredstva za subvencije javnim nefinansijskim preduzećima i organizacijama u okviru razdela 16 – Ministarstvo ekonomije i regionalnog razvoja, funkcija 473 – Turizam, aproprijacija 451, u iznosu od 102.218.000,00 dinara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079" w:footer="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20"/>
      <w:jc w:val="center"/>
      <w:outlineLvl w:val="0"/>
    </w:pPr>
    <w:rPr>
      <w:rFonts w:ascii="Times New Roman" w:hAnsi="Times New Roman" w:cs="Times New Roman"/>
      <w:b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 New Roman" w:hAnsi="Times New Roman" w:cs="Times New Roman"/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it-IT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overflowPunct w:val="true"/>
      <w:autoSpaceDE w:val="true"/>
      <w:spacing w:before="100" w:after="100"/>
      <w:ind w:firstLine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49:00Z</dcterms:created>
  <dc:creator>Korisnik</dc:creator>
  <dc:description/>
  <dc:language>en-US</dc:language>
  <cp:lastModifiedBy>Jovan</cp:lastModifiedBy>
  <cp:lastPrinted>2007-07-05T15:22:00Z</cp:lastPrinted>
  <dcterms:modified xsi:type="dcterms:W3CDTF">2007-07-06T14:49:00Z</dcterms:modified>
  <cp:revision>2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675763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nica 5.juli 2007</vt:lpwstr>
  </property>
  <property fmtid="{D5CDD505-2E9C-101B-9397-08002B2CF9AE}" pid="6" name="_ReviewingToolsShownOnce">
    <vt:lpwstr/>
  </property>
</Properties>
</file>