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 xml:space="preserve">Na osnovu člana 30. stav 1. Zakona o javnim agencijama („Službeni glasnik RS”, br. 18/05 i 81/05-ispravka), člana 10. stav 1. Zakona o Agenciji za privredne registre („Službeni glasnik RS”, broj 55/04) </w:t>
      </w:r>
      <w:r>
        <w:rPr>
          <w:szCs w:val="22"/>
        </w:rPr>
        <w:t xml:space="preserve">i </w:t>
      </w:r>
      <w:r>
        <w:rPr>
          <w:szCs w:val="22"/>
          <w:lang w:val="sr-CS"/>
        </w:rPr>
        <w:t>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rStyle w:val="StyleTimesNewRomanChar"/>
        </w:rPr>
      </w:pPr>
      <w:r>
        <w:rPr>
          <w:b/>
          <w:szCs w:val="22"/>
          <w:lang w:val="sr-CS"/>
        </w:rPr>
        <w:t>O RAZREŠENjU DIREKTORA AGENCIJE ZA PRIVREDNE REGISTRE</w:t>
      </w:r>
    </w:p>
    <w:p>
      <w:pPr>
        <w:pStyle w:val="Normal"/>
        <w:jc w:val="center"/>
        <w:rPr>
          <w:rStyle w:val="StyleTimesNewRomanChar"/>
          <w:szCs w:val="22"/>
          <w:lang w:val="sr-CS"/>
        </w:rPr>
      </w:pPr>
      <w:r>
        <w:rPr/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Razrešava se Dragiša Okolišanov dužnosti direktora Agencije za privredne registre</w:t>
      </w:r>
      <w:r>
        <w:rPr>
          <w:szCs w:val="22"/>
        </w:rPr>
        <w:t xml:space="preserve">, </w:t>
      </w:r>
      <w:r>
        <w:rPr>
          <w:szCs w:val="22"/>
          <w:lang w:val="sr-CS"/>
        </w:rPr>
        <w:t>na lični zahtev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  <w:r>
        <w:rPr>
          <w:szCs w:val="22"/>
        </w:rPr>
        <w:t>I</w:t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>24 broj 119-3824/2007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  <w:t>U Beogradu, 12. jula 2007. godine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StyleTimesNewRoman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 xml:space="preserve">Na osnovu člana 33. stav 1. Zakona o javnim agencijama („Službeni glasnik RS”, br. 18/05 i 81/05-ispravka) </w:t>
      </w:r>
      <w:r>
        <w:rPr>
          <w:szCs w:val="22"/>
        </w:rPr>
        <w:t xml:space="preserve">i </w:t>
      </w:r>
      <w:r>
        <w:rPr>
          <w:szCs w:val="22"/>
          <w:lang w:val="sr-CS"/>
        </w:rPr>
        <w:t>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 xml:space="preserve">O IMENOVANjU VRŠIOCA DUŽNOSTI DIREKTORA AGENCIJE ZA PRIVREDNE REGISTRE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Imenuje se Zvonko Obradović za vršioca dužnosti direktora Agencije za privredne registre, najduže na šest meseci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StyleTimesNewRoman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left="720" w:firstLine="72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015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2. jula 2007. godine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7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</w:t>
            </w:r>
            <w:r>
              <w:rPr>
                <w:szCs w:val="22"/>
                <w:lang w:val="sr-CS"/>
              </w:rPr>
              <w:t xml:space="preserve"> , s.r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TimesNewRoman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96. stav 2. Zakona o zaštiti životne sredine („Službeni glasnik R</w:t>
      </w:r>
      <w:r>
        <w:rPr/>
        <w:t>C</w:t>
      </w:r>
      <w:r>
        <w:rPr>
          <w:lang w:val="sr-CS"/>
        </w:rPr>
        <w:t>”, broj 135/04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FONDA ZA ZAŠTITU ŽIVOTNE SREDINE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Razrešavaju</w:t>
      </w:r>
      <w:r>
        <w:rPr/>
        <w:t xml:space="preserve"> </w:t>
      </w:r>
      <w:r>
        <w:rPr>
          <w:lang w:val="sr-CS"/>
        </w:rPr>
        <w:t>se</w:t>
      </w:r>
      <w:r>
        <w:rPr/>
        <w:t xml:space="preserve"> </w:t>
      </w:r>
      <w:r>
        <w:rPr>
          <w:lang w:val="sr-CS"/>
        </w:rPr>
        <w:t>dužnosti u Upravnom odboru Fonda za zaštitu životne sredine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1. Budimir Tanjević, predsednik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2. Ivan Živadinović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3. Jovo Drobnjak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4. Gorica Marjanović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5. Imre Kern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6. Miroljub Ćosić, član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StyleTimesNewRoman"/>
        <w:jc w:val="left"/>
        <w:rPr/>
      </w:pPr>
      <w:r>
        <w:rPr>
          <w:sz w:val="24"/>
        </w:rPr>
        <w:t>24 broj: 119-4049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96. stav 2. Zakona o zaštiti životne sredine („Službeni glasnik R</w:t>
      </w:r>
      <w:r>
        <w:rPr/>
        <w:t>C</w:t>
      </w:r>
      <w:r>
        <w:rPr>
          <w:lang w:val="sr-CS"/>
        </w:rPr>
        <w:t>”, broj 135/04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FONDA ZA ZAŠTITU ŽIVOTNE SREDINE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U Upravni odbor Fonda za zaštitu životne sredine imenuju se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1. za predsednika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- Kosta Stakić, direktor Zemljoradničke zadruge „Ravnica”,  Bačka Palanka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2. za članove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1) prof. dr Šimon Đarmati, profesor na Višoj politehničkoj školi u Beogradu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2) Dragan Marinković, samostalni stručni saradnik za zaštitu životne sredine u Gradskoj upravi grada Kragujevca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3) Ljubomir Kolarov, poslanik u Skupštini AP Vojvodina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4) Gorica Marjanović, savetnik u Direkciji za zakonodavno-pravne poslove Narodne banke Srbije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5) Aleksandar Đerić, marketing menadžer i organizator opštih poslova u Centru za kulturu Kovin;</w:t>
      </w:r>
    </w:p>
    <w:p>
      <w:pPr>
        <w:pStyle w:val="Normal"/>
        <w:jc w:val="both"/>
        <w:rPr/>
      </w:pPr>
      <w:r>
        <w:rPr>
          <w:lang w:val="sr-CS"/>
        </w:rPr>
        <w:tab/>
        <w:t>6) Nataša Veljković, pomoćnik direktora Fonda za zaštitu životne sredine u Sektoru za planiranje, razvoj i izbor projeka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181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</w:t>
            </w:r>
            <w:r>
              <w:rPr>
                <w:szCs w:val="22"/>
                <w:lang w:val="sr-CS"/>
              </w:rPr>
              <w:t xml:space="preserve"> , s.r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96. stav 2. Zakona o zaštiti životne sredine („Službeni glasnik R</w:t>
      </w:r>
      <w:r>
        <w:rPr/>
        <w:t>C</w:t>
      </w:r>
      <w:r>
        <w:rPr>
          <w:lang w:val="sr-CS"/>
        </w:rPr>
        <w:t>”, broj 135/04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FONDA ZA ZAŠTITU ŽIVOTNE SREDINE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Razrešavaju</w:t>
      </w:r>
      <w:r>
        <w:rPr/>
        <w:t xml:space="preserve"> </w:t>
      </w:r>
      <w:r>
        <w:rPr>
          <w:lang w:val="sr-CS"/>
        </w:rPr>
        <w:t>se dužnosti u Nadzornom odboru Fonda za zaštitu životne sredine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1. dr Jagoš Raičević, predsednik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2. Antonela Solujić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3. Mirjana Kastratović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4. dr Slavica Mrfat-Vukelić, član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5. Ljiljana Stojanac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StyleTimesNewRoman"/>
        <w:jc w:val="left"/>
        <w:rPr/>
      </w:pPr>
      <w:r>
        <w:rPr>
          <w:sz w:val="24"/>
        </w:rPr>
        <w:t>24 broj: 119-4049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96. stav 2. Zakona o zaštiti životne sredine („Službeni glasnik R</w:t>
      </w:r>
      <w:r>
        <w:rPr/>
        <w:t>C</w:t>
      </w:r>
      <w:r>
        <w:rPr>
          <w:lang w:val="sr-CS"/>
        </w:rPr>
        <w:t>”, broj 135/04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FONDA ZA ZAŠTITU ŽIVOTNE SREDINE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U </w:t>
      </w:r>
      <w:r>
        <w:rPr/>
        <w:t xml:space="preserve"> </w:t>
      </w:r>
      <w:r>
        <w:rPr>
          <w:lang w:val="sr-CS"/>
        </w:rPr>
        <w:t>Nadzorni odbor Fonda za zaštitu životne sredine imenuju se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za predsednika:</w:t>
      </w:r>
    </w:p>
    <w:p>
      <w:pPr>
        <w:pStyle w:val="Normal"/>
        <w:jc w:val="both"/>
        <w:rPr/>
      </w:pPr>
      <w:r>
        <w:rPr>
          <w:lang w:val="sr-CS"/>
        </w:rPr>
        <w:tab/>
        <w:t>- Radovan Ninković, poslanik u Skupštini AP Vojvodin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za članove:</w:t>
      </w:r>
    </w:p>
    <w:p>
      <w:pPr>
        <w:pStyle w:val="Normal"/>
        <w:jc w:val="both"/>
        <w:rPr/>
      </w:pPr>
      <w:r>
        <w:rPr>
          <w:lang w:val="sr-CS"/>
        </w:rPr>
        <w:tab/>
        <w:t>1) Branko Sudžuković, profesor razredne nastave iz Prigrevice, nezaposlen;</w:t>
      </w:r>
    </w:p>
    <w:p>
      <w:pPr>
        <w:pStyle w:val="Normal"/>
        <w:jc w:val="both"/>
        <w:rPr/>
      </w:pPr>
      <w:r>
        <w:rPr>
          <w:lang w:val="sr-CS"/>
        </w:rPr>
        <w:tab/>
        <w:t>2) Branislav Maravić, sistem programer u Direkciji za informatiku „DDOR Novi Sad” a.d.o;</w:t>
      </w:r>
    </w:p>
    <w:p>
      <w:pPr>
        <w:pStyle w:val="Normal"/>
        <w:jc w:val="both"/>
        <w:rPr/>
      </w:pPr>
      <w:r>
        <w:rPr>
          <w:lang w:val="sr-CS"/>
        </w:rPr>
        <w:tab/>
        <w:t>3) Ivan Živadinović, narodni poslanik u Narodnoj skupštini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) </w:t>
      </w:r>
      <w:r>
        <w:rPr>
          <w:spacing w:val="-6"/>
          <w:lang w:val="sr-CS"/>
        </w:rPr>
        <w:t>Ljiljana Stojanac, savetnik u Fondu za zaštitu životne sredine.</w:t>
      </w:r>
    </w:p>
    <w:p>
      <w:pPr>
        <w:pStyle w:val="Normal"/>
        <w:jc w:val="center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180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65. st. 1. i 3.  i člana 168. stav 2. Zakona o državnim službenicima („Službeni glasnik R</w:t>
      </w:r>
      <w:r>
        <w:rPr/>
        <w:t>C</w:t>
      </w:r>
      <w:r>
        <w:rPr>
          <w:lang w:val="sr-CS"/>
        </w:rPr>
        <w:t>”, br. 79/05, 81/05–ispravka i 83/05-ispravka) i člana 43. stav 2. Zakona o Vladi („Službeni glasnik RS”, br. 55/05 i 71/05-ispravka), a u vezi sa Rešenjem Vlade 01 Broj: 119-00-00001/2006-01 od 4. maja 2006. godine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IMENOVANjU ČLANA VISOKOG SLUŽBENIČKOG SAVE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Imenuje se  Dragan Radulović, sekretar Ministarstva odbrane, za člana Visokog službeničkog saveta iz reda postavljenih lica u organima državne uprave i službama Vlad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179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2. jula 2007. godine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mr Božidar Đelić , s.r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</w:t>
      </w:r>
      <w:r>
        <w:rPr/>
        <w:t>22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>. Zakona o sistemima veza („Službeni glasnik R</w:t>
      </w:r>
      <w:r>
        <w:rPr/>
        <w:t>C</w:t>
      </w:r>
      <w:r>
        <w:rPr>
          <w:lang w:val="sr-CS"/>
        </w:rPr>
        <w:t>”, br. 38/91, 41/91-ispravka, 53/93-dr. zakon, 67/93-dr. zakon, 48/94-dr. zakon, 20/97 i 44/03-dr. zakon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/>
      </w:pPr>
      <w:r>
        <w:rPr>
          <w:b/>
          <w:lang w:val="sr-CS"/>
        </w:rPr>
        <w:t>O RAZREŠENjU ČLANA NADZORNOG ODBORA JAVNOG PREDUZEĆA PTT SAOBRAĆAJA „SRBIJA”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Razrešava se Snežana Obrenov - Ivanović dužnosti člana </w:t>
      </w:r>
      <w:r>
        <w:rPr/>
        <w:t xml:space="preserve"> </w:t>
      </w:r>
      <w:r>
        <w:rPr>
          <w:lang w:val="sr-CS"/>
        </w:rPr>
        <w:t>Nadzornog odbora Javnog preduzeća PTT saobraćaja „Srbija”, na lični zahtev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broj: 119-3896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54. st. 1. i 8. Zakona o naučnoistraživačkoj delatnosti („Službeni glasnik R</w:t>
      </w:r>
      <w:r>
        <w:rPr/>
        <w:t>C</w:t>
      </w:r>
      <w:r>
        <w:rPr>
          <w:lang w:val="sr-CS"/>
        </w:rPr>
        <w:t>”, br. 110/05 i 50/06 - ispravka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 INSTITUTA ZA ZAŠTITU BILjA I ŽIVOTNU SREDINU U BEOGRADU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Razrešava se dr Božidar Manojlović  dužnosti člana </w:t>
      </w:r>
      <w:r>
        <w:rPr/>
        <w:t xml:space="preserve"> </w:t>
      </w:r>
      <w:r>
        <w:rPr>
          <w:lang w:val="sr-CS"/>
        </w:rPr>
        <w:t>Upravnog odbora Instituta za zaštitu bilja i životnu sredinu u Beogradu, zbog prestanka radnog odnosa u Institutu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menuje se dr Ivan Sivčev, viši naučni saradnik u Institutu za zaštitu bilja i životnu sredine u Beogradu, za člana Upravnog odbora Instituta za zaštitu bilja i životnu sredinu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242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20. stav 4. Zakona o javnim službama („Službeni glasnik R</w:t>
      </w:r>
      <w:r>
        <w:rPr/>
        <w:t>C</w:t>
      </w:r>
      <w:r>
        <w:rPr>
          <w:lang w:val="sr-CS"/>
        </w:rPr>
        <w:t>”, br. 42/91, 71/94 i 79/05 - dr. zakon), a u vezi sa članom 69v Zakona o socijalnoj zaštiti i obezbeđivanju socijalne sigurnosti građana („Službeni glasnik RS”, br. 36/91, 79/91 – dr. zakon, 33/93, 53/93 – dr. zakon, 67/93 – dr. zakon, 46/94, 48/94 – dr. zakon, 52/96, 29/01, 84/04, 101/05 – dr. zakon  i 115/05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 GERONTOLOŠKOG CENTRA KRAGUJEVAC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Razrešava se Slavica Saveljić dužnosti člana </w:t>
      </w:r>
      <w:r>
        <w:rPr/>
        <w:t xml:space="preserve"> </w:t>
      </w:r>
      <w:r>
        <w:rPr>
          <w:lang w:val="sr-CS"/>
        </w:rPr>
        <w:t>Upravnog odbora Gerontološkog centra Kragujevac, na lični zahtev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menuje se Ljiljana Stanković, dipl. sociolog, Centar za socijalni rad „Solidarnost” Kragujevac, za člana Upravnog odbora Gerontološkog centra Kragujevac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243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4. Zakona o Javnom preduzeću „Jugoimport-SDPR” („Službeni list SRJ”, broj 46/96) i člana 43. stav 2. Zakona o Vladi („Službeni glasnik RS”, br. 55/05 i 71/05-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Š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sr-CS"/>
        </w:rPr>
        <w:t>JAVNOG PREDUZEĆA „JUGOIMPORT-SDPR</w:t>
      </w:r>
      <w:r>
        <w:rPr>
          <w:sz w:val="28"/>
          <w:szCs w:val="28"/>
          <w:lang w:val="sr-CS"/>
        </w:rPr>
        <w:t>”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ind w:firstLine="1440"/>
        <w:jc w:val="both"/>
        <w:rPr>
          <w:lang w:val="ru-RU"/>
        </w:rPr>
      </w:pPr>
      <w:r>
        <w:rPr>
          <w:lang w:val="sr-CS"/>
        </w:rPr>
        <w:t>Razrešava se Spasoje Krunić dužnosti člana Upravnog odbora Javnog preduzeća „Jugoimport-SDPR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4291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4. Zakona o Javnom preduzeću „Jugoimport-SDPR” („Službeni list SRJ”, broj 46/96) i člana 43. stav 2. Zakona o Vladi („Službeni glasnik RS”, br. 55/05 i 71/05 - ispravka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Š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JUGOIMPORT-SDPR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U  Upravni odbor Javnog preduzeća „Jugoimport-SDPR” imenuju se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/>
      </w:pP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CS"/>
        </w:rPr>
        <w:t xml:space="preserve"> za predsednika:  </w:t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/>
      </w:pPr>
      <w:r>
        <w:rPr>
          <w:lang w:val="sr-CS"/>
        </w:rPr>
        <w:t xml:space="preserve">- Ljubomir Anđelković, pomoćnik direktora u </w:t>
      </w:r>
      <w:r>
        <w:rPr/>
        <w:t>Banford</w:t>
      </w:r>
      <w:r>
        <w:rPr>
          <w:lang w:val="sr-CS"/>
        </w:rPr>
        <w:t xml:space="preserve"> </w:t>
      </w:r>
      <w:r>
        <w:rPr/>
        <w:t>Investment</w:t>
      </w:r>
      <w:r>
        <w:rPr>
          <w:lang w:val="sr-CS"/>
        </w:rPr>
        <w:t xml:space="preserve">; </w:t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/>
      </w:pP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za članove:          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1) </w:t>
      </w:r>
      <w:r>
        <w:rPr>
          <w:lang w:val="sr-CS"/>
        </w:rPr>
        <w:t xml:space="preserve">Dušan Polomčić, profesor na Rudarsko-geološkom fakultetu u Beogradu;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2)</w:t>
      </w:r>
      <w:r>
        <w:rPr>
          <w:lang w:val="sr-CS"/>
        </w:rPr>
        <w:t xml:space="preserve">  Renata Milić-Radujko, koordinator u Komercijalnoj banci a.d, Beograd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3) </w:t>
      </w:r>
      <w:r>
        <w:rPr>
          <w:lang w:val="sr-CS"/>
        </w:rPr>
        <w:t xml:space="preserve"> Branislav Bjelica, advokat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4) </w:t>
      </w:r>
      <w:r>
        <w:rPr>
          <w:lang w:val="sr-CS"/>
        </w:rPr>
        <w:t xml:space="preserve"> Dragan Lazić, narodni poslanik u Narodnoj skupštini;</w:t>
      </w:r>
    </w:p>
    <w:p>
      <w:pPr>
        <w:pStyle w:val="Normal"/>
        <w:jc w:val="both"/>
        <w:rPr>
          <w:spacing w:val="-6"/>
          <w:lang w:val="ru-RU"/>
        </w:rPr>
      </w:pPr>
      <w:r>
        <w:rPr>
          <w:lang w:val="sr-CS"/>
        </w:rPr>
        <w:tab/>
      </w:r>
      <w:r>
        <w:rPr>
          <w:lang w:val="sr-Latn-CS"/>
        </w:rPr>
        <w:t>5)</w:t>
      </w:r>
      <w:r>
        <w:rPr>
          <w:lang w:val="sr-CS"/>
        </w:rPr>
        <w:t xml:space="preserve"> </w:t>
      </w:r>
      <w:r>
        <w:rPr>
          <w:spacing w:val="-8"/>
          <w:lang w:val="sr-CS"/>
        </w:rPr>
        <w:t xml:space="preserve">Dragoljub Đakonović, savetnik direktora, „Energoprojekt Visokogradnja”, Beograd. 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  <w:lang w:val="sr-Latn-CS"/>
        </w:rPr>
      </w:pPr>
      <w:r>
        <w:rPr>
          <w:sz w:val="24"/>
        </w:rPr>
        <w:t>24 broj: 119-4291/2007</w:t>
      </w:r>
      <w:r>
        <w:rPr>
          <w:sz w:val="24"/>
          <w:lang w:val="sr-Latn-CS"/>
        </w:rPr>
        <w:t>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Na osnovu člana 400a stav 1. Zakona o preduzećima („Službeni list SRJ”, br. 29/96, 33/96 - ispravka, 29/97, 59/98, 74/99, 9/01 – SUS i 36/02 i „Službeni glasnik RS”, broj 125/04 - dr. zakon) i člana 43. stav 2. Zakona o Vladi („Službeni glasnik RS”, br. 55/05 i 71/05 - ispravka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Vlada donosi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lang w:val="ru-RU"/>
        </w:rPr>
        <w:t>R E Š E Nj E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RAZREŠENjU I </w:t>
      </w:r>
      <w:r>
        <w:rPr>
          <w:b/>
          <w:lang w:val="ru-RU"/>
        </w:rPr>
        <w:t>IMENOVANjU PREDSTAVNIKA</w:t>
      </w:r>
      <w:r>
        <w:rPr>
          <w:lang w:val="sr-CS"/>
        </w:rPr>
        <w:t xml:space="preserve"> </w:t>
      </w:r>
      <w:r>
        <w:rPr>
          <w:b/>
          <w:lang w:val="ru-RU"/>
        </w:rPr>
        <w:t>DRUŠTVENOG KAPITALA U SKUPŠTINU AKCIONARSKOG DRUŠTVA ZA PRIREĐIVANjE SAJMOVA I IZLOŽBI „NOVOSADSKI SAJAM”,</w:t>
        <w:br/>
        <w:t xml:space="preserve"> NOVI SAD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ab/>
      </w:r>
      <w:r>
        <w:rPr>
          <w:lang w:val="ru-RU"/>
        </w:rPr>
        <w:t>Razrešava se Dragan Babić dužnosti predstavnika društvenog kapitala izvan preduzeća u Skupštini</w:t>
      </w:r>
      <w:r>
        <w:rPr>
          <w:lang w:val="sr-CS"/>
        </w:rPr>
        <w:t xml:space="preserve"> Akcionarskog društva za priređivanje sajmova i izložbi „Novosadski sajam”, Novi Sad</w:t>
      </w:r>
      <w:r>
        <w:rPr>
          <w:lang w:val="ru-RU"/>
        </w:rPr>
        <w:t>, na lični zahtev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hanging="360"/>
        <w:jc w:val="both"/>
        <w:rPr/>
      </w:pPr>
      <w:r>
        <w:rPr>
          <w:b/>
          <w:lang w:val="sr-Latn-CS"/>
        </w:rPr>
        <w:t xml:space="preserve">                  </w:t>
      </w:r>
      <w:r>
        <w:rPr>
          <w:b/>
          <w:lang w:val="sr-Latn-CS"/>
        </w:rPr>
        <w:tab/>
      </w:r>
      <w:r>
        <w:rPr>
          <w:lang w:val="sr-CS"/>
        </w:rPr>
        <w:t xml:space="preserve">Imenuje se Zoran Mandić, </w:t>
      </w:r>
      <w:r>
        <w:rPr>
          <w:lang w:val="ru-RU"/>
        </w:rPr>
        <w:t xml:space="preserve">dipl. ekonomista, rukovodilac Službe za ekonomske poslove u Radnoj jedinici poštanskog saobraćaja </w:t>
      </w:r>
      <w:r>
        <w:rPr>
          <w:lang w:val="sr-CS"/>
        </w:rPr>
        <w:t>„</w:t>
      </w:r>
      <w:r>
        <w:rPr>
          <w:lang w:val="ru-RU"/>
        </w:rPr>
        <w:t>Novi Sad</w:t>
      </w:r>
      <w:r>
        <w:rPr>
          <w:lang w:val="sr-CS"/>
        </w:rPr>
        <w:t xml:space="preserve">” u JP PTT saobraćaja „Srbija” u </w:t>
      </w:r>
      <w:r>
        <w:rPr>
          <w:lang w:val="ru-RU"/>
        </w:rPr>
        <w:t>Skupštinu</w:t>
      </w:r>
      <w:r>
        <w:rPr>
          <w:lang w:val="sr-CS"/>
        </w:rPr>
        <w:t xml:space="preserve"> Akcionarskog društva za priređivanje sajmova i izložbi „Novosadski sajam”, Novi Sad</w:t>
      </w:r>
      <w:r>
        <w:rPr>
          <w:lang w:val="ru-RU"/>
        </w:rPr>
        <w:t>, kao predstavnik društvenog kapitala izvan preduzeća.</w:t>
      </w:r>
    </w:p>
    <w:p>
      <w:pPr>
        <w:pStyle w:val="Normal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broj: 119-4290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mr Božidar Đelić , s.r.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Na osnovu člana 7. stav 2.  Zakona o delatnostima od opšteg interesa u oblasti kulture  („Službeni glasnik RS”, broj 49/92) i člana 43. stav 2. Zakona o Vladi („Službeni glasnik RS”, br. 55/05  i 71/05-ispravka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ab/>
        <w:t>Vlada donosi</w:t>
        <w:tab/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lang w:val="ru-RU"/>
        </w:rPr>
        <w:t>R E Š E Nj E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 xml:space="preserve">Razrešava se Đorđe Milićević dužnosti direktora Filmskog centra Srbije, na lični zahtev.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broj: 119-4276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  <w:r>
              <w:rPr>
                <w:szCs w:val="22"/>
                <w:lang w:val="sr-CS"/>
              </w:rPr>
              <w:t xml:space="preserve"> , s.r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ab/>
        <w:t xml:space="preserve">Na osnovu člana 7. stav 2.  Zakona o delatnostima od opšteg interesa u oblasti kulture  („Službeni glasnik RS”, broj 49/92) i člana 43. stav 2. Zakona o Vladi („Službeni glasnik RS”, br. 55/05 i 71/05-ispravka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ab/>
        <w:t>Vlada donosi</w:t>
        <w:tab/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lang w:val="ru-RU"/>
        </w:rPr>
        <w:t>R E Š E Nj E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VRŠIOCA DUŽNOSTI 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 xml:space="preserve">Imenuje se Miroljub Vučković za vršioca dužnosti direktora Filmskog centra Srbije.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TimesNewRoman"/>
        <w:jc w:val="left"/>
        <w:rPr>
          <w:sz w:val="24"/>
          <w:lang w:val="sr-Latn-CS"/>
        </w:rPr>
      </w:pPr>
      <w:r>
        <w:rPr>
          <w:sz w:val="24"/>
        </w:rPr>
        <w:t>24 broj: 119-4277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2. jula 2007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  <w:r>
              <w:rPr>
                <w:szCs w:val="22"/>
                <w:lang w:val="sr-CS"/>
              </w:rPr>
              <w:t xml:space="preserve"> 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5.xml"/><Relationship Id="rId49" Type="http://schemas.openxmlformats.org/officeDocument/2006/relationships/footer" Target="footer23.xml"/><Relationship Id="rId50" Type="http://schemas.openxmlformats.org/officeDocument/2006/relationships/header" Target="header26.xml"/><Relationship Id="rId51" Type="http://schemas.openxmlformats.org/officeDocument/2006/relationships/header" Target="header27.xml"/><Relationship Id="rId52" Type="http://schemas.openxmlformats.org/officeDocument/2006/relationships/footer" Target="footer24.xml"/><Relationship Id="rId53" Type="http://schemas.openxmlformats.org/officeDocument/2006/relationships/footer" Target="footer25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0:00Z</dcterms:created>
  <dc:creator>Kadrovska sluzba</dc:creator>
  <dc:description/>
  <dc:language>en-US</dc:language>
  <cp:lastModifiedBy>Jovan</cp:lastModifiedBy>
  <dcterms:modified xsi:type="dcterms:W3CDTF">2007-07-13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015621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