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685800" cy="570230"/>
            <wp:effectExtent l="0" t="0" r="0" b="0"/>
            <wp:docPr id="1" name="Srbij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Republika Srbija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VLADA              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05 Broj: </w:t>
      </w:r>
      <w:r>
        <w:rPr>
          <w:lang w:val="en-US"/>
        </w:rPr>
        <w:t>011-3275</w:t>
      </w:r>
      <w:r>
        <w:rPr>
          <w:lang w:val="sr-CS"/>
        </w:rPr>
        <w:t>/2007-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7.</w:t>
      </w:r>
      <w:r>
        <w:rPr>
          <w:lang w:val="sr-CS"/>
        </w:rPr>
        <w:t xml:space="preserve"> </w:t>
      </w:r>
      <w:r>
        <w:rPr/>
        <w:t>s</w:t>
      </w:r>
      <w:r>
        <w:rPr>
          <w:lang w:val="sr-CS"/>
        </w:rPr>
        <w:t xml:space="preserve">eptembar </w:t>
      </w:r>
      <w:r>
        <w:rPr>
          <w:lang w:val="ru-RU"/>
        </w:rPr>
        <w:t>2007. godine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 e o g r a d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NARODNOJ SKUPŠTINI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- Predsedniku Narodne skupštine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</w:rPr>
        <w:t xml:space="preserve">    </w:t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OGRAD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>Vlada je zaključila da, na osnovu člana 145. Poslovnika Narodne skupštine Republike Srbije (</w:t>
      </w:r>
      <w:r>
        <w:rPr>
          <w:lang w:val="ru-RU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oj 56/05 – Prečišćeni tekst), Narodnoj skupštini Republike Srbije podnese na Predlog zakona o izmenama i dopunama Zakona o duvanu sledeć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AMANDMA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Predlogu zakona o izmenama i dopunama Zakona o duvanu, u članu 9. stav 1. procenat: </w:t>
      </w:r>
      <w:r>
        <w:rPr>
          <w:lang w:val="ru-RU"/>
        </w:rPr>
        <w:t>„</w:t>
      </w:r>
      <w:r>
        <w:rPr>
          <w:lang w:val="sr-CS"/>
        </w:rPr>
        <w:t>40%</w:t>
      </w:r>
      <w:r>
        <w:rPr>
          <w:lang w:val="ru-RU"/>
        </w:rPr>
        <w:t>” zamenjuje se procentom: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30%</w:t>
      </w:r>
      <w:r>
        <w:rPr>
          <w:lang w:val="ru-RU"/>
        </w:rPr>
        <w:t>”, a broj: „</w:t>
      </w:r>
      <w:r>
        <w:rPr>
          <w:lang w:val="sr-CS"/>
        </w:rPr>
        <w:t>1.600</w:t>
      </w:r>
      <w:r>
        <w:rPr>
          <w:lang w:val="ru-RU"/>
        </w:rPr>
        <w:t>” zamenjuje se brojem:</w:t>
      </w:r>
      <w:r>
        <w:rPr>
          <w:lang w:val="sr-CS"/>
        </w:rPr>
        <w:t xml:space="preserve"> </w:t>
      </w:r>
      <w:r>
        <w:rPr>
          <w:lang w:val="ru-RU"/>
        </w:rPr>
        <w:t>„1.200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O b r a z l o ž e nj 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iCs/>
          <w:lang w:val="sr-CS"/>
        </w:rPr>
        <w:t xml:space="preserve">Članom 9. Predloga </w:t>
      </w:r>
      <w:r>
        <w:rPr>
          <w:lang w:val="sr-CS"/>
        </w:rPr>
        <w:t>zakona o izmenama i dopunama Zakona o duvanu predloženo je da se umanji propisana obaveza proizvodnje ili otkupa domaćeg obrađenog duvana sa 50% na 40% duvana utrošenog u sopstvenoj godišnjoj proizvodnji cigareta i drugih duvanskih proizvoda u Republici Srbiji, odnosno sa najmanje 2.000 tona na najmanje 1.600 tona, što predstavlja umanjenje u visini od 20% od propisane obaveze proizvodnje ili otkupa domaćeg obrađenog duvan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 obzirom na to da je posle upućivanja navedenog predloga zakona Narodnoj skupštini, u toku letnjeg perioda, došlo do nepovoljnih vremenskih uslova (suše) koja je za posledicu imala značajno umanjenje prinosa duvana, a samim tim i obrađenog duvana potrebnog za ispunjavanje zakonskih uslova koji se odnose na obavezu proizvodnje ili otkupa domaćeg obrađenog duvana (prema proceni Ministarstva poljoprivrede, šumarstva i vodoprivrede umanjenje prinosa duvana kao posledica suše iznosi 20%), ovim amandmanom predlaže se da se obavezna količina proizvedenog ili otkupljenog domaćeg obrađenog duvana od predloženih 40% odnosno najmanje 1.600 tona, smanji na 30% odnosno 1.200. tona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/>
        <w:t xml:space="preserve">   </w:t>
      </w:r>
      <w:r>
        <w:rPr>
          <w:lang w:val="sr-CS"/>
        </w:rPr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mr Božidar Đel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07:00Z</dcterms:created>
  <dc:creator>MinFin</dc:creator>
  <dc:description/>
  <cp:keywords/>
  <dc:language>en-US</dc:language>
  <cp:lastModifiedBy>Bojan grgic</cp:lastModifiedBy>
  <cp:lastPrinted>2007-09-07T13:37:00Z</cp:lastPrinted>
  <dcterms:modified xsi:type="dcterms:W3CDTF">2007-09-07T15:07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1285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5.sednica, 7.9.2007</vt:lpwstr>
  </property>
  <property fmtid="{D5CDD505-2E9C-101B-9397-08002B2CF9AE}" pid="6" name="_ReviewingToolsShownOnce">
    <vt:lpwstr/>
  </property>
</Properties>
</file>