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P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R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L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ZAKON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POTVRĐIVANj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ZMEĐ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AVET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MINISTAR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RBIJ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CRN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R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VLAD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REPUBLIK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INDIJ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ZBEGAVANj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VOSTRUKOG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POREZIVANj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DNOS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REZ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Cs w:val="24"/>
          <w:lang w:val="sr-Latn-CS"/>
        </w:rPr>
        <w:t>DOHODAK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MOVIN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Član</w:t>
      </w:r>
      <w:r>
        <w:rPr>
          <w:rFonts w:cs="Times New Roman" w:ascii="Times New Roman" w:hAnsi="Times New Roman"/>
          <w:bCs/>
          <w:szCs w:val="24"/>
        </w:rPr>
        <w:t xml:space="preserve">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Potvrđu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februara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Nju Delhij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hind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aj zakon donosi se kao zakon Republike Srbije, jer je Republika Srbija pravni sledbenik državne zajednice Srbija i Crna Gora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Član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3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, 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si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  <w:lang w:val="sr-Latn-CS"/>
        </w:rPr>
        <w:t>Član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4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m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javlj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lužbe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sniku Republike Srbije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i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B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R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Z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L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j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bCs/>
          <w:szCs w:val="24"/>
          <w:lang w:val="sr-Latn-CS"/>
        </w:rPr>
        <w:t>osnov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z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onošen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zakon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szCs w:val="24"/>
          <w:lang w:val="sr-Latn-CS"/>
        </w:rPr>
        <w:t>osn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tvrđ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. februar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ju Delhi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adrž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u članu 97. tačka 1. Ustava Republike Srbije, koji propisuje da „Republika Srbija uređuje i obezbeđuje suverenost, nezavisnost, teritorijalnu celovitost i bezbednost Republike Srbije, njen međunarodni položaj i odnose sa  drugim državama i međunarodnim organizacijama” i članu 99. stav 1. tačka 4. koji propisuje da „Narodna skupština potvrđuje međunarodne ugovore kada je zakonom predviđena obaveza njihovog potvrđivanja”.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Razloz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z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onošen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Zako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ciljev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jime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žel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stvariti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Save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bivše državne zajednice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sed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ža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novembr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tač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1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dnev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a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usvoji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zveš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egac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govor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afira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i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afira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n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g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vo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nik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spacing w:lineRule="auto" w:line="240"/>
        <w:ind w:firstLine="141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Savet ministara je, na 79. sednici održanoj 8. septembra 2005. godine (tačka 84. dnevnog reda) ovlastio Prof. dr Predraga Ivanovića, ministra za međunarodne ekonomske odnose Srbije i Crne Gore da, u ime Saveta ministara, potpiše navedeni ugovor, </w:t>
      </w:r>
      <w:r>
        <w:rPr>
          <w:rFonts w:cs="Times New Roman" w:ascii="Times New Roman" w:hAnsi="Times New Roman"/>
          <w:szCs w:val="24"/>
          <w:lang w:val="sr-Latn-CS"/>
        </w:rPr>
        <w:t>on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g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vo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nik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februar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ju Delhiju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Prof. dr Predrag Ivanović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 međunarodne ekonomske odno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bCs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P. Čidambaram</w:t>
      </w:r>
      <w:r>
        <w:rPr>
          <w:rFonts w:cs="Times New Roman" w:ascii="Times New Roman" w:hAnsi="Times New Roman"/>
          <w:szCs w:val="24"/>
          <w:lang w:val="sr-CS"/>
        </w:rPr>
        <w:t>, ministar finansija u Vladi Republike Indij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Znač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tuel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bl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sr-CS"/>
        </w:rPr>
        <w:t>, sada Republike Srbije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tno</w:t>
      </w:r>
      <w:r>
        <w:rPr>
          <w:rFonts w:cs="Times New Roman" w:ascii="Times New Roman" w:hAnsi="Times New Roman"/>
          <w:szCs w:val="24"/>
          <w:lang w:val="fr-FR"/>
        </w:rPr>
        <w:t xml:space="preserve">). </w:t>
      </w:r>
      <w:r>
        <w:rPr>
          <w:rFonts w:cs="Times New Roman" w:ascii="Times New Roman" w:hAnsi="Times New Roman"/>
          <w:szCs w:val="24"/>
          <w:lang w:val="sr-Latn-CS"/>
        </w:rPr>
        <w:t>T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zbeđ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fikas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vređ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kurentnos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sr-CS"/>
        </w:rPr>
        <w:t>, sada Republike Srbij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Pore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zbeđuje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ab/>
        <w:t>- potpu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liminis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ucir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etnji 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ežav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obo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ret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ob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ehnolog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rad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e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stvar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sk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igur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šti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a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 teritor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stimulis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lag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a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e 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vre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s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ho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sr-CS"/>
        </w:rPr>
        <w:t>, sada Republici Srbij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toj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reske stop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tno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e</w:t>
      </w:r>
      <w:r>
        <w:rPr>
          <w:rFonts w:cs="Times New Roman" w:ascii="Times New Roman" w:hAnsi="Times New Roman"/>
          <w:szCs w:val="24"/>
          <w:lang w:val="de-DE"/>
        </w:rPr>
        <w:t>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unapređen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radn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h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de-DE"/>
        </w:rPr>
        <w:t xml:space="preserve">                   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sr-CS"/>
        </w:rPr>
        <w:t>, sada Republike Srb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čim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nju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ćnost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vaz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h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ata</w:t>
      </w:r>
      <w:r>
        <w:rPr>
          <w:rFonts w:cs="Times New Roman" w:ascii="Times New Roman" w:hAnsi="Times New Roman"/>
          <w:szCs w:val="24"/>
          <w:lang w:val="de-DE"/>
        </w:rPr>
        <w:t xml:space="preserve">;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general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el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og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g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tma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ih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ih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sr-CS"/>
        </w:rPr>
        <w:t>, sada Republike Srbije,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i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m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de-DE"/>
        </w:rPr>
        <w:t>.</w:t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sada Republike Srbije,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ajno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aj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oljnij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enje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vesticionih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a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ndiji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Objašnjenje osnovnih pravnih instituta i pojedinačnih rešenj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Odredbom člana 1. Predloga zakona predviđa se potvrđivanje Ugovora između Saveta ministara Srbije i Crne Gore i Vlade Republike Indije o izbegavanju dvostrukog oporezivanja u odnosu na poreze na dohodak i na imovinu, potpisanog 8. februara 2006. godine u Nju Delhiju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Odredbom člana 2. Predloga zakona predviđa se i pojašnjava da se Zakon donosi kao Zakon Republike Srbije, jer je Ugovor potpisan između Saveta Ministara Srbije i Crne Gore, a Republika Srbija je pravni sledbenik državne zajednice Srbija i Crna Gor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Odredba člana 3. Predloga zakona sadrži tekst Ugovora između Saveta ministara Srbije i Crne Gore i Vlade Republike Indije o izbegavanju dvostrukog oporezivanja u odnosu na poreze na dohodak i na imovinu na srpskom jeziku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U odredbi člana 4. Predloga zakona uređuje se stupanje na snagu ovog zakon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l-SI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c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ih sred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žet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IZMEĐ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SAV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el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apre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vred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radnj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porazume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em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o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lat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Porez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o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r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a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 porez na prihod od međunarodnog saobraćaj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l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u</w:t>
      </w:r>
      <w:r>
        <w:rPr>
          <w:rFonts w:cs="Times New Roman" w:ascii="Times New Roman" w:hAnsi="Times New Roman"/>
          <w:szCs w:val="24"/>
          <w:lang w:val="ru-RU"/>
        </w:rPr>
        <w:t>: „</w:t>
      </w:r>
      <w:r>
        <w:rPr>
          <w:rFonts w:cs="Times New Roman" w:ascii="Times New Roman" w:hAnsi="Times New Roman"/>
          <w:szCs w:val="24"/>
          <w:lang w:val="sr-CS"/>
        </w:rPr>
        <w:t xml:space="preserve">srpskocrnogorski </w:t>
      </w:r>
      <w:r>
        <w:rPr>
          <w:rFonts w:cs="Times New Roman" w:ascii="Times New Roman" w:hAnsi="Times New Roman"/>
          <w:szCs w:val="24"/>
          <w:lang w:val="sr-Latn-CS"/>
        </w:rPr>
        <w:t>porez”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l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u</w:t>
      </w:r>
      <w:r>
        <w:rPr>
          <w:rFonts w:cs="Times New Roman" w:ascii="Times New Roman" w:hAnsi="Times New Roman"/>
          <w:szCs w:val="24"/>
          <w:lang w:val="ru-RU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indijs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”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e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ojeć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av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aj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men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izrazi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”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označav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otreblj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eograf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vozemnu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kopnenu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teritor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o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ja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azduš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st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s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zeml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inen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o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lj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ver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m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szCs w:val="24"/>
          <w:lang w:val="sr-Latn-CS"/>
        </w:rPr>
        <w:t>Indij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š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st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o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ver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urisdikci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venc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jedinj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c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ic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žavljanin”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s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prav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rta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druž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a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lice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pani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7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kompanij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onars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ona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8)</w:t>
        <w:tab/>
      </w:r>
      <w:r>
        <w:rPr>
          <w:rFonts w:cs="Times New Roman" w:ascii="Times New Roman" w:hAnsi="Times New Roman"/>
          <w:szCs w:val="24"/>
          <w:lang w:val="sr-Latn-CS"/>
        </w:rPr>
        <w:t>izrazi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9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 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10)        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oresk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a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pril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>11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nadlež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inistars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konom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entr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st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Ode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sr-Latn-CS"/>
        </w:rPr>
        <w:t>e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hod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va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m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s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ek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či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no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bivališ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oraviš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ediš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go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konom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šnje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sre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ivot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ivot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i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it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g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i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it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om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ročito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ogranak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poslovnic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fabrik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5)</w:t>
        <w:tab/>
      </w:r>
      <w:r>
        <w:rPr>
          <w:rFonts w:cs="Times New Roman" w:ascii="Times New Roman" w:hAnsi="Times New Roman"/>
          <w:szCs w:val="24"/>
          <w:lang w:val="sr-Latn-CS"/>
        </w:rPr>
        <w:t>radionic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rudnik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f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as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enol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orišć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av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)       </w:t>
      </w:r>
      <w:r>
        <w:rPr>
          <w:rFonts w:cs="Times New Roman" w:ascii="Times New Roman" w:hAnsi="Times New Roman"/>
          <w:szCs w:val="24"/>
          <w:lang w:val="sr-Latn-CS"/>
        </w:rPr>
        <w:t>prodaj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8)       </w:t>
      </w:r>
      <w:r>
        <w:rPr>
          <w:rFonts w:cs="Times New Roman" w:ascii="Times New Roman" w:hAnsi="Times New Roman"/>
          <w:szCs w:val="24"/>
          <w:lang w:val="sr-Latn-CS"/>
        </w:rPr>
        <w:t>skladi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zbeđ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kladi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TextBody"/>
        <w:tabs>
          <w:tab w:val="clear" w:pos="1418"/>
          <w:tab w:val="left" w:pos="882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Cs w:val="24"/>
          <w:lang w:val="ru-RU"/>
        </w:rPr>
        <w:t xml:space="preserve">9)       </w:t>
      </w:r>
      <w:r>
        <w:rPr>
          <w:rFonts w:cs="Times New Roman" w:ascii="Times New Roman" w:hAnsi="Times New Roman"/>
          <w:szCs w:val="24"/>
          <w:lang w:val="sr-Latn-CS"/>
        </w:rPr>
        <w:t>far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lantaž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TextBody"/>
        <w:tabs>
          <w:tab w:val="clear" w:pos="1418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poljoprivred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umars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sa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dilišt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đevins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ntaž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stalaci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zo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dilišt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d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om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„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jek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kladište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lag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re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oru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i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kladište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lag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remene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Latn-CS"/>
        </w:rPr>
        <w:t>isporuk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i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rad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up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klamir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už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o</w:t>
      </w:r>
      <w:r>
        <w:rPr>
          <w:rFonts w:cs="Times New Roman" w:ascii="Times New Roman" w:hAnsi="Times New Roman"/>
          <w:szCs w:val="24"/>
          <w:lang w:val="ru-RU"/>
        </w:rPr>
        <w:noBreakHyphen/>
      </w:r>
      <w:r>
        <w:rPr>
          <w:rFonts w:cs="Times New Roman" w:ascii="Times New Roman" w:hAnsi="Times New Roman"/>
          <w:szCs w:val="24"/>
          <w:lang w:val="sr-Latn-CS"/>
        </w:rPr>
        <w:t>istraživač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rem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ć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rakte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TextBody"/>
        <w:spacing w:lineRule="auto" w:line="240"/>
        <w:ind w:left="1440" w:hanging="1440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č</w:t>
      </w:r>
      <w:r>
        <w:rPr>
          <w:rFonts w:cs="Times New Roman" w:ascii="Times New Roman" w:hAnsi="Times New Roman"/>
          <w:szCs w:val="24"/>
          <w:lang w:val="ru-RU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binacij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binac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rem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ć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rakte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stup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i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i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or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iguravaju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osiguranj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igu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iz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i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general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isio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stup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vir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Međuti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or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8. </w:t>
      </w:r>
      <w:r>
        <w:rPr>
          <w:rFonts w:cs="Times New Roman" w:ascii="Times New Roman" w:hAnsi="Times New Roman"/>
          <w:szCs w:val="24"/>
          <w:lang w:val="sr-Latn-CS"/>
        </w:rPr>
        <w:t>Činje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š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s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lj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joprivre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umarstv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nepokret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toč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joprivr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umarstv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iš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lodouž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menlji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orišć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orišć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er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š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av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Pomors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č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om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ajmljiv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vo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dministrati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mać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Međuti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ka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gle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oli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v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ovča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o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ten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li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viz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ukovođenj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rs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li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ov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a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Sl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im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uje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v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ovča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o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ten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li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viz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ukovođ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rs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li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ovac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a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a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v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cij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š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usvoj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t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a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ulta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el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up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t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avd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lj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gulis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vo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tni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š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č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a</w:t>
      </w:r>
      <w:r>
        <w:rPr>
          <w:rFonts w:cs="Times New Roman" w:ascii="Times New Roman" w:hAnsi="Times New Roman"/>
          <w:szCs w:val="24"/>
          <w:lang w:val="ru-RU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up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ejner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ko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vo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ejner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vo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ejne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a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oli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edov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l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jednič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gencij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OVEZ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stv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ntro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i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stv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ntro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govin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tnu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zavis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ho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t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ho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zavis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juć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ekc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Prili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ekci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odi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ču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sobno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sultovati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izuz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tnerstvo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jmanje</w:t>
      </w:r>
      <w:r>
        <w:rPr>
          <w:rFonts w:cs="Times New Roman" w:ascii="Times New Roman" w:hAnsi="Times New Roman"/>
          <w:szCs w:val="24"/>
          <w:lang w:val="ru-RU"/>
        </w:rPr>
        <w:t xml:space="preserve"> 2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  <w:t xml:space="preserve">1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evim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jednač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e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č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litič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Ban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ervi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Reser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Narod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entr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kamata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zbeđ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o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ič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ni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roči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hart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d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gr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hart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d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Zatez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il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os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lj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njiževn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metn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skop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lm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lm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leviz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ten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štit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cr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del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j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rmu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ustrijs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ustrijs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ustv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il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formac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lj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už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na</w:t>
      </w:r>
      <w:r>
        <w:rPr>
          <w:rFonts w:cs="Times New Roman" w:ascii="Times New Roman" w:hAnsi="Times New Roman"/>
          <w:szCs w:val="24"/>
          <w:lang w:val="sr-CS"/>
        </w:rPr>
        <w:t>dž</w:t>
      </w:r>
      <w:r>
        <w:rPr>
          <w:rFonts w:cs="Times New Roman" w:ascii="Times New Roman" w:hAnsi="Times New Roman"/>
          <w:szCs w:val="24"/>
          <w:lang w:val="sr-Latn-CS"/>
        </w:rPr>
        <w:t>erskih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ehnič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sultant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už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oblj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ru-RU"/>
        </w:rPr>
        <w:t xml:space="preserve">. 15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il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hn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KAPITALN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ho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sa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el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m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onars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lav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, 2, 3, 4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ion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olnost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ju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rš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ofesion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njižev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metnič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razo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eka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dvoka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nženje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rhiteka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hirurg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tomatol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čunovođ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ru-RU"/>
        </w:rPr>
        <w:t xml:space="preserve">. 17, 19, 20, 2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kv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laze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rš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dav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d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dav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t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st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t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IZVOĐAČ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zorišnog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filmskog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d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levizijs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etnik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uzič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g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ru-RU"/>
        </w:rPr>
        <w:t xml:space="preserve">. 7, 15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vir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gr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ultu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i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.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ENZ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20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nij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a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enja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enz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politič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o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Penz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se</w:t>
      </w:r>
      <w:r>
        <w:rPr>
          <w:rFonts w:cs="Times New Roman" w:ascii="Times New Roman" w:hAnsi="Times New Roman"/>
          <w:szCs w:val="24"/>
          <w:lang w:val="sr-Latn-CS"/>
        </w:rPr>
        <w:t xml:space="preserve"> 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ru-RU"/>
        </w:rPr>
        <w:t xml:space="preserve">. 16, 17, 18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vred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šć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ru-RU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Stu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uč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as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z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čav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državan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raz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čavan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Stu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uč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z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č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lobađ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anj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ć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ovc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tipend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ć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m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Pogodno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um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rše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zo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poče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ž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god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u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las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OR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STAV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Profes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vni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iverzitet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iš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kol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ko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stituc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enstv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enog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el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gulis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ima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sa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a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to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gra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rštenica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sr-Latn-CS"/>
        </w:rPr>
        <w:t>slagalic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ka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j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k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rt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g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c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la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lik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.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4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IM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nj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S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vopomenu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 xml:space="preserve"> </w:t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j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t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anj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pis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sticajim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ba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ržavlj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nost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ć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volj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p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alj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kođ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lobađa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lakš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anj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odič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m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bij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9,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Takođ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ug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bij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š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jed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ć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e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lož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2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lož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avd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ć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đ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dovoljavajuć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e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stoja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Postignu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s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o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ško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jasno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o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ev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sob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z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z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c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m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šljenj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is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.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ju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kumen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er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p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kumenata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potreb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ć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os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vaz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Razm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m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l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ma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e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re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lat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nu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av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alba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će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v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ukam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reduz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oj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praks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d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redov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d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riv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govinsk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lov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ndustrijsk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ional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o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jav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tku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ČLANOV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PLOMAT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S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last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iplomatsk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s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zula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il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stić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ismen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t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iplomat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nalim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onč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juć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um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dnje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ru-RU"/>
        </w:rPr>
        <w:t>:</w:t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i</w:t>
      </w:r>
      <w:r>
        <w:rPr>
          <w:rFonts w:cs="Times New Roman" w:ascii="Times New Roman" w:hAnsi="Times New Roman"/>
          <w:szCs w:val="24"/>
          <w:lang w:val="ru-RU"/>
        </w:rPr>
        <w:t xml:space="preserve">:           </w:t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p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p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ru-RU"/>
        </w:rPr>
        <w:t xml:space="preserve"> 3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STAN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a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az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plomatsk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te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stavljanje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stan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jkasn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es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ra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e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t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sta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i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o</w:t>
      </w:r>
      <w:r>
        <w:rPr>
          <w:rFonts w:cs="Times New Roman" w:ascii="Times New Roman" w:hAnsi="Times New Roman"/>
          <w:szCs w:val="24"/>
          <w:lang w:val="ru-RU"/>
        </w:rPr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stan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nj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i</w:t>
      </w:r>
      <w:r>
        <w:rPr>
          <w:rFonts w:cs="Times New Roman" w:ascii="Times New Roman" w:hAnsi="Times New Roman"/>
          <w:szCs w:val="24"/>
          <w:lang w:val="ru-RU"/>
        </w:rPr>
        <w:t xml:space="preserve">:           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p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pril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o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stan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nj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vr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e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unovaž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ačin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plika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ju Delh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sr-CS"/>
        </w:rPr>
        <w:t xml:space="preserve"> februara </w:t>
      </w:r>
      <w:r>
        <w:rPr>
          <w:rFonts w:cs="Times New Roman" w:ascii="Times New Roman" w:hAnsi="Times New Roman"/>
          <w:szCs w:val="24"/>
          <w:lang w:val="ru-RU"/>
        </w:rPr>
        <w:t>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hin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jedn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rodostojn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erodav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VLAD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REPUBLI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</w:t>
        <w:tab/>
        <w:t xml:space="preserve">            </w:t>
      </w:r>
      <w:r>
        <w:rPr>
          <w:rFonts w:cs="Times New Roman" w:ascii="Times New Roman" w:hAnsi="Times New Roman"/>
          <w:szCs w:val="24"/>
          <w:lang w:val="sr-Latn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 xml:space="preserve">PREDRAG IVANOVIĆ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P. ČIDAMBA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MINISTAR ZA MEĐUNARODNE                   MINISTAR FINANS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EKONOMSKE ODNOSE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P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ind w:firstLine="1418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men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i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av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sr-Latn-CS"/>
        </w:rPr>
        <w:t>Uz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ru-RU"/>
        </w:rPr>
        <w:t xml:space="preserve">. 6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14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ind w:firstLine="1418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m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m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n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vr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eg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unovaž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l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tokol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ačinjen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plikat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ju Delhi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sr-CS"/>
        </w:rPr>
        <w:t xml:space="preserve"> februara </w:t>
      </w:r>
      <w:r>
        <w:rPr>
          <w:rFonts w:cs="Times New Roman" w:ascii="Times New Roman" w:hAnsi="Times New Roman"/>
          <w:szCs w:val="24"/>
          <w:lang w:val="ru-RU"/>
        </w:rPr>
        <w:t>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hind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jednak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rodostojn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erodava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VLADU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REPUBLI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</w:t>
        <w:tab/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Cs w:val="24"/>
          <w:lang w:val="sr-Latn-CS"/>
        </w:rPr>
        <w:t>INDIJE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PREDRAG IVANOVIĆ                                      P. ČIDAMBA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MINISTAR ZA MEĐUNARODNE                    MINISTAR FINANS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EKONOMSKE ODNOSE       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145"/>
        </w:tabs>
        <w:ind w:left="2145" w:hanging="72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13:00Z</dcterms:created>
  <dc:creator>B*****S</dc:creator>
  <dc:description/>
  <dc:language>en-US</dc:language>
  <cp:lastModifiedBy>Jovan</cp:lastModifiedBy>
  <cp:lastPrinted>2007-09-13T14:09:00Z</cp:lastPrinted>
  <dcterms:modified xsi:type="dcterms:W3CDTF">2007-09-17T14:13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9252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