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. 5. i 23. Zakona o budžetu Republike Srbije za 2008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oj 123/07) i člana </w:t>
      </w:r>
      <w:r>
        <w:rPr>
          <w:lang w:val="sr-Latn-CS"/>
        </w:rPr>
        <w:t xml:space="preserve">17. </w:t>
      </w:r>
      <w:r>
        <w:rPr>
          <w:lang w:val="sr-CS"/>
        </w:rPr>
        <w:t>stav 1. 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55/05, 71/05 - ispravka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KORIŠĆENjU PODSTICAJNIH SREDSTAVA ZA UVOĐENjE I SERTIFIKACIJU SISTEMA BEZBEDNOSTI I KVALITETA HRA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A 2008. GODI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 xml:space="preserve">Ovom uredbom utvrđuju se uslovi i način korišćenja podsticajnih sredstava za uvođenje i sertifikaciju sistema bezbednosti hrane (u daljem tekstu: </w:t>
      </w:r>
      <w:r>
        <w:rPr>
          <w:lang w:val="sr-Latn-CS"/>
        </w:rPr>
        <w:t>HACCP</w:t>
      </w:r>
      <w:r>
        <w:rPr>
          <w:lang w:val="sr-CS"/>
        </w:rPr>
        <w:t xml:space="preserve"> program), kao i za uvođenje i sertifikaciju dobre poljoprivredne prakse prema zahtevima </w:t>
      </w:r>
      <w:r>
        <w:rPr>
          <w:lang w:val="sr-Latn-CS"/>
        </w:rPr>
        <w:t>GLOBALGAP</w:t>
      </w:r>
      <w:r>
        <w:rPr>
          <w:lang w:val="sr-CS"/>
        </w:rPr>
        <w:t>-a za 2008. godinu (u daljem tekstu: podsticajna sredstva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Podsticajna sredstva koriste se za pokriće dela troškova konsultantskih usluga, kao i usluga sertifikac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 xml:space="preserve">Pravo na korišćenje podsticajnih sredstava u skladu sa </w:t>
      </w:r>
      <w:r>
        <w:rPr>
          <w:lang w:val="sr-Latn-CS"/>
        </w:rPr>
        <w:t>HACCP</w:t>
      </w:r>
      <w:r>
        <w:rPr>
          <w:lang w:val="sr-CS"/>
        </w:rPr>
        <w:t xml:space="preserve"> programom imaju lica koja se bave proizvodnjom gotovih prehrambenih proizvoda, i 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zemljoradničke zadruge;</w:t>
      </w:r>
    </w:p>
    <w:p>
      <w:pPr>
        <w:pStyle w:val="Normal"/>
        <w:rPr/>
      </w:pPr>
      <w:r>
        <w:rPr>
          <w:lang w:val="sr-CS"/>
        </w:rPr>
        <w:tab/>
        <w:t>2) privredna društva;</w:t>
      </w:r>
    </w:p>
    <w:p>
      <w:pPr>
        <w:pStyle w:val="Normal"/>
        <w:rPr/>
      </w:pPr>
      <w:r>
        <w:rPr>
          <w:lang w:val="sr-CS"/>
        </w:rPr>
        <w:tab/>
        <w:t>3) naučnoistraživačke organizacije;</w:t>
      </w:r>
    </w:p>
    <w:p>
      <w:pPr>
        <w:pStyle w:val="Normal"/>
        <w:rPr/>
      </w:pPr>
      <w:r>
        <w:rPr>
          <w:lang w:val="sr-CS"/>
        </w:rPr>
        <w:tab/>
        <w:t>4) nastavne i naučno obrazovne instituc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Lice iz stava 1. tačka 1) ovog člana ima pravo na korišćenje podsticajnih sredstava ako je upisano u Registar poljoprivrednih gazdinstava u skladu sa Uredbom o Registru poljoprivrednih gazdinstav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113/07 i 9/08 - u daljem tekstu: Uredba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Lice iz stava 1. tačka 2) ovog člana ima pravo na korišćenje podsticajnih sredstava ako je upisano u Registar privrednih subjekata za obavljanje odgovarajuće delatnost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Lice iz stava 1. tačka 3) ovog člana ima pravo na korišćenje podsticajnih sredstava ako je upisano u odgovarajući registar u skladu sa Zakonom o naučnoistraživačkoj delatnost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110/05 i 50/06-ispravka) i Zakonom o inovacionoj delatnost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10/0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Lice iz stava 1. tačka 4) ovog člana ima pravo na korišćenje podsticajnih sredstava ako je upisano u odgovarajući registar u skladu sa Zakonom o osnovama sistema obrazovanja i vaspitanj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62/03, 64/03-ispravka, 58/04, 62/04-ispravka, 79/05-dr.zakon i 101/05-dr.zakon) i Zakonom o visokom obrazovanj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76/05 i 100/07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 xml:space="preserve">Pravo na korišćenje podsticajnih sredstava za uspostavljanje sistema dobre poljoprivredne prakse prema zahtevima </w:t>
      </w:r>
      <w:r>
        <w:rPr>
          <w:lang w:val="sr-Latn-CS"/>
        </w:rPr>
        <w:t>GLOBALGAP</w:t>
      </w:r>
      <w:r>
        <w:rPr>
          <w:lang w:val="sr-CS"/>
        </w:rPr>
        <w:t xml:space="preserve">-a imaju privredna društva, fizička lica - nosioci poljoprivrednih gazdinstava i zemljoradničke zadruge (u daljem tekstu: korisnici sredstava) koji se bave proizvodnjom voća na površini od najmanje 2,5 </w:t>
      </w:r>
      <w:r>
        <w:rPr>
          <w:lang w:val="sr-Latn-CS"/>
        </w:rPr>
        <w:t>ha</w:t>
      </w:r>
      <w:r>
        <w:rPr>
          <w:lang w:val="sr-CS"/>
        </w:rPr>
        <w:t xml:space="preserve">, odnosno proizvodnjom povrća na površini od najmanje 0,5 </w:t>
      </w:r>
      <w:r>
        <w:rPr>
          <w:lang w:val="sr-Latn-CS"/>
        </w:rPr>
        <w:t>h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Korisnici sredstava iz stava 1. ovog člana imaju pravo na korišćenje podsticajnih sredstava ako su upisani u Registar poljoprivrednih gazdinstava u skladu sa Uredb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 xml:space="preserve">Iznos podsticajnih sredstava za </w:t>
      </w:r>
      <w:r>
        <w:rPr>
          <w:lang w:val="sr-Latn-CS"/>
        </w:rPr>
        <w:t>HACCP</w:t>
      </w:r>
      <w:r>
        <w:rPr>
          <w:lang w:val="sr-CS"/>
        </w:rPr>
        <w:t xml:space="preserve"> program izno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za privredna društva, naučnoistraživačke organizacije i nastavne i naučno obrazovne institucije koja imaj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- od 10 do 25 zaposlenih na neodređeno vreme do 100.000 dinara;</w:t>
      </w:r>
    </w:p>
    <w:p>
      <w:pPr>
        <w:pStyle w:val="Normal"/>
        <w:rPr/>
      </w:pPr>
      <w:r>
        <w:rPr>
          <w:lang w:val="sr-CS"/>
        </w:rPr>
        <w:tab/>
        <w:t>- od 25 do 50 zaposlenih na neodređeno vreme do 150.000 dinara;</w:t>
      </w:r>
    </w:p>
    <w:p>
      <w:pPr>
        <w:pStyle w:val="Normal"/>
        <w:rPr/>
      </w:pPr>
      <w:r>
        <w:rPr>
          <w:lang w:val="sr-CS"/>
        </w:rPr>
        <w:tab/>
        <w:t>- preko 50 zaposlenih na neodređeno vreme do 200.000 dinar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za zemljoradničke zadruge do 150.000 dina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/>
      </w:pPr>
      <w:r>
        <w:rPr>
          <w:lang w:val="sr-CS"/>
        </w:rPr>
        <w:tab/>
        <w:t xml:space="preserve">Iznos podsticajnih sredstava za uspostavljanje sistema dobre poljoprivredne prakse prema zahtevima </w:t>
      </w:r>
      <w:r>
        <w:rPr>
          <w:lang w:val="sr-Latn-CS"/>
        </w:rPr>
        <w:t>GLOBALGAP</w:t>
      </w:r>
      <w:r>
        <w:rPr>
          <w:lang w:val="sr-CS"/>
        </w:rPr>
        <w:t>-a izno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za privredna društva i fizička lica - nosioce poljoprivrednih gazdinstava do 150.000 dinara;</w:t>
      </w:r>
    </w:p>
    <w:p>
      <w:pPr>
        <w:pStyle w:val="Normal"/>
        <w:rPr/>
      </w:pPr>
      <w:r>
        <w:rPr>
          <w:lang w:val="sr-CS"/>
        </w:rPr>
        <w:tab/>
        <w:t>2) za zemljoradničke zadruge do 250.000 dinar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.</w:t>
      </w:r>
    </w:p>
    <w:p>
      <w:pPr>
        <w:pStyle w:val="Normal"/>
        <w:rPr/>
      </w:pPr>
      <w:r>
        <w:rPr>
          <w:lang w:val="sr-CS"/>
        </w:rPr>
        <w:tab/>
        <w:t>Podsticajna sredstva dodeljuju se kao bespovrat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rPr/>
      </w:pPr>
      <w:r>
        <w:rPr>
          <w:lang w:val="sr-CS"/>
        </w:rPr>
        <w:tab/>
        <w:t>Podsticajna sredstva raspodeljuju se konkursom koji raspisuje Ministarstvo poljoprivrede, šumarstva i vodoprivrede (u daljem tekstu: Ministarstvo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Konkursom iz stava 1. ovog člana utvrdiće se i potrebna dokumentacija koju su zainteresovana lica dužna da podnesu kako bi dokazala ispunjenost uslova utvrđenih ovom uredbom za ostvarivanje prava na podsticajna sredstv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rPr/>
      </w:pPr>
      <w:r>
        <w:rPr>
          <w:lang w:val="sr-CS"/>
        </w:rPr>
        <w:tab/>
        <w:t>Ispunjenost uslova za dodelu podsticajnih sredstava utvrđuje komisija koju obrazuje ministar nadležan za poslove poljoprivre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rPr/>
      </w:pPr>
      <w:r>
        <w:rPr>
          <w:lang w:val="sr-CS"/>
        </w:rPr>
        <w:tab/>
        <w:t>Međusobna prava i obaveze u vezi sa korišćenjem podsticajnih sredstava uređuju se ugovorom koji zaključuju Ministarstvo i korisnik sredst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</w:t>
      </w:r>
      <w:r>
        <w:rPr>
          <w:color w:val="000000"/>
          <w:lang w:val="ru-RU"/>
        </w:rPr>
        <w:t>lužbenom glasniku Republike Srbije</w:t>
      </w:r>
      <w:r>
        <w:rPr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 xml:space="preserve">05 Broj: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U Beogradu,       2008. godine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V L A D A </w:t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ab/>
        <w:tab/>
        <w:tab/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ru-RU"/>
        </w:rPr>
        <w:tab/>
        <w:tab/>
        <w:tab/>
        <w:tab/>
        <w:tab/>
        <w:t xml:space="preserve">   </w:t>
        <w:tab/>
        <w:tab/>
        <w:tab/>
        <w:tab/>
        <w:t xml:space="preserve">      POT</w:t>
      </w:r>
      <w:r>
        <w:rPr>
          <w:color w:val="000000"/>
          <w:lang w:val="sr-CS"/>
        </w:rPr>
        <w:t>PREDSEDNIK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O B R A Z L O Ž E Nj 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PRAVNI OSNOV ZA DONOŠENjE UREDBE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Pravni osnov za donošenje ove uredbe sadržan je u čl. 5. i 23. Zakona o budžetu Republike Srbije za 2008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oj 123/07) i članu </w:t>
      </w:r>
      <w:r>
        <w:rPr>
          <w:lang w:val="sr-Latn-CS"/>
        </w:rPr>
        <w:t xml:space="preserve">17. </w:t>
      </w:r>
      <w:r>
        <w:rPr>
          <w:lang w:val="sr-CS"/>
        </w:rPr>
        <w:t>stav 1. i članu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, 71/05 - ispravka i 101/07).</w:t>
        <w:tab/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>Odredbom člana 17. stav 1. Zakona o Vladi propisano je da Vlada kojoj je prestao mandat može vršiti samo tekuće poslove i ne može predlagati Narodnoj skupštini zakone i druge opšte akte niti donositi propise, izuzev ako je njihovo donošenje vezano za zakonski rok ili to nalažu potrebe države, interesi odbrane ili prirodna, privredna ili tehnička nesreća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Imajući u vidu navedenu odredbu Zakona o Vladi - Vlada kojoj je prestao mandat može vršiti samo tekuće poslove, tj. poslove koji su neophodni i koje bi vršila svaka vlada, nezavisno od programa i političkih načela - poslove koji zbog prirode savremenog društva i države moraju da se vrše kontinuirano.</w:t>
      </w:r>
      <w:r>
        <w:rPr>
          <w:lang w:val="sr-Latn-CS"/>
        </w:rPr>
        <w:tab/>
      </w:r>
    </w:p>
    <w:p>
      <w:pPr>
        <w:pStyle w:val="Normal"/>
        <w:rPr/>
      </w:pPr>
      <w:r>
        <w:rPr>
          <w:lang w:val="sr-CS"/>
        </w:rPr>
        <w:tab/>
        <w:t>S tim u vezi, smatramo da su se stekli propisani uslovi za donošenje ove uredbe s obzirom da je predložena uredba u funkciji realizacije planiranih budžetskih sredstava za državne podsticaje u poljoprivredi na osnovu Programa raspodele i korišćenja sredstava subvencija u oblasti poljoprivrede, šumarstva i vodoprivrede za 2008. godinu. Izostanak blagovremene realizacije ovih sredstava izazvao bi drastične poremećaje u poljoprivrednoj proizvodnji, kao i nenadoknadivu štetu poljoprivrednim proizvođačima, te sledstveno tome izazvao ekonomske poremećaje većih razmera, s obzirom na mesto i značaj ove privredne grane i na taj način ugrozilo vitalne državne interese. Specifičnost poljoprivredne proizvodnje u odnosu na druge privredne delatnosti jeste neophodnost ostvarivanja kontinuiteta proizvodnog ciklusa, kao i sezonski karakter pojedinih faza proizvodnje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1080" w:firstLine="360"/>
        <w:rPr>
          <w:lang w:val="sr-CS"/>
        </w:rPr>
      </w:pPr>
      <w:r>
        <w:rPr>
          <w:lang w:val="sr-Latn-CS"/>
        </w:rPr>
        <w:t>II.</w:t>
      </w:r>
      <w:r>
        <w:rPr>
          <w:lang w:val="ru-RU"/>
        </w:rPr>
        <w:t xml:space="preserve"> </w:t>
      </w:r>
      <w:r>
        <w:rPr>
          <w:lang w:val="sr-CS"/>
        </w:rPr>
        <w:t>RAZLOZI ZA DONOŠENjE UREDBE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Uključivanje standarda u pogledu kvaliteta i bezbednosti hrane u opšti sistem provere kvaliteta u preduzećima postao je uslov poslovanja sa partnerima na međunarodnom tržištu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Zakonska regulativa svih razvijenih zemalja obavezuje, a razvojni programi proizvođača poljoprivredno-prehrambenih proizvoda u tim zemljama predviđaju plansko uvođenje sistema </w:t>
      </w:r>
      <w:r>
        <w:rPr>
          <w:lang w:val="sr-Latn-CS"/>
        </w:rPr>
        <w:t>HACCP</w:t>
      </w:r>
      <w:r>
        <w:rPr>
          <w:lang w:val="sr-CS"/>
        </w:rPr>
        <w:t xml:space="preserve"> u što kraćem roku. S obzirom da naša zemlja ima sve pretpostavke za proizvodnju i izvoz kvalitetne i bezbedne hrane neophodno je da se u industriji hrane što pre pređe na razvoj sistema </w:t>
      </w:r>
      <w:r>
        <w:rPr>
          <w:lang w:val="sr-Latn-CS"/>
        </w:rPr>
        <w:t>HACCP</w:t>
      </w:r>
      <w:r>
        <w:rPr>
          <w:lang w:val="sr-CS"/>
        </w:rPr>
        <w:t xml:space="preserve">, kao sveobuhvatnog koncepta obezbeđenja ispravnosti namirnica, odnosno njegovo uvođenje u praksu. Mnogi pogoni za proizvodnju hrane u svetu već su razvili i u praksi primenili </w:t>
      </w:r>
      <w:r>
        <w:rPr>
          <w:lang w:val="sr-Latn-CS"/>
        </w:rPr>
        <w:t>HACCP</w:t>
      </w:r>
      <w:r>
        <w:rPr>
          <w:lang w:val="sr-CS"/>
        </w:rPr>
        <w:t xml:space="preserve"> bilo kao integrisani sistem sa sistemom upravljanja kvalitetom (</w:t>
      </w:r>
      <w:r>
        <w:rPr>
          <w:lang w:val="sr-Latn-CS"/>
        </w:rPr>
        <w:t>ISO 9000)</w:t>
      </w:r>
      <w:r>
        <w:rPr>
          <w:lang w:val="sr-CS"/>
        </w:rPr>
        <w:t xml:space="preserve"> ili je </w:t>
      </w:r>
      <w:r>
        <w:rPr>
          <w:lang w:val="sr-Latn-CS"/>
        </w:rPr>
        <w:t>HACCP</w:t>
      </w:r>
      <w:r>
        <w:rPr>
          <w:lang w:val="sr-CS"/>
        </w:rPr>
        <w:t xml:space="preserve"> uveden samostalno kao efikasan sistem za obezbeđenje ispravnosti prehrambenih proizvoda.</w:t>
      </w:r>
    </w:p>
    <w:p>
      <w:pPr>
        <w:pStyle w:val="Normal"/>
        <w:rPr/>
      </w:pPr>
      <w:r>
        <w:rPr>
          <w:lang w:val="sr-CS"/>
        </w:rPr>
        <w:tab/>
        <w:t xml:space="preserve">Imajući u vidu dva istovremena procesa, plasman naših proizvoda na međunarodnom tržištu s jedne i usvajanje standarda i  sistema bezbednosti hrane s druge strane,  Ministarstvo poljoprivrede, šumarstva i vodoprivrede krenulo je u kampanju podrške  implementaciji  međunarodno priznatih standarda i sistema kvaliteta </w:t>
      </w:r>
      <w:r>
        <w:rPr>
          <w:lang w:val="sr-Latn-CS"/>
        </w:rPr>
        <w:t>HACCP</w:t>
      </w:r>
      <w:r>
        <w:rPr>
          <w:lang w:val="sr-CS"/>
        </w:rPr>
        <w:t xml:space="preserve"> koji već postaju uslov međunarodne trgovine poljoprivredno-prehrambenim proizvodima što znači da preduzeća  van Evropske unije neće moći da plasiraju svoje poljoprivredno-prehrambene proizvode ako nemaju implementiran NASSR sistem. </w:t>
      </w:r>
    </w:p>
    <w:p>
      <w:pPr>
        <w:pStyle w:val="Normal"/>
        <w:rPr/>
      </w:pPr>
      <w:r>
        <w:rPr>
          <w:lang w:val="sr-CS"/>
        </w:rPr>
        <w:tab/>
        <w:t xml:space="preserve">Cilj nam je da ovim programom podsticaja uključimo što veći broj privrednih društava u poslovanju sa hranom i da na taj način uhvatimo priključak sa razvijenim svetom u pogledu ispunjavanja međunarodnih standarda u cilju povećanja konkuretnosti i podizanja kvaliteta naših proizvoda. Činjenica da mnogi kupci iz razvijenih zemalja ne samo da traže od hladnjača da primene postupak samo kontrole po načelima </w:t>
      </w:r>
      <w:r>
        <w:rPr>
          <w:lang w:val="sr-Latn-CS"/>
        </w:rPr>
        <w:t>HACCP</w:t>
      </w:r>
      <w:r>
        <w:rPr>
          <w:lang w:val="sr-CS"/>
        </w:rPr>
        <w:t xml:space="preserve"> sistema u svojim prerađivačkim pogonima, već traže da se regulišu </w:t>
      </w:r>
      <w:r>
        <w:rPr>
          <w:lang w:val="sr-Latn-CS"/>
        </w:rPr>
        <w:t>„</w:t>
      </w:r>
      <w:r>
        <w:rPr>
          <w:lang w:val="sr-CS"/>
        </w:rPr>
        <w:t>ulazi</w:t>
      </w:r>
      <w:r>
        <w:rPr>
          <w:lang w:val="sr-Latn-CS"/>
        </w:rPr>
        <w:t>”</w:t>
      </w:r>
      <w:r>
        <w:rPr>
          <w:lang w:val="sr-CS"/>
        </w:rPr>
        <w:t xml:space="preserve">, odnosno da njihovi proizvođači voća i povrća mogu uskladiti svoju proizvodnju sa zahtevima </w:t>
      </w:r>
      <w:r>
        <w:rPr>
          <w:lang w:val="sr-Latn-CS"/>
        </w:rPr>
        <w:t>GLOBALGAP</w:t>
      </w:r>
      <w:r>
        <w:rPr>
          <w:lang w:val="sr-CS"/>
        </w:rPr>
        <w:t xml:space="preserve"> standarda, jer se samo na ovaj način omogućava integrisana kontrola hrane </w:t>
      </w:r>
      <w:r>
        <w:rPr>
          <w:lang w:val="sr-Latn-CS"/>
        </w:rPr>
        <w:t>„</w:t>
      </w:r>
      <w:r>
        <w:rPr>
          <w:lang w:val="sr-CS"/>
        </w:rPr>
        <w:t>od njive do trpez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ru-RU"/>
        </w:rPr>
        <w:t>. SADRŽ</w:t>
      </w:r>
      <w:r>
        <w:rPr>
          <w:lang w:val="sr-CS"/>
        </w:rPr>
        <w:t>INA</w:t>
      </w:r>
      <w:r>
        <w:rPr>
          <w:lang w:val="ru-RU"/>
        </w:rPr>
        <w:t xml:space="preserve"> UREDBE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m uredbom utvrđuju se uslovi i način korišćenja podsticajnih sredstava za uvođenje i sertifikaciju sistema bezbednosti hrane (</w:t>
      </w:r>
      <w:r>
        <w:rPr>
          <w:lang w:val="sr-Latn-CS"/>
        </w:rPr>
        <w:t>HACCP</w:t>
      </w:r>
      <w:r>
        <w:rPr>
          <w:lang w:val="sr-CS"/>
        </w:rPr>
        <w:t xml:space="preserve"> ), kao i uslovi i način korišćenja podsticajnih sredstava za uvođenje i sertifikaciju dobre poljoprivredne prakse prema zahtevima </w:t>
      </w:r>
      <w:r>
        <w:rPr>
          <w:lang w:val="sr-Latn-CS"/>
        </w:rPr>
        <w:t>GLOBALGAP</w:t>
      </w:r>
      <w:r>
        <w:rPr>
          <w:lang w:val="sr-CS"/>
        </w:rPr>
        <w:t>-a za 2008. godinu.</w:t>
      </w:r>
    </w:p>
    <w:p>
      <w:pPr>
        <w:pStyle w:val="Normal"/>
        <w:rPr/>
      </w:pPr>
      <w:r>
        <w:rPr>
          <w:lang w:val="sr-CS"/>
        </w:rPr>
        <w:tab/>
        <w:t>Podsticajna sredstva koriste se za pokriće dela troškova konsultantskih usluga, kao i usluga sertifikacije.</w:t>
      </w:r>
    </w:p>
    <w:p>
      <w:pPr>
        <w:pStyle w:val="Normal"/>
        <w:rPr/>
      </w:pPr>
      <w:r>
        <w:rPr>
          <w:lang w:val="sr-CS"/>
        </w:rPr>
        <w:tab/>
        <w:t xml:space="preserve">Pravo na korišćenje podsticajnih sredstava u skladu sa </w:t>
      </w:r>
      <w:r>
        <w:rPr>
          <w:lang w:val="sr-Latn-CS"/>
        </w:rPr>
        <w:t>HACCP</w:t>
      </w:r>
      <w:r>
        <w:rPr>
          <w:lang w:val="sr-CS"/>
        </w:rPr>
        <w:t xml:space="preserve"> programom imaju oni koji se bave proizvodnjom gotovih prehrambenih proizvoda, i to:</w:t>
      </w:r>
    </w:p>
    <w:p>
      <w:pPr>
        <w:pStyle w:val="Normal"/>
        <w:rPr/>
      </w:pPr>
      <w:r>
        <w:rPr>
          <w:lang w:val="sr-CS"/>
        </w:rPr>
        <w:tab/>
        <w:t>1) zemljoradničke zadruge;</w:t>
      </w:r>
    </w:p>
    <w:p>
      <w:pPr>
        <w:pStyle w:val="Normal"/>
        <w:rPr/>
      </w:pPr>
      <w:r>
        <w:rPr>
          <w:lang w:val="sr-CS"/>
        </w:rPr>
        <w:tab/>
        <w:t>2) privredna društva;</w:t>
      </w:r>
    </w:p>
    <w:p>
      <w:pPr>
        <w:pStyle w:val="Normal"/>
        <w:rPr/>
      </w:pPr>
      <w:r>
        <w:rPr>
          <w:lang w:val="sr-CS"/>
        </w:rPr>
        <w:tab/>
        <w:t>3) naučnoistraživačke organizacije;</w:t>
      </w:r>
    </w:p>
    <w:p>
      <w:pPr>
        <w:pStyle w:val="Normal"/>
        <w:rPr/>
      </w:pPr>
      <w:r>
        <w:rPr>
          <w:lang w:val="sr-CS"/>
        </w:rPr>
        <w:tab/>
        <w:t>4) nastavne i naučno obrazovne institucije.</w:t>
      </w:r>
    </w:p>
    <w:p>
      <w:pPr>
        <w:pStyle w:val="Normal"/>
        <w:rPr/>
      </w:pPr>
      <w:r>
        <w:rPr>
          <w:lang w:val="sr-CS"/>
        </w:rPr>
        <w:tab/>
        <w:t xml:space="preserve">Pravo na korišćenje podsticajnih sredstava za uspostavljanje sistema dobre poljoprivredne prakse prema zahtevima </w:t>
      </w:r>
      <w:r>
        <w:rPr>
          <w:lang w:val="sr-Latn-CS"/>
        </w:rPr>
        <w:t>GLOBALGAP</w:t>
      </w:r>
      <w:r>
        <w:rPr>
          <w:lang w:val="sr-CS"/>
        </w:rPr>
        <w:t xml:space="preserve">-a imaju privredna društva, fizička lica - nosioci poljoprivrednih gazdinstava i zemljoradničke zadruge (u daljem tekstu: korisnici sredstava) koji se bave proizvodnjom voća na površini od najmanje 2,5 </w:t>
      </w:r>
      <w:r>
        <w:rPr>
          <w:lang w:val="sr-Latn-CS"/>
        </w:rPr>
        <w:t>ha</w:t>
      </w:r>
      <w:r>
        <w:rPr>
          <w:lang w:val="sr-CS"/>
        </w:rPr>
        <w:t xml:space="preserve">, odnosno proizvodnjom povrća na površini od najmanje 0,5 </w:t>
      </w:r>
      <w:r>
        <w:rPr>
          <w:lang w:val="sr-Latn-CS"/>
        </w:rPr>
        <w:t>ha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Korisnici sredstava imaju pravo na korišćenje podsticajnih sredstava ako su upisani u Registar poljoprivrednih gazdinstava u skladu sa Uredbom.</w:t>
      </w:r>
    </w:p>
    <w:p>
      <w:pPr>
        <w:pStyle w:val="Normal"/>
        <w:rPr/>
      </w:pPr>
      <w:r>
        <w:rPr>
          <w:lang w:val="sr-CS"/>
        </w:rPr>
        <w:tab/>
        <w:t xml:space="preserve">Iznos podsticajnih sredstava za </w:t>
      </w:r>
      <w:r>
        <w:rPr>
          <w:lang w:val="sr-Latn-CS"/>
        </w:rPr>
        <w:t>HACCP</w:t>
      </w:r>
      <w:r>
        <w:rPr>
          <w:lang w:val="sr-CS"/>
        </w:rPr>
        <w:t xml:space="preserve"> program iznosi:</w:t>
      </w:r>
    </w:p>
    <w:p>
      <w:pPr>
        <w:pStyle w:val="Normal"/>
        <w:rPr/>
      </w:pPr>
      <w:r>
        <w:rPr>
          <w:lang w:val="sr-CS"/>
        </w:rPr>
        <w:tab/>
        <w:t>1) za privredna društva, naučno istraživačke organizacije i nastavne i naučno obrazovne institucije koje imaju najmanje:</w:t>
      </w:r>
    </w:p>
    <w:p>
      <w:pPr>
        <w:pStyle w:val="Normal"/>
        <w:rPr/>
      </w:pPr>
      <w:r>
        <w:rPr>
          <w:lang w:val="sr-CS"/>
        </w:rPr>
        <w:tab/>
        <w:t>- od 10 do 25 zaposlenih na neodređeno vreme do 100.000 dinara;</w:t>
      </w:r>
    </w:p>
    <w:p>
      <w:pPr>
        <w:pStyle w:val="Normal"/>
        <w:rPr/>
      </w:pPr>
      <w:r>
        <w:rPr>
          <w:lang w:val="sr-CS"/>
        </w:rPr>
        <w:tab/>
        <w:t>- od 25 do 50 zaposlenih na neodređeno vreme do 150.000 dinara;</w:t>
      </w:r>
    </w:p>
    <w:p>
      <w:pPr>
        <w:pStyle w:val="Normal"/>
        <w:rPr/>
      </w:pPr>
      <w:r>
        <w:rPr>
          <w:lang w:val="sr-CS"/>
        </w:rPr>
        <w:tab/>
        <w:t>- preko 50 zaposlenih na neodređeno vreme do 200.000 dinara;</w:t>
      </w:r>
    </w:p>
    <w:p>
      <w:pPr>
        <w:pStyle w:val="Normal"/>
        <w:rPr/>
      </w:pPr>
      <w:r>
        <w:rPr>
          <w:lang w:val="sr-CS"/>
        </w:rPr>
        <w:tab/>
        <w:t>2) za zemljoradničke zadruge do 150.000 dinara.</w:t>
      </w:r>
    </w:p>
    <w:p>
      <w:pPr>
        <w:pStyle w:val="Normal"/>
        <w:rPr/>
      </w:pPr>
      <w:r>
        <w:rPr>
          <w:lang w:val="sr-CS"/>
        </w:rPr>
        <w:tab/>
        <w:t xml:space="preserve">Iznos podsticajnih sredstava za uspostavljanje sistema dobre poljoprivredne prakse prema zahtevima </w:t>
      </w:r>
      <w:r>
        <w:rPr>
          <w:lang w:val="sr-Latn-CS"/>
        </w:rPr>
        <w:t>GLOBALGAP</w:t>
      </w:r>
      <w:r>
        <w:rPr>
          <w:lang w:val="sr-CS"/>
        </w:rPr>
        <w:t>-a iznosi:</w:t>
      </w:r>
    </w:p>
    <w:p>
      <w:pPr>
        <w:pStyle w:val="Normal"/>
        <w:rPr/>
      </w:pPr>
      <w:r>
        <w:rPr>
          <w:lang w:val="sr-CS"/>
        </w:rPr>
        <w:tab/>
        <w:t>1) za privredna društva i fizička lica - nosioce poljoprivrednih gazdinstava do 150.000 dinara;</w:t>
      </w:r>
    </w:p>
    <w:p>
      <w:pPr>
        <w:pStyle w:val="Normal"/>
        <w:rPr/>
      </w:pPr>
      <w:r>
        <w:rPr>
          <w:lang w:val="sr-CS"/>
        </w:rPr>
        <w:tab/>
        <w:t>2) za zemljoradničke zadruge do 250.000 dinara.</w:t>
      </w:r>
    </w:p>
    <w:p>
      <w:pPr>
        <w:pStyle w:val="Normal"/>
        <w:rPr/>
      </w:pPr>
      <w:r>
        <w:rPr>
          <w:lang w:val="sr-CS"/>
        </w:rPr>
        <w:tab/>
        <w:t>Podsticajna sredstva raspodeljuju se konkursom koji raspisuje Ministarstvo poljoprivrede, šumarstva i vodoprivrede .</w:t>
      </w:r>
    </w:p>
    <w:p>
      <w:pPr>
        <w:pStyle w:val="Normal"/>
        <w:rPr/>
      </w:pPr>
      <w:r>
        <w:rPr>
          <w:lang w:val="sr-CS"/>
        </w:rPr>
        <w:tab/>
        <w:t>Ispunjenost uslova za dodelu podsticajnih sredstava utvrđuje komisija koju obrazuje ministar nadležan za poslove poljoprivrede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Međusobna prava i obaveze u vezi sa korišćenjem podsticajnih sredstava uređuju se ugovorom koji zaključuju Ministarstvo i korisnik sredstava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POTREBNA FINANSIJSKA SREDSTVA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Sredstva predviđena za uvođenje i sertifikaciju sistema bezbednosti kvaliteta hrane i dobre poljoprivredne prakse za 2008. godinu iznose  40.000.000 dinara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Predviđena sredstva za ovu namenu obezbeđena su Zakonom o budžetu Republike Srbije za 2008. godinu, Razdeo 14 Ministarstvo poljoprivrede, šumarstva i vodoprivrede, Funkcija 420 Poljoprivreda, šumarstvo, lov i ribolov, Ekonomska klasifikacija 451 Subvencije javnim nefinansijskim preduzećima i organizacijama u iznosu od 15.220.000.000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Raspored i korišćenje zakonom predviđenih sredstava od 15.220.000.000 dinara izvršen je po posebnom aktu koji je donela Vlada, od čega za uvođenje i sertifikaciju sistema bezbednosti kvaliteta hrane i dobre poljoprivredne prakse 40.000.000 dinara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STUPANjE  NA SNAGU UREDBE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Ova uredba stupa na snagu osmog dana od dana obavjljivanja u  „S</w:t>
      </w:r>
      <w:r>
        <w:rPr>
          <w:color w:val="000000"/>
          <w:lang w:val="ru-RU"/>
        </w:rPr>
        <w:t>lužbenom glasniku Republike Srbije</w:t>
      </w:r>
      <w:r>
        <w:rPr>
          <w:lang w:val="sr-CS"/>
        </w:rPr>
        <w:t>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5:00Z</dcterms:created>
  <dc:creator>NO NAME</dc:creator>
  <dc:description/>
  <cp:keywords/>
  <dc:language>en-US</dc:language>
  <cp:lastModifiedBy>Boki</cp:lastModifiedBy>
  <cp:lastPrinted>2008-03-13T15:14:00Z</cp:lastPrinted>
  <dcterms:modified xsi:type="dcterms:W3CDTF">2008-03-17T15:45:00Z</dcterms:modified>
  <cp:revision>2</cp:revision>
  <dc:subject/>
  <dc:title>73</dc:title>
</cp:coreProperties>
</file>