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Latn-CS"/>
        </w:rPr>
        <w:t xml:space="preserve">На основу члана 45. </w:t>
      </w:r>
      <w:r>
        <w:rPr>
          <w:lang w:val="sr-CS"/>
        </w:rPr>
        <w:t>Закона о метрологији („Службени гласник РС”, бр</w:t>
      </w:r>
      <w:r>
        <w:rPr>
          <w:lang w:val="en-GB"/>
        </w:rPr>
        <w:t>oj</w:t>
      </w:r>
      <w:r>
        <w:rPr>
          <w:lang w:val="sr-CS"/>
        </w:rPr>
        <w:t xml:space="preserve"> 30/10) и члана 42. став 1. Закона о Влади („Службени гласник РС”, бр. 55/05, 71/05-исправка, 101/07 и 65/08)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АЧИНУ ВРШЕЊА МЕТРОЛОШКОГ НАДЗ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 УВОДН</w:t>
      </w:r>
      <w:r>
        <w:rPr>
          <w:lang w:val="sr-Latn-CS"/>
        </w:rPr>
        <w:t xml:space="preserve">A </w:t>
      </w:r>
      <w:r>
        <w:rPr>
          <w:lang w:val="sr-CS"/>
        </w:rPr>
        <w:t>ОДРЕДБ</w:t>
      </w:r>
      <w:r>
        <w:rPr>
          <w:lang w:val="sr-Latn-CS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Овом уредбом уређује се начин вршења метролошког надзора и надзора над употребом законских мерних једини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            </w:t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 xml:space="preserve">. МЕТРОЛОШКИ </w:t>
      </w:r>
      <w:r>
        <w:rPr>
          <w:lang w:val="sr-Latn-CS"/>
        </w:rPr>
        <w:t xml:space="preserve">НАДЗОР НАД МЕРИЛИ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рила која се стављају на тржиште и мерила која су у употреби подлежу метролошком надзор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мерилима која се стављају на тржиште, у смислу ове уредбе</w:t>
      </w:r>
      <w:r>
        <w:rPr>
          <w:lang w:val="en-GB"/>
        </w:rPr>
        <w:t>,</w:t>
      </w:r>
      <w:r>
        <w:rPr>
          <w:lang w:val="sr-CS"/>
        </w:rPr>
        <w:t xml:space="preserve"> подразумевају се мерила након првог оверавања</w:t>
      </w:r>
      <w:r>
        <w:rPr>
          <w:lang w:val="en-GB"/>
        </w:rPr>
        <w:t>,</w:t>
      </w:r>
      <w:r>
        <w:rPr>
          <w:lang w:val="sr-CS"/>
        </w:rPr>
        <w:t xml:space="preserve"> а пре почетка или на самом почетку употре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Метролошки надзор може да буде редовни и ванредни у складу са законом којим се уређује метролог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довни метролошки надзор спроводи се према плану метролошког надзора који доноси Дирекција за мере и драгоцене метале (у даљем тексту: Дирекциј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анредни метролошки надзор спроводи се по захтеву надлежног органа, заинтересованих страна или по службеној дужности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           </w:t>
      </w:r>
      <w:r>
        <w:rPr>
          <w:lang w:val="sr-CS"/>
        </w:rPr>
        <w:t>Метролошки надзор врши Дирекција преко лица овлашћених за вршење метролошког надзора (у даљем тексту: овлашћено лице) у складу са законом којим се уређује метрологија.</w:t>
      </w:r>
    </w:p>
    <w:p>
      <w:pPr>
        <w:pStyle w:val="Normal"/>
        <w:jc w:val="both"/>
        <w:rPr/>
      </w:pPr>
      <w:r>
        <w:rPr>
          <w:lang w:val="sr-CS"/>
        </w:rPr>
        <w:t>           </w:t>
      </w:r>
      <w:r>
        <w:rPr>
          <w:lang w:val="sr-Latn-CS"/>
        </w:rPr>
        <w:t>O</w:t>
      </w:r>
      <w:r>
        <w:rPr>
          <w:lang w:val="sr-CS"/>
        </w:rPr>
        <w:t>влашћено лице се пре почетка вршења метролошког надзора легитим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          </w:t>
      </w:r>
      <w:r>
        <w:rPr>
          <w:lang w:val="sr-CS"/>
        </w:rPr>
        <w:t>Лице код кога се врши метролошки надзор није дужно да омогући вршење тог надзора овлашћеном лицу које се није легитимисал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Приликом вршења метролошког надзора над мерилима која се стављају на тржиште, спроводи се:</w:t>
      </w:r>
    </w:p>
    <w:p>
      <w:pPr>
        <w:pStyle w:val="Normal"/>
        <w:tabs>
          <w:tab w:val="left" w:pos="720" w:leader="none"/>
        </w:tabs>
        <w:ind w:hanging="360"/>
        <w:jc w:val="both"/>
        <w:rPr/>
      </w:pPr>
      <w:r>
        <w:rPr>
          <w:lang w:val="sr-CS"/>
        </w:rPr>
        <w:t xml:space="preserve">                  </w:t>
      </w:r>
      <w:r>
        <w:rPr>
          <w:lang w:val="sr-CS"/>
        </w:rPr>
        <w:t>1) идентификција мерила (назив произвођача, тип мерила, службена ознака типа мерила, класа тачности, мерни опсег, серијски број мерила и други подаци који могу бити од значаја за идентификацију мерила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2) утврђивање да ли је мерило које је стављено на тржиште у складу са уверењем о одобрењу типа мерила, односно у складу са прописом којим се прописују метролошки захтеви и начин утврђивања испуњености метролошких захтева за предметно мерило (у даљем тексту: метролошки пропис);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3) утврђивање да ли је мерило на прописан начин оверено важећим жигом у складу са уверењем о одобрењу типа мерила, односно у складу са прописом којим се уређују врста, облик и начин стављања државних жигова који се употребљавају при оверавању мерила;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4) утврђивање да ли је мерило означено одговарајућим знаком усаглашености у складу са метролошким прописом;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5) провера да ли мерило испуњава прописане метролошке захтеве;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6) стављање одговарајуће налепнице како би се неусаглашено мерило привремено ставило ван употребе, до отклањања утврђених неправилности, односно до доношења решења о стављању мерила ван употре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иком вршења метролошког надзора над мерилима која су у употреби, утврђује се да ли лице које употребљава мерил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оставља и користи то мерило на начин којим се обезбеђује прописана тачност мере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 </w:t>
      </w:r>
      <w:r>
        <w:rPr>
          <w:lang w:val="sr-CS"/>
        </w:rPr>
        <w:t xml:space="preserve">одржава то мерило у техничком стању које обезбеђује тачност мерењ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 </w:t>
      </w:r>
      <w:r>
        <w:rPr>
          <w:lang w:val="sr-CS"/>
        </w:rPr>
        <w:t>води евиденцију о одржавању мерила и његовом оверавањ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>           </w:t>
      </w:r>
      <w:r>
        <w:rPr>
          <w:lang w:val="sr-CS"/>
        </w:rPr>
        <w:t>Приликом вршења метролошког надзора над производњом, увозом и поправком мерила, утврђује се и проверава да л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је мерило које је произведено, односно увезено, односно поправљено, у складу са уверењем о одобрењу типа мерила, односно да ли је мерило оверено у складу са метролошким пропис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роизвођач мерила спроводи прописани поступак оцењивања усаглашености мерил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. МЕТРОЛОШКИ НАДЗОР НАД </w:t>
      </w:r>
      <w:r>
        <w:rPr>
          <w:lang w:val="sr-Latn-CS"/>
        </w:rPr>
        <w:t xml:space="preserve">ПРЕТХОДНО УПАКОВАНИМ ПРОИЗВОДИ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           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 xml:space="preserve">            </w:t>
      </w:r>
      <w:r>
        <w:rPr>
          <w:lang w:val="sr-Latn-CS"/>
        </w:rPr>
        <w:t>Метролошки надзор над претходно упакованим производима</w:t>
      </w:r>
      <w:r>
        <w:rPr>
          <w:lang w:val="sr-CS"/>
        </w:rPr>
        <w:t xml:space="preserve"> састоји се из вршења провера усаглашености са захтевима метролошких прописа за претходно упаковане производе које се обављају у просторијама произвођача, дистрибутера и увоз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вере из става 1. овог члана врше се у складу са посебним прописима којима се уређују захтеви за претходно упаковане произв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Метролошки надзор из става 1. овог члана може бити редовни и ванред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довни метролошки надзор из става 1. овог члана спроводи се према плану метролошког надзора који доноси Дирек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анредни метролошки надзор из става 1. овог члана спроводи се по захтеву надлежног органа, заинтересованих страна или по службеној дуж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 претходно упаковане производе означене знаком усаглашености количине претходно упакованих производа са метролошким захтевима („е”), метролошки надзор над произвођачима и увозницима врши се у складу са посебним прописима којима се уређују захтеви за претходно упаковане произво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/>
        <w:t>V</w:t>
      </w:r>
      <w:r>
        <w:rPr>
          <w:lang w:val="sr-CS"/>
        </w:rPr>
        <w:t>.</w:t>
      </w:r>
      <w:r>
        <w:rPr>
          <w:lang w:val="sr-Latn-CS"/>
        </w:rPr>
        <w:t xml:space="preserve"> НАДЗОР НАД УПОТРЕБОМ ЗАКОНСКИХ МЕРНИХ ЈЕДИН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en-GB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           </w:t>
      </w:r>
      <w:r>
        <w:rPr>
          <w:lang w:val="sr-CS"/>
        </w:rPr>
        <w:t>Надзор над употребом законских мерних јединица врши се провером:</w:t>
      </w:r>
    </w:p>
    <w:p>
      <w:pPr>
        <w:pStyle w:val="Normal"/>
        <w:jc w:val="both"/>
        <w:rPr/>
      </w:pPr>
      <w:r>
        <w:rPr>
          <w:lang w:val="sr-Latn-CS"/>
        </w:rPr>
        <w:tab/>
        <w:t>1)</w:t>
      </w:r>
      <w:r>
        <w:rPr>
          <w:lang w:val="sr-CS"/>
        </w:rPr>
        <w:t xml:space="preserve"> коришћења законских мерних јединица и њихових децималних умножака и делова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sr-CS"/>
        </w:rPr>
        <w:t>коришћења прописаних назива јединица и њихових предметака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>коришћења прописаних ознака за јединице и њихове децималне умношке и делов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4) </w:t>
      </w:r>
      <w:r>
        <w:rPr>
          <w:lang w:val="sr-CS"/>
        </w:rPr>
        <w:t>да ли су називи и симболи физичких величина у складу са законом</w:t>
      </w:r>
      <w:r>
        <w:rPr>
          <w:lang w:val="en-GB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V. </w:t>
      </w:r>
      <w:r>
        <w:rPr>
          <w:lang w:val="sr-CS"/>
        </w:rPr>
        <w:t> САДРЖИНА ЗАП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Члан  10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           </w:t>
      </w:r>
      <w:r>
        <w:rPr>
          <w:lang w:val="sr-CS"/>
        </w:rPr>
        <w:t xml:space="preserve">Овлашћено лице сачињава записник о извршеном надзору над употребом законских мерних јединица и метролошком надзору (у даљем тексту: записник) на лицу мес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узетно од става 1. овог члана, када због обима и сложености метролошког надзора, његове природе и околности није могуће сачинити записник у току вршења метролошког надзора</w:t>
      </w:r>
      <w:r>
        <w:rPr>
          <w:lang w:val="en-GB"/>
        </w:rPr>
        <w:t>,</w:t>
      </w:r>
      <w:r>
        <w:rPr>
          <w:lang w:val="sr-CS"/>
        </w:rPr>
        <w:t xml:space="preserve"> записник се сачињава у службеним просторијама Дирекције у року од три дана од дана извршеног метролошког надз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Записник мора да буде сачињен јасно и читк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Записник мора да садржи: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атум, време и место вршења надзо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е и презиме овлашћеног л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датке о одговорном лицу, као и о лицима која присуствују надзор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мет надзо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лаз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јаву одговорног лица, односно лица које присуствује надзору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Резултати </w:t>
      </w:r>
      <w:r>
        <w:rPr>
          <w:lang w:val="sr-CS"/>
        </w:rPr>
        <w:t xml:space="preserve">провере метролошких својстава мерила </w:t>
      </w:r>
      <w:r>
        <w:rPr>
          <w:lang w:val="sr-Latn-CS"/>
        </w:rPr>
        <w:t>дају се у прилогу</w:t>
      </w:r>
      <w:r>
        <w:rPr>
          <w:lang w:val="sr-CS"/>
        </w:rPr>
        <w:t xml:space="preserve"> </w:t>
      </w:r>
      <w:r>
        <w:rPr>
          <w:lang w:val="sr-Latn-CS"/>
        </w:rPr>
        <w:t>зап</w:t>
      </w:r>
      <w:r>
        <w:rPr>
          <w:lang w:val="sr-CS"/>
        </w:rPr>
        <w:t>и</w:t>
      </w:r>
      <w:r>
        <w:rPr>
          <w:lang w:val="sr-Latn-CS"/>
        </w:rPr>
        <w:t>сни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ено лице и одговорно лице, односно лице које присуствује надзору потписују записник након завршеног надз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одговорно лице, односно лице које присуствује надзору одбије да потпише записник овлашћено лице констатује разлоге његовог одбиј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говорном лицу, односно лицу које присуствује надзору, уручује се или доставља копија запис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VI. </w:t>
      </w:r>
      <w:r>
        <w:rPr>
          <w:lang w:val="sr-CS"/>
        </w:rPr>
        <w:t>ЗАВРШНА ОДРЕД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shd w:fill="FFFFFF" w:val="clear"/>
        <w:snapToGrid w:val="false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shd w:fill="FFFFFF" w:val="clear"/>
        <w:snapToGrid w:val="false"/>
        <w:ind w:firstLine="709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hd w:fill="FFFFFF" w:val="clear"/>
        <w:snapToGrid w:val="false"/>
        <w:ind w:firstLine="709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>05 Број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     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                                                  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                                                              </w:t>
      </w:r>
      <w:r>
        <w:rPr>
          <w:lang w:val="sr-Latn-CS"/>
        </w:rPr>
        <w:t>                              </w:t>
      </w: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lang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9:00Z</dcterms:created>
  <dc:creator>Sinisa</dc:creator>
  <dc:description/>
  <cp:keywords/>
  <dc:language>en-US</dc:language>
  <cp:lastModifiedBy>JovanS</cp:lastModifiedBy>
  <cp:lastPrinted>2010-11-18T12:51:00Z</cp:lastPrinted>
  <dcterms:modified xsi:type="dcterms:W3CDTF">2010-11-22T12:39:00Z</dcterms:modified>
  <cp:revision>2</cp:revision>
  <dc:subject/>
  <dc:title>ПРЕДЛОГ</dc:title>
</cp:coreProperties>
</file>