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5310359"/>
      <w:bookmarkStart w:id="1" w:name="_Hlk55310359"/>
      <w:bookmarkEnd w:id="1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.</w:t>
      </w:r>
      <w:r>
        <w:rPr>
          <w:rFonts w:cs="Arial" w:ascii="Arial" w:hAnsi="Arial"/>
          <w:sz w:val="22"/>
          <w:szCs w:val="22"/>
          <w:lang w:val="ru-RU"/>
        </w:rPr>
        <w:t xml:space="preserve"> 25/1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92/2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а у вези са чланом 6. став 3. и чланом 47. Закона о буџетском систему </w:t>
      </w:r>
      <w:r>
        <w:rPr>
          <w:rFonts w:cs="Arial" w:ascii="Arial" w:hAnsi="Arial"/>
          <w:sz w:val="22"/>
          <w:szCs w:val="22"/>
          <w:lang w:val="sr-CS"/>
        </w:rPr>
        <w:t>(„Службени гласник РС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54/09, 73/10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1/1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</w:rPr>
        <w:t xml:space="preserve"> 93/12, 62/13, 63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спр., 108/13</w:t>
      </w:r>
      <w:r>
        <w:rPr>
          <w:rFonts w:cs="Arial" w:ascii="Arial" w:hAnsi="Arial"/>
          <w:sz w:val="22"/>
          <w:szCs w:val="22"/>
          <w:lang w:val="sr-RS"/>
        </w:rPr>
        <w:t xml:space="preserve">, 142/14, 68/15 - </w:t>
      </w:r>
      <w:r>
        <w:rPr>
          <w:rStyle w:val="Autostyle11"/>
          <w:rFonts w:cs="Arial" w:ascii="Arial" w:hAnsi="Arial"/>
          <w:sz w:val="22"/>
          <w:szCs w:val="22"/>
          <w:lang w:val="sr-CS"/>
        </w:rPr>
        <w:t>др. закон, 103/15, 99/16, 113/17, 95/18, 31/19, 72/19</w:t>
      </w:r>
      <w:r>
        <w:rPr>
          <w:rStyle w:val="Autostyle11"/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Style w:val="Autostyle11"/>
          <w:rFonts w:cs="Arial" w:ascii="Arial" w:hAnsi="Arial"/>
          <w:sz w:val="22"/>
          <w:szCs w:val="22"/>
          <w:lang w:val="sr-RS"/>
        </w:rPr>
        <w:t>149/20</w:t>
      </w:r>
      <w:r>
        <w:rPr>
          <w:rStyle w:val="Autostyle11"/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18/2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18/21 - др. закон, 138/22 и 92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3. септембра 2024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Heading2"/>
        <w:jc w:val="center"/>
        <w:rPr/>
      </w:pPr>
      <w:r>
        <w:rPr>
          <w:b w:val="false"/>
          <w:i w:val="false"/>
          <w:sz w:val="22"/>
          <w:szCs w:val="22"/>
        </w:rPr>
        <w:t>O</w:t>
      </w:r>
      <w:r>
        <w:rPr>
          <w:b w:val="false"/>
          <w:i w:val="false"/>
          <w:sz w:val="22"/>
          <w:szCs w:val="22"/>
          <w:lang w:val="sr-CS"/>
        </w:rPr>
        <w:t xml:space="preserve"> Д Л У К У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sr-CS"/>
        </w:rPr>
        <w:t>О ИЗМЕНАМА ФИНАНСИЈСКОГ ПЛАНА РЕПУБЛИЧКОГ ФОНДА ЗА ЗДРАВСТВЕНО ОСИГУРАЊЕ ЗА 2024. ГОДИНУ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У Финансијском плану Републичког фонда за здравствено осигурање за 2024. годину („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 xml:space="preserve">94/23 </w:t>
      </w:r>
      <w:r>
        <w:rPr>
          <w:rFonts w:cs="Arial" w:ascii="Arial" w:hAnsi="Arial"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у даљем тексту: Финансијски план</w:t>
      </w:r>
      <w:r>
        <w:rPr>
          <w:rFonts w:cs="Arial" w:ascii="Arial" w:hAnsi="Arial"/>
          <w:sz w:val="22"/>
          <w:szCs w:val="22"/>
          <w:lang w:val="sr-CS"/>
        </w:rPr>
        <w:t>), члан 2. мења се и гла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Општи део Финансијског плана чине приходи и примања, расходи и издаци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8730" w:leader="none"/>
        </w:tabs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6217"/>
        <w:gridCol w:w="1472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.444.9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.125.3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.495.7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731.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.9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И ТРАНСФЕР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2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од међународних организа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2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92.3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3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за обавезно социјално осигурањ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24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24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ољни трансфери од физичих и правних лиц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за обавезно социјално осигур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КОРИСНИКА НА ИСТОМ  НИВОУ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541.11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541.11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4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Републичког фонда за здравствено осигур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из члана 16. Зак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подршку активностима Банке репродуктивних ћел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- пореске олакшиц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9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оболелих од ретких боле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бог смањене стопе доприноса за здравствено осигур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749.90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за обавезно социјално осигур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841.11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за обавезно социјално осигурање у корист Републичког фонда за здравствено осигур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841.11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5.39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а запослени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.99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пољопривредника у корист Републичког фонда за здравствено осигур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47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самосталних делатности  у корист Републичког фонда за здравствено осигур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5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8.72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.500.000</w:t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. Расходи и издаци исказани по програмској структури</w:t>
      </w:r>
      <w:r>
        <w:rPr>
          <w:rFonts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ind w:left="720" w:hanging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569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59"/>
        <w:gridCol w:w="1350"/>
        <w:gridCol w:w="4108"/>
        <w:gridCol w:w="1472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ска акти-вност/ Пројек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-номска класи-фикациј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16.027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16.027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52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2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45.19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8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.69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65.23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65.23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4.23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.825.09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8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85.09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9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57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.108.878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.92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988.878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8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3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трошкови здравствене заштите у иностранств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4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Е УСЛЕД ПРИВРЕМЕНЕ НЕСПОСОБНОСТИ ЗА РАД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8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 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.500.000</w:t>
            </w:r>
          </w:p>
        </w:tc>
      </w:tr>
    </w:tbl>
    <w:p>
      <w:pPr>
        <w:pStyle w:val="Normal"/>
        <w:ind w:right="-569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5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6540"/>
        <w:gridCol w:w="1666"/>
        <w:gridCol w:w="214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.500.000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.500.000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Cs/>
          <w:sz w:val="22"/>
          <w:szCs w:val="22"/>
          <w:highlight w:val="yellow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eastAsia="Arial" w:cs="Arial" w:ascii="Arial" w:hAnsi="Arial"/>
          <w:sz w:val="22"/>
          <w:szCs w:val="22"/>
          <w:highlight w:val="yellow"/>
          <w:lang w:val="sr-RS"/>
        </w:rPr>
        <w:t xml:space="preserve">                 </w:t>
      </w:r>
      <w:r>
        <w:rPr>
          <w:rFonts w:eastAsia="Arial" w:cs="Arial" w:ascii="Arial" w:hAnsi="Arial"/>
          <w:sz w:val="22"/>
          <w:szCs w:val="22"/>
          <w:highlight w:val="yellow"/>
        </w:rPr>
        <w:t xml:space="preserve">    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Latn-RS"/>
        </w:rPr>
        <w:t xml:space="preserve">Члан 3. </w:t>
      </w:r>
      <w:r>
        <w:rPr>
          <w:rFonts w:cs="Arial" w:ascii="Arial" w:hAnsi="Arial"/>
          <w:sz w:val="22"/>
          <w:szCs w:val="22"/>
          <w:lang w:val="sr-CS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Latn-RS"/>
        </w:rPr>
        <w:t>мења се</w:t>
      </w:r>
      <w:r>
        <w:rPr>
          <w:rFonts w:cs="Arial" w:ascii="Arial" w:hAnsi="Arial"/>
          <w:sz w:val="22"/>
          <w:szCs w:val="22"/>
          <w:lang w:val="sr-CS"/>
        </w:rPr>
        <w:t xml:space="preserve"> и гласи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7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по појединим наменам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right="-650"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90"/>
        <w:gridCol w:w="1306"/>
        <w:gridCol w:w="1518"/>
        <w:gridCol w:w="1306"/>
        <w:gridCol w:w="1518"/>
        <w:gridCol w:w="1440"/>
      </w:tblGrid>
      <w:tr>
        <w:trPr>
          <w:trHeight w:val="2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ста здравствене заштите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марна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екундарна и терцијар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2+4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61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.8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.50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7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0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30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85.09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988.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.373.973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265.09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.108.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.373.973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57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57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9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9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.825.09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.108.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.933.973</w:t>
            </w:r>
          </w:p>
        </w:tc>
      </w:tr>
    </w:tbl>
    <w:p>
      <w:pPr>
        <w:pStyle w:val="Normal"/>
        <w:ind w:right="-65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505"/>
        <w:gridCol w:w="1217"/>
        <w:gridCol w:w="1117"/>
        <w:gridCol w:w="1217"/>
        <w:gridCol w:w="1017"/>
        <w:gridCol w:w="1340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.714.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85.8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682.9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.7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82.5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.662.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5.0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682.9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.7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41.28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2.2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7.0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.53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5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.7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3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0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95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3.5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2.6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5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25.2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.6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.2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17.49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.3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0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9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7.6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7.38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2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.0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3.9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4.10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.9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.8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7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.6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.263.2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5.3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.778.4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4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.263.2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5.3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.778.4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4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7.3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7.0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7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51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7.3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7.0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7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51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1.22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7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8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.0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2.44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.5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5.5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3.94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3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32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9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92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9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92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.000.4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85.8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682.9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.7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68.832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01"/>
        <w:gridCol w:w="1389"/>
        <w:gridCol w:w="1117"/>
        <w:gridCol w:w="1217"/>
        <w:gridCol w:w="1017"/>
        <w:gridCol w:w="1117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.956.2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85.8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682.9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.7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24.6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.072.8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3.6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682.9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4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34.79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467.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0.5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213.4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7.70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099.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3.9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573.3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0.40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82.9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.6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77.9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8.0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5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.9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.2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36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8.5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8.0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.56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.9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6.7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9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709.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5.8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706.3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3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6.49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6.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0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83.9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6.4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.5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.8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60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5.1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.9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4.7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.32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1.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.8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.0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3.2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.3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5.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.5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10.1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.5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939.9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.51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4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43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4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44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9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7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1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.8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.98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7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.8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.98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7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.4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.99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, ПЕНАЛИ И КАМАТ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4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36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.2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.49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9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83.3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2.2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.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9.8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1.5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58.3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.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8.92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4.1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1.0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.62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7.7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7.6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8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.25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9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4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1.8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0.9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0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5.8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4.9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9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1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1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.000.4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85.8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682.9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.7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68.832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>275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“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Ова одлука, по добијању сагласности Народне скупштине Републике Србије, ступа на снагу </w:t>
      </w:r>
      <w:r>
        <w:rPr>
          <w:rFonts w:cs="Arial" w:ascii="Arial" w:hAnsi="Arial"/>
          <w:sz w:val="22"/>
          <w:szCs w:val="22"/>
          <w:lang w:val="sr-RS"/>
        </w:rPr>
        <w:t xml:space="preserve">наредног </w:t>
      </w:r>
      <w:r>
        <w:rPr>
          <w:rFonts w:cs="Arial" w:ascii="Arial" w:hAnsi="Arial"/>
          <w:sz w:val="22"/>
          <w:szCs w:val="22"/>
          <w:lang w:val="sr-CS"/>
        </w:rPr>
        <w:t>дана од дана објављива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”.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3"/>
      </w:tblGrid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0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/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рој: 110-84/2024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ind w:firstLine="72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CS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У Београду,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 xml:space="preserve">13.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септембра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2024. године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55310359"/>
      <w:bookmarkStart w:id="3" w:name="_Hlk55310359"/>
      <w:bookmarkEnd w:id="3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Autostyle11">
    <w:name w:val="auto-style11"/>
    <w:qFormat/>
    <w:rPr/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0:00Z</dcterms:created>
  <dc:creator>marar</dc:creator>
  <dc:description/>
  <cp:keywords/>
  <dc:language>en-US</dc:language>
  <cp:lastModifiedBy>Snezana Marinovic</cp:lastModifiedBy>
  <cp:lastPrinted>2024-09-18T13:04:00Z</cp:lastPrinted>
  <dcterms:modified xsi:type="dcterms:W3CDTF">2024-09-18T11:04:00Z</dcterms:modified>
  <cp:revision>284</cp:revision>
  <dc:subject/>
  <dc:title>На основу члана 221</dc:title>
</cp:coreProperties>
</file>