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изменама и допунама Закона о буџету Републике Србије за 2024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изменама и допунама Закона о буџету Републике Србије за 2024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изменама и допунама Закона о буџету Републике Србије за 2024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  <w:lang w:val="sr-Latn-RS"/>
        </w:rPr>
        <w:t>10</w:t>
      </w:r>
      <w:r>
        <w:rPr>
          <w:sz w:val="20"/>
          <w:szCs w:val="20"/>
          <w:lang w:val="sr-CS"/>
        </w:rPr>
        <w:t>.9.2024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24-09-19T13:05:00Z</cp:lastPrinted>
  <dcterms:modified xsi:type="dcterms:W3CDTF">2024-09-19T11:06:00Z</dcterms:modified>
  <cp:revision>35</cp:revision>
  <dc:subject/>
  <dc:title>IZJAVA O USKLAĐENOSTI (NACRTA) PRIJEDLOGA PROPISA S ACQUIS COMMUNAUTAIRE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5a13597e220cf388877c6c6c3d6b70f7c495c83b9cd062bc2ed83606f4803e</vt:lpwstr>
  </property>
</Properties>
</file>